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7240</wp:posOffset>
                </wp:positionH>
                <wp:positionV relativeFrom="paragraph">
                  <wp:posOffset>182880</wp:posOffset>
                </wp:positionV>
                <wp:extent cx="365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4pt" to="89.95pt,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7240</wp:posOffset>
                </wp:positionH>
                <wp:positionV relativeFrom="paragraph">
                  <wp:posOffset>182880</wp:posOffset>
                </wp:positionV>
                <wp:extent cx="0" cy="4663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4pt" to="61.2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4846320</wp:posOffset>
                </wp:positionV>
                <wp:extent cx="3657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81.6pt" to="89.95pt,38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7240</wp:posOffset>
                </wp:positionH>
                <wp:positionV relativeFrom="paragraph">
                  <wp:posOffset>3931920</wp:posOffset>
                </wp:positionV>
                <wp:extent cx="3657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09.6pt" to="89.95pt,30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7240</wp:posOffset>
                </wp:positionH>
                <wp:positionV relativeFrom="paragraph">
                  <wp:posOffset>3017520</wp:posOffset>
                </wp:positionV>
                <wp:extent cx="3657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37.6pt" to="89.95pt,23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7240</wp:posOffset>
                </wp:positionH>
                <wp:positionV relativeFrom="paragraph">
                  <wp:posOffset>2286000</wp:posOffset>
                </wp:positionV>
                <wp:extent cx="3657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0pt" to="89.95pt,18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ragraph">
                  <wp:posOffset>1554480</wp:posOffset>
                </wp:positionV>
                <wp:extent cx="36576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2.4pt" to="89.95pt,1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240</wp:posOffset>
                </wp:positionH>
                <wp:positionV relativeFrom="paragraph">
                  <wp:posOffset>914400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2pt" to="89.95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86995</wp:posOffset>
                </wp:positionV>
                <wp:extent cx="3209290" cy="2832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остоинства рыночного хозяйств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3pt;mso-wrap-distance-left:9.05pt;mso-wrap-distance-right:9.05pt;mso-wrap-distance-top:0pt;mso-wrap-distance-bottom:0pt;margin-top:6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Достоинства рыночного хозяйств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635635</wp:posOffset>
                </wp:positionV>
                <wp:extent cx="3209290" cy="4660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имулирует рост производства, ускоряет темпы е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5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имулирует рост производства, ускоряет темпы е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1367155</wp:posOffset>
                </wp:positionV>
                <wp:extent cx="320929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вышает эффективность производства, побуждает экономить труд и рес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107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вышает эффективность производства, побуждает экономить труд и рес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2098675</wp:posOffset>
                </wp:positionV>
                <wp:extent cx="3209290" cy="4660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ормирует такую структуру хозяйства, которая отвечает потребностям и запросам потребител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165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ормирует такую структуру хозяйства, которая отвечает потребностям и запросам потребите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2738755</wp:posOffset>
                </wp:positionV>
                <wp:extent cx="3209290" cy="6489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 определенной мере рынок создает саморегулирующуюся систему хозяйства, в которой каждый занимает свою ниш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1.1pt;mso-wrap-distance-left:9.05pt;mso-wrap-distance-right:9.05pt;mso-wrap-distance-top:0pt;mso-wrap-distance-bottom:0pt;margin-top:215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 определенной мере рынок создает саморегулирующуюся систему хозяйства, в которой каждый занимает свою ниш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3653155</wp:posOffset>
                </wp:positionV>
                <wp:extent cx="3209290" cy="6489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ноговековой опыт использования рынка свидетельствует о его естественной природе, которая отвечает нуждам обще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1.1pt;mso-wrap-distance-left:9.05pt;mso-wrap-distance-right:9.05pt;mso-wrap-distance-top:0pt;mso-wrap-distance-bottom:0pt;margin-top:287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ноговековой опыт использования рынка свидетельствует о его естественной природе, которая отвечает нуждам обще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8555</wp:posOffset>
                </wp:positionH>
                <wp:positionV relativeFrom="paragraph">
                  <wp:posOffset>4658995</wp:posOffset>
                </wp:positionV>
                <wp:extent cx="3209290" cy="3746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ынок обогащает часть насе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9.5pt;mso-wrap-distance-left:9.05pt;mso-wrap-distance-right:9.05pt;mso-wrap-distance-top:0pt;mso-wrap-distance-bottom:0pt;margin-top:366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ынок обогащает часть насе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22:32:00Z</dcterms:created>
  <dc:creator>Serpov Dmitriy</dc:creator>
  <dc:description/>
  <dc:language>en-US</dc:language>
  <cp:lastModifiedBy>Serpov Dmitriy</cp:lastModifiedBy>
  <dcterms:modified xsi:type="dcterms:W3CDTF">1998-11-29T23:12:00Z</dcterms:modified>
  <cp:revision>1</cp:revision>
  <dc:subject/>
  <dc:title/>
</cp:coreProperties>
</file>