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567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…………………………………………………………..3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Рынок труда: понятие, типология и структура………………..7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Понятие рынка труда……………………………………...7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. Типология и структура рынка труда……………………18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3. Цена труда. Формы ее определяющие………………….25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4. Трудовые отношения…………………………………….33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Безработица как негативное макроэкономическое явление на рынке труда. Опыт регулирования занятости в развитых странах…36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1. Безработица……………………………………………….36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. Регулирование занятости в развитых странах………….41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. Регулирование занятости в развивающихся странах…..45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Регулирование рынка труда в России………………………...48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1. Государственное регулирование рынка труда………….48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Правовое регулирование рынка труда………………….5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3. Деятельность профсоюзов……………………………….56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..59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61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ложение………………………………………………………63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567"/>
        <w:rPr>
          <w:sz w:val="28"/>
        </w:rPr>
      </w:pPr>
      <w:r>
        <w:rPr>
          <w:sz w:val="28"/>
        </w:rPr>
        <w:t>Рынок труда как экономическая категория долгое время рассматривался как явление, присущее лишь капиталистическим странам, а безработица – как следствие господствующих отношений на рынке труда, возникающих в результате многочисленных противоречий между трудом и капиталом.</w:t>
      </w:r>
    </w:p>
    <w:p>
      <w:pPr>
        <w:pStyle w:val="TextBodyIndent"/>
        <w:rPr/>
      </w:pPr>
      <w:r>
        <w:rPr/>
        <w:t>Долгое время считалось, что поступательное развитие советской экономики дает неограниченные возможности для полной  занятости в общественном производстве, и задача состоит лишь в том, чтобы вовлечь в него все трудоспособное население по принципу «кто не работает, тот не ест». Всеобщая обязательность труда и приоритет общественного над личным определяли социальный климат советского общества в течение десятилет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еход к рынку заострил проблемы занятости и добавил к ним новые, связанные со структурной перестройкой российской экономики и возникновение новых трудовых отношений, обусловленных разными формами собственности.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ынок труда, как и рынки капиталов, товаров, ценных бумаг, является составной частью рыночной экономики. На нем предприниматели и трудящиеся совместно ведут переговоры, коллективные или индивидуальные, по поводу трудоустройства, условий труда и заработной платы. Исследуя механизм функционирования рыночной экономики, Карл Маркс исходил из того, что рабочая сила «как совокупность физических и духовных способностей, которыми обладает организм, живая личност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0:39:00Z</dcterms:created>
  <dc:creator>Студент</dc:creator>
  <dc:description/>
  <dc:language>en-US</dc:language>
  <cp:lastModifiedBy>Студент</cp:lastModifiedBy>
  <dcterms:modified xsi:type="dcterms:W3CDTF">2001-12-20T05:59:00Z</dcterms:modified>
  <cp:revision>3</cp:revision>
  <dc:subject/>
  <dc:title>Содержание</dc:title>
</cp:coreProperties>
</file>