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334770" cy="472440"/>
            <wp:effectExtent l="0" t="0" r="0" b="0"/>
            <wp:docPr id="1" name="СГТ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ГТ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: «Электронное машиностроение»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72"/>
        </w:rPr>
      </w:pPr>
      <w:r>
        <w:rPr>
          <w:rFonts w:cs="Times New Roman" w:ascii="Times New Roman" w:hAnsi="Times New Roman"/>
          <w:b w:val="false"/>
          <w:sz w:val="72"/>
        </w:rPr>
        <w:t>Курсовой проект</w:t>
      </w:r>
    </w:p>
    <w:p>
      <w:pPr>
        <w:pStyle w:val="TextBody"/>
        <w:jc w:val="center"/>
        <w:rPr/>
      </w:pPr>
      <w:r>
        <w:rPr>
          <w:sz w:val="44"/>
        </w:rPr>
        <w:t>Сборка полупроводниковых приборов и интегральных микросхем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jc w:val="right"/>
        <w:rPr>
          <w:sz w:val="36"/>
        </w:rPr>
      </w:pPr>
      <w:r>
        <w:rPr>
          <w:sz w:val="36"/>
        </w:rPr>
        <w:t xml:space="preserve">Выполнил: ст-т гр. ЭПУ - 32 </w:t>
      </w:r>
    </w:p>
    <w:p>
      <w:pPr>
        <w:pStyle w:val="Heading4"/>
        <w:rPr/>
      </w:pPr>
      <w:r>
        <w:rPr/>
        <w:t>Козачук Виталий Михайлович</w:t>
      </w:r>
    </w:p>
    <w:p>
      <w:pPr>
        <w:pStyle w:val="Heading3"/>
        <w:rPr/>
      </w:pPr>
      <w:r>
        <w:rPr/>
        <w:t xml:space="preserve">Проверил: доцент </w:t>
      </w:r>
    </w:p>
    <w:p>
      <w:pPr>
        <w:pStyle w:val="Heading4"/>
        <w:rPr/>
      </w:pPr>
      <w:r>
        <w:rPr/>
        <w:t>Шумарин Виктор Пракофьевич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аратов 2000 г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  <w:t>СБОРКА ПОЛУПРОВОДНИКОВЫХ ПРИБОРОВ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  <w:t>И ИНТЕГРАЛЬНЫХ МИКРОСХЕМ</w:t>
      </w:r>
    </w:p>
    <w:p>
      <w:pPr>
        <w:pStyle w:val="Normal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/>
          <w:color w:val="FF0000"/>
          <w:lang w:eastAsia="ru-RU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Особенности процесса сбор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Сборка полупроводниковых приборов и интегральных микросхем является наиболее трудоемким и ответственным технологическим этапом в общем цикле их изготовления. От качества сборочных операций в сильной степени зависят стабильность электрических параметров и надежность готовых изделий.</w:t>
      </w:r>
    </w:p>
    <w:p>
      <w:pPr>
        <w:pStyle w:val="Normal"/>
        <w:ind w:firstLine="567"/>
        <w:jc w:val="both"/>
        <w:rPr/>
      </w:pPr>
      <w:r>
        <w:rPr/>
        <w:t>Этап сборки начинается после завершения групповой обработки полупроводниковых пластин по планарной технологии и разделе</w:t>
        <w:softHyphen/>
        <w:t>ния их на отдельные элементы (кристаллы). Эти кристаллы, могут иметь простейшую (диодную или транзисторную) структуру или включать в себя сложную интегральную микросхему (с большим количеством активных и пассивных элементов) и поступать на сборку дискретных, гибридных или монолитных композиций.</w:t>
      </w:r>
    </w:p>
    <w:p>
      <w:pPr>
        <w:pStyle w:val="Normal"/>
        <w:ind w:firstLine="567"/>
        <w:jc w:val="both"/>
        <w:rPr/>
      </w:pPr>
      <w:r>
        <w:rPr/>
        <w:t>Трудность процесса сборки заключается в том, что каждый класс дискретных приборов и ИМС имеет свои конструктивные особенности, которые требуют вполне определенных сборочных операций и режимов их проведения.</w:t>
      </w:r>
    </w:p>
    <w:p>
      <w:pPr>
        <w:pStyle w:val="Normal"/>
        <w:ind w:firstLine="567"/>
        <w:jc w:val="both"/>
        <w:rPr/>
      </w:pPr>
      <w:r>
        <w:rPr/>
        <w:t>Процесс сборки включает в себя три основные технологические операции: присоединение кристалла к основанию корпуса; присоединение токоведущих выводов к активным и пассивным элементам полупроводникового кристалла к внутренним элементам корпуса; герметизация кристалла от внешней среды.</w:t>
      </w:r>
    </w:p>
    <w:p>
      <w:pPr>
        <w:pStyle w:val="Heading2"/>
        <w:spacing w:before="120" w:after="120"/>
        <w:jc w:val="center"/>
        <w:rPr/>
      </w:pPr>
      <w:r>
        <w:rPr/>
        <w:t>Присоединение кристалла к основанию корпуса</w:t>
      </w:r>
    </w:p>
    <w:p>
      <w:pPr>
        <w:pStyle w:val="Normal"/>
        <w:ind w:firstLine="567"/>
        <w:jc w:val="both"/>
        <w:rPr/>
      </w:pPr>
      <w:r>
        <w:rPr/>
        <w:t>Присоединение кристалла полупроводникового прибора или ИМС к основанию корпуса проводят с помощью процессов пайки, приплавления с использованием эвтектических сплавов и приклеи</w:t>
        <w:softHyphen/>
        <w:t>вания.</w:t>
      </w:r>
    </w:p>
    <w:p>
      <w:pPr>
        <w:pStyle w:val="TextBodyIndent"/>
        <w:rPr/>
      </w:pPr>
      <w:r>
        <w:rPr/>
        <w:t xml:space="preserve">Основным требованием к операции присоединения кристалла является создание соединения кристалл </w:t>
      </w:r>
      <w:r>
        <w:rPr>
          <w:rFonts w:eastAsia="Symbol" w:cs="Symbol" w:ascii="Symbol" w:hAnsi="Symbol"/>
        </w:rPr>
        <w:t></w:t>
      </w:r>
      <w:r>
        <w:rPr/>
        <w:t xml:space="preserve"> основание корпуса, об</w:t>
        <w:softHyphen/>
        <w:t>ладающего высокой механической прочностью, хорошей электро</w:t>
      </w:r>
      <w:r>
        <w:rPr>
          <w:rFonts w:eastAsia="Symbol" w:cs="Symbol" w:ascii="Symbol" w:hAnsi="Symbol"/>
        </w:rPr>
        <w:t></w:t>
      </w:r>
      <w:r>
        <w:rPr/>
        <w:t xml:space="preserve"> и теплопроводностью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айка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процесс соединения двух различных деталей без их расплавления с помощью третьего компонента, называемого при</w:t>
        <w:softHyphen/>
        <w:t xml:space="preserve">поем. Особенностью процесса пайки является то, что припой при образовании паяного соединения находится в жидком состоянии, а соединяемые детали </w:t>
      </w:r>
      <w:r>
        <w:rPr>
          <w:rFonts w:eastAsia="Symbol" w:cs="Symbol" w:ascii="Symbol" w:hAnsi="Symbol"/>
        </w:rPr>
        <w:t></w:t>
      </w:r>
      <w:r>
        <w:rPr/>
        <w:t xml:space="preserve"> в твердом.</w:t>
      </w:r>
    </w:p>
    <w:p>
      <w:pPr>
        <w:pStyle w:val="Normal"/>
        <w:ind w:firstLine="567"/>
        <w:jc w:val="both"/>
        <w:rPr/>
      </w:pPr>
      <w:r>
        <w:rPr/>
        <w:t>Сущность процесса пайки состоит в следующем. Если между соединяемыми деталями поместить прокладки из припоя и всю композицию нагреть до температуры плавления припоя, то будут иметь место следующие три физических процесса. Сначала рас</w:t>
        <w:softHyphen/>
        <w:t>плавленный припой смачивает поверхности соединяемых деталей. Далее в смоченных местах происходят процессы межатомного вза</w:t>
        <w:softHyphen/>
        <w:t>имодействия между припоем и каждым из двух смоченных им ма</w:t>
        <w:softHyphen/>
        <w:t>териалов. При смачивании возможны два процесса: взаимное растворение смоченного материала и припоя или их взаимная диф</w:t>
        <w:softHyphen/>
        <w:t>фузия. После охлаждения нагретой композиции припой переходит в твердое состояние. При этом образуется прочное паяное соедине</w:t>
        <w:softHyphen/>
        <w:t xml:space="preserve">ние между исходными материалами и припоем. </w:t>
      </w:r>
    </w:p>
    <w:p>
      <w:pPr>
        <w:pStyle w:val="Normal"/>
        <w:ind w:firstLine="567"/>
        <w:jc w:val="both"/>
        <w:rPr/>
      </w:pPr>
      <w:r>
        <w:rPr/>
        <w:t>Процесс пайки хорошо изучен, он прост и не требует сложного и дорогостоящего оборудования. При серийном выпуске изделий электронной техники припайка полупроводниковых кристаллов к основаниям корпусов производится в конвейерных печах, обла</w:t>
        <w:softHyphen/>
        <w:t>дающих высокой производительностью. Пайка проводится в вос</w:t>
        <w:softHyphen/>
        <w:t>становительной (водород) или нейтральной (азот, аргон) среде. В печи загружают многоместные кассеты, в которые предваритель</w:t>
        <w:softHyphen/>
        <w:t>но помещают основания корпусов, навески припоя и полупроводни</w:t>
        <w:softHyphen/>
        <w:t>ковые кристаллы. При движении конвейерной ленты кассета с сое</w:t>
        <w:softHyphen/>
        <w:t>диняемыми деталями последовательно проходит зоны нагрева, постоянной температуры, охлаждения. Скорость движения кассеты и температурный режим задают и регулируют в соответствии с тех</w:t>
        <w:softHyphen/>
        <w:t>нологическими и конструктивными особенностями конкретного типа полупроводникового прибора или ИМС.</w:t>
      </w:r>
    </w:p>
    <w:p>
      <w:pPr>
        <w:pStyle w:val="Normal"/>
        <w:ind w:firstLine="567"/>
        <w:jc w:val="both"/>
        <w:rPr/>
      </w:pPr>
      <w:r>
        <w:rPr/>
        <w:t>Наряду с конвейерными печами для припайки полупроводнико</w:t>
        <w:softHyphen/>
        <w:t>вого кристалла к основанию корпуса используют установки, кото</w:t>
        <w:softHyphen/>
        <w:t>рые имеют одну индивидуальную нагреваемую позицию, на которую устанавливают только одну деталь корпуса (ножку) и один полупроводниковый кристалл. При работе на такой установке оператор с помощью манипулятора устанавливает кристалл на основание корпуса и производит кратковременный нагрев соединя</w:t>
        <w:softHyphen/>
        <w:t>емого узла. В зону нагрева подается инертный газ. Этот способ соединения деталей дает хорошие результаты при условии предва</w:t>
        <w:softHyphen/>
        <w:t>рительного облуживания соединяемых поверхностей кристалла и основания корпуса.</w:t>
      </w:r>
    </w:p>
    <w:p>
      <w:pPr>
        <w:pStyle w:val="Normal"/>
        <w:ind w:firstLine="567"/>
        <w:jc w:val="both"/>
        <w:rPr/>
      </w:pPr>
      <w:r>
        <w:rPr/>
        <w:t>Процесс присоединения кристалла пайкой подразделяют на низкотемпературный (до 400°С) и высокотемпературный (выше 400°С). В качестве низкотемпературных припоев используют спла</w:t>
        <w:softHyphen/>
        <w:t>вы на основе свинца и олова с добавками (до 2%) сурьмы или вис</w:t>
        <w:softHyphen/>
        <w:t>мута. Добавка сурьмы или висмута в оловянно-свинцовый припой позволяет избежать появления «оловянной чумы» в готовых при</w:t>
        <w:softHyphen/>
        <w:t>борах и ИМС при их эксплуатации и длительном хранении. Высо</w:t>
        <w:softHyphen/>
        <w:t>котемпературные припои изготовляют на основе серебра (ПСр-45, ПСр-72 и др.).</w:t>
      </w:r>
    </w:p>
    <w:p>
      <w:pPr>
        <w:pStyle w:val="Normal"/>
        <w:ind w:firstLine="567"/>
        <w:jc w:val="both"/>
        <w:rPr/>
      </w:pPr>
      <w:r>
        <w:rPr/>
        <w:t>На технологический процесс пайки и качество полученного пая</w:t>
        <w:softHyphen/>
        <w:t>ного соединения деталей сильное влияние оказывают чистота сое</w:t>
        <w:softHyphen/>
        <w:t>диняемых металлических поверхностей и применяемого припоя, состав атмосферы рабочего процесса и наличие флюсов.</w:t>
      </w:r>
    </w:p>
    <w:p>
      <w:pPr>
        <w:pStyle w:val="Normal"/>
        <w:ind w:firstLine="567"/>
        <w:jc w:val="both"/>
        <w:rPr/>
      </w:pPr>
      <w:r>
        <w:rPr/>
        <w:t>Наиболее широкое применение процесс пайки находит при сборке дискретных полупроводниковых приборов (диодов, транзис</w:t>
        <w:softHyphen/>
        <w:t>торов, тиристоров и Др.). Это объясняется тем, что процесс пайки дает возможность получить хороший электрический и тепловой контакт между кристаллом полупроводника и кристаллодержателем корпуса, причем площадь контактного соединения может быть достаточно большой (для приборов большой мощности).</w:t>
      </w:r>
    </w:p>
    <w:p>
      <w:pPr>
        <w:pStyle w:val="Normal"/>
        <w:ind w:firstLine="567"/>
        <w:jc w:val="both"/>
        <w:rPr/>
      </w:pPr>
      <w:r>
        <w:rPr/>
        <w:t>Особое место процесс пайки занимает при закреплении полу</w:t>
        <w:softHyphen/>
        <w:t>проводникового кристалла большой площади на основании корпу</w:t>
        <w:softHyphen/>
        <w:t>са из меди. В этом случае для снижения термомеханических напря</w:t>
        <w:softHyphen/>
        <w:t>жений, возникающих за счет разницы в температурных коэффици</w:t>
        <w:softHyphen/>
        <w:t>ентах расширения полупроводниковых материалов и меди, широко используют молибденовые и молибденовольфрамовые термоком</w:t>
        <w:softHyphen/>
        <w:t>пенсаторы, имеющие площадь, равную площади полупроводнико</w:t>
        <w:softHyphen/>
        <w:t>вого кристалла, а ТК</w:t>
      </w:r>
      <w:r>
        <w:rPr>
          <w:i/>
          <w:lang w:val="en-US"/>
        </w:rPr>
        <w:t>l</w:t>
      </w:r>
      <w:r>
        <w:rPr/>
        <w:t>—близкий к ТК</w:t>
      </w:r>
      <w:r>
        <w:rPr>
          <w:i/>
          <w:lang w:val="en-US"/>
        </w:rPr>
        <w:t>l</w:t>
      </w:r>
      <w:r>
        <w:rPr/>
        <w:t xml:space="preserve"> полупроводника. Такая сложная многоступенчатая композиция с двумя прослойками из припоя с успехом используется при сборке полупроводниковых приборов средней и большой мощностей.</w:t>
      </w:r>
    </w:p>
    <w:p>
      <w:pPr>
        <w:pStyle w:val="Normal"/>
        <w:ind w:firstLine="567"/>
        <w:jc w:val="both"/>
        <w:rPr/>
      </w:pPr>
      <w:r>
        <w:rPr/>
        <w:t>Дальнейшее развитие процесс пайки получил при сборке интег</w:t>
        <w:softHyphen/>
        <w:t>ральных микросхем по технологии «перевернутого кристалла». Эта технология предусматривает предварительное создание на планарной стороне кристалла с ИМС «шариковых выводов» или «контакт</w:t>
        <w:softHyphen/>
        <w:t>ных выступов», которые представляют собой бугорки из меди, покрытые припоем или оловом. Такой кристалл располагают на поверхности подложки или на основании корпуса так, чтобы бугор</w:t>
        <w:softHyphen/>
        <w:t>ки соприкасались с ней в определенных участках. Таким образом, кристалл переворачивается и его планарная сторона посредством бугорков контактирует с поверхностью основания корпуса.</w:t>
      </w:r>
    </w:p>
    <w:p>
      <w:pPr>
        <w:pStyle w:val="Normal"/>
        <w:ind w:firstLine="567"/>
        <w:jc w:val="both"/>
        <w:rPr/>
      </w:pPr>
      <w:r>
        <w:rPr/>
        <w:t>При кратковременном нагреве такой композиции происходит прочное соединение контактных выступов полупроводникового кристалла с основанием корпуса. Следует отметить, что те участки поверхности корпуса, с которыми соприкасаются «выступы», пред</w:t>
        <w:softHyphen/>
        <w:t>варительно тоже облуживаются. Поэтому в момент нагрева проис</w:t>
        <w:softHyphen/>
        <w:t>ходит соединение припоя основания корпуса с припоем контактных вы</w:t>
        <w:softHyphen/>
        <w:t>ступов.</w:t>
      </w:r>
    </w:p>
    <w:p>
      <w:pPr>
        <w:pStyle w:val="Normal"/>
        <w:ind w:firstLine="567"/>
        <w:jc w:val="both"/>
        <w:rPr/>
      </w:pPr>
      <w:r>
        <w:rPr/>
        <w:t xml:space="preserve">На рис. 1, </w:t>
      </w:r>
      <w:r>
        <w:rPr>
          <w:i/>
        </w:rPr>
        <w:t>а</w:t>
      </w:r>
      <w:r>
        <w:rPr/>
        <w:t xml:space="preserve"> показан вариант присоединения   кристалла ИМС, имеющего медные облуженные кон</w:t>
        <w:softHyphen/>
        <w:t>тактные выступы, к подложке. Та</w:t>
        <w:softHyphen/>
        <w:t>кая конструкция выводов не боится растекания припоя по подложке. Наличие высокого грибообразного выступа обеспечивает необходимый зазор между полупроводниковым кристаллом и подложкой при расплавлении припоя. Это позволяет проводить присоединение кристалла к подложке с высокой степенью точ</w:t>
        <w:softHyphen/>
        <w:t>ности.</w:t>
      </w:r>
    </w:p>
    <w:p>
      <w:pPr>
        <w:pStyle w:val="Normal"/>
        <w:ind w:firstLine="567"/>
        <w:jc w:val="both"/>
        <w:rPr/>
      </w:pPr>
      <w:r>
        <w:rPr/>
        <w:t xml:space="preserve">На рис. 1, </w:t>
      </w:r>
      <w:r>
        <w:rPr>
          <w:i/>
        </w:rPr>
        <w:t>в</w:t>
      </w:r>
      <w:r>
        <w:rPr/>
        <w:t xml:space="preserve"> показан вариант сборки кристаллов, имеющих мяг</w:t>
        <w:softHyphen/>
        <w:t>кие столбиковые выводы из припоя на основе олово</w:t>
      </w:r>
      <w:r>
        <w:rPr>
          <w:rFonts w:eastAsia="Symbol" w:cs="Symbol" w:ascii="Symbol" w:hAnsi="Symbol"/>
        </w:rPr>
        <w:t></w:t>
      </w:r>
      <w:r>
        <w:rPr/>
        <w:t>свинец.</w:t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40505</wp:posOffset>
            </wp:positionH>
            <wp:positionV relativeFrom="paragraph">
              <wp:posOffset>655320</wp:posOffset>
            </wp:positionV>
            <wp:extent cx="1949450" cy="3566160"/>
            <wp:effectExtent l="0" t="0" r="0" b="0"/>
            <wp:wrapTight wrapText="left">
              <wp:wrapPolygon edited="0">
                <wp:start x="-105" y="-1095"/>
                <wp:lineTo x="-105" y="22270"/>
                <wp:lineTo x="21600" y="22270"/>
                <wp:lineTo x="21600" y="-1095"/>
                <wp:lineTo x="-105" y="-109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4698" r="-18" b="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соединение такого кристалла к основанию корпуса проводят обычным нагревом без дополнитель</w:t>
        <w:softHyphen/>
        <w:t>ного давления на кристалл. Припой контактных выступов при нагрева</w:t>
        <w:softHyphen/>
        <w:t>нии и расплавлении не растекается по поверхности облуженных участ</w:t>
        <w:softHyphen/>
        <w:t>ков основания корпуса за счет сил поверхностного натяжения. Это, кроме того, обеспечивает определен</w:t>
        <w:softHyphen/>
        <w:t>ный зазор между кристаллом и под</w:t>
        <w:softHyphen/>
        <w:t>ложкой.</w:t>
      </w:r>
    </w:p>
    <w:p>
      <w:pPr>
        <w:pStyle w:val="Normal"/>
        <w:ind w:firstLine="567"/>
        <w:jc w:val="both"/>
        <w:rPr/>
      </w:pPr>
      <w:r>
        <w:rPr/>
        <w:t>Рассмотренный метод присоединения кристаллов ИМС к осно</w:t>
        <w:softHyphen/>
        <w:t>ванию корпуса или к какой-либо плате позволяет в значительной степени механизировать и автоматизировать технологический про</w:t>
        <w:softHyphen/>
        <w:t>цесс сборки.</w:t>
      </w:r>
    </w:p>
    <w:p>
      <w:pPr>
        <w:pStyle w:val="Normal"/>
        <w:ind w:firstLine="567"/>
        <w:jc w:val="both"/>
        <w:rPr/>
      </w:pPr>
      <w:r>
        <w:rPr>
          <w:b/>
        </w:rPr>
        <w:t>Приплавление с использованием эвтектических сплавов.</w:t>
      </w:r>
      <w:r>
        <w:rPr/>
        <w:t xml:space="preserve"> Этот способ присоединения полупроводниковых кристаллов к основанию корпуса основан на образовании расплавленной зоны, в которой происходит растворение поверхностного слоя полупроводникового материала и слоя металла основания корпуса.</w:t>
      </w:r>
    </w:p>
    <w:p>
      <w:pPr>
        <w:pStyle w:val="Normal"/>
        <w:ind w:firstLine="567"/>
        <w:jc w:val="both"/>
        <w:rPr/>
      </w:pPr>
      <w:r>
        <w:rPr/>
        <w:t>В промышленности широкое применение получили два эвтекти</w:t>
        <w:softHyphen/>
        <w:t>ческих сплава: золото</w:t>
      </w:r>
      <w:r>
        <w:rPr>
          <w:rFonts w:eastAsia="Symbol" w:cs="Symbol" w:ascii="Symbol" w:hAnsi="Symbol"/>
        </w:rPr>
        <w:t></w:t>
      </w:r>
      <w:r>
        <w:rPr/>
        <w:t>кремний (температура плавления 370°С) я золото</w:t>
      </w:r>
      <w:r>
        <w:rPr>
          <w:rFonts w:eastAsia="Symbol" w:cs="Symbol" w:ascii="Symbol" w:hAnsi="Symbol"/>
        </w:rPr>
        <w:t></w:t>
      </w:r>
      <w:r>
        <w:rPr/>
        <w:t>германий (температура плавления 356°С). Процесс эвтектического присоединения кристалла к основанию корпуса имеет две разновидности. Первый вид основан на использовании прокладки из эвтектического сплава, которая располагается между соединяемыми элементами: кристаллом и корпусом. В этом виде соединения поверхность основания корпуса должна иметь зо</w:t>
        <w:softHyphen/>
        <w:t>лотое покрытие в виде тонкой пленки, а поверхность полупроводни</w:t>
        <w:softHyphen/>
        <w:t>кового кристалла может не иметь золотого покрытия (для кремния и германия) или быть покрытой тонким слоем золота (в случае присоединения других полупроводниковых материалов). При на</w:t>
        <w:softHyphen/>
        <w:t>греве такой композиции до температуры плавления эвтектического сплава между соединяемыми элементами (кристалл</w:t>
      </w:r>
      <w:r>
        <w:rPr>
          <w:rFonts w:eastAsia="Symbol" w:cs="Symbol" w:ascii="Symbol" w:hAnsi="Symbol"/>
        </w:rPr>
        <w:t></w:t>
      </w:r>
      <w:r>
        <w:rPr/>
        <w:t>основание корпуса) образуется жидкая зона. В этой жидкой зоне происходит с одной стороны растворение слоя полупроводникового материала кристалла (или слоя золота, нанесенного на поверхность кри</w:t>
        <w:softHyphen/>
        <w:t>сталла).</w:t>
      </w:r>
    </w:p>
    <w:p>
      <w:pPr>
        <w:pStyle w:val="Normal"/>
        <w:ind w:firstLine="567"/>
        <w:jc w:val="both"/>
        <w:rPr/>
      </w:pPr>
      <w:r>
        <w:rPr/>
        <w:t xml:space="preserve">После охлаждения всей системы (основание корпуса </w:t>
      </w:r>
      <w:r>
        <w:rPr>
          <w:rFonts w:eastAsia="Symbol" w:cs="Symbol" w:ascii="Symbol" w:hAnsi="Symbol"/>
        </w:rPr>
        <w:t></w:t>
      </w:r>
      <w:r>
        <w:rPr/>
        <w:t xml:space="preserve"> эвтектический расплав</w:t>
      </w:r>
      <w:r>
        <w:rPr>
          <w:rFonts w:eastAsia="Symbol" w:cs="Symbol" w:ascii="Symbol" w:hAnsi="Symbol"/>
        </w:rPr>
        <w:t></w:t>
      </w:r>
      <w:r>
        <w:rPr/>
        <w:t>полупроводниковый кристалл) происходит за</w:t>
        <w:softHyphen/>
        <w:t>твердевание жидкой зоны эвтектического сплава, а на границе полупроводник</w:t>
      </w:r>
      <w:r>
        <w:rPr>
          <w:rFonts w:eastAsia="Symbol" w:cs="Symbol" w:ascii="Symbol" w:hAnsi="Symbol"/>
        </w:rPr>
        <w:t></w:t>
      </w:r>
      <w:r>
        <w:rPr/>
        <w:t>эвтектический сплав образуется твердый раствор. В результате этого процесса создается механически прочное соеди</w:t>
        <w:softHyphen/>
        <w:t>нение полупроводникового материала с основанием корпуса.</w:t>
      </w:r>
    </w:p>
    <w:p>
      <w:pPr>
        <w:pStyle w:val="Normal"/>
        <w:ind w:firstLine="567"/>
        <w:jc w:val="both"/>
        <w:rPr/>
      </w:pPr>
      <w:r>
        <w:rPr/>
        <w:t>Второй вид эвтектического присоединения кристалла к основа</w:t>
        <w:softHyphen/>
        <w:t>нию корпуса обычно реализуется для кристаллов из кремния или германия. В отличие от первого вида для присоединения кристал</w:t>
        <w:softHyphen/>
        <w:t>ла не используется прокладка из эвтектического сплава. В этом случае жидкая зона эвтектического расплава образуется в резуль</w:t>
        <w:softHyphen/>
        <w:t>тате нагрева композиции позолоченное основание корпуса</w:t>
      </w:r>
      <w:r>
        <w:rPr>
          <w:rFonts w:eastAsia="Symbol" w:cs="Symbol" w:ascii="Symbol" w:hAnsi="Symbol"/>
        </w:rPr>
        <w:t></w:t>
      </w:r>
      <w:r>
        <w:rPr/>
        <w:t>кри</w:t>
        <w:softHyphen/>
        <w:t>сталл кремния (или германия). Рассмотрим подробнее этот процесс. Если на поверхность основания корпуса, имеющего тонкий слой золотого покрытия, поместить кристалл кремния, не имеющий золотого покрытия, и всю систему нагреть до температуры на 40</w:t>
      </w:r>
      <w:r>
        <w:rPr>
          <w:rFonts w:eastAsia="Symbol" w:cs="Symbol" w:ascii="Symbol" w:hAnsi="Symbol"/>
        </w:rPr>
        <w:t></w:t>
      </w:r>
      <w:r>
        <w:rPr/>
        <w:t>50°С выше температуры эвтектики золото</w:t>
      </w:r>
      <w:r>
        <w:rPr>
          <w:rFonts w:eastAsia="Symbol" w:cs="Symbol" w:ascii="Symbol" w:hAnsi="Symbol"/>
        </w:rPr>
        <w:t></w:t>
      </w:r>
      <w:r>
        <w:rPr/>
        <w:t>кремний, то между соединяемыми элементами образуется жидкая фаза эвтектического состава. Так как процесс сплавления слоя золота с кремнием явля</w:t>
        <w:softHyphen/>
        <w:t>ется неравновесным, то количество кремния и золота, растворив</w:t>
        <w:softHyphen/>
        <w:t>шихся в жидкой зоне, будет определяться толщиной золотого по</w:t>
        <w:softHyphen/>
        <w:t>крытия, температурой и временем проведения процесса сплавления. При достаточно больших выдержках и постоянной температуре процесс сплавления золота с кремнием приближается к равновес</w:t>
        <w:softHyphen/>
        <w:t>ному и характеризуется постоянным объемом жидкой фазы золо</w:t>
        <w:softHyphen/>
        <w:t>то-кремний. Наличие большого количества жидкой фазы может привести к вытеканию ее из-под кристалла кремния к его перифе</w:t>
        <w:softHyphen/>
        <w:t>рии. При затвердевании вытекшая эвтектика приводит к образова</w:t>
        <w:softHyphen/>
        <w:t>нию достаточно больших механических напряжений и раковин в структуре кристалла кремния, которые резко снижают прочность сплавной структуры и ухудшают ее электрофизические параметры.</w:t>
      </w:r>
    </w:p>
    <w:p>
      <w:pPr>
        <w:pStyle w:val="Normal"/>
        <w:ind w:firstLine="567"/>
        <w:jc w:val="both"/>
        <w:rPr/>
      </w:pPr>
      <w:r>
        <w:rPr/>
        <w:t>При минимальных значениях времени и температуры сплавление золота с кремнием происходит не равномерно по всей площади соприкосновения кристалла с основанием корпуса, а лишь в ее от</w:t>
        <w:softHyphen/>
        <w:t>дельных точках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В результате этого уменьшается прочность сплавного соедине</w:t>
        <w:softHyphen/>
        <w:t>ния, увеличиваются электрическое и тепловое сопротивления кон</w:t>
        <w:softHyphen/>
        <w:t>такта и снижается надежность полученной арматуры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ущественное влияние на процесс эвтектического сплавления оказывает состояние поверхностей исходных соединяемых элемен</w:t>
        <w:softHyphen/>
        <w:t>тов. Наличие загрязнений на этих поверхностях приводит к ухуд</w:t>
        <w:softHyphen/>
        <w:t>шению смачивания контактирующих поверхностей жидкой фазой и неравномерному растворению.</w:t>
      </w:r>
    </w:p>
    <w:p>
      <w:pPr>
        <w:pStyle w:val="Normal"/>
        <w:ind w:firstLine="567"/>
        <w:jc w:val="both"/>
        <w:rPr/>
      </w:pPr>
      <w:r>
        <w:rPr>
          <w:b/>
        </w:rPr>
        <w:t>Приклеивание</w:t>
      </w:r>
      <w:r>
        <w:rPr>
          <w:rFonts w:eastAsia="Symbol" w:cs="Symbol" w:ascii="Symbol" w:hAnsi="Symbol"/>
          <w:lang w:val="en-US"/>
        </w:rPr>
        <w:t></w:t>
      </w:r>
      <w:r>
        <w:rPr/>
        <w:t>это процесс соединения элементов друг с дру</w:t>
        <w:softHyphen/>
        <w:t>гом, основанный на клеящих свойствах некоторых материалов, которые</w:t>
      </w:r>
      <w:r>
        <w:rPr>
          <w:lang w:val="en-US"/>
        </w:rPr>
        <w:t xml:space="preserve"> </w:t>
      </w:r>
      <w:r>
        <w:rPr/>
        <w:t>позволяют получать механически прочные соединения между полупроводниковыми кристаллами и основаниями корпусов (металлическими, стеклянными или керамическими). Прочность склеивания определяется силой сцепления между клеем и склеива</w:t>
        <w:softHyphen/>
        <w:t>емыми поверхностями элементов.</w:t>
      </w:r>
    </w:p>
    <w:p>
      <w:pPr>
        <w:pStyle w:val="Normal"/>
        <w:ind w:firstLine="567"/>
        <w:jc w:val="both"/>
        <w:rPr/>
      </w:pPr>
      <w:r>
        <w:rPr/>
        <w:t>Склеивание различных элементов интегральных схем дает воз</w:t>
        <w:softHyphen/>
        <w:t>можность соединять самые разнообразные материалы в различных сочетаниях, упрощать конструкцию узла, уменьшать его массу, снижать расход дорогостоящих материалов, не применять припоев и эвтектических сплавов, значительно упрощать технологические процессы сборки самых сложных полупроводниковых приборов и ИМС.</w:t>
      </w:r>
    </w:p>
    <w:p>
      <w:pPr>
        <w:pStyle w:val="Normal"/>
        <w:ind w:firstLine="567"/>
        <w:jc w:val="both"/>
        <w:rPr/>
      </w:pPr>
      <w:r>
        <w:rPr/>
        <w:t>В результате приклеивания можно получать арматуры и слож</w:t>
        <w:softHyphen/>
        <w:t>ные композиции с электроизоляционными, оптическими и токопроводящими свойствами. Присоединение кристаллов к основанию корпуса с помощью процесса приклеивания незаменимо при сборке и монтаже элементов гибридных, монолитных и оптоэлектронных схем.</w:t>
      </w:r>
    </w:p>
    <w:p>
      <w:pPr>
        <w:pStyle w:val="Normal"/>
        <w:ind w:firstLine="567"/>
        <w:jc w:val="both"/>
        <w:rPr/>
      </w:pPr>
      <w:r>
        <w:rPr/>
        <w:t>При приклеивании кристаллов на основания корпусов применя</w:t>
        <w:softHyphen/>
        <w:t>ют различные типы клеев: изоляционные, токопроводящие, светопроводящие и теплопроводящие. По активности взаимодействия между клеем и склеиваемыми поверхностями различают полярные (на основе эпоксидных смол) и неполярные (на основе полиэти</w:t>
        <w:softHyphen/>
        <w:t>лена).</w:t>
      </w:r>
    </w:p>
    <w:p>
      <w:pPr>
        <w:pStyle w:val="Normal"/>
        <w:ind w:firstLine="567"/>
        <w:jc w:val="both"/>
        <w:rPr/>
      </w:pPr>
      <w:r>
        <w:rPr/>
        <w:t>Качество процесса приклеивания в значительной степени зави</w:t>
        <w:softHyphen/>
        <w:t>сит не только от свойств клея, но и от состояния поверхностей склеиваемых элементов. Для получения прочного соединения необ</w:t>
        <w:softHyphen/>
        <w:t>ходимо тщательно обработать и очистить склеиваемые поверхно</w:t>
        <w:softHyphen/>
        <w:t>сти. Важную роль в процессе склеивания играет температура. Так, при склеивании элементов конструкций, которые не подвергаются в последующих технологических операциях воздействию высоких температур, можно использовать клеи холодного отверждения на эпоксидной основе. Для приклеивания кремниевых кристаллов к металлическим или керамическим основаниям корпусов обычно используют клей ВК-2, представляющий собой раствор кремний</w:t>
      </w:r>
      <w:r>
        <w:rPr>
          <w:rFonts w:eastAsia="Symbol" w:cs="Symbol" w:ascii="Symbol" w:hAnsi="Symbol"/>
        </w:rPr>
        <w:t></w:t>
      </w:r>
      <w:r>
        <w:rPr/>
        <w:t>органической смолы в органическом растворителе с мелкодиспергированным асбестом в качестве активного наполнителя или ВК</w:t>
      </w:r>
      <w:r>
        <w:rPr>
          <w:rFonts w:eastAsia="Symbol" w:cs="Symbol" w:ascii="Symbol" w:hAnsi="Symbol"/>
        </w:rPr>
        <w:t></w:t>
      </w:r>
      <w:r>
        <w:rPr/>
        <w:t>32</w:t>
      </w:r>
      <w:r>
        <w:rPr>
          <w:rFonts w:eastAsia="Symbol" w:cs="Symbol" w:ascii="Symbol" w:hAnsi="Symbol"/>
        </w:rPr>
        <w:t></w:t>
      </w:r>
      <w:r>
        <w:rPr/>
        <w:t>200, в котором в качестве наполнителя используют стекло или кварц.</w:t>
      </w:r>
    </w:p>
    <w:p>
      <w:pPr>
        <w:pStyle w:val="Normal"/>
        <w:ind w:firstLine="567"/>
        <w:jc w:val="both"/>
        <w:rPr/>
      </w:pPr>
      <w:r>
        <w:rPr/>
        <w:t>Технологический процесс приклеивания полупроводниковых кристаллов проводят в специальных сборочных кассетах, обеспе</w:t>
        <w:softHyphen/>
        <w:t>чивающих нужную ориентацию кристалла на основании корпуса и необходимое прижатие его к основанию. Собранные кассеты в зависимости от используемого клеящего материала подвергают определенной термической обработке или выдерживают при ком</w:t>
        <w:softHyphen/>
        <w:t>натной температуре.</w:t>
      </w:r>
    </w:p>
    <w:p>
      <w:pPr>
        <w:pStyle w:val="Normal"/>
        <w:ind w:firstLine="567"/>
        <w:jc w:val="both"/>
        <w:rPr/>
      </w:pPr>
      <w:r>
        <w:rPr/>
        <w:t>Особые группы составляют электропроводящие и оптические клеи, используемые для склеивания элементов и узлов гибридных и оптоэлектронных ИМС. Токопроводящие клеи представляют собой композиции на основе эпоксидных и кремнийорганических смол с добавлением порошков серебра или никеля. Среди них наи</w:t>
        <w:softHyphen/>
        <w:t>более широкое распространение получили клеи АС-40В, ЭК-А, ЭК-Б, К-3, ЭВТ и КН-1, представляющие собой пастообразные жидкости с удельным электрическим сопротивлением 0,01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01 Ом-см и диапазоном рабочих температур от </w:t>
      </w:r>
      <w:r>
        <w:rPr>
          <w:rFonts w:eastAsia="Symbol" w:cs="Symbol" w:ascii="Symbol" w:hAnsi="Symbol"/>
        </w:rPr>
        <w:t></w:t>
      </w:r>
      <w:r>
        <w:rPr/>
        <w:t>60 до +150°С. К оптическим клеям предъявляют дополнительные требования по значению коэффициентов преломления и светопропускания. Наи</w:t>
        <w:softHyphen/>
        <w:t>более широкое распространение получили оптические клеи ОК.-72 Ф, ОП-429, ОП-430, ОП-ЗМ.</w:t>
      </w:r>
    </w:p>
    <w:p>
      <w:pPr>
        <w:pStyle w:val="Heading2"/>
        <w:spacing w:before="120" w:after="120"/>
        <w:jc w:val="center"/>
        <w:rPr/>
      </w:pPr>
      <w:r>
        <w:rPr/>
        <w:t>Присоединение выводов</w:t>
      </w:r>
    </w:p>
    <w:p>
      <w:pPr>
        <w:pStyle w:val="Normal"/>
        <w:ind w:firstLine="567"/>
        <w:jc w:val="both"/>
        <w:rPr/>
      </w:pPr>
      <w:r>
        <w:rPr/>
        <w:t>В современных полупроводниковых приборах и интегральных мик</w:t>
        <w:softHyphen/>
        <w:t>росхемах, у которых размер контактных площадок составляет несколько десятков микрометров, процесс присоединения выводов является одним из самых трудоемких технологических операций.</w:t>
      </w:r>
    </w:p>
    <w:p>
      <w:pPr>
        <w:pStyle w:val="Normal"/>
        <w:ind w:firstLine="567"/>
        <w:jc w:val="both"/>
        <w:rPr/>
      </w:pPr>
      <w:r>
        <w:rPr/>
        <w:t>В настоящее время для присоединения выводов к контактным площадкам интегральных схем используют три разновидности сварки: термокомпрессионную, электроконтактную и ультразву</w:t>
        <w:softHyphen/>
        <w:t>ковую.</w:t>
      </w:r>
    </w:p>
    <w:p>
      <w:pPr>
        <w:pStyle w:val="Normal"/>
        <w:ind w:firstLine="567"/>
        <w:jc w:val="both"/>
        <w:rPr/>
      </w:pPr>
      <w:r>
        <w:rPr>
          <w:b/>
        </w:rPr>
        <w:t>Термокомпрессионная сварка</w:t>
      </w:r>
      <w:r>
        <w:rPr/>
        <w:t xml:space="preserve"> позволяет присоединять электри</w:t>
        <w:softHyphen/>
        <w:t>ческие выводы толщиной несколько десятков микрометров к оми</w:t>
        <w:softHyphen/>
        <w:t>ческим контактам кристаллов диаметром не менее 20</w:t>
      </w:r>
      <w:r>
        <w:rPr>
          <w:rFonts w:eastAsia="Symbol" w:cs="Symbol" w:ascii="Symbol" w:hAnsi="Symbol"/>
          <w:lang w:val="en-US"/>
        </w:rPr>
        <w:t></w:t>
      </w:r>
      <w:r>
        <w:rPr/>
        <w:t>50 мкм, причем электрический вывод можно присоединить непосредственно к поверхности полупроводника без промежуточного металлическо</w:t>
        <w:softHyphen/>
        <w:t>го покрытия следующим образом. Тонкую золотую или алюминие</w:t>
        <w:softHyphen/>
        <w:t>вую проволоку прикладывают к кристаллу и прижимают нагретым стержнем. После небольшой выдержки проволока оказывается плотно сцепленной с поверхностью кристалла. Сцепление происхо</w:t>
        <w:softHyphen/>
        <w:t>дит вследствие того, что даже при небольших удельных давлениях, действующих на кристалл полупроводника и не вызывающих его разрушения, локальное давление в микровыступах на поверхности может быть весьма большим. Это приводит к пластической дефор</w:t>
        <w:softHyphen/>
        <w:t>мации выступов, чему способствует подогрев до температуры ниже</w:t>
      </w:r>
      <w:r>
        <w:rPr>
          <w:lang w:val="en-US"/>
        </w:rPr>
        <w:t xml:space="preserve"> </w:t>
      </w:r>
      <w:r>
        <w:rPr/>
        <w:t>эвтектической для данного металла и полупроводника, что не вы</w:t>
        <w:softHyphen/>
        <w:t>зывает каких-либо изменений в структуре кристалла. Происходя</w:t>
        <w:softHyphen/>
        <w:t>щая деформация (затекание) микровыступов и микровпадин обус</w:t>
        <w:softHyphen/>
        <w:t>ловливает прочную адгезию и надежный контакт, вследствие ван-дер-ваальсовых сил сцепления, а с повышением температуры меж</w:t>
        <w:softHyphen/>
        <w:t>ду соединяемыми материалами более вероятна химическая связь. Термокомпрессионная сварка имеет следующие преимуще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 xml:space="preserve">соединение деталей происходит без расплавления свариваемых материал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 xml:space="preserve">удельное давление, прикладываемое к кристаллу, не приводит к механическим повреждениям полупроводникового материал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>соединения получают без загрязнений, так как не используют припои и флюсы.</w:t>
      </w:r>
    </w:p>
    <w:p>
      <w:pPr>
        <w:pStyle w:val="Normal"/>
        <w:ind w:firstLine="567"/>
        <w:jc w:val="both"/>
        <w:rPr/>
      </w:pPr>
      <w:r>
        <w:rPr/>
        <w:t>К недостаткам следует отнести малую производительность процесса.</w:t>
      </w:r>
    </w:p>
    <w:p>
      <w:pPr>
        <w:pStyle w:val="Normal"/>
        <w:ind w:firstLine="567"/>
        <w:jc w:val="both"/>
        <w:rPr/>
      </w:pPr>
      <w:r>
        <w:rPr/>
        <w:t>Термокомпрессионную сварку можно осуществлять путем сое</w:t>
        <w:softHyphen/>
        <w:t>динений внахлест и встык. При сварке внахлест электрический проволочный вывод, как отмечалось, накладывают на контактную площадку кристалла полупроводника и прижимают к нему специ</w:t>
        <w:softHyphen/>
        <w:t>альным инструментом до возникновения деформации вывода. Ось проволочного вывода при сварке располагают параллельно плос</w:t>
        <w:softHyphen/>
        <w:t>кости контактной площадки. При сварке встык проволочный вывод приваривают торцом к контактной площадке. Ось проволочного вывода в месте присоединения перпендикулярна плоскости кон</w:t>
        <w:softHyphen/>
        <w:t>тактной площадки.</w:t>
      </w:r>
    </w:p>
    <w:p>
      <w:pPr>
        <w:pStyle w:val="Normal"/>
        <w:ind w:firstLine="567"/>
        <w:jc w:val="both"/>
        <w:rPr/>
      </w:pPr>
      <w:r>
        <w:rPr/>
        <w:t>Сварка внахлест обеспечивает прочное соединение кристалла полупроводника с проволочными выводами из золота, алюминия, серебра и других пластичных металлов, а сварка встык</w:t>
      </w:r>
      <w:r>
        <w:rPr>
          <w:rFonts w:eastAsia="Symbol" w:cs="Symbol" w:ascii="Symbol" w:hAnsi="Symbol"/>
        </w:rPr>
        <w:t></w:t>
      </w:r>
      <w:r>
        <w:rPr/>
        <w:t>только с выводами из золота. Толщина проволочных выводов может со</w:t>
        <w:softHyphen/>
        <w:t>ставлять 15-100 мкм.</w:t>
      </w:r>
    </w:p>
    <w:p>
      <w:pPr>
        <w:pStyle w:val="Normal"/>
        <w:ind w:firstLine="567"/>
        <w:jc w:val="both"/>
        <w:rPr/>
      </w:pPr>
      <w:r>
        <w:rPr/>
        <w:t>Присоединять выводы можно как к чистым кристаллам полу</w:t>
        <w:softHyphen/>
        <w:t>проводника, так и к контактным площадкам, покрытым слоем напылённого золота или алюминия. При использовании чистых поверхностей кристалла увеличивается переходное сопротивление контакта и ухудшаются электрические параметры приборов.</w:t>
      </w:r>
    </w:p>
    <w:p>
      <w:pPr>
        <w:pStyle w:val="Normal"/>
        <w:ind w:firstLine="567"/>
        <w:jc w:val="both"/>
        <w:rPr/>
      </w:pPr>
      <w:r>
        <w:rPr/>
        <w:t>Элементы, подлежащие термокомпрессионной сварке, проходят определенную технологическую обработку. Поверхность кристалла полупроводника, покрытую слоем золота или алюминия, обезжи</w:t>
        <w:softHyphen/>
        <w:t>ривают.</w:t>
      </w:r>
    </w:p>
    <w:p>
      <w:pPr>
        <w:pStyle w:val="Normal"/>
        <w:ind w:firstLine="567"/>
        <w:jc w:val="both"/>
        <w:rPr/>
      </w:pPr>
      <w:r>
        <w:rPr/>
        <w:t>Золотую проволоку отжигают при 300</w:t>
      </w:r>
      <w:r>
        <w:rPr>
          <w:rFonts w:eastAsia="Symbol" w:cs="Symbol" w:ascii="Symbol" w:hAnsi="Symbol"/>
        </w:rPr>
        <w:t></w:t>
      </w:r>
      <w:r>
        <w:rPr/>
        <w:t>600°С в течение 5</w:t>
      </w:r>
      <w:r>
        <w:rPr>
          <w:rFonts w:eastAsia="Symbol" w:cs="Symbol" w:ascii="Symbol" w:hAnsi="Symbol"/>
        </w:rPr>
        <w:t></w:t>
      </w:r>
      <w:r>
        <w:rPr/>
        <w:t>20 мин в зависимости от способа соединения деталей. Алюминие</w:t>
        <w:softHyphen/>
        <w:t>вую проволоку протравливают в насыщенном растворе едкого нат</w:t>
        <w:softHyphen/>
        <w:t>ра при 80°С в течение 1</w:t>
      </w:r>
      <w:r>
        <w:rPr>
          <w:rFonts w:eastAsia="Symbol" w:cs="Symbol" w:ascii="Symbol" w:hAnsi="Symbol"/>
        </w:rPr>
        <w:t></w:t>
      </w:r>
      <w:r>
        <w:rPr/>
        <w:t>2 мин, промывают в дистиллированной воде, и сушат.</w:t>
      </w:r>
    </w:p>
    <w:p>
      <w:pPr>
        <w:pStyle w:val="Normal"/>
        <w:ind w:firstLine="567"/>
        <w:jc w:val="both"/>
        <w:rPr/>
      </w:pPr>
      <w:r>
        <w:rPr/>
        <w:t>Основными параметрами режима термокомпрессионной сварки являются удельное давление, температура нагрева и время сварки, Удельное давление выбирают в зависимости от допустимого на</w:t>
        <w:softHyphen/>
        <w:t>пряжения сжатия кристалла полупроводника и допустимой дефор</w:t>
        <w:softHyphen/>
        <w:t xml:space="preserve">мации материала привариваемого вывода. Время сварки выбирают экспериментальным путем. </w:t>
      </w:r>
    </w:p>
    <w:p>
      <w:pPr>
        <w:pStyle w:val="Normal"/>
        <w:ind w:firstLine="567"/>
        <w:jc w:val="both"/>
        <w:rPr/>
      </w:pPr>
      <w:r>
        <w:rPr/>
        <w:t>Относительная деформация при термокомпрессионной сварке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диаметр проволоки, мкм;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</w:t>
      </w:r>
      <w:r>
        <w:rPr/>
        <w:t>ширина соединения, мкм.</w:t>
      </w:r>
    </w:p>
    <w:p>
      <w:pPr>
        <w:pStyle w:val="Normal"/>
        <w:ind w:firstLine="567"/>
        <w:jc w:val="both"/>
        <w:rPr/>
      </w:pPr>
      <w:r>
        <w:rPr/>
        <w:t>Давление на инструмент определяют, исходя из распределения напряжений на стадии завершения деформации:</w:t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D</m:t>
        </m:r>
      </m:oMath>
      <w:r>
        <w:rPr>
          <w:lang w:val="en-US"/>
        </w:rPr>
        <w:t>,</w:t>
      </w:r>
    </w:p>
    <w:p>
      <w:pPr>
        <w:pStyle w:val="Normal"/>
        <w:jc w:val="both"/>
        <w:rPr/>
      </w:pPr>
      <w:r>
        <w:object w:dxaOrig="5471" w:dyaOrig="23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78.05pt;width:309.6pt;height:1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820703" r:id="rId4"/>
        </w:object>
      </w:r>
      <w:r>
        <w:rPr/>
        <w:t xml:space="preserve">где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коэффициент, характеризующий изменение напряжений в процессе деформации проволоки;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</w:t>
      </w:r>
      <w:r>
        <w:rPr/>
        <w:t>приведенный коэффициент трения, характеризующий трение между инструментом, проволо</w:t>
        <w:softHyphen/>
        <w:t xml:space="preserve">кой и подложкой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lang w:val="en-US"/>
        </w:rPr>
        <w:t></w:t>
      </w:r>
      <w:r>
        <w:rPr/>
        <w:t xml:space="preserve">относительная деформац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lang w:val="en-US"/>
        </w:rPr>
        <w:t></w:t>
      </w:r>
      <w:r>
        <w:rPr/>
        <w:t>предел те</w:t>
        <w:softHyphen/>
        <w:t xml:space="preserve">кучести материала проволоки при температуре деформации;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</w:rPr>
        <w:t xml:space="preserve"> </w:t>
      </w:r>
      <w:r>
        <w:rPr/>
        <w:t xml:space="preserve">диаметр проволоки;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>диаметр прижимного инструмента, рав</w:t>
        <w:softHyphen/>
        <w:t>ный обычно (2÷3)</w:t>
      </w:r>
      <w:r>
        <w:rPr>
          <w:i/>
          <w:lang w:val="en-US"/>
        </w:rPr>
        <w:t>d</w:t>
      </w:r>
      <w:r>
        <w:rPr>
          <w:i/>
        </w:rPr>
        <w:t>.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Рис. 2. Номограмма для выбора режимов термокомпрессионной сварки:</w:t>
      </w:r>
    </w:p>
    <w:p>
      <w:pPr>
        <w:pStyle w:val="Normal"/>
        <w:spacing w:before="0" w:after="240"/>
        <w:ind w:firstLine="567"/>
        <w:jc w:val="center"/>
        <w:rPr/>
      </w:pPr>
      <w:r>
        <w:rPr>
          <w:i/>
          <w:sz w:val="20"/>
        </w:rPr>
        <w:t>а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золотой проволоки с плёнкой алюминия; б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алюминиевой проволоки с плёнкой алюминия</w:t>
      </w:r>
    </w:p>
    <w:p>
      <w:pPr>
        <w:pStyle w:val="Normal"/>
        <w:ind w:firstLine="567"/>
        <w:jc w:val="both"/>
        <w:rPr/>
      </w:pPr>
      <w:r>
        <w:rPr/>
        <w:t>На рис. 2 приведены номограммы режимов термокомпрес</w:t>
        <w:softHyphen/>
        <w:t>сионной сварки золотой (а) и алюминиевой (б) проволоки с алю</w:t>
        <w:softHyphen/>
        <w:t>миниевыми контактными площадками. Эти номограммы дают воз</w:t>
        <w:softHyphen/>
        <w:t>можность оптимального выбора соотношения между давлением, температурой и временем.</w:t>
      </w:r>
    </w:p>
    <w:p>
      <w:pPr>
        <w:pStyle w:val="Normal"/>
        <w:ind w:firstLine="567"/>
        <w:jc w:val="both"/>
        <w:rPr/>
      </w:pPr>
      <w:r>
        <w:rPr/>
        <w:t>Термокомпрессионная сварка имеет довольно много разновид</w:t>
        <w:softHyphen/>
        <w:t xml:space="preserve">ностей, которые можно классифицировать </w:t>
      </w:r>
      <w:r>
        <w:rPr>
          <w:i/>
        </w:rPr>
        <w:t xml:space="preserve">по способу нагрева, по способу присоединения, по форме инструмента. </w:t>
      </w:r>
      <w:r>
        <w:rPr/>
        <w:t>По способу нагре</w:t>
        <w:softHyphen/>
        <w:t>ва различают термокомпрессионную сварку с раздельным нагревом иглы, кристалла или пуансона, а также с одновременным нагре</w:t>
        <w:softHyphen/>
        <w:t>вом двух из этих элементов. По способу присоединения термоком</w:t>
        <w:softHyphen/>
        <w:t>прессионная сварка может быть встык и внахлест. По форме инструмента различают «птичий клюв», «клин», «капилляр» и «иглу» (рис. 14.3).</w:t>
      </w:r>
    </w:p>
    <w:p>
      <w:pPr>
        <w:pStyle w:val="Normal"/>
        <w:ind w:firstLine="567"/>
        <w:jc w:val="both"/>
        <w:rPr/>
      </w:pPr>
      <w:r>
        <w:rPr/>
        <w:t>При сварке инструментом «птичий клюв» одно и то же устройство подает проволоку, присоединяет ее к контактным площадкам интегральной схемы и автоматически обрывает, не выпуская ее из «клюва». Инструмент в виде «клина» прижимает конец проволоки к подложке, при этом вдавливается не вся проволока, а только центральная ее часть. При сварке с помощью «капиллярного инст</w:t>
        <w:softHyphen/>
        <w:t>румента» проволока проходит через него. Капиллярный наконеч</w:t>
        <w:softHyphen/>
        <w:t>ник одновременно служит инструментом, передающим давление на проволоку. При сварке «иглой» конец проволочного вывода подво</w:t>
        <w:softHyphen/>
        <w:t>дят в зону сварки специальным механизмом и накладывают на контактную площадку, а затем прижимают ее иглой с определенным усилием.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05865</wp:posOffset>
            </wp:positionH>
            <wp:positionV relativeFrom="paragraph">
              <wp:posOffset>41910</wp:posOffset>
            </wp:positionV>
            <wp:extent cx="3657600" cy="19367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662" t="4743" r="5118" b="9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Рис. 3. Типы инструментов для проведения термокомпрессионной сварки:</w:t>
      </w:r>
    </w:p>
    <w:p>
      <w:pPr>
        <w:pStyle w:val="Normal"/>
        <w:spacing w:before="0" w:after="240"/>
        <w:ind w:firstLine="567"/>
        <w:jc w:val="center"/>
        <w:rPr/>
      </w:pPr>
      <w:r>
        <w:rPr>
          <w:i/>
          <w:sz w:val="20"/>
        </w:rPr>
        <w:t>а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птичий клюв»; б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клин»; в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капилляр»; г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игла»</w:t>
      </w:r>
    </w:p>
    <w:p>
      <w:pPr>
        <w:pStyle w:val="Normal"/>
        <w:ind w:firstLine="567"/>
        <w:jc w:val="both"/>
        <w:rPr/>
      </w:pPr>
      <w:r>
        <w:rPr/>
        <w:t>Для осуществления процесса термокомпрессионной сварки ис</w:t>
        <w:softHyphen/>
        <w:t>пользуются различные установки, основными узлами которых являются: рабочий столик с нагревательной колонкой или без нее, механизм создания давления на присоединяемый вывод, рабочий инструмент, механизм подачи и обрыва проволоки для выводов, механизм подачи кристаллов или деталей с присоединенным к ним кристаллом; механизм совмещения соединяемых элементов, опти</w:t>
        <w:softHyphen/>
        <w:t>ческая система визуального наблюдения процесса сварки, блоки питания и управления. Все перечисленные узлы могут иметь раз</w:t>
        <w:softHyphen/>
        <w:t>личное конструктивное исполнение, однако принцип их устройства и характер выполняемой работы одинаков.</w:t>
      </w:r>
    </w:p>
    <w:p>
      <w:pPr>
        <w:pStyle w:val="Normal"/>
        <w:ind w:firstLine="567"/>
        <w:jc w:val="both"/>
        <w:rPr/>
      </w:pPr>
      <w:r>
        <w:rPr/>
        <w:t>Так, рабочий столик всех установок служит для закрепления кристалла или корпуса интегральной схемы в определенном поло</w:t>
        <w:softHyphen/>
        <w:t>жении. Обычно рабочий столик термокомпрессионных установок является сменным, что позволяет закреплять кристаллы различных размеров и геометрических форм. Нагревательная колонка служит для нагрева кристаллов или корпусов до требуемой температуры и позволяет регулировать ее в пределах 50</w:t>
      </w:r>
      <w:r>
        <w:rPr>
          <w:rFonts w:eastAsia="Symbol" w:cs="Symbol" w:ascii="Symbol" w:hAnsi="Symbol"/>
        </w:rPr>
        <w:t></w:t>
      </w:r>
      <w:r>
        <w:rPr/>
        <w:t>500°С с точностью ре</w:t>
        <w:softHyphen/>
        <w:t>гулировки +5°С. Механизм создания давления предназначен для прижатия вывода к контактной площадке кристалла и обеспечива</w:t>
        <w:softHyphen/>
        <w:t>ет регулирование усилия от 0,01 до 5 Н с точностью ±5%. Рабо</w:t>
        <w:softHyphen/>
        <w:t>чий инструмент является одним из основных узлов термокомпрес</w:t>
        <w:softHyphen/>
        <w:t>сионной установки. Его изготовляют из твердых сплавов типа ВК-6М, ВК-15 (для инструментов «птичий клюв» и «капилляр»)</w:t>
      </w:r>
    </w:p>
    <w:p>
      <w:pPr>
        <w:pStyle w:val="Normal"/>
        <w:ind w:firstLine="567"/>
        <w:jc w:val="both"/>
        <w:rPr/>
      </w:pPr>
      <w:r>
        <w:rPr/>
        <w:t>или из синтетического корунда (для «клина» и «иглы»). Конструк</w:t>
        <w:softHyphen/>
        <w:t>ция механизма подачи и отрыва проволоки зависит от типа уста</w:t>
        <w:softHyphen/>
        <w:t>новки и формы рабочего инструмента. Наиболее широко распрост</w:t>
        <w:softHyphen/>
        <w:t>ранены два способа отрыва; рычажный и электромагнитный. Про</w:t>
        <w:softHyphen/>
        <w:t>цесс отрыва проволочного вывода после изготовления термоком</w:t>
        <w:softHyphen/>
        <w:t>прессионного соединения на кристалле интегральной схемы без нарушения его прочности во многом зависит от конструктивных особенностей механизма. Механизм подачи кристаллов или дета</w:t>
        <w:softHyphen/>
        <w:t>лей к месту сварки представляет собой обыкновенные зажимы или сложные кассеты, смонтированные на рабочем столике уста</w:t>
        <w:softHyphen/>
        <w:t>новки. Наибольшая производительность достигается при использо</w:t>
        <w:softHyphen/>
        <w:t>вании кассет с металлической лентой, на которой корпуса или кристаллы предварительно ориентируются в заданной плоскости и в определенном положении. Механизм совмещения обычно вклю</w:t>
        <w:softHyphen/>
        <w:t>чает в себя манипуляторы, которые позволяют перемещать кри</w:t>
        <w:softHyphen/>
        <w:t>сталл до его совмещения с соединяемыми элементами. Обычно используют манипуляторы двух видов: рычажные и пантографные. Оптическая система визуального наблюдения состоит из биноку</w:t>
        <w:softHyphen/>
        <w:t>лярного микроскопа или увеличительного экрана-проектора. В за</w:t>
        <w:softHyphen/>
        <w:t>висимости от размеров присоединяемых элементов выбирают уве</w:t>
        <w:softHyphen/>
        <w:t>личение оптической системы от 10 до 100 крат.</w:t>
      </w:r>
    </w:p>
    <w:p>
      <w:pPr>
        <w:pStyle w:val="Normal"/>
        <w:ind w:firstLine="567"/>
        <w:jc w:val="both"/>
        <w:rPr/>
      </w:pPr>
      <w:r>
        <w:rPr>
          <w:b/>
        </w:rPr>
        <w:t>Электроконтактная сварка</w:t>
      </w:r>
      <w:r>
        <w:rPr/>
        <w:t xml:space="preserve"> применяется для присоединения металлических выводов к контактным площадкам кристаллов по</w:t>
        <w:softHyphen/>
        <w:t>лупроводниковых приборов и интегральных микросхем. Физиче</w:t>
        <w:softHyphen/>
        <w:t>ская сущность процесса электроконтактной сварки заключается в нагреве соединяемых элементов в локальных участках приложения электродов. Разогрев локальных областей соединяемых элементов происходит за счет возникающего в местах контакта материала с электродами максимального электрического сопротивления при прохождении через электроды электрического тока. Основными параметрами процесса электроконтактной сварки являются значе</w:t>
        <w:softHyphen/>
        <w:t>ние сварочного тока, скорость нарастания тока, время воздействия тока на соединяемые элементы и сила прижатия электродов к сое</w:t>
        <w:softHyphen/>
        <w:t>диняемым деталям.</w:t>
      </w:r>
    </w:p>
    <w:p>
      <w:pPr>
        <w:pStyle w:val="Normal"/>
        <w:ind w:firstLine="567"/>
        <w:jc w:val="both"/>
        <w:rPr/>
      </w:pPr>
      <w:r>
        <w:rPr/>
        <w:t>В настоящее время для присоединения выводов к контактным площадкам кристаллов интегральных схем используются два спо</w:t>
        <w:softHyphen/>
        <w:t xml:space="preserve">соба электроконтактной сварки: </w:t>
      </w:r>
      <w:r>
        <w:rPr>
          <w:i/>
        </w:rPr>
        <w:t>с односторонним расположением двух электродов и с односторонним расположением одного сдвоен</w:t>
        <w:softHyphen/>
        <w:t>ного электрода.</w:t>
      </w:r>
      <w:r>
        <w:rPr/>
        <w:t xml:space="preserve"> Второй способ отличается от первого тем, что ра</w:t>
        <w:softHyphen/>
        <w:t>бочие электроды выполнены в виде двух токонесущих элементов, разделенных между собой изоляционной прокладкой. В момент прижатия такого электрода к проволочному выводу и пропускания через образовавшуюся систему электродного тока происходит вы</w:t>
        <w:softHyphen/>
        <w:t>деление большого количества теплоты в месте контакта. Внешнее давление в сочетании с разогревом деталей до температуры плас</w:t>
        <w:softHyphen/>
        <w:t>тичности или расплавления приводит к прочному их соединению.</w:t>
      </w:r>
    </w:p>
    <w:p>
      <w:pPr>
        <w:pStyle w:val="Normal"/>
        <w:ind w:firstLine="567"/>
        <w:jc w:val="both"/>
        <w:rPr/>
      </w:pPr>
      <w:r>
        <w:rPr/>
        <w:t>Технологическое оборудование для присоединения выводов ме</w:t>
        <w:softHyphen/>
        <w:t>тодом электроконтакной сварки включает в себя следующие ос</w:t>
        <w:softHyphen/>
        <w:t>новные узлы: рабочий столик, механизм создания давления на электрод, механизм подачи и отрезки проволоки, рабочий инстру</w:t>
        <w:softHyphen/>
        <w:t>мент, механизм подачи кристаллов или корпусов с кристаллами, механизм совмещения соединяемых элементов, оптическую систему визуального наблюдения процесса сварки, блоки питания и управ</w:t>
        <w:softHyphen/>
        <w:t>ления. Рабочий столик служит для расположения на нем кристал</w:t>
        <w:softHyphen/>
        <w:t>лов или корпусов с кристаллами. Механизм создания давления на электрод позволяет прикладывать усилия 0,1</w:t>
      </w:r>
      <w:r>
        <w:rPr>
          <w:rFonts w:eastAsia="Symbol" w:cs="Symbol" w:ascii="Symbol" w:hAnsi="Symbol"/>
        </w:rPr>
        <w:t></w:t>
      </w:r>
      <w:r>
        <w:rPr/>
        <w:t>0,5 Н. Принцип дей</w:t>
        <w:softHyphen/>
        <w:t>ствия механизма подачи и отрезки проволоки основан на движении проволоки через капиллярное отверстие и отрезании ее рычажным ножом. Форма и материал рабочего инструмента оказывают боль</w:t>
        <w:softHyphen/>
        <w:t>шое влияние на качество и производительность процесса электро</w:t>
        <w:softHyphen/>
        <w:t>контактной сварки. Обычно рабочая часть наконечников электро</w:t>
        <w:softHyphen/>
        <w:t>дов имеет форму усеченной пирамиды и изготовляется из высокопрочного материала на основе карбида вольфрама марки ВК-8. Механизм подачи кристаллов включает в себя набор кассет, а ме</w:t>
        <w:softHyphen/>
        <w:t>ханизм совмещения</w:t>
      </w:r>
      <w:r>
        <w:rPr>
          <w:rFonts w:eastAsia="Symbol" w:cs="Symbol" w:ascii="Symbol" w:hAnsi="Symbol"/>
        </w:rPr>
        <w:t></w:t>
      </w:r>
      <w:r>
        <w:rPr/>
        <w:t>систему манипуляторов, которые позволяют располагать кристалл в нужном положении. Оптическая визуаль</w:t>
        <w:softHyphen/>
        <w:t>ная система наблюдения состоит из микроскопа или проектора. Блок питания и управления позволяет задавать рабочий режим сварки и производить его перестройку и регулировку при смене типа кристалла и материала вывода.</w:t>
      </w:r>
    </w:p>
    <w:p>
      <w:pPr>
        <w:pStyle w:val="Normal"/>
        <w:ind w:firstLine="567"/>
        <w:jc w:val="both"/>
        <w:rPr/>
      </w:pPr>
      <w:r>
        <w:rPr>
          <w:b/>
        </w:rPr>
        <w:t>Ультразвуковая сварка,</w:t>
      </w:r>
      <w:r>
        <w:rPr/>
        <w:t xml:space="preserve"> применяемая для присоединения выво</w:t>
        <w:softHyphen/>
        <w:t>дов к контактным площадкам полупроводниковых приборов и ин</w:t>
        <w:softHyphen/>
        <w:t>тегральных схем, имеет следующие преимущества: отсутствие нагрева соединяемых элементов, малое время сварки, возможность сварки разнородных и трудносвариваемых материалов. Отсутствие нагрева позволяет получать соединения без плавления сваривае</w:t>
        <w:softHyphen/>
        <w:t>мых деталей. Малое время сварки дает возможность повысить про</w:t>
        <w:softHyphen/>
        <w:t>изводительность процесса сборки.</w:t>
      </w:r>
    </w:p>
    <w:p>
      <w:pPr>
        <w:pStyle w:val="Normal"/>
        <w:ind w:firstLine="567"/>
        <w:jc w:val="both"/>
        <w:rPr/>
      </w:pPr>
      <w:r>
        <w:rPr/>
        <w:t>Механизм образования соединения между выводом и контакт</w:t>
        <w:softHyphen/>
        <w:t>ной площадкой при ультразвуковой сварке определяется пластиче</w:t>
        <w:softHyphen/>
        <w:t>ской деформацией, удалением загрязнения, самодиффузией и сила</w:t>
        <w:softHyphen/>
        <w:t>ми поверхностного натяжения. Процесс ультразвуковой сварки характеризуется тремя основными параметрами: амплитудой и частотой ультразвуковых колебаний, значением приложенного дав</w:t>
        <w:softHyphen/>
        <w:t>ления и временем проведения процесса сварки. ^Установки для ультразвуковой сварки состоят из следующих основных узлов: ра</w:t>
        <w:softHyphen/>
        <w:t>бочего столика, механизма создания давления, механизма подачи Н отрезки проволоки, ультразвукового сварочного устройства и оп</w:t>
        <w:softHyphen/>
        <w:t>тической системы.</w:t>
      </w:r>
    </w:p>
    <w:p>
      <w:pPr>
        <w:pStyle w:val="Heading2"/>
        <w:spacing w:before="120" w:after="120"/>
        <w:jc w:val="center"/>
        <w:rPr/>
      </w:pPr>
      <w:r>
        <w:rPr/>
        <w:t>Герметизация кристалла</w:t>
      </w:r>
    </w:p>
    <w:p>
      <w:pPr>
        <w:pStyle w:val="Normal"/>
        <w:ind w:firstLine="567"/>
        <w:jc w:val="both"/>
        <w:rPr/>
      </w:pPr>
      <w:r>
        <w:rPr/>
        <w:t>После того как полупроводниковый кристалл ориентирован и за</w:t>
        <w:softHyphen/>
        <w:t>креплен на основании корпуса и к его контактным площадкам присоединены выводы, его необходимо защитить от влияния окру</w:t>
        <w:softHyphen/>
        <w:t>жающей среды, т. е. создать вокруг него герметичную и механиче</w:t>
        <w:softHyphen/>
        <w:t>ски прочную оболочку. Такая оболочка может быть создана либо присоединением к основанию корпуса специальной крышки (баллона), которая накрывает полупроводниковый кристалл и изолирует его от внешней среды, либо обволакиванием основания корпуса с расположенным на нем полупроводниковым кристаллом пласт</w:t>
        <w:softHyphen/>
        <w:t>массой, которая также отделяет кристалл от внешней среды.</w:t>
      </w:r>
    </w:p>
    <w:p>
      <w:pPr>
        <w:pStyle w:val="Normal"/>
        <w:ind w:firstLine="567"/>
        <w:jc w:val="both"/>
        <w:rPr/>
      </w:pPr>
      <w:r>
        <w:rPr/>
        <w:t>Для герметичного соединения основания корпуса с крышкой или баллоном (дискретный вариант полупроводниковых приборов) широко используют пайку, электроконтактную и холодную сварку, а для герметизации кристалла на держателе</w:t>
      </w:r>
      <w:r>
        <w:rPr>
          <w:rFonts w:eastAsia="Symbol" w:cs="Symbol" w:ascii="Symbol" w:hAnsi="Symbol"/>
        </w:rPr>
        <w:t></w:t>
      </w:r>
      <w:r>
        <w:rPr/>
        <w:t>заливку, обволаки</w:t>
        <w:softHyphen/>
        <w:t>вание и опрессовку пластмассой. )</w:t>
      </w:r>
    </w:p>
    <w:p>
      <w:pPr>
        <w:pStyle w:val="Normal"/>
        <w:ind w:firstLine="567"/>
        <w:jc w:val="both"/>
        <w:rPr/>
      </w:pPr>
      <w:r>
        <w:rPr>
          <w:b/>
        </w:rPr>
        <w:t>Пайка.</w:t>
      </w:r>
      <w:r>
        <w:rPr/>
        <w:t xml:space="preserve"> Пайку применяют для герметизации как дискретных приборов, так и ИМС. Наибольшее практическое использование этот процесс нашел при сборке и герметизации корпусов диодов и транзисторов. Элементы конструкции корпусов включают в себя отдельные узлы и блоки, полученные на основании процессов пайки: металла с металлом, металла с керамикой и металла со стеклом</w:t>
      </w:r>
      <w:r>
        <w:rPr>
          <w:smallCaps/>
        </w:rPr>
        <w:t xml:space="preserve">. </w:t>
      </w:r>
      <w:r>
        <w:rPr/>
        <w:t>Рассмотрим эти виды пайки.</w:t>
      </w:r>
    </w:p>
    <w:p>
      <w:pPr>
        <w:pStyle w:val="Normal"/>
        <w:ind w:firstLine="567"/>
        <w:jc w:val="both"/>
        <w:rPr/>
      </w:pPr>
      <w:r>
        <w:rPr>
          <w:b/>
        </w:rPr>
        <w:t>Пайка металла с металлом</w:t>
      </w:r>
      <w:r>
        <w:rPr/>
        <w:t xml:space="preserve"> уже рассматривалась в §2. По</w:t>
        <w:softHyphen/>
        <w:t>этому здесь остановимся лишь на технологических особенностях, которые связаны с получением герметичных паяных соединений.</w:t>
      </w:r>
    </w:p>
    <w:p>
      <w:pPr>
        <w:pStyle w:val="Normal"/>
        <w:ind w:firstLine="567"/>
        <w:jc w:val="both"/>
        <w:rPr/>
      </w:pPr>
      <w:r>
        <w:rPr/>
        <w:t>Основными элементами паяного соединения при герметизации интегральных схем являются основание корпуса и крышка. Про</w:t>
        <w:softHyphen/>
        <w:t>цесс соединения основания корпуса с крышкой может проводиться либо с использованием прослойки припоя, которая располагается между основанием корпуса и крышкой в виде кольца, либо без прослойки припоя. Во втором случае края основания корпуса и крышки предварительно облуживают припоем.</w:t>
      </w:r>
    </w:p>
    <w:p>
      <w:pPr>
        <w:pStyle w:val="Normal"/>
        <w:ind w:firstLine="567"/>
        <w:jc w:val="both"/>
        <w:rPr/>
      </w:pPr>
      <w:r>
        <w:rPr/>
        <w:t>При герметизации диодов, транзисторов и тиристоров в зависи</w:t>
        <w:softHyphen/>
        <w:t>мости от конструкции корпуса могут иметь место несколько пая</w:t>
        <w:softHyphen/>
        <w:t>ных соединений. Так, пайкой соединяют кристаллодержатель с баллоном и герметизируют верхние выводы корпуса тиристора.</w:t>
      </w:r>
    </w:p>
    <w:p>
      <w:pPr>
        <w:pStyle w:val="TextBodyIndent"/>
        <w:rPr/>
      </w:pPr>
      <w:r>
        <w:rPr/>
        <w:t>К процессу пайки при герметизации предъявляют требования по чистоте исходных деталей, которые предварительно подверга</w:t>
        <w:softHyphen/>
        <w:t>ются очистке, промывке и сушке. Процесс пайки проводят в ваку</w:t>
        <w:softHyphen/>
        <w:t>уме, инертной или восстановительной среде. При использовании флюсов пайку можно проводить на воздухе. Флюсы в значитель</w:t>
        <w:softHyphen/>
        <w:t>ной степени улучшают смачивание и растекание припоя по соеди</w:t>
        <w:softHyphen/>
        <w:t>няемым поверхностям деталей, а это залог образования герметич</w:t>
        <w:softHyphen/>
        <w:t>ного паяного шва. По выполняемой роли флюсы подразделяют на две группы; защитные и активные. Защитные флюсы предохраня</w:t>
        <w:softHyphen/>
        <w:t>ют детали от окисления в процессе пайки, а активные способствуют восстановлению оксидов, образовавшихся в процессе пайки. В качестве защитных флюсов наиболее часто используют рас</w:t>
        <w:softHyphen/>
        <w:t>творы канифоли. Активными флюсами служат хлористый цинк и хлористый аммоний. Для пайки используют припои ПОС-40 и ПОС-60.</w:t>
      </w:r>
    </w:p>
    <w:p>
      <w:pPr>
        <w:pStyle w:val="Normal"/>
        <w:ind w:firstLine="567"/>
        <w:jc w:val="both"/>
        <w:rPr/>
      </w:pPr>
      <w:r>
        <w:rPr>
          <w:b/>
        </w:rPr>
        <w:t>Пайка керамики с металлом</w:t>
      </w:r>
      <w:r>
        <w:rPr/>
        <w:t>. В полупроводниковой технике. как и в электровакуумной, широкое применение находят спаи ке</w:t>
        <w:softHyphen/>
        <w:t>рамики с металлом, которые обеспечивают более надежную герме</w:t>
        <w:softHyphen/>
        <w:t>тизацию .интегральных схем.</w:t>
      </w:r>
    </w:p>
    <w:p>
      <w:pPr>
        <w:pStyle w:val="Normal"/>
        <w:ind w:firstLine="567"/>
        <w:jc w:val="both"/>
        <w:rPr/>
      </w:pPr>
      <w:r>
        <w:rPr/>
        <w:t>Припои, которые используют для пайки металла с металлом, не смачивают поверхность керамических деталей и поэтому не спаи</w:t>
        <w:softHyphen/>
        <w:t>ваются с керамическими деталями корпусов интегральных схем.</w:t>
      </w:r>
    </w:p>
    <w:p>
      <w:pPr>
        <w:pStyle w:val="Normal"/>
        <w:ind w:firstLine="567"/>
        <w:jc w:val="both"/>
        <w:rPr/>
      </w:pPr>
      <w:r>
        <w:rPr/>
        <w:t>Для получения паяных соединений керамики с металлом ее предварительно металлизируют. Металлизация проводится с по</w:t>
        <w:softHyphen/>
        <w:t>мощью паст, которые наносят на керамическую деталь. Хорошее сцепление металлизационного слоя с поверхностью керамики достигается высокотемпературным вжиганием. При вжигании паст растворитель улетучивается, а металлические частицы прочно соединяются с' поверхностью керамической детали. Толщина воз-жженного слоя металла составляет обычно несколько микрометров. Нанесение и вжигание пасты можно повторять по нескольку раз, при этом толщина слоя увеличивается и качество металлизационного слоя улучшается. Полученную таким образом металлизирован</w:t>
        <w:softHyphen/>
        <w:t>ную керамику можно паять обычными припоями.</w:t>
      </w:r>
    </w:p>
    <w:p>
      <w:pPr>
        <w:pStyle w:val="Normal"/>
        <w:ind w:firstLine="567"/>
        <w:jc w:val="both"/>
        <w:rPr/>
      </w:pPr>
      <w:r>
        <w:rPr/>
        <w:t>Распространенным способом нанесения металлических покры</w:t>
        <w:softHyphen/>
        <w:t>тий на детали керамических корпусов является спекание слоя металлизационной пасты с керамикой при высокой температуре. В качестве исходных материалов используются порошки молибде</w:t>
        <w:softHyphen/>
        <w:t>на, вольфрама, рения, тантала, железа, никеля, марганца, кобаль</w:t>
        <w:softHyphen/>
        <w:t>та, хрома, серебра и меди с размерами зерен в несколько микро</w:t>
        <w:softHyphen/>
        <w:t>метров. Для приготовления паст эти порошки разводят в связую</w:t>
        <w:softHyphen/>
        <w:t>щих веществах: ацетоне, амилацетате, метиловом спирте и др.</w:t>
      </w:r>
    </w:p>
    <w:p>
      <w:pPr>
        <w:pStyle w:val="Normal"/>
        <w:ind w:firstLine="567"/>
        <w:jc w:val="both"/>
        <w:rPr/>
      </w:pPr>
      <w:r>
        <w:rPr/>
        <w:t>Пайка металлизированных керамических деталей с металличе</w:t>
        <w:softHyphen/>
        <w:t>скими проводится обычным способом.</w:t>
      </w:r>
    </w:p>
    <w:p>
      <w:pPr>
        <w:pStyle w:val="Normal"/>
        <w:ind w:firstLine="567"/>
        <w:jc w:val="both"/>
        <w:rPr/>
      </w:pPr>
      <w:r>
        <w:rPr>
          <w:b/>
        </w:rPr>
        <w:t>Пайка стекла с металлом.</w:t>
      </w:r>
      <w:r>
        <w:rPr/>
        <w:t xml:space="preserve"> Стекло ни с одним из чистых метал</w:t>
        <w:softHyphen/>
        <w:t>лов не спаивается, так как чистая поверхность металлов не смачи</w:t>
        <w:softHyphen/>
        <w:t>вается или плохо смачивается жидким стеклом.</w:t>
      </w:r>
    </w:p>
    <w:p>
      <w:pPr>
        <w:pStyle w:val="Normal"/>
        <w:ind w:firstLine="567"/>
        <w:jc w:val="both"/>
        <w:rPr/>
      </w:pPr>
      <w:r>
        <w:rPr/>
        <w:t>Однако если поверхность металла покрыта слоем оксида, то смачивание улучшается, оксид частично растворяется в стекле и после охлаждения может произойти герметичное соединение. Ос</w:t>
        <w:softHyphen/>
        <w:t xml:space="preserve">новная трудность при изготовлении спаев металл </w:t>
      </w:r>
      <w:r>
        <w:rPr>
          <w:rFonts w:eastAsia="Symbol" w:cs="Symbol" w:ascii="Symbol" w:hAnsi="Symbol"/>
        </w:rPr>
        <w:t></w:t>
      </w:r>
      <w:r>
        <w:rPr/>
        <w:t xml:space="preserve"> стекло состоит в подборе компонентов стекла и металла с достаточно близкими значениями коэффициентов термического расширения во всем диа</w:t>
        <w:softHyphen/>
        <w:t>пазоне от температуры плавления стекла до минимальной рабочей температуры полупроводникового прибора. Даже небольшое раз</w:t>
        <w:softHyphen/>
        <w:t>личие в коэффициентах термического расширения может привести к образованию микротрещин и разгерметизации готового прибора.</w:t>
      </w:r>
    </w:p>
    <w:p>
      <w:pPr>
        <w:pStyle w:val="Normal"/>
        <w:ind w:firstLine="567"/>
        <w:jc w:val="both"/>
        <w:rPr/>
      </w:pPr>
      <w:r>
        <w:rPr/>
        <w:t>Для осуществления пайки стекла с металлом для получения герметичных спаев необходимо: подбирать компоненты с одинако</w:t>
        <w:softHyphen/>
        <w:t>выми коэффициентами термического расширения; применять стек</w:t>
        <w:softHyphen/>
        <w:t>лянный припой в виде суспензии с металлическим порошком; по</w:t>
        <w:softHyphen/>
        <w:t>степенно переходить от металла к основному стеклу с помощью промежуточных стекол; металлизировать поверхность стекла.</w:t>
      </w:r>
    </w:p>
    <w:p>
      <w:pPr>
        <w:pStyle w:val="Normal"/>
        <w:ind w:firstLine="567"/>
        <w:jc w:val="both"/>
        <w:rPr/>
      </w:pPr>
      <w:r>
        <w:rPr/>
        <w:t>Для получения герметичных спаев стекла с металлом использу</w:t>
        <w:softHyphen/>
        <w:t>ют три способа нагрева исходных деталей: в пламени газовой го</w:t>
        <w:softHyphen/>
        <w:t>релки, с помощью токов высокой частоты, в муфельных или силитовых печах. Во всех случаях процесс проводят на воздухе, так как наличие оксидной пленки способствует процессу пайки.</w:t>
      </w:r>
    </w:p>
    <w:p>
      <w:pPr>
        <w:pStyle w:val="Normal"/>
        <w:ind w:firstLine="567"/>
        <w:jc w:val="both"/>
        <w:rPr/>
      </w:pPr>
      <w:r>
        <w:rPr>
          <w:b/>
        </w:rPr>
        <w:t>Электроконтактная сварка</w:t>
      </w:r>
      <w:r>
        <w:rPr/>
        <w:t>. Этот процесс широко используется для герметизации корпусов полупроводниковых приборов и инте</w:t>
        <w:softHyphen/>
        <w:t>гральных микросхем. Она основана на расплавлен ни определен</w:t>
        <w:softHyphen/>
        <w:t>ных частей соединяемых металлических деталей за счет прохож</w:t>
        <w:softHyphen/>
        <w:t>дения через них электрического тока. Сущность процесса электро</w:t>
        <w:softHyphen/>
        <w:t>контактной сварки состоит в том, что к свариваемым деталям под</w:t>
        <w:softHyphen/>
        <w:t>водят два электрода, на которые подают определенное напряжение. Так как площадь электродов значительно меньше, чем площадь сва</w:t>
        <w:softHyphen/>
        <w:t>риваемых деталей, то при прохождении через всю систему элект</w:t>
        <w:softHyphen/>
        <w:t>рического тока в месте соприкосновения свариваемых деталей, 'находящихся под электродами, выделяется большое количество теплоты. Это происходит за счет большой плотности тока в малом объеме материала свариваемых деталей. Большие плотности тока разогревают контактные участки до расилавления определенных зон исходных материалов.</w:t>
      </w:r>
    </w:p>
    <w:p>
      <w:pPr>
        <w:pStyle w:val="Normal"/>
        <w:ind w:firstLine="567"/>
        <w:jc w:val="both"/>
        <w:rPr/>
      </w:pPr>
      <w:r>
        <w:rPr/>
        <w:t>При прекращении действия тока температура контактных уча</w:t>
        <w:softHyphen/>
        <w:t>стков снижается, что влечет за собой остывание расплавленной зоны и ее рекристаллизацию. Полученная таким образом рекристаллизационная зона герметично соединяет однородные и разно</w:t>
        <w:softHyphen/>
        <w:t>родные металлические детали друг с другом.</w:t>
      </w:r>
    </w:p>
    <w:p>
      <w:pPr>
        <w:pStyle w:val="Normal"/>
        <w:ind w:firstLine="567"/>
        <w:jc w:val="both"/>
        <w:rPr/>
      </w:pPr>
      <w:r>
        <w:rPr/>
        <w:t>Форма сварного шва зависит от геометрической конфигурации рабочих электродов. Если электроды выполнены виде заострен</w:t>
        <w:softHyphen/>
        <w:t>ных стержней, то сварка получается точечной. Если электроды в виде трубки, то сварочный шов имеет форму кольца. При пластин</w:t>
        <w:softHyphen/>
        <w:t>чатой форме электродов сварочный шов имеет вид полосы.</w:t>
      </w:r>
    </w:p>
    <w:p>
      <w:pPr>
        <w:pStyle w:val="Normal"/>
        <w:ind w:firstLine="567"/>
        <w:jc w:val="both"/>
        <w:rPr/>
      </w:pPr>
      <w:r>
        <w:rPr/>
        <w:t>Большое значение для качественной герметизации корпусов приборов электросваркой имеет материал, из которого изготовляют рабочие электроды. К материалу электродов предъявляют повы</w:t>
        <w:softHyphen/>
        <w:t>шенные требования по тепло- и электропроводности, а также по механической прочности. Для удовлетворения этих требований электроды делают комбинированными, выполненными из двух ма</w:t>
        <w:softHyphen/>
        <w:t xml:space="preserve">териалов, один из которых обладает высокой теплопроводностью, а другой механической прочностью. Широкое распространение получили электроды, основание которых изготовлено из меди, а сердечник (рабочая часть) </w:t>
      </w:r>
      <w:r>
        <w:rPr>
          <w:rFonts w:eastAsia="Symbol" w:cs="Symbol" w:ascii="Symbol" w:hAnsi="Symbol"/>
        </w:rPr>
        <w:t></w:t>
      </w:r>
      <w:r>
        <w:rPr/>
        <w:t xml:space="preserve"> из сплава вольфрама с медью.</w:t>
      </w:r>
    </w:p>
    <w:p>
      <w:pPr>
        <w:pStyle w:val="Normal"/>
        <w:ind w:firstLine="567"/>
        <w:jc w:val="both"/>
        <w:rPr/>
      </w:pPr>
      <w:r>
        <w:rPr/>
        <w:t>Наряду с комбинированными используют электроды, выпол</w:t>
        <w:softHyphen/>
        <w:t>ненные из однородного металла или сплава. Так, для сваривания стальных деталей используют электроды из меди (М1 и МЗ) и бронзы (0,4</w:t>
      </w:r>
      <w:r>
        <w:rPr>
          <w:rFonts w:eastAsia="Symbol" w:cs="Symbol" w:ascii="Symbol" w:hAnsi="Symbol"/>
        </w:rPr>
        <w:t></w:t>
      </w:r>
      <w:r>
        <w:rPr/>
        <w:t>0,8% хрома, 0,2</w:t>
      </w:r>
      <w:r>
        <w:rPr>
          <w:rFonts w:eastAsia="Symbol" w:cs="Symbol" w:ascii="Symbol" w:hAnsi="Symbol"/>
        </w:rPr>
        <w:t></w:t>
      </w:r>
      <w:r>
        <w:rPr/>
        <w:t>0,6% цинка, остальное</w:t>
      </w:r>
      <w:r>
        <w:rPr>
          <w:rFonts w:eastAsia="Symbol" w:cs="Symbol" w:ascii="Symbol" w:hAnsi="Symbol"/>
        </w:rPr>
        <w:t></w:t>
      </w:r>
      <w:r>
        <w:rPr/>
        <w:t>медь). Для сварки материалов с высокой электропроводностью (медь, серебро и т. п.) применяют электроды из вольфрама и молибдена.</w:t>
      </w:r>
    </w:p>
    <w:p>
      <w:pPr>
        <w:pStyle w:val="Normal"/>
        <w:ind w:firstLine="567"/>
        <w:jc w:val="both"/>
        <w:rPr/>
      </w:pPr>
      <w:r>
        <w:rPr/>
        <w:t>Электроды должны хорошо прилегать друг к другу по рабочим свариваемым поверхностям. Наличие дефектов на рабочих поверх</w:t>
        <w:softHyphen/>
        <w:t>ностях деталей (риски, вмятины, раковины и т. п.) приводит к не</w:t>
        <w:softHyphen/>
        <w:t>равномерному разогреву свариваемых участков деталей и обра</w:t>
        <w:softHyphen/>
        <w:t>зованию негерметичного сварного шва в готовом изделии. Особое внимание следует уделять креплению электродов в электродержа</w:t>
        <w:softHyphen/>
        <w:t>телях, так как при плохом креплении между ними возникает так называемое переходное сопротивление, которое приводит к разо</w:t>
        <w:softHyphen/>
        <w:t>греву самих электрододержателей. Электроды должны быть строго соосны между собой. Отсутствие соосности электродов приводит к возникновению брака при сварке.</w:t>
      </w:r>
    </w:p>
    <w:p>
      <w:pPr>
        <w:pStyle w:val="Normal"/>
        <w:ind w:firstLine="567"/>
        <w:jc w:val="both"/>
        <w:rPr/>
      </w:pPr>
      <w:r>
        <w:rPr/>
        <w:t>Качество сварки в большой степени зависит от выбранного электрического и временного режима. При малом значении сва</w:t>
        <w:softHyphen/>
        <w:t>рочного тока выделяющаяся теплота оказывается недостаточной для нагрева деталей до температуры плавления свариваемых ме</w:t>
        <w:softHyphen/>
        <w:t>таллов, в этом случае получается так называемый «непровар» де</w:t>
        <w:softHyphen/>
        <w:t>талей. При большом значении сварочного тока выделяется слиш</w:t>
        <w:softHyphen/>
        <w:t>ком большое количество теплоты, которое может расплавить не только место сварки, но и всю деталь, что связано с «пережогом» деталей и выплеском металла.</w:t>
      </w:r>
    </w:p>
    <w:p>
      <w:pPr>
        <w:pStyle w:val="Normal"/>
        <w:ind w:firstLine="567"/>
        <w:jc w:val="both"/>
        <w:rPr/>
      </w:pPr>
      <w:r>
        <w:rPr/>
        <w:t>Большое значение имеет время прохождения сварочного тока через электроды и детали. Как только включается сварочный ток, в месте контакта начинается разогрев свариваемых деталей, при</w:t>
        <w:softHyphen/>
        <w:t>чем точки плавления достигают только поверхностные слои метал</w:t>
        <w:softHyphen/>
        <w:t>ла. Если в этот момент выключить ток, то получится непрочная сварка. Чтобы получить прочный сварной шов, необходимо время для образования расплавленного ядра по всей локальной площад</w:t>
        <w:softHyphen/>
        <w:t>ке свариваемых деталей. Перегрев ядра расплавленного металла приводит к его разрастанию и выплеску металла наружу. В ре</w:t>
        <w:softHyphen/>
        <w:t>зультате этого могут образовываться раковины, которые рез</w:t>
        <w:softHyphen/>
        <w:t>ко снижают механическую прочность и герметичность сварных швов.</w:t>
      </w:r>
    </w:p>
    <w:p>
      <w:pPr>
        <w:pStyle w:val="Normal"/>
        <w:ind w:firstLine="567"/>
        <w:jc w:val="both"/>
        <w:rPr/>
      </w:pPr>
      <w:r>
        <w:rPr/>
        <w:t>Перед проведением процесса электроконтактной сварки все де</w:t>
        <w:softHyphen/>
        <w:t>тали корпусов интегральных схем подвергают тщательной обра</w:t>
        <w:softHyphen/>
        <w:t>ботке (промывке, обезжириванию, травлению, зачистке и т. п.).</w:t>
      </w:r>
    </w:p>
    <w:p>
      <w:pPr>
        <w:pStyle w:val="Normal"/>
        <w:ind w:firstLine="567"/>
        <w:jc w:val="both"/>
        <w:rPr/>
      </w:pPr>
      <w:r>
        <w:rPr/>
        <w:t>Качество сварки контролируют внешним осмотром и с помощью поперечных разрезов сваренных изделий. Основное внимание уде</w:t>
        <w:softHyphen/>
        <w:t>ляется механической прочности и герметичности сварных швов.</w:t>
      </w:r>
    </w:p>
    <w:p>
      <w:pPr>
        <w:pStyle w:val="Normal"/>
        <w:ind w:firstLine="567"/>
        <w:jc w:val="both"/>
        <w:rPr/>
      </w:pPr>
      <w:r>
        <w:rPr>
          <w:b/>
        </w:rPr>
        <w:t>Холодная сварка.</w:t>
      </w:r>
      <w:r>
        <w:rPr/>
        <w:t xml:space="preserve"> Метод герметизации холодной сваркой широко используется в электронной промышленности. В тех случаях, когда при герметизации исходных деталей корпусов недопустим их на</w:t>
        <w:softHyphen/>
        <w:t>грев и требуется высокая чистота процесса, применяют холодную сварку</w:t>
      </w:r>
      <w:r>
        <w:rPr>
          <w:rFonts w:eastAsia="Symbol" w:cs="Symbol" w:ascii="Symbol" w:hAnsi="Symbol"/>
        </w:rPr>
        <w:t></w:t>
      </w:r>
      <w:r>
        <w:rPr/>
        <w:t>сварку под давлением. Кроме того, холодная сварка обес</w:t>
        <w:softHyphen/>
        <w:t>печивает прочное герметичное соединение наиболее часто исполь</w:t>
        <w:softHyphen/>
        <w:t>зуемых разнородных металлов (меди, никеля, ковара и стали).</w:t>
      </w:r>
    </w:p>
    <w:p>
      <w:pPr>
        <w:pStyle w:val="Normal"/>
        <w:ind w:firstLine="567"/>
        <w:jc w:val="both"/>
        <w:rPr/>
      </w:pPr>
      <w:r>
        <w:rPr/>
        <w:t>К недостаткам данного метода следует отнести наличие значи</w:t>
        <w:softHyphen/>
        <w:t>тельной деформации деталей корпусов в месте соединения, что приводит к существенному изменению формы и габаритных разме</w:t>
        <w:softHyphen/>
        <w:t>ров готовых изделий.</w:t>
      </w:r>
    </w:p>
    <w:p>
      <w:pPr>
        <w:pStyle w:val="Normal"/>
        <w:ind w:firstLine="567"/>
        <w:jc w:val="both"/>
        <w:rPr/>
      </w:pPr>
      <w:r>
        <w:rPr/>
        <w:t>Изменение наружного диаметра корпуса прибора зависит от толщины исходных свариваемых деталей. Изменение наружного диаметра готового прибора после проведения процесса холодной сварк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толщина буртика верхней детали до сварк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толщи</w:t>
        <w:softHyphen/>
        <w:t>на буртика нижней детали до сварки.</w:t>
      </w:r>
    </w:p>
    <w:p>
      <w:pPr>
        <w:pStyle w:val="Normal"/>
        <w:ind w:firstLine="567"/>
        <w:jc w:val="both"/>
        <w:rPr/>
      </w:pPr>
      <w:r>
        <w:rPr/>
        <w:t>Большое значение для проведения процесса холодной сварки имеет наличие на поверхности соединяемых деталей пленки оксида. Если эта пленка пластичная и более мягкая, чем основной металл, то под давлением она растекается во все стороны и утоньшается, разделяя тем самым чистые металлические поверхности, в резуль</w:t>
        <w:softHyphen/>
        <w:t>тате чего сварка не происходит. Если оксидная пленка более хруп</w:t>
        <w:softHyphen/>
        <w:t>кая и твердая, чем покрываемый ею металл, то под давлением она трескается, причем растрескивание происходит одинаково на обеих соединяемых деталях. Загрязнения, имевшиеся на поверхности пленки, оказываются упакованными с обеих сторон в своеобразные пакеты, прочно зажатые по краям. Дальнейшее увеличение давле</w:t>
        <w:softHyphen/>
        <w:t>ния приводит к растеканию чистого металла к периферийным уча</w:t>
        <w:softHyphen/>
        <w:t>сткам. Наибольшее растекание происходит в серединной плоскости образовавшегося шва, благодаря чему все пакеты с загрязнения</w:t>
        <w:softHyphen/>
        <w:t>ми вытесняются наружу, а чистые поверхности металла, всту</w:t>
        <w:softHyphen/>
        <w:t>пая в межатомные взаимодействия, прочно сцепляются друг с другом.</w:t>
      </w:r>
    </w:p>
    <w:p>
      <w:pPr>
        <w:pStyle w:val="Normal"/>
        <w:ind w:firstLine="567"/>
        <w:jc w:val="both"/>
        <w:rPr/>
      </w:pPr>
      <w:r>
        <w:rPr/>
        <w:t>Таким образом, хрупкость и твердость</w:t>
      </w:r>
      <w:r>
        <w:rPr>
          <w:rFonts w:eastAsia="Symbol" w:cs="Symbol" w:ascii="Symbol" w:hAnsi="Symbol"/>
        </w:rPr>
        <w:t></w:t>
      </w:r>
      <w:r>
        <w:rPr/>
        <w:t>это основные качества оксидной пленки, обеспечивающие герметичное соединение. Так как у большинства металлов толщина покрытия оксидными плен</w:t>
        <w:softHyphen/>
        <w:t>ками не превосходит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7</w:t>
      </w:r>
      <w:r>
        <w:rPr/>
        <w:t xml:space="preserve"> см, детали из таких металлов перед сваркой никелируют или хромируют. Пленки никеля и хрома об</w:t>
        <w:softHyphen/>
        <w:t>ладают достаточной твердостью и хрупкостью и, следовательно, значительно улучшают сварное соединение.</w:t>
      </w:r>
    </w:p>
    <w:p>
      <w:pPr>
        <w:pStyle w:val="Normal"/>
        <w:ind w:firstLine="567"/>
        <w:jc w:val="both"/>
        <w:rPr/>
      </w:pPr>
      <w:r>
        <w:rPr/>
        <w:t>Перед проведением процесса холодной сварки все детали обез</w:t>
        <w:softHyphen/>
        <w:t>жиривают, промывают и сушат. Для образования качественного соединения двух металлических деталей необходимо обеспечить достаточную деформацию, пластичность и чистоту свариваемых деталей.</w:t>
      </w:r>
    </w:p>
    <w:p>
      <w:pPr>
        <w:pStyle w:val="Normal"/>
        <w:ind w:firstLine="567"/>
        <w:jc w:val="both"/>
        <w:rPr/>
      </w:pPr>
      <w:r>
        <w:rPr/>
        <w:t xml:space="preserve">Степень деформации </w:t>
      </w:r>
      <w:r>
        <w:rPr>
          <w:i/>
        </w:rPr>
        <w:t>К</w:t>
      </w:r>
      <w:r>
        <w:rPr/>
        <w:t xml:space="preserve"> при холодной сварке должна находить</w:t>
        <w:softHyphen/>
        <w:t>ся в пределах 75—85%:</w:t>
      </w:r>
    </w:p>
    <w:p>
      <w:pPr>
        <w:pStyle w:val="Normal"/>
        <w:ind w:firstLine="567"/>
        <w:jc w:val="center"/>
        <w:rPr/>
      </w:pP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2Н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суммарная толщина свариваемых деталей;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</w:t>
      </w:r>
      <w:r>
        <w:rPr/>
        <w:t>толщина сварного шва.</w:t>
      </w:r>
    </w:p>
    <w:p>
      <w:pPr>
        <w:pStyle w:val="Normal"/>
        <w:ind w:firstLine="567"/>
        <w:jc w:val="both"/>
        <w:rPr/>
      </w:pPr>
      <w:r>
        <w:rPr/>
        <w:t>Прочность сварного соедин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σ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 xml:space="preserve">Р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усилие разрыва;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диаметр отпечатка выступа пуансо</w:t>
        <w:softHyphen/>
        <w:t xml:space="preserve">на; </w:t>
      </w:r>
      <w:r>
        <w:rPr>
          <w:i/>
        </w:rPr>
        <w:t xml:space="preserve">Н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толщина одной из свариваемых деталей с наименьшим размером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Symbol" w:cs="Symbol" w:ascii="Symbol" w:hAnsi="Symbol"/>
          <w:lang w:val="en-US"/>
        </w:rPr>
        <w:t></w:t>
      </w:r>
      <w:r>
        <w:rPr/>
        <w:t>предел прочности на растяжение с наименьшим значением.</w:t>
      </w:r>
    </w:p>
    <w:p>
      <w:pPr>
        <w:pStyle w:val="Normal"/>
        <w:ind w:firstLine="567"/>
        <w:jc w:val="both"/>
        <w:rPr/>
      </w:pPr>
      <w:r>
        <w:rPr/>
        <w:t>Для деталей корпусов при холодной сварке рекомендуются сле</w:t>
        <w:softHyphen/>
        <w:t>дующие сочетания материалов: медь МБ</w:t>
      </w:r>
      <w:r>
        <w:rPr>
          <w:rFonts w:eastAsia="Symbol" w:cs="Symbol" w:ascii="Symbol" w:hAnsi="Symbol"/>
          <w:lang w:val="en-US"/>
        </w:rPr>
        <w:t></w:t>
      </w:r>
      <w:r>
        <w:rPr/>
        <w:t>медь МБ, медь МБ</w:t>
      </w:r>
      <w:r>
        <w:rPr>
          <w:rFonts w:eastAsia="Symbol" w:cs="Symbol" w:ascii="Symbol" w:hAnsi="Symbol"/>
        </w:rPr>
        <w:t></w:t>
      </w:r>
      <w:r>
        <w:rPr/>
        <w:t xml:space="preserve">медь М1, медь МБ—сталь 10, сплав Н29К18 (ковар) </w:t>
      </w:r>
      <w:r>
        <w:rPr>
          <w:rFonts w:eastAsia="Symbol" w:cs="Symbol" w:ascii="Symbol" w:hAnsi="Symbol"/>
        </w:rPr>
        <w:t></w:t>
      </w:r>
      <w:r>
        <w:rPr/>
        <w:t>медь МБ, ковар</w:t>
      </w:r>
      <w:r>
        <w:rPr>
          <w:rFonts w:eastAsia="Symbol" w:cs="Symbol" w:ascii="Symbol" w:hAnsi="Symbol"/>
        </w:rPr>
        <w:t></w:t>
      </w:r>
      <w:r>
        <w:rPr/>
        <w:t>медь М1.</w:t>
      </w:r>
    </w:p>
    <w:p>
      <w:pPr>
        <w:pStyle w:val="Normal"/>
        <w:ind w:firstLine="567"/>
        <w:jc w:val="both"/>
        <w:rPr/>
      </w:pPr>
      <w:r>
        <w:rPr/>
        <w:t>Критические давления, необходимые для пластической дефор</w:t>
        <w:softHyphen/>
        <w:t>мации и холодной сварки, например для сочетания медь</w:t>
      </w:r>
      <w:r>
        <w:rPr>
          <w:rFonts w:eastAsia="Symbol" w:cs="Symbol" w:ascii="Symbol" w:hAnsi="Symbol"/>
        </w:rPr>
        <w:t></w:t>
      </w:r>
      <w:r>
        <w:rPr/>
        <w:t>медь, составляют 1,5*10</w:t>
      </w:r>
      <w:r>
        <w:rPr>
          <w:vertAlign w:val="superscript"/>
        </w:rPr>
        <w:t>9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, для сочетания медь </w:t>
      </w:r>
      <w:r>
        <w:rPr>
          <w:rFonts w:eastAsia="Symbol" w:cs="Symbol" w:ascii="Symbol" w:hAnsi="Symbol"/>
        </w:rPr>
        <w:t></w:t>
      </w:r>
      <w:r>
        <w:rPr/>
        <w:t xml:space="preserve"> ковар они равны 2*10</w:t>
      </w:r>
      <w:r>
        <w:rPr>
          <w:vertAlign w:val="superscript"/>
        </w:rPr>
        <w:t>9</w:t>
      </w:r>
      <w:r>
        <w:rPr/>
        <w:t xml:space="preserve"> Н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>Герметизация пластмассой</w:t>
      </w:r>
      <w:r>
        <w:rPr/>
        <w:t>. Дорогостоящую герметизацию стек</w:t>
        <w:softHyphen/>
        <w:t>лянных, металлостеклянных, металлокерамических и металлических корпусов в настоящее время успешно заменяют пластмассовой герметизацией. }В ряде случаев это повышает надежность приборов и ИМС, так как устраняется контакт полупроводникового кристал</w:t>
        <w:softHyphen/>
        <w:t>ла с газовой средой, находящейся внутри корпуса.</w:t>
      </w:r>
    </w:p>
    <w:p>
      <w:pPr>
        <w:pStyle w:val="Normal"/>
        <w:ind w:firstLine="567"/>
        <w:jc w:val="both"/>
        <w:rPr/>
      </w:pPr>
      <w:r>
        <w:rPr/>
        <w:t>Пластмассовая герметизация позволяет надежно изолировать кристалл от внешних воздействий и обеспечивает высокую механи</w:t>
        <w:softHyphen/>
        <w:t>ческую и электрическую прочность конструкции. Для герметизации ИМС широко используют пластмассы на основе эпоксидных, крем-нийорганических и полиэфирных смол.</w:t>
      </w:r>
    </w:p>
    <w:p>
      <w:pPr>
        <w:pStyle w:val="Normal"/>
        <w:ind w:firstLine="567"/>
        <w:jc w:val="both"/>
        <w:rPr/>
      </w:pPr>
      <w:r>
        <w:rPr/>
        <w:t>Основными методами герметизации являются заливка, обвола</w:t>
        <w:softHyphen/>
        <w:t>кивание и опрессовка под давлением. При герметизации заливкой используют полые формы, в которые помещают полупроводниковые кристаллы с припаянными внешними выводами. Внутрь форм за</w:t>
        <w:softHyphen/>
        <w:t>ливают пластмассу.</w:t>
      </w:r>
    </w:p>
    <w:p>
      <w:pPr>
        <w:pStyle w:val="Normal"/>
        <w:ind w:firstLine="567"/>
        <w:jc w:val="both"/>
        <w:rPr/>
      </w:pPr>
      <w:r>
        <w:rPr/>
        <w:t>При герметизации приборов обволакиванием берут два (или более) вывода, изготовленных из ленточного или проволочного ма</w:t>
        <w:softHyphen/>
        <w:t>териала, соединяют их между собой стеклянной или пластмассовой бусой и на один из выводов напаивают полупроводниковый кри</w:t>
        <w:softHyphen/>
        <w:t>сталл, а к другому (другим) выводу присоединяют электрические контактные проводники. Полученную таким образом сборку герме</w:t>
        <w:softHyphen/>
        <w:t>тизируют обволакиванием пластмассой.</w:t>
      </w:r>
    </w:p>
    <w:p>
      <w:pPr>
        <w:pStyle w:val="TextBodyIndent"/>
        <w:rPr/>
      </w:pPr>
      <w:r>
        <w:rPr/>
        <w:t>Наиболее перспективным путем решения проблемы сборки и герметизации приборов является герметизация кристаллов с актив</w:t>
        <w:softHyphen/>
        <w:t>ными элементами на металлической ленте с последующей гермети</w:t>
        <w:softHyphen/>
        <w:t>зацией пластмассой. Преимущество этого метода герметизации со</w:t>
        <w:softHyphen/>
        <w:t>стоит в возможности механизации и автоматизации процессов сбор</w:t>
        <w:softHyphen/>
        <w:t>ки различных типов ИМС. Основным элементом конструкции пласт</w:t>
        <w:softHyphen/>
        <w:t>массового корпуса является металлическая лента. Для выбора профиля металлической ленты необходимо исходить из размеров кристаллов, тепловых характеристик приборов, возможности мон</w:t>
        <w:softHyphen/>
        <w:t>тажа готовых приборов на печатную плату электронной схемы, максимальной прочности на отрыв от корпуса, простоты конст</w:t>
        <w:softHyphen/>
        <w:t>рукции.</w:t>
      </w:r>
    </w:p>
    <w:p>
      <w:pPr>
        <w:pStyle w:val="Normal"/>
        <w:ind w:firstLine="567"/>
        <w:jc w:val="both"/>
        <w:rPr/>
      </w:pPr>
      <w:r>
        <w:rPr/>
        <w:t>Технологическая схема пластмассовой герметизации прибора включает в себя основные этапы планарной технологии. Присоеди</w:t>
        <w:softHyphen/>
        <w:t>няют полупроводниковые кристаллы с активными элементами к металлической ленте, покрытой золотом, эвтектическим сплавле-нием золота с кремнием или обычной пайкой. Металлическую ленту изготовляют из ковара, меди, молибдена, стали, ник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32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2:10:00Z</dcterms:created>
  <dc:creator>Козачук Виталий Михайлович</dc:creator>
  <dc:description/>
  <dc:language>en-US</dc:language>
  <cp:lastModifiedBy>Козачук Михаил Михайлович</cp:lastModifiedBy>
  <dcterms:modified xsi:type="dcterms:W3CDTF">2002-02-02T02:49:00Z</dcterms:modified>
  <cp:revision>17</cp:revision>
  <dc:subject/>
  <dc:title>Глава 14</dc:title>
</cp:coreProperties>
</file>