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етротонический потенциал: сущность и кратк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ипоталамус: состав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половых рефлексов у женщи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положение сенсорных вкусовых клеток и сущность работы вкусовых поч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слойная передача информации коры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щность мембранного потенциа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уктурные составляющие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репно-мозговые нервы: состав и назначение первых ше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личие интрафузальных мышечных волокон от экстрафузаль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стадии целостного поведенческого 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пецифика функционирования транспортного бел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улятивные влияния моста и мозжечка.</w:t>
      </w:r>
    </w:p>
    <w:p>
      <w:pPr>
        <w:pStyle w:val="Normal"/>
        <w:numPr>
          <w:ilvl w:val="1"/>
          <w:numId w:val="1"/>
        </w:numPr>
        <w:rPr/>
      </w:pPr>
      <w:r>
        <w:rPr/>
        <w:t>Интегративные мозговые структуры вегетативной нервной системы на уровне спин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флекс позы и его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корковые двигательные центры и их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етод условного рефлекса и его сущн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продолговат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тегрирующая роль гипоталамуса и его влияние на защитное повед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и назначение вестибулярного аппар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чение среднего мозга для регуляции двигательных рефлек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ные методологические принципы физиологии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средне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ципы рефлекторной теории И.П. Павло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висимость вкусовых ощущ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двигательных реакций при нарушении функционирования в базальных гангл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Главная функция животной клет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виды тормозных процессов в нервных сет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цептивное поле и его сущн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ышечные веретена: состав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лимбической системы и ее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Цитозоль - его функции и состоя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функционирования диффузн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половых рефлексов у мужчи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выработки и передачи звуковых сигналов в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обратной аффер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оль и значение гемато-фалического барье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развития и функционирования трубчат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виды воздействия ЦНС на органы по И.П. Павлов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передачи обонятельной информации в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вигательная кора -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инаптические медиаторы и их пред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конеч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ания для классификации рефлек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торможения сенсорной информации в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чение мозжечка для регуляции двигательных рефлек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ид и форма проведения возбуждения по нерв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гетативная нервная система: состав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флекторная дуга: состав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окализация неспецифических сенсорных пут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регулирования нервной системы при возрастном стар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одержание технологии регистрации мембранного потенциа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ловной мозг и его отде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спинальных вегетативных рефлек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и назначение соматовисцеральной сенсор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зоны коры головного мозга и функции сенсорной з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сновные функции глиальных клето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связей соматическ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рвная регуляция кровяного д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моциональный компонент обонятельной информации: сущность и кратк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функционирования нейронов коры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Основные типы раздражающих электрод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гмент спинного мозга: состав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вичные и вторичные рецептивные центры - сущность и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мышечного тону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ональная характеристика отдельных образований лимбической системы: миндалины и гиппокам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Механизм регулирования воздействий на клеточную мембран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процесса цефализ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рмоно-рецепторный комплекс и его сущн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сознательного восприятия движения и положения те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локализационизма, френологии и эквипотенциона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сновные способы обеспечения транспортной функции нейр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процесса диверг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взаимодействия симпатического и парасимпатического отделов вегетативн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зритель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адии эфферентного синт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Отличие в функционировании натриевого и калиевого белковых канал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оение и назначение коннекс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гетативная регуляция мочевого пузыр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матосенсорная кора и ее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аткая характеристика ритмической активности коры головн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Сущность механизма экзоцитоза и эндоцито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ая функция таламу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сшие сенсорные цент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обонятельные рецепто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зиологическая характеристика сна, сноговорения и снохо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собенности строения нервной ткани голов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функционирования пирамидного пу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рвная регуляция функций  эндокринных желез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цесс формирования чувства позы и дви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уктуры головного мозга, участвующие в формировании памя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Основные группы нервных волокон по скорости проведения импульсов в аксон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централизации нервных клето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кровоснабжения голов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ЦНС при переработке соматовисцеральной информ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цесс формирования чувства си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Сущность пространственно-временной сумм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проводящих путей голов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нтеральная нервная система и ее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ональная особенность зрительного перекрестка (хиазмы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стройства функций мозга, связанные с нарушением узнавания и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собенности концентрации ионов во внеклеточном и внутриклеточном пространств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тикулярная формация, и ее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регуляции водного балан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расположения и назначения двигательных аксо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структуры артику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Основные методы физиолог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ы рефлексов по И.М. Сеченов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взаимодействия вегетативной и эндокринной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нисходящего торможения сенсорной информации в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структуры фон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Сущность рефракторного пери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ональное разделение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рмочувствительность мозговых структур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второй соматосенсорной зо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сновные группы полезных приспособительных результатов в концепции функциональной систе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Основные функции нервной ткани спин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рефлек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стрессорных реа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значение двигательных нейронов спинного мозг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влияния таламуса на двигательные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Типы аксодендрической связ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ественное отличие афферентных нервных путей от эфферентных нервных пут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ремя рефлекса и его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афферентной связи вестибулярного аппарата в головном мозг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функционирования правого полушар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Главные ионные элементы внутриклеточного и внеклеточного простран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ганглионарн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ка переработки температурной информ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ансформация соматовисцеральной информация  на уровне тройничного нер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инальный шок и его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Предмет и задачи физиологии ЦН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окальная нервная сеть: кратк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улирование дефек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группы ядер таламуса и их фун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вигательные рефлексы продолговатого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Основные группы молекул белка, располагающихся на плазматической мембр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реципрокного тормо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атор и его назнач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ервой соматосенсорной зо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стадии формирования принятия 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Последовательность смены фаз потенциала действ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процесса конверг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регуляции температуры те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начение слуховой коры для челове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еденческий акт в концепции функциональных систем П.К. Анох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Возможное расположение синаптических связ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возбуждающего постсинаптического потенциала (ВПСП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строения и функционирования симпатическ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начение проприорецепто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психофизиологического паралле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Существенное отличие измерений МЭГ от ЭМ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передачи информации электрическим способ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медиаторы вегетативной нервной 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фические сенсорные пу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ипичные симптомы ослабления центральной нервной регу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Сущность диффузии и осмо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и назначение промежуточного мозг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овяное давление при эмоциональных и физических нагрузк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фферентные волокна и их значение для челове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зговые центры речи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Специфика строения и функционирования нервной клет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передачи болевой и температурной чувствитель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ледствия гидратации и гипергидра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ональные особенности проведения информации по лемнисковому пу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функционирования левого полушар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Основные свойства нейр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обенности функционирования экстрапирамидного пу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ндокринология и ее значение для изучения псих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нервно- мышечной регуля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быстроты, выносливости и ловк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Функции плазматической мембра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ущность тормозного постсинаптического потенциала (ТПСП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имул, который считается адекватны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пути передачи соматовисцеральной информ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типы дыхательных нейронов и характеристика их взаимо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2:41:00Z</dcterms:created>
  <dc:creator>Dis</dc:creator>
  <dc:description/>
  <dc:language>en-US</dc:language>
  <cp:lastModifiedBy>Андрукович К. В.</cp:lastModifiedBy>
  <dcterms:modified xsi:type="dcterms:W3CDTF">2001-04-12T14:22:00Z</dcterms:modified>
  <cp:revision>12</cp:revision>
  <dc:subject/>
  <dc:title>01311</dc:title>
</cp:coreProperties>
</file>