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условный рефлекс и его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оцептивные условные рефлексы и особенности их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ецептивного поля с off-цент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(детерминанты) ориентировочно-исследовательск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авила формирования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дирования сигналов в сенсорн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взаимодействия сенсорных анализ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ффекты и чувства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 Вада и его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Условный рефлекс и его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ереотипный условный рефлекс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волокон проводящих температурную и болевую чувстви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ереключательной функц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еактив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Реакции организма на изменение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лексы второго порядка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нсорная адаптация и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Круг Папеса": составляющ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виды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леточные элементы центрального механизма образования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ррадиации и ее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стезиометр и его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намический стереотип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зык: сущность и особенности форм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Гипотезы замыкания временных связей при формировании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рецепторов в зависимости от природы раздраж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пресбиоп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мпри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темпера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Врожденная деятельность организма по критерию биологической ро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условных рефлексов по структуре применяемого условного стиму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матосенсорная система: составляющ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черты мотив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нервной системы по И.П. Павло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Содержание принципа анализа и синт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рецепторов по характеру контакта со сред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ганглиозных клеток сетча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ая локализация речевых фун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редмет физиологии ВНД как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связь порога ощущений и чувстви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ковый отдел обонятельного анализ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логическая мотивац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ческие особенности меланхол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История изучения высших функций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рецепторов по их располо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сетчатки гла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первичных потребностей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учения И.П. Павлова о двух сигнальных систем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корость образования условных рефлексов и условия ее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овательность и скорость выработки условных рефлексов новорожд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аптация сенсорной системы к изменению силы раздражителя и е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сенсор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енситив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Раздражитель и согшальный раздражитель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ое торможение условного рефлекса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адаптации тангорецепторов кожи к непрерывному раздражи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будительной функц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ирующая функция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ритерии рефлексов витальной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возбуждения рецепторов и его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функции внутреннего у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отражательной функции эмо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функционального полиморфизма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Классификация сложнейших рефлексов по И.П. Павл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сенсорных систем (анализатор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е атропина и пилокарпина на явление аккомод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эмоциональных явлений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ческие особенности холер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тимул и реакция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условных рефлексов по природе рецепторных струк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ая чувствительность зрения и ее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минирующая мотивация и ее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логическая функция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Физиологическая основа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рога различения интенсивности действия раздраж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цесса аккомод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зы мотив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ческие особенности флегма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ринципы физиологии ВНД как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нсорная система и переработка информации в 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кусовых рецепторов и их рас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отивации как состоя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новидения и их физиолог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Характеристика высшей и низшей нерв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минанта А.А. Ухтомского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сцеральная система и ее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нсорная депривация и ее значение для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мыслительного типа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собенности условного рефлекса сформированного от комплексных раздраж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условное торможение и его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сположения и распределения тепловых и холодовых рецеп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ретикулярной формации в формирован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ории с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Защитные рефлексы (по Ю. Конор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рументальный (оперантный) условный рефлекс и специфика его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цептивное поле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ая локализация двигательного анализ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ень бодрствования и механизмы условно-рефлектор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Временная связь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туральные условные рефлексы и их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иральный орган: состав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нейронов "ожидания" и "цели"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и оценки силы тормозн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овременные методы исследования условно-рефлекторных свя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тероцептивные условные рефлексы и их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олевые ощущения и природа их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стибулярная система и ее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еакций на стресс (по Г. Сель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Схема физиологического механизма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рализация условного рефлекса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декодирования сенсорного сигнала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олитовый аппарат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художественного типа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Витальные рефлексы (по П.В. Симон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рвные процессы участвующие в формировании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ветовое зрение и его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ходы к пониманию функциональных состояний и их роли в повед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ммуникативная функция реч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бщие свойства условных рефлек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дражитель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обонятельного анализ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первичных потребностей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и оценки типа высшей нерв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Гипотеза структуры условного рефлекса по Э.А. Асратя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нтрация и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ые аномалии рефракции глаза и их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интеграции в физиологии ВН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фазия и ее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Условные рефлексы на базе действия я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ирования условного рефлекса у детей дошкольн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орость адаптации вкусовых рецепторов к различным веществ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эмоционального процесса (по А.Н. Леонтье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и оценки подвижности нервных процес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Подкрепление и его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иционное кодирование в коре головного мозга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цесса опознания образ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требностно-информационной теории П.В.Симон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ческие особенности сангви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И.М. Сеченов о созн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усственные условные рефлексы и их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рецепторов по скорости алаптационны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ммуникативной функц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и оценки силы возбу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Причины исчезновения отдельных рефлексов в онтогене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укция и ее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ховая система и ее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ое состояние и его уров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функциональное состояние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Эксперименты И.П. Павлова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адии специализации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аккомодаци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мышечного верет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улирующая функция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ринцип структурн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строения сенсорных систем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луховых ощущений: частоты звука и острота слу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еории функциональных систем П.К. Анох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гетативные сдвиги во время с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Виды адаптационных поведенческих реакций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странственного и временного преобразования сигнала в сенсорн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ковый отдел вкусовой чувстви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дкрепляющей функции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фференциальная психофизиология и ее предм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Нейропсихология и нейрофизиология как отрасли психологической науки: сущность и значение для физиологии ВНД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ый порог ощущений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улитки и передача звука по ее структур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поведенческого а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на и их характер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Я ВНД И СЕНСОР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Сущность отставлен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образования условного рефлек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компоненты зрите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эмоционального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"среднего типа" ВН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7:46:00Z</dcterms:created>
  <dc:creator>Dis</dc:creator>
  <dc:description/>
  <dc:language>en-US</dc:language>
  <cp:lastModifiedBy>Андрукович К. В.</cp:lastModifiedBy>
  <dcterms:modified xsi:type="dcterms:W3CDTF">2001-04-12T14:16:00Z</dcterms:modified>
  <cp:revision>6</cp:revision>
  <dc:subject/>
  <dc:title/>
</cp:coreProperties>
</file>