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ы интеллекта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установления контакта при эмпатическом слуш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ная диагностика: предмет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умственного развития по Д. Векслеру: сущность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"Q-сортировк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рофессионально-этические принципы психодиагн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диана и мода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эмоциональности при диагностике темперамента:сущность и мет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па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иагностики отклонений в характере и поведении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сиходиагностика как наука: сущность и место в системе психологического 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измерения в психометр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ческие приемы оценки свойств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просника мотивов EPP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онятие нормы в психодиагностике и е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валидности и характеристика внешней вал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проектирования тест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диагностики способностей по Ч. Спирме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притязаний и его практическое значение для психо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сихометрика: сущность и предназначени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иминативность: сущность и показатель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ры среднеарифметической ошибки градации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именения теста АС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ценок теста Розенцвей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Личностные качества психодиагн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кала равных отношений: сущность и возможные операции с числ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силы нервной системы по отношению к тормо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агностики мышления по Дж. Гилфо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теста Розенцвей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отличия методов практической диагностики от исследовательск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й "выборка стандартизации", "репрезентативность" и "ошибка репрезентативност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илотажное исследование и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психомоторики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ь в достижении: сущность и метод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редмет психодиагностического заклю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заданий в психологических тес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тревожности: сущность и основные мет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группового интеллектуального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просника самоотно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сиходиагностическая задача: сущность, структура и ситу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орядковой шкалы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проверки надежности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диагностики умственных способностей по Л. Терстоу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ста Рорша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бщая характеристика психодиагностического процесса по форме, содержанию и степени сл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ики стандартизации тестового балла ("сырых баллов"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условий применения теста и его основные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гидность и ее основны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с использованием анкеты для выявления мотивации: сущность и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</w:rPr>
      </w:pPr>
      <w:r>
        <w:rPr/>
        <w:t>Основные группы проективных метод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кетирование: сущность и типы анк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 исследования силы нервной системы на учете "закона силы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объема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просника Пирса-Харри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сиходиагностический профиль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сновных видов нормы в психодиагно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етодического руководства к тес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терпретации "G-фактора" у Г. Айз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ботка результатов по методике семантического дифференци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Психодиагностические средства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достоверности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авила для формулирования вопро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акцентуаций характера по К. Леонг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теста личностных констру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раткая характеристика этапов психодиагностическ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шибки измерения и ретестовая надеж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ы вопросов для личностных опрос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и способы диагностики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перациональные индикаторы  оценки мотивационной сферы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онтент-анализ: сущность и исторические асп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шкалы измерений в психодиагно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цесса компановки и оформления бланков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предназначение Д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ста М. Люшера и особен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сновные типы эмпирических психодиагностических ситуаций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неудовлетворительной надежност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оциональность как формально-динамическая характеристика темпер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спользования Ш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тохарактерологическая диагностика: сущность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тличие метода психодиагностики от метод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е арифметическое и сущность основных значений: "х","i","n","</w:t>
      </w:r>
      <w:r>
        <w:rPr>
          <w:rFonts w:eastAsia="Symbol" w:cs="Symbol" w:ascii="Symbol" w:hAnsi="Symbol"/>
        </w:rPr>
        <w:t></w:t>
      </w:r>
      <w:r>
        <w:rPr/>
        <w:t>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выяснения трудности заданий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акцентуаций характера по А. Е. Личк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ческие приемы выявления и оценки мотив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оложительные стороны формализованных методов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сперсии и стандартного откло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закрытых вопро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агностики с использованием матриц Дж. Рав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окус контроля и методы его измер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трицательные стороны формализованных методов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интервальной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ческая характеристика холерика по И.П. Павл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етского варианта теста Д. Векс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просника для исследования аффилиативной тенден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бщая характеристика возникновения эксперименталь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фференциальной и содержательной вал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Q-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исследования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хник репертуарных реш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Сущность понятия "норма тест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седа: сущность, виды и основные треб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процессу получения экспертных оценок (L-данных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ритерии выраженности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личностных опросников от экспертных при изучении мотив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Классификация тестов по характеру действий испыту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метода о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данных о личностных особенностях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ценки темперамента в ходе наблюдения за пове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отребностей по Мак-Клеллан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Надежность психологического теста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тандартизации тестового ба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вопросов ловуше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диагностики интеллектуальных способностей по Р. Кеттел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истемы для интерпретации показателей теста Рорша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бъект психодиагностики и признак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графический метод: предмет и источники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инструкции экспериментатору и испытуемому по тес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пециальных способностей от задат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тандартизированных методик изучения само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сихологическая консультация: сущность и основны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актический пример использования интроспе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типов выборки заданий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Патогенез характера: сущность и психодиагнос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Т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Тесты способностей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для выборки и упорядочивания зад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аспекты появления и сущность коэффициента IQ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строения семантического простран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ущность и предназначение тестов достижений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истракторы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обность шкалы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центуации характера и их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лассы ценностей в методике М. Роки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Исторические аспекты применения психологических те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экс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темперамента в отечествен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музыкальных способностей с использованием теста Сиш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реакций, которые учитываются в опроснике Басса-Дар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Краткая характеристика психологического диагн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рре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ическое свойство: сущность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переключения внимания по методике Шуль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вые акцентуации характера по П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Общая характеристика развития психодиагностики в России в послереволюцион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признака и его основные параме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диагностики лабильности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 предназначение теста Айз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ста Розенцвей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Требования к стандартизированным методам психо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случайных факторов при определении надежности тест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Исследование нейротизма по Айзенку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арианты тестов Р. Кетте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цвета теста М. Люшера символизирующие потребности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Краткая характеристика описательно-сиптоматической диагно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именения эксперимента в психологическом исслед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поиска правильного ответа испытуемым, принятая в психолог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диагностики сенсорны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нтерпретации по тесту М. Люш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иагностическая категория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наблюдения: объект,предмет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асчета временных параметров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просника К. Леонгар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проективных методов 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сновные типы психодиагностических ситуаций, выделенных на основании субъекта, цели и ответственности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и с числами в шкале наименований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оценки силы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количественной оценки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пертуарных метод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Ы ПСИХОДИАГНОСТИКИ 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сновные критерии психическ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ческая характеристика флегматика по И.П. Павл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предназначение ГАТ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ики ценностных ориентаций М. Роки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36:00Z</dcterms:created>
  <dc:creator>Dis</dc:creator>
  <dc:description/>
  <dc:language>en-US</dc:language>
  <cp:lastModifiedBy>Андрукович К. В.</cp:lastModifiedBy>
  <dcterms:modified xsi:type="dcterms:W3CDTF">2001-04-12T13:57:00Z</dcterms:modified>
  <cp:revision>8</cp:revision>
  <dc:subject/>
  <dc:title/>
</cp:coreProperties>
</file>