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ерный перечень экзаменационных вопросов</w:t>
      </w:r>
    </w:p>
    <w:p>
      <w:pPr>
        <w:pStyle w:val="Heading2"/>
        <w:rPr/>
      </w:pPr>
      <w:r>
        <w:rPr/>
        <w:t>анатомия Ц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Латинские эквиваленты осей тела в анатомии и основные термины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Структура нервной системы человека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Эктодерма и ее назначение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Нервная трубка на ранних этапах эмбриогенеза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Типы нервных систем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Ромбовидный мозг и его формирование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Специфика развития среднего мозга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Процесс кортиколизации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Формирование гиппокампа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Спонгиобласты, нейробласты, нейропоры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Изгибы нервной трубки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Медуллярная пластинка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Формирование позвоночного столба и желудочков мозга человека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Формирование базальных ядер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Сосудистые сплетения мозга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Формирование глазного яблока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Крыльная пластинка и ее развитие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Клеточная теория и история ее развития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Пуркинье и его школа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Идеи Мюллера, Швана и строении организма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Критика догматических теорий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Нервная ткань и ее структура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Мезенхима и ее назначение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Плакоды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Нейроглия и ее значение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Медуллобласты и их роль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Швановские клетки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Формирование белого и серого вещества спинного мозга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Мезаксон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Перехваты Ранвье и их образование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Теории ориентации волокон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Клетки-саттелиты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Колба роста и ее расположение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Гистогенез мозговых пузырей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Астроциты и их виды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Пролиферация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Регенерация, дегенерация и фагоцитоз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Бюнгеровы тяжи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Методы исследования нервных тканей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Строение нервной ткани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Идеи Вальдейера и Ф.Ниссля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Шипики и коллатерали: расположение и функции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Компоненты цитоплазмы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Гранулы нейрона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Митотонический процесс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Клетки Кахаля-Ретциуса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Ядро, ядрышко и их состав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ДНК: строение и расположение в нейроне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Астросфера, хромосомы, хромомеры, хромонемы, хроматиды и их специфика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Кинетическое тельце и его роль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Диктиосома и диктиокинез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Митоз растений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Мейоз, коньюгация и эндомитоз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Политиния и полиплодия: сущность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Классификация синапсов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Классификация нейронов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Нейроны коры головного мозга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Характеристика нейронов коры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Части нервной системы по различным принципам классификации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Неспецифические пути и их нейроны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Отделы спинного мозга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Строение корешков спинного мозга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Рефлекторные дуги вегетатики и соматики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Канатики спинного мозга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Строение вегетативной и соматической нервной системы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Скорость проведения импульса в нервной системе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Строение головного мозга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Ствол мозга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Строение моста и мозжечка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Строение продолговатого мозга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Промежуточный мозг и его отделы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Таламическая область и таламус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Ядра таламуса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Латеральные и медиальные коленчатые тела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Субталамическая область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Эпиталамус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Сосцевидные тела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Ядра гипоталамуса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Гипофиз и его доли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Четверохолмие и его назначение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Внутренняя капсула и ее строение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Поверхности полушарий головного мозга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Кора головного мозга и ее строение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Корковая локализация анализаторов: чувственных, двигательных, зрения, слуха и речи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Базальные ганглии и их состав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Мозолистое тело и его назначение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Желудочки мозга и их развитие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Проводящие пути головного и спинного мозга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Пирамидный путь и его расположение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Экстрапирамидный путь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Свод головного мозга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Черепномозговые нервны и их обозначение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Особенности 1,2,7,8,9 черепной пары.</w:t>
      </w:r>
    </w:p>
    <w:p>
      <w:pPr>
        <w:pStyle w:val="Normal"/>
        <w:numPr>
          <w:ilvl w:val="0"/>
          <w:numId w:val="2"/>
        </w:numPr>
        <w:ind w:left="1286" w:hanging="283"/>
        <w:rPr/>
      </w:pPr>
      <w:r>
        <w:rPr/>
        <w:t>Сплетения спинномозговых нервов.</w:t>
      </w:r>
    </w:p>
    <w:p>
      <w:pPr>
        <w:pStyle w:val="Normal"/>
        <w:ind w:left="1003" w:hanging="0"/>
        <w:rPr/>
      </w:pPr>
      <w:r>
        <w:rPr/>
      </w:r>
    </w:p>
    <w:p>
      <w:pPr>
        <w:pStyle w:val="Normal"/>
        <w:ind w:left="100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003" w:hanging="0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361" w:right="1559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725</wp:posOffset>
              </wp:positionH>
              <wp:positionV relativeFrom="paragraph">
                <wp:posOffset>2673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05pt;mso-position-vertical-relative:text;margin-left:54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3:09:00Z</dcterms:created>
  <dc:creator>Dis</dc:creator>
  <dc:description/>
  <dc:language>en-US</dc:language>
  <cp:lastModifiedBy>Андрукович К. В.</cp:lastModifiedBy>
  <dcterms:modified xsi:type="dcterms:W3CDTF">2001-04-09T14:30:00Z</dcterms:modified>
  <cp:revision>4</cp:revision>
  <dc:subject/>
  <dc:title>ПРИМЕРНЫЙ ПЕРЕЧЕНЬ ЭКЗАМЕНАЦИОННЫХ ВОПРОСОВ</dc:title>
</cp:coreProperties>
</file>