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едагогическая психология</w:t>
      </w:r>
    </w:p>
    <w:p>
      <w:pPr>
        <w:pStyle w:val="Normal"/>
        <w:widowControl w:val="fals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одержание понятий "деятельность учения" и "общее развитие"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Цели и задачи педагогической психологии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общих задач и частных задач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Функции психолога в системе образования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Схема процесса развития ребенка и ее значение для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процесса учения (по П. Я. Гальперину)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параметры и показатели действия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Наблюдение как метод познания школьника педагогическим психологом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Условия и правила наблюдения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Карта наблюдений Скотт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Метод рейтинга и особенности использования метода беседы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Взаимодействие  педагогического психолога с учеником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метода опрос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Метод интервью и анкетирования и их  характерист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Анкетирование родителей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Тестирование и требования, предъявляемые к тестам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одержание ориентационного теста школьной зрелости Керна-Йирас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Методика "графический диктант"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Методика "Образец и правило" и "Лабиринт"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Назначение теппинг-теста Е. П. Ильин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Методики изучения содержательных особенностей познавательной деятельности школьников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Оценка уровня и содержания школьной мотивации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Тревожность и ее диагностика у школьников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Методы и приемы преподавания как предмет познания психологом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Исследование независимых и зависимых переменных учебного процесс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"актуализации" в ходе исследования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одготовка испытуемых к исследованию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Использование непосредственных и опосредованных методов исследования (отражения)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"опосредования" психических свойств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Фиксация  эмпирических данных по результатам исследования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Формирующий эксперимент: сущность и условия использования в практик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Тренинг: сущность, организация и условия применения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Семья обучаемого (ребенка) как важный компонент повседневной деятельности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Работа педагогического психолога с педагогическим коллективом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Исследование групповых отношений педагогическим психологом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редмет, цель и задачи школьной психодиагностики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Отклонения в учебной деятельности в младшем школьном возраст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Использование психодиагностических данных в школе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Характеристика диагностических схем в системе школьного образования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"Диагностический минимум": сущность и характерист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Диагностическая схема изучения отклонений в умственном развитии школьн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ий диагноз и трудности в постановке психологического диагноза школьн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понятия "психодиагностограмма"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о-педагогический статус ребен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о-педагогическая карта ребен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Диагностика на этапе приема в первый класс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Диагностический минимум в 3-5 и  в 8-10 классах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готовность к школьному обучению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Отбор диагностических средств для изучения школьного развития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Трудности и причины низкого уровня развития психических познавательных процессов школьн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детского аутизма и конформность ребен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Депрессивность ребен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программы коррекции и развития школьн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ринцип целостности коррекционной и развивающей работы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требования к организации и проведению коррекционной и развивающей работы в школ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о-педагогический консилиум и его предназначени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ротокол психолого-педагогического консилиум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Характер информации, которая представляется членами психолого-педагогического консилиума на заседание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Качественные и количественные показатели проблем учебной деятельности школьника предоставляемые для консилиума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Этапы организации и проведения консилиум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одержание заключения психолого-педагогического консилиум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Ученические тренинговые группы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Количественно-качественная характеристики тренинговых игр и упражнений для школьников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Характеристика "обучающей психодиагностики" в школ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олимпиада и психологические соревнования в школ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"Школа практической конфликтологии": сущность и назначени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ое консультирование родителей школьн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экспертиза ребен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консультация по различным проблемам обучения и поведения школьн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адекватность: сущность и практическое значени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Форма фиксации итогов психологической консультации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Программа оказания психологической помощи ребенку при хронической школьной неуспеваемости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Требования учебно-воспитательной программы школы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ая консультация в ситуации конфликт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Особенности и задачи индивидуального психологического консультирования школьников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ое просвещение: сущность и значени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пецифика психологического просвещения школьников и родителей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сихологическое просвещение педагогов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Профилактическая деятельность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Характеристика социально-диспетчерской деятельности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Задачи социально-диспетчерской деятельности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Этические принципы деятельности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Конфиденциальность в работе педагогического психолога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Подходы к пониманию соотношения обучения и развития в статье "Проблема обучения и умственного развития в школьном возрасте" Л. С. Выготского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Основной генетический закон (по Л. С. Выготскому)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Источники и психологические закономерности развития ребенка по Л. С. Выготскому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одержание исследований Л. В. Занков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Развивающее обучение по Д. Б. Эльконину - В. В. Давыдову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Мыслительные действия и его основные формы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Компоненты учебной деятельности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Теории учения и  их краткая характерист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Программированное и проблемное обучение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Деятельностная теория учения и ее краткая характеристик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Варианты деятельностной теории учения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</w:rPr>
        <w:t>Традиционные и новые дидактические принципы как следствие теории учебной деятельности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Фонемы, морфемы и орфограммы: сущность и психологическое значени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положения морфологической концепции и фонематической концепции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мыслоразличительная функция звуков: сущность и значение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одержательный анализ и планирование в обучающей системе Д. Б. Эльконина и В. В. Давыдов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методики "Монеты"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Развитие воображения в обучающей системе Д. Б. Эльконина - В. В. Давыдова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Формирование у младших школьников нравственных представлений по методике Д. Б. Эльконина - В. В. Давыдо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275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4065</wp:posOffset>
              </wp:positionH>
              <wp:positionV relativeFrom="paragraph">
                <wp:posOffset>3562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8.05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8:08:00Z</dcterms:created>
  <dc:creator>OLV</dc:creator>
  <dc:description/>
  <dc:language>en-US</dc:language>
  <cp:lastModifiedBy>Андрукович К. В.</cp:lastModifiedBy>
  <dcterms:modified xsi:type="dcterms:W3CDTF">2001-04-10T17:06:00Z</dcterms:modified>
  <cp:revision>9</cp:revision>
  <dc:subject/>
  <dc:title>ПЕРЕЧЕНЬ ПРИМЕРНЫХ ВОПРОСОВ ДЛЯ ЭКЗАМЕНА ПО ПЕДАГОГИЧЕСКОЙ ПСИХОЛОГИИ			0682.01-04.01;1</dc:title>
</cp:coreProperties>
</file>