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Формула Лагранжа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функция непрерывна на замкнутом промежутке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и дифференцируем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можно найти такую точку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, принадлежащую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для которой справедливо равенство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 -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 - a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конечных приращений Лагранжа. Проведем наглядное обоснование этой формулы. Возьмем на график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точк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))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). Проведем через эти точки прямую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Проведем также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, так, чтобы она не пересекала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Сохраняя параллельность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удем "надвигать"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 графи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до тех пор, пока прям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е коснется график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некоторой точк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Геометрическую точку касания обозначим буквой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а через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обозначим касательную к графику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Очевидно, угловые коэффициенты прямых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(то есть тангенсы углов наклона прямых к оси абсцисс) равны. Угловой коэффициент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, а угловой коэффициент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равен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</w:t>
      </w:r>
      <w:r>
        <w:rPr>
          <w:rFonts w:cs="Times New Roman" w:ascii="Times New Roman" w:hAnsi="Times New Roman"/>
          <w:lang w:val="en-US"/>
        </w:rPr>
        <w:t>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/(</w:t>
      </w:r>
      <w:r>
        <w:rPr>
          <w:rFonts w:cs="Times New Roman" w:ascii="Times New Roman" w:hAnsi="Times New Roman"/>
          <w:i/>
          <w:lang w:val="ru-RU"/>
        </w:rPr>
        <w:t>b-a</w:t>
      </w:r>
      <w:r>
        <w:rPr>
          <w:rFonts w:cs="Times New Roman" w:ascii="Times New Roman" w:hAnsi="Times New Roman"/>
          <w:lang w:val="ru-RU"/>
        </w:rPr>
        <w:t>), и справедлива формула:</w:t>
      </w:r>
      <w:r>
        <mc:AlternateContent>
          <mc:Choice Requires="wps">
            <w:drawing>
              <wp:anchor behindDoc="0" distT="104140" distB="104140" distL="180340" distR="180340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ragraph">
                  <wp:posOffset>225425</wp:posOffset>
                </wp:positionV>
                <wp:extent cx="2847340" cy="217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9" w:dyaOrig="28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45pt;height:141.6pt" filled="f" o:ole="">
                                  <v:imagedata r:id="rId3" o:title=""/>
                                </v:shape>
                                <o:OLEObject Type="Embed" ProgID="" ShapeID="ole_rId2" DrawAspect="Content" ObjectID="_14501657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70.95pt;mso-wrap-distance-left:14.2pt;mso-wrap-distance-right:14.2pt;mso-wrap-distance-top:8.2pt;mso-wrap-distance-bottom:8.2pt;margin-top:17.7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9" w:dyaOrig="28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45pt;height:141.6pt" filled="f" o:ole="">
                            <v:imagedata r:id="rId5" o:title=""/>
                          </v:shape>
                          <o:OLEObject Type="Embed" ProgID="" ShapeID="ole_rId4" DrawAspect="Content" ObjectID="_1467982218" r:id="rId4"/>
                        </w:obje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Отсюда сразу получается формула (1). На приведенном рисунке видно, что могут существовать другие точки, принадлежащие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в которых касательные к графику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параллельны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. Производную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вычисленную в любой из этих точек, можно подставить в правую часть формулы (1) вместо множителя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Сформулируем теорему о монотонности функции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g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возрастае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l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 убыва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ем эту теорему. Пуст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— любые числа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причем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Тогда по теореме Лагранжа можно указать такое число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, для которого справедливо ра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. 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для все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 &gt; 0, и из условия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&gt;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ледует, ч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 &gt; 0. Таким образом, возраста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доказано. Аналогично доказывается вторая часть теоремы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7. Необходимые и достаточные условия экстремума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точкой минимума </w:t>
      </w:r>
      <w:r>
        <w:rPr>
          <w:rFonts w:cs="Times New Roman" w:ascii="Times New Roman" w:hAnsi="Times New Roman"/>
          <w:lang w:val="ru-RU"/>
        </w:rPr>
        <w:t xml:space="preserve">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точкой максимум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before="240" w:after="0"/>
        <w:jc w:val="center"/>
        <w:rPr/>
      </w:pPr>
      <w:r>
        <w:rPr/>
        <w:object w:dxaOrig="8302" w:dyaOrig="2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127.35pt" filled="f" o:ole="">
            <v:imagedata r:id="rId7" o:title=""/>
          </v:shape>
          <o:OLEObject Type="Embed" ProgID="" ShapeID="ole_rId6" DrawAspect="Content" ObjectID="_2031094605" r:id="rId6"/>
        </w:objec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максимума и минимума функции называются </w:t>
      </w:r>
      <w:r>
        <w:rPr>
          <w:rFonts w:cs="Times New Roman" w:ascii="Times New Roman" w:hAnsi="Times New Roman"/>
          <w:b/>
          <w:lang w:val="ru-RU"/>
        </w:rPr>
        <w:t>точками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формулируем теорему о необходимом условии экстремума функции: </w:t>
      </w:r>
      <w:r>
        <w:rPr>
          <w:rFonts w:cs="Times New Roman" w:ascii="Times New Roman" w:hAnsi="Times New Roman"/>
          <w:b/>
          <w:lang w:val="ru-RU"/>
        </w:rPr>
        <w:t>если в точке экстремума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меет производну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изводная равна нул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и экстремума функции следует искать среди тех точек её области определения, где производная функции равна нулю или не существу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, это еще не значит, что в точке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есть экстремум. Примером может служить функц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 её производная равна нулю, но экстремума функция не имеет. График функции изображен на рисунке 3.</w:t>
      </w:r>
      <w:r>
        <mc:AlternateContent>
          <mc:Choice Requires="wps">
            <w:drawing>
              <wp:anchor behindDoc="0" distT="122555" distB="122555" distL="0" distR="36004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1033780" cy="122364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7334"/>
                            <w:bookmarkEnd w:id="0"/>
                            <w:r>
                              <w:rPr/>
                              <w:object w:dxaOrig="1627" w:dyaOrig="19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1.35pt;height:96.35pt" filled="f" o:ole="">
                                  <v:imagedata r:id="rId9" o:title=""/>
                                </v:shape>
                                <o:OLEObject Type="Embed" ProgID="" ShapeID="ole_rId8" DrawAspect="Content" ObjectID="_164542682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96.35pt;mso-wrap-distance-left:0pt;mso-wrap-distance-right:28.35pt;mso-wrap-distance-top:9.65pt;mso-wrap-distance-bottom:9.65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7334"/>
                      <w:bookmarkEnd w:id="1"/>
                      <w:r>
                        <w:rPr/>
                        <w:object w:dxaOrig="1627" w:dyaOrig="19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1.35pt;height:96.35pt" filled="f" o:ole="">
                            <v:imagedata r:id="rId11" o:title=""/>
                          </v:shape>
                          <o:OLEObject Type="Embed" ProgID="" ShapeID="ole_rId10" DrawAspect="Content" ObjectID="_136783044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, в которой производная равна нулю, называется </w:t>
      </w:r>
      <w:r>
        <w:rPr>
          <w:rFonts w:cs="Times New Roman" w:ascii="Times New Roman" w:hAnsi="Times New Roman"/>
          <w:b/>
          <w:lang w:val="ru-RU"/>
        </w:rPr>
        <w:t>стационар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чки области определения функции, в которых производная либо равна нулю, либо не существует, называются </w:t>
      </w:r>
      <w:r>
        <w:rPr>
          <w:rFonts w:cs="Times New Roman" w:ascii="Times New Roman" w:hAnsi="Times New Roman"/>
          <w:b/>
          <w:lang w:val="ru-RU"/>
        </w:rPr>
        <w:t>критическими</w:t>
      </w:r>
      <w:r>
        <w:rPr>
          <w:rFonts w:cs="Times New Roman" w:ascii="Times New Roman" w:hAnsi="Times New Roman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Как было показано выше, с помощью необходимого условия нельзя определить, является ли данная точка точкой экстремума, тем более указать, какой экстремум реализуется – максимум или минимум. Для того, чтобы отве</w:t>
        <w:softHyphen/>
        <w:t xml:space="preserve">тить на эти вопросы, сформулируем и докажем теорему, которая называется </w:t>
      </w:r>
      <w:r>
        <w:rPr>
          <w:rFonts w:cs="Times New Roman" w:ascii="Times New Roman" w:hAnsi="Times New Roman"/>
          <w:b/>
          <w:lang w:val="ru-RU"/>
        </w:rPr>
        <w:t>достаточным условием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Пусть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епрерывна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Тогд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b/>
          <w:lang w:val="ru-RU"/>
        </w:rPr>
        <w:t xml:space="preserve"> 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</w:t>
      </w:r>
      <w:r>
        <w:rPr>
          <w:rFonts w:cs="Times New Roman" w:ascii="Times New Roman" w:hAnsi="Times New Roman"/>
          <w:b/>
          <w:lang w:val="ru-RU"/>
        </w:rPr>
        <w:t xml:space="preserve">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инимум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ксимума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жем первое утверждение теорем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убывает на 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озрастает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результате получается, что при любо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з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выполняется нера</w:t>
        <w:softHyphen/>
        <w:t xml:space="preserve">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то ест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минимум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е утверждение теоремы доказывается аналогично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8. Выпуклость и вогнутость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имеет производную в каждой точке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 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выш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вогнутой </w:t>
      </w:r>
      <w:r>
        <w:rPr>
          <w:rFonts w:cs="Times New Roman" w:ascii="Times New Roman" w:hAnsi="Times New Roman"/>
          <w:lang w:val="ru-RU"/>
        </w:rPr>
        <w:t>на этом промежутке (иногда говорят "выпуклой вниз"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ниж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>выпуклой</w:t>
      </w:r>
      <w:r>
        <w:rPr>
          <w:rFonts w:cs="Times New Roman" w:ascii="Times New Roman" w:hAnsi="Times New Roman"/>
          <w:lang w:val="ru-RU"/>
        </w:rPr>
        <w:t xml:space="preserve"> на этом промежутке (иногда говорят "выпуклой вверх").</w:t>
      </w:r>
    </w:p>
    <w:p>
      <w:pPr>
        <w:pStyle w:val="Normal"/>
        <w:jc w:val="center"/>
        <w:rPr/>
      </w:pPr>
      <w:r>
        <w:rPr/>
        <w:object w:dxaOrig="7182" w:dyaOrig="3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1pt;height:150.95pt" filled="f" o:ole="">
            <v:imagedata r:id="rId13" o:title=""/>
          </v:shape>
          <o:OLEObject Type="Embed" ProgID="" ShapeID="ole_rId12" DrawAspect="Content" ObjectID="_166213313" r:id="rId12"/>
        </w:object>
      </w:r>
      <w:r>
        <w:rPr/>
        <w:tab/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точкой перегиб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, если в этой точке функция имеет производную и существуют два промежутка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на одном из которых функция выпукла, а на другом вогнута.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object w:dxaOrig="7987" w:dyaOrig="2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47.3pt" filled="f" o:ole="">
            <v:imagedata r:id="rId15" o:title=""/>
          </v:shape>
          <o:OLEObject Type="Embed" ProgID="" ShapeID="ole_rId14" DrawAspect="Content" ObjectID="_911709211" r:id="rId14"/>
        </w:objec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Будем называть функцию </w:t>
      </w:r>
      <w:r>
        <w:rPr>
          <w:rFonts w:cs="Times New Roman" w:ascii="Times New Roman" w:hAnsi="Times New Roman"/>
          <w:b/>
          <w:lang w:val="ru-RU"/>
        </w:rPr>
        <w:t>возрастающе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если она непрерывна в этой точке и возрастает в некоторой ее окрестности. Подобным образом можно определить функцию, убывающую в точке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без доказательства важную для исследования функций теорему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 промежу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огнут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межутке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ыпук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положительности второй производной функции на промежутке следует возрастание первой производной на этом промежутке, а это, как показано на рисунке 5, – признак вогнутой функции. Аналогичным образом иллюстрируется второе утверждение теоремы.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7816" w:dyaOrig="3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pt;height:179.9pt" filled="f" o:ole="">
            <v:imagedata r:id="rId17" o:title=""/>
          </v:shape>
          <o:OLEObject Type="Embed" ProgID="" ShapeID="ole_rId16" DrawAspect="Content" ObjectID="_920646104" r:id="rId16"/>
        </w:objec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перегиб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другую формулировку достаточных условий экстремума функци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 точке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выполняются условия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l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акс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g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ин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гда вопрос о поведении функции в точке остается открытым. Здесь может быть экстремум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но может его не быть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 В этом случае для решения вопроса о наличии экстремума в стационарной точке можно использовать достаточные условия экстремума, приведенные выше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пример из микроэкономики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 количественной теории полезности предполагается, что потре</w:t>
        <w:softHyphen/>
        <w:t>битель может дать количественную оценку (в некоторых единицах измерения) полезности любого количества потребляемого им товар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значает существование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 аргумента </w:t>
      </w:r>
      <w:r>
        <w:rPr>
          <w:rFonts w:cs="Times New Roman" w:ascii="Times New Roman" w:hAnsi="Times New Roman"/>
          <w:i/>
          <w:lang w:val="ru-RU"/>
        </w:rPr>
        <w:t>Q –</w:t>
      </w:r>
      <w:r>
        <w:rPr>
          <w:rFonts w:cs="Times New Roman" w:ascii="Times New Roman" w:hAnsi="Times New Roman"/>
          <w:lang w:val="ru-RU"/>
        </w:rPr>
        <w:t xml:space="preserve">количества купленного товара. Введём  понятие </w:t>
      </w:r>
      <w:r>
        <w:rPr>
          <w:rFonts w:cs="Times New Roman" w:ascii="Times New Roman" w:hAnsi="Times New Roman"/>
          <w:b/>
          <w:lang w:val="ru-RU"/>
        </w:rPr>
        <w:t>предельной полезности</w:t>
      </w:r>
      <w:r>
        <w:rPr>
          <w:rFonts w:cs="Times New Roman" w:ascii="Times New Roman" w:hAnsi="Times New Roman"/>
          <w:lang w:val="ru-RU"/>
        </w:rPr>
        <w:t xml:space="preserve">, как добавочной полезности, прибавляемой каждой последней порцией товара. Далее постро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вумерную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истем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координа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откладыв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оризонтальной оси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личество потребляемого товара </w:t>
      </w:r>
      <w:r>
        <w:rPr>
          <w:rFonts w:cs="Times New Roman" w:ascii="Times New Roman" w:hAnsi="Times New Roman"/>
          <w:i/>
          <w:lang w:val="ru-RU"/>
        </w:rPr>
        <w:t xml:space="preserve">Q, </w:t>
      </w:r>
      <w:r>
        <w:rPr>
          <w:rFonts w:cs="Times New Roman" w:ascii="Times New Roman" w:hAnsi="Times New Roman"/>
          <w:lang w:val="ru-RU"/>
        </w:rPr>
        <w:t xml:space="preserve">а по вертикальной оси – общую полезность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, как это сделано на рисунке 7. В этой системе координат проведем график функции 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Точка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 горизонтальной оси означает количество приобретенного товара,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–добавочный приобретенный товар. Разност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 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  <w:noBreakHyphen/>
        <w:t xml:space="preserve"> добавочная полезность, полученная от покупки “довеска”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Тогда добавочная полезность от последней приобретенной порции (или единицы количества) товара вычисляется по формул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/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(Курс экономической теории. Под общей редакцией проф. Чепурина М.Н. 1995, стр. 122). Эта дробь, как можно видеть, зависит от величины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Если здесь перейти к пределу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 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0, то получится формула для определения предельной полезности </w:t>
      </w:r>
      <w:r>
        <w:rPr>
          <w:rFonts w:cs="Times New Roman" w:ascii="Times New Roman" w:hAnsi="Times New Roman"/>
          <w:i/>
          <w:lang w:val="ru-RU"/>
        </w:rPr>
        <w:t>MU</w:t>
      </w:r>
      <w:r>
        <w:rPr>
          <w:rFonts w:cs="Times New Roman" w:ascii="Times New Roman" w:hAnsi="Times New Roman"/>
          <w:lang w:val="ru-RU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2219325" cy="153289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24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4.75pt;height:120.7pt" filled="f" o:ole="">
                                  <v:imagedata r:id="rId19" o:title=""/>
                                </v:shape>
                                <o:OLEObject Type="Embed" ProgID="" ShapeID="ole_rId18" DrawAspect="Content" ObjectID="_15454775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0.7pt;mso-wrap-distance-left:9pt;mso-wrap-distance-right:9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24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4.75pt;height:120.7pt" filled="f" o:ole="">
                            <v:imagedata r:id="rId21" o:title=""/>
                          </v:shape>
                          <o:OLEObject Type="Embed" ProgID="" ShapeID="ole_rId20" DrawAspect="Content" ObjectID="_18532667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Это означает, что</w:t>
      </w:r>
      <w:r>
        <w:rPr>
          <w:rFonts w:cs="Times New Roman" w:ascii="Times New Roman" w:hAnsi="Times New Roman"/>
          <w:b/>
          <w:lang w:val="ru-RU"/>
        </w:rPr>
        <w:t xml:space="preserve"> предельная полезность равна производной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Закон убывающей предельной полезности</w:t>
      </w:r>
      <w:r>
        <w:rPr>
          <w:rFonts w:cs="Times New Roman" w:ascii="Times New Roman" w:hAnsi="Times New Roman"/>
          <w:lang w:val="ru-RU"/>
        </w:rPr>
        <w:t xml:space="preserve"> сводится к уменьшению этой производной с ростом величины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. Отсюда следует выпуклость графика функции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. Понятие функции полезности и представление предельной полезности в виде производной этой функции широко используется в математической экономик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8:00Z</dcterms:created>
  <dc:creator>LIMM</dc:creator>
  <dc:description/>
  <dc:language>en-US</dc:language>
  <cp:lastModifiedBy>LIMM</cp:lastModifiedBy>
  <dcterms:modified xsi:type="dcterms:W3CDTF">1999-11-18T12:07:00Z</dcterms:modified>
  <cp:revision>2</cp:revision>
  <dc:subject/>
  <dc:title>§6</dc:title>
</cp:coreProperties>
</file>