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ЗДРАВООХРАНЕНИЯ</w:t>
      </w:r>
    </w:p>
    <w:p>
      <w:pPr>
        <w:pStyle w:val="Normal"/>
        <w:tabs>
          <w:tab w:val="clear" w:pos="720"/>
          <w:tab w:val="center" w:pos="4536" w:leader="none"/>
          <w:tab w:val="left" w:pos="7116" w:leader="none"/>
        </w:tabs>
        <w:rPr>
          <w:b/>
          <w:b/>
          <w:sz w:val="28"/>
        </w:rPr>
      </w:pPr>
      <w:r>
        <w:rPr>
          <w:b/>
          <w:sz w:val="28"/>
        </w:rPr>
        <w:tab/>
        <w:t>РОССИЙСКОЙ ФЕДЕРАЦИИ</w:t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сероссийский учебно-научно-методический центр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непрерывному медицинскому и фармацевтическому образованию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  <w:t xml:space="preserve">сборник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36"/>
        </w:rPr>
        <w:t>тестовых заданий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для итоговой государственной аттестации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по специальности 0402 «Акушерское дело»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ск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03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ИНИСТЕРСТВО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ОЙ ФЕДЕ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сероссийский учебно-научно-методический центр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непрерывному медицинскому и фармацевтическому образованию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jc w:val="right"/>
        <w:rPr/>
      </w:pPr>
      <w:r>
        <w:rPr/>
        <w:t xml:space="preserve">Руководитель Департамента </w:t>
      </w:r>
    </w:p>
    <w:p>
      <w:pPr>
        <w:pStyle w:val="Normal"/>
        <w:jc w:val="right"/>
        <w:rPr/>
      </w:pPr>
      <w:r>
        <w:rPr/>
        <w:t xml:space="preserve">образовательных медицинских </w:t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  <w:t>учреждений и кадровой политики</w:t>
      </w:r>
    </w:p>
    <w:p>
      <w:pPr>
        <w:pStyle w:val="Normal"/>
        <w:jc w:val="right"/>
        <w:rPr>
          <w:b/>
          <w:b/>
        </w:rPr>
      </w:pPr>
      <w:r>
        <w:rPr>
          <w:b/>
        </w:rPr>
        <w:t>Н.Н. Володин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“</w:t>
      </w:r>
      <w:r>
        <w:rPr>
          <w:b/>
        </w:rPr>
        <w:t>____” _________200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  <w:t xml:space="preserve">сборник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36"/>
        </w:rPr>
        <w:t>тестовых заданий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для итоговой государственной аттест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i/>
          <w:sz w:val="32"/>
        </w:rPr>
        <w:t>по специальности 0402 «Акушерское дело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ск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УНМЦ</w:t>
      </w:r>
    </w:p>
    <w:p>
      <w:pPr>
        <w:pStyle w:val="Normal"/>
        <w:jc w:val="center"/>
        <w:rPr/>
      </w:pPr>
      <w:r>
        <w:rPr>
          <w:b/>
          <w:sz w:val="28"/>
        </w:rPr>
        <w:t>200</w:t>
      </w:r>
      <w:r>
        <w:rPr>
          <w:b/>
          <w:sz w:val="28"/>
          <w:lang w:val="en-US"/>
        </w:rPr>
        <w:t>3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ГА. ТЕСТЫ  ДЛЯ КВАЛИФИКАЦИОННОГО ЭКЗАМЕН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caps/>
          <w:sz w:val="24"/>
        </w:rPr>
      </w:pPr>
      <w:r>
        <w:rPr>
          <w:caps/>
          <w:sz w:val="24"/>
        </w:rPr>
        <w:t>Главным принципом в работе акушерки является</w:t>
      </w:r>
    </w:p>
    <w:p>
      <w:pPr>
        <w:pStyle w:val="Normal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. Выполнение всех желаний  роженицы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. Внедрение хозрасчета и расширение сферы услуг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. Обеспечение безопасности материнства и соблюдение прав пациент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. Забота об имидже акушерк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caps/>
          <w:sz w:val="24"/>
        </w:rPr>
      </w:pPr>
      <w:r>
        <w:rPr>
          <w:caps/>
          <w:sz w:val="24"/>
        </w:rPr>
        <w:t>Автором первого учебника по акушерству на русском языке был</w:t>
      </w:r>
    </w:p>
    <w:p>
      <w:pPr>
        <w:pStyle w:val="Normal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А. Отт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Б. Снегирев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В. Красовский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. Максимович-Амбодик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caps/>
          <w:sz w:val="24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>Первая женщина врач-акушер в России</w:t>
      </w:r>
    </w:p>
    <w:p>
      <w:pPr>
        <w:pStyle w:val="Normal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. Улезско-Строганов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. Кашеварова-Руднев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. Лебедев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. Бодяжи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4.    Организатор общества акушеров-гинекологов и акушерского медицинского журнала в Росси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. Кондоид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. Красовский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. Пирогов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. Китер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widowControl/>
        <w:numPr>
          <w:ilvl w:val="0"/>
          <w:numId w:val="12"/>
        </w:numPr>
        <w:jc w:val="both"/>
        <w:rPr>
          <w:b w:val="false"/>
          <w:b w:val="false"/>
          <w:caps/>
          <w:sz w:val="24"/>
        </w:rPr>
      </w:pPr>
      <w:r>
        <w:rPr>
          <w:b w:val="false"/>
          <w:caps/>
          <w:sz w:val="24"/>
        </w:rPr>
        <w:t xml:space="preserve">    </w:t>
      </w:r>
      <w:r>
        <w:rPr>
          <w:b w:val="false"/>
          <w:caps/>
          <w:sz w:val="24"/>
        </w:rPr>
        <w:t xml:space="preserve">Первую овариоэктомию в России выполнил </w:t>
      </w:r>
    </w:p>
    <w:p>
      <w:pPr>
        <w:pStyle w:val="Normal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. Снегирев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. Красовский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. Строганов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. Максимович-Амбодик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caps/>
          <w:sz w:val="24"/>
        </w:rPr>
      </w:pPr>
      <w:r>
        <w:rPr>
          <w:caps/>
          <w:sz w:val="24"/>
        </w:rPr>
        <w:t>Система лечения эклампсии впервые была разработана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. Строгановым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. Малиновским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. Бодяжиной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. Лебедевой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rPr>
          <w:caps/>
          <w:sz w:val="24"/>
        </w:rPr>
      </w:pPr>
      <w:r>
        <w:rPr>
          <w:caps/>
          <w:sz w:val="24"/>
        </w:rPr>
        <w:t>Автор модификации английских щипцов, наиболее распростра-ненных в России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. Феноменов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. Пирогов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. Снегирев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. Строга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caps/>
          <w:sz w:val="24"/>
        </w:rPr>
      </w:pPr>
      <w:r>
        <w:rPr>
          <w:caps/>
          <w:sz w:val="24"/>
        </w:rPr>
        <w:t>Основатель московской гинекологической школы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. Отт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. Снегирев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. Строганов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. Скробанск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caps/>
          <w:sz w:val="24"/>
        </w:rPr>
      </w:pPr>
      <w:r>
        <w:rPr>
          <w:caps/>
          <w:sz w:val="24"/>
        </w:rPr>
        <w:t>Учреждение звание матери-героини в России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. В 19 веке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. В 1917 году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. Во время Великой Отечественной войны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. В 1956 году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caps/>
          <w:sz w:val="24"/>
        </w:rPr>
      </w:pPr>
      <w:r>
        <w:rPr>
          <w:caps/>
          <w:sz w:val="24"/>
        </w:rPr>
        <w:t>Разрешение искусственных абортов, по желанию женщины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. 1914 год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. 1939 год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. 1945 год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. 1955 год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caps/>
          <w:sz w:val="24"/>
        </w:rPr>
      </w:pPr>
      <w:r>
        <w:rPr>
          <w:caps/>
          <w:sz w:val="24"/>
        </w:rPr>
        <w:t>Первый этап оказания врачебной акушерско-гинекологической помощи жительнице сельской местности.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. ФАП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. Районная больниц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. ЦРБ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. Областная больниц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caps/>
          <w:sz w:val="24"/>
        </w:rPr>
      </w:pPr>
      <w:r>
        <w:rPr>
          <w:caps/>
          <w:sz w:val="24"/>
        </w:rPr>
        <w:t>Принципы  работы женской консультации изложены в приказе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. № 55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Б. № 345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. № 430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. № 69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caps/>
          <w:sz w:val="24"/>
        </w:rPr>
      </w:pPr>
      <w:r>
        <w:rPr>
          <w:caps/>
          <w:sz w:val="24"/>
        </w:rPr>
        <w:t>Принципы оказания гинекологической помощи жительницам села и работницам предприятий изложены в приказе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. № 430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. № 55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. № 345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. № 69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caps/>
          <w:sz w:val="24"/>
        </w:rPr>
      </w:pPr>
      <w:r>
        <w:rPr>
          <w:caps/>
          <w:sz w:val="24"/>
        </w:rPr>
        <w:t>Принципы организации работы родильных домов содержатся в приказе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. № 5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. № 55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. № 43.</w:t>
      </w:r>
    </w:p>
    <w:p>
      <w:pPr>
        <w:pStyle w:val="Normal"/>
        <w:ind w:firstLine="567"/>
        <w:jc w:val="both"/>
        <w:rPr/>
      </w:pPr>
      <w:r>
        <w:rPr>
          <w:sz w:val="24"/>
        </w:rPr>
        <w:t>Г. № 430</w:t>
      </w:r>
    </w:p>
    <w:p>
      <w:pPr>
        <w:pStyle w:val="Normal"/>
        <w:numPr>
          <w:ilvl w:val="0"/>
          <w:numId w:val="12"/>
        </w:numPr>
        <w:jc w:val="both"/>
        <w:rPr>
          <w:caps/>
          <w:sz w:val="24"/>
        </w:rPr>
      </w:pPr>
      <w:r>
        <w:rPr>
          <w:caps/>
          <w:sz w:val="24"/>
        </w:rPr>
        <w:t xml:space="preserve">    </w:t>
      </w:r>
      <w:r>
        <w:rPr>
          <w:caps/>
          <w:sz w:val="24"/>
        </w:rPr>
        <w:t>Приказ № 55 регламентирует  работу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. Смотровых кабинетов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. ФАПов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. Женских консультаций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. Родильных дом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caps/>
          <w:sz w:val="24"/>
        </w:rPr>
      </w:pPr>
      <w:r>
        <w:rPr>
          <w:caps/>
          <w:sz w:val="24"/>
        </w:rPr>
        <w:t xml:space="preserve">   </w:t>
      </w:r>
      <w:r>
        <w:rPr>
          <w:caps/>
          <w:sz w:val="24"/>
        </w:rPr>
        <w:t>Показатель перинатальной смертности рассчитывае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А. На 100 родившихся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. На 1000 родившихся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. На 10000 родившихся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. На 100000 родившихся</w:t>
      </w:r>
    </w:p>
    <w:p>
      <w:pPr>
        <w:pStyle w:val="Normal"/>
        <w:numPr>
          <w:ilvl w:val="0"/>
          <w:numId w:val="12"/>
        </w:numPr>
        <w:jc w:val="both"/>
        <w:rPr>
          <w:caps/>
          <w:sz w:val="24"/>
        </w:rPr>
      </w:pPr>
      <w:r>
        <w:rPr>
          <w:caps/>
          <w:sz w:val="24"/>
        </w:rPr>
        <w:t xml:space="preserve">   </w:t>
      </w:r>
      <w:r>
        <w:rPr>
          <w:caps/>
          <w:sz w:val="24"/>
        </w:rPr>
        <w:t>При  расчете перинатальной смертности учитывают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. Число мертворожденных и умерших в первую неделю после родов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. Число погибших только антенатально и интранатально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. Число погибших только постнатально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. Только число мертворожден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rPr>
          <w:caps/>
          <w:sz w:val="24"/>
        </w:rPr>
      </w:pPr>
      <w:r>
        <w:rPr>
          <w:caps/>
          <w:sz w:val="24"/>
        </w:rPr>
        <w:t xml:space="preserve">    </w:t>
      </w:r>
      <w:r>
        <w:rPr>
          <w:caps/>
          <w:sz w:val="24"/>
        </w:rPr>
        <w:t>С 1 января 1998 года  введен в действие приказ о профилактике внутрибольничных инфекций в акушерских стационарах  №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. 1230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. 691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. 430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. 34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caps/>
          <w:sz w:val="24"/>
        </w:rPr>
      </w:pPr>
      <w:r>
        <w:rPr>
          <w:caps/>
          <w:sz w:val="24"/>
        </w:rPr>
        <w:t xml:space="preserve">   </w:t>
      </w:r>
      <w:r>
        <w:rPr>
          <w:caps/>
          <w:sz w:val="24"/>
        </w:rPr>
        <w:t>Методы асептики и антисептики в акушерстве внедрены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. Строгановым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Б. Снегиревым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. Земмельвейсом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. Скробанским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rPr>
          <w:caps/>
          <w:sz w:val="24"/>
        </w:rPr>
      </w:pPr>
      <w:r>
        <w:rPr>
          <w:caps/>
          <w:sz w:val="24"/>
        </w:rPr>
        <w:t xml:space="preserve">   </w:t>
      </w:r>
      <w:r>
        <w:rPr>
          <w:caps/>
          <w:sz w:val="24"/>
        </w:rPr>
        <w:t>Медицинский персонал родильных домов должен проходить флюораграфическое обследование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. Ежеквартально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. 2  раза в год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. 1 раз в год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. 1 раз в  2 года</w:t>
      </w:r>
    </w:p>
    <w:p>
      <w:pPr>
        <w:pStyle w:val="Normal"/>
        <w:numPr>
          <w:ilvl w:val="0"/>
          <w:numId w:val="12"/>
        </w:numPr>
        <w:jc w:val="both"/>
        <w:rPr>
          <w:caps/>
          <w:sz w:val="24"/>
        </w:rPr>
      </w:pPr>
      <w:r>
        <w:rPr>
          <w:caps/>
          <w:sz w:val="24"/>
        </w:rPr>
        <w:t xml:space="preserve">   </w:t>
      </w:r>
      <w:r>
        <w:rPr>
          <w:caps/>
          <w:sz w:val="24"/>
        </w:rPr>
        <w:t>Не допускаются к работе в родильном доме акушерки с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. Хроническим пиелонефритом вне обострения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. Острым трахеобронхитом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. Переболевшие в детстве краснухой, ветрянкой и коклюшем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. Не обследованные на группу крови и резус-фактор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caps/>
          <w:sz w:val="24"/>
        </w:rPr>
      </w:pPr>
      <w:r>
        <w:rPr>
          <w:caps/>
          <w:sz w:val="24"/>
        </w:rPr>
        <w:t xml:space="preserve">    </w:t>
      </w:r>
      <w:r>
        <w:rPr>
          <w:caps/>
          <w:sz w:val="24"/>
        </w:rPr>
        <w:t>Нельзя работать в родильном доме без маски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. На посту дородового отделения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. На посту послеродового отделения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.  При  проведении ЛФК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. При  проверке признаков отделения после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caps/>
          <w:sz w:val="24"/>
        </w:rPr>
      </w:pPr>
      <w:r>
        <w:rPr>
          <w:caps/>
          <w:sz w:val="24"/>
        </w:rPr>
        <w:t xml:space="preserve">   </w:t>
      </w:r>
      <w:r>
        <w:rPr>
          <w:caps/>
          <w:sz w:val="24"/>
        </w:rPr>
        <w:t>Персонал родильных домов должен иметь прививки от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. Дифтерии и туберкулез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. Оспы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. Сифилис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. Гоноре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caps/>
          <w:sz w:val="24"/>
        </w:rPr>
      </w:pPr>
      <w:r>
        <w:rPr>
          <w:caps/>
          <w:sz w:val="24"/>
        </w:rPr>
        <w:t xml:space="preserve">   </w:t>
      </w:r>
      <w:r>
        <w:rPr>
          <w:caps/>
          <w:sz w:val="24"/>
        </w:rPr>
        <w:t>Женщины, родившие в машине скорой помощи поступают в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. Физиологическое родильное отделение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. Физиологическое послеродовое отделение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. Обсервационное отделение родильного дом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. В инфекционную больницу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caps/>
          <w:sz w:val="24"/>
        </w:rPr>
      </w:pPr>
      <w:r>
        <w:rPr>
          <w:caps/>
          <w:sz w:val="24"/>
        </w:rPr>
        <w:t xml:space="preserve">   </w:t>
      </w:r>
      <w:r>
        <w:rPr>
          <w:caps/>
          <w:sz w:val="24"/>
        </w:rPr>
        <w:t>Госпитализация в обсервационное отделение роддома показана при наличии у роженицы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. Псориаз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. Нейродермит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. Гестоз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. Кондиломатоз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caps/>
          <w:sz w:val="24"/>
        </w:rPr>
      </w:pPr>
      <w:r>
        <w:rPr>
          <w:caps/>
          <w:sz w:val="24"/>
        </w:rPr>
        <w:t xml:space="preserve">  </w:t>
      </w:r>
      <w:r>
        <w:rPr>
          <w:caps/>
          <w:sz w:val="24"/>
        </w:rPr>
        <w:t>Раствор  «С – 4» -  это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. Хлорамин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. Анолит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. Первомур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. Йодонат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rPr/>
      </w:pPr>
      <w:r>
        <w:rPr>
          <w:sz w:val="24"/>
        </w:rPr>
        <w:t xml:space="preserve">  </w:t>
      </w:r>
      <w:r>
        <w:rPr>
          <w:caps/>
          <w:sz w:val="24"/>
        </w:rPr>
        <w:t>Для обработки рук перед родами следует выбрать кожный антисептик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. Перманганат калия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. Фурацилин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. Хлоргекседина глюконат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. Анолит</w:t>
      </w:r>
      <w:r>
        <w:br w:type="page"/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28.    Персонал может работать без маски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. В операционной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. На посту дородового отделения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. В родильной  комнате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. При выполнении инвазивных процедур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caps/>
          <w:sz w:val="24"/>
        </w:rPr>
      </w:pPr>
      <w:r>
        <w:rPr>
          <w:caps/>
          <w:sz w:val="24"/>
        </w:rPr>
        <w:t xml:space="preserve">  </w:t>
      </w:r>
      <w:r>
        <w:rPr>
          <w:caps/>
          <w:sz w:val="24"/>
        </w:rPr>
        <w:t>При обработке рук по методу Спасо-кукоцкого-Кочергина используют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. Сулему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. Аммиак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. Хлорамин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. Фуроцилл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caps/>
          <w:sz w:val="24"/>
        </w:rPr>
      </w:pPr>
      <w:r>
        <w:rPr>
          <w:caps/>
          <w:sz w:val="24"/>
        </w:rPr>
        <w:t xml:space="preserve">   </w:t>
      </w:r>
      <w:r>
        <w:rPr>
          <w:caps/>
          <w:sz w:val="24"/>
        </w:rPr>
        <w:t>В Физиологическом послеродовом отделении проводят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. Одну влажную уборку с моющим средством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. Одну уборку с дез. средством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. Две уборки с дез. средством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. 4 влажные уборки с моющим средств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caps/>
          <w:sz w:val="24"/>
        </w:rPr>
      </w:pPr>
      <w:r>
        <w:rPr>
          <w:caps/>
          <w:sz w:val="24"/>
        </w:rPr>
        <w:t xml:space="preserve">  </w:t>
      </w:r>
      <w:r>
        <w:rPr>
          <w:caps/>
          <w:sz w:val="24"/>
        </w:rPr>
        <w:t>Ранняя выписка из роддома (на 2-4 сутки) и условия для ранней выписки указаны в приказе №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. 55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. 430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. 345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. 123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caps/>
          <w:sz w:val="24"/>
        </w:rPr>
      </w:pPr>
      <w:r>
        <w:rPr>
          <w:caps/>
          <w:sz w:val="24"/>
        </w:rPr>
        <w:t xml:space="preserve">   </w:t>
      </w:r>
      <w:r>
        <w:rPr>
          <w:caps/>
          <w:sz w:val="24"/>
        </w:rPr>
        <w:t>Ношение маски на всех отделениях роддома полагае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. В период обхода главного врач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. При проведении бесед с женщинам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. Во время эпидеми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. При работе на посту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caps/>
          <w:sz w:val="24"/>
        </w:rPr>
      </w:pPr>
      <w:r>
        <w:rPr>
          <w:caps/>
          <w:sz w:val="24"/>
        </w:rPr>
        <w:t xml:space="preserve">   </w:t>
      </w:r>
      <w:r>
        <w:rPr>
          <w:caps/>
          <w:sz w:val="24"/>
        </w:rPr>
        <w:t>Руки моют по методу Альфельда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. Со щеткам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. С аммиаком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. С лизанином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. С АХД</w:t>
      </w:r>
    </w:p>
    <w:p>
      <w:pPr>
        <w:pStyle w:val="Normal"/>
        <w:numPr>
          <w:ilvl w:val="0"/>
          <w:numId w:val="6"/>
        </w:numPr>
        <w:rPr>
          <w:caps/>
          <w:sz w:val="24"/>
        </w:rPr>
      </w:pPr>
      <w:r>
        <w:rPr>
          <w:caps/>
          <w:sz w:val="24"/>
        </w:rPr>
        <w:t xml:space="preserve">   </w:t>
      </w:r>
      <w:r>
        <w:rPr>
          <w:caps/>
          <w:sz w:val="24"/>
        </w:rPr>
        <w:t>По 345 приказу обследование персонала  родильного дома на носительство стафилококка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. Обязательно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. 4 раза в год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. Не является обязательным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. Проводится ежемесячно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caps/>
          <w:sz w:val="24"/>
        </w:rPr>
      </w:pPr>
      <w:r>
        <w:rPr>
          <w:caps/>
          <w:sz w:val="24"/>
        </w:rPr>
        <w:t xml:space="preserve">   </w:t>
      </w:r>
      <w:r>
        <w:rPr>
          <w:caps/>
          <w:sz w:val="24"/>
        </w:rPr>
        <w:t>Посещение женщин в родильном доме и условия для этого предусмотрены  приказом №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. 430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. 345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. 43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. 45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caps/>
          <w:sz w:val="24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>Обследование персонала родильных домов  на GN и RW проводи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. При поступлении и затем 2 раза в год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. При поступлении и затем каждые  2 месяц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. Только при поступлении на работу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. Только для работы в обсервационном отделен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caps/>
          <w:sz w:val="24"/>
        </w:rPr>
      </w:pPr>
      <w:r>
        <w:rPr>
          <w:caps/>
          <w:sz w:val="24"/>
        </w:rPr>
        <w:t xml:space="preserve">  </w:t>
      </w:r>
      <w:r>
        <w:rPr>
          <w:caps/>
          <w:sz w:val="24"/>
        </w:rPr>
        <w:t>При уборке послеродовой палаты по типу заключительной  УФО проводят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. 1 раз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. 2 раз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. 3 раз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. 4 раз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caps/>
          <w:sz w:val="24"/>
        </w:rPr>
      </w:pPr>
      <w:r>
        <w:rPr>
          <w:caps/>
          <w:sz w:val="24"/>
        </w:rPr>
        <w:t xml:space="preserve">    </w:t>
      </w:r>
      <w:r>
        <w:rPr>
          <w:caps/>
          <w:sz w:val="24"/>
        </w:rPr>
        <w:t xml:space="preserve">Совместное пребывание родильницы с ребенком 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left="851" w:hanging="284"/>
        <w:jc w:val="both"/>
        <w:rPr>
          <w:sz w:val="24"/>
        </w:rPr>
      </w:pPr>
      <w:r>
        <w:rPr>
          <w:sz w:val="24"/>
        </w:rPr>
        <w:t>А. Может быть только на физиологическом послеродовом отделении</w:t>
      </w:r>
    </w:p>
    <w:p>
      <w:pPr>
        <w:pStyle w:val="Normal"/>
        <w:ind w:left="851" w:hanging="284"/>
        <w:jc w:val="both"/>
        <w:rPr>
          <w:sz w:val="24"/>
        </w:rPr>
      </w:pPr>
      <w:r>
        <w:rPr>
          <w:sz w:val="24"/>
        </w:rPr>
        <w:t xml:space="preserve">Б. Допускается у всех родильниц без ограничений </w:t>
      </w:r>
    </w:p>
    <w:p>
      <w:pPr>
        <w:pStyle w:val="Normal"/>
        <w:ind w:left="851" w:hanging="284"/>
        <w:jc w:val="both"/>
        <w:rPr/>
      </w:pPr>
      <w:r>
        <w:rPr>
          <w:sz w:val="24"/>
        </w:rPr>
        <w:t>В. Допускается, только если это не вредит матери, ребенку и другим пациентам родильного дома</w:t>
      </w:r>
    </w:p>
    <w:p>
      <w:pPr>
        <w:pStyle w:val="Normal"/>
        <w:ind w:left="851" w:hanging="284"/>
        <w:jc w:val="both"/>
        <w:rPr>
          <w:sz w:val="24"/>
        </w:rPr>
      </w:pPr>
      <w:r>
        <w:rPr>
          <w:sz w:val="24"/>
        </w:rPr>
        <w:t>Г. Не разрешается у женщин с любыми оперативными вмешательствам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caps/>
          <w:sz w:val="24"/>
        </w:rPr>
      </w:pPr>
      <w:r>
        <w:rPr>
          <w:caps/>
          <w:sz w:val="24"/>
        </w:rPr>
        <w:t xml:space="preserve">    </w:t>
      </w:r>
      <w:r>
        <w:rPr>
          <w:caps/>
          <w:sz w:val="24"/>
        </w:rPr>
        <w:t>После родов  в боксе уборка производи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. По типу заключительной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. По типу текущей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. Точно также как и в общей родильной комнате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. Без применения дез. средств – только моющими средствам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caps/>
          <w:sz w:val="24"/>
        </w:rPr>
      </w:pPr>
      <w:r>
        <w:rPr>
          <w:caps/>
          <w:sz w:val="24"/>
        </w:rPr>
        <w:t xml:space="preserve">    </w:t>
      </w:r>
      <w:r>
        <w:rPr>
          <w:caps/>
          <w:sz w:val="24"/>
        </w:rPr>
        <w:t>При утилизации последов не разрешается способ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. Сжигания в специальных печах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. Захоронения в специально отведенных местах после обеззараживания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. Вывоза на организованные свалки после предварительного обеззараживания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. Выноса в контейнеры для бытового мусо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caps/>
          <w:sz w:val="24"/>
        </w:rPr>
      </w:pPr>
      <w:r>
        <w:rPr>
          <w:caps/>
          <w:sz w:val="24"/>
        </w:rPr>
        <w:t xml:space="preserve">   </w:t>
      </w:r>
      <w:r>
        <w:rPr>
          <w:caps/>
          <w:sz w:val="24"/>
        </w:rPr>
        <w:t>На послеродовом физиологическом отделении постельное белье меняется по приказу № 345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. Каждые 3 дня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. Каждый день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. Всего один раз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. Раз в 6-7 дней</w:t>
      </w:r>
    </w:p>
    <w:p>
      <w:pPr>
        <w:pStyle w:val="Normal"/>
        <w:ind w:left="426" w:hanging="426"/>
        <w:rPr>
          <w:caps/>
          <w:sz w:val="24"/>
        </w:rPr>
      </w:pPr>
      <w:r>
        <w:rPr>
          <w:caps/>
          <w:sz w:val="24"/>
        </w:rPr>
        <w:t>42.    Гнойно-воспалительные заболевания новорожденных и родильниц  значатся (считаются) за акушерским стационаром,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left="851" w:hanging="284"/>
        <w:jc w:val="both"/>
        <w:rPr>
          <w:sz w:val="24"/>
        </w:rPr>
      </w:pPr>
      <w:r>
        <w:rPr>
          <w:sz w:val="24"/>
        </w:rPr>
        <w:t>А. Если они возникли через 3 недели после выписки из роддома</w:t>
      </w:r>
    </w:p>
    <w:p>
      <w:pPr>
        <w:pStyle w:val="Normal"/>
        <w:ind w:left="851" w:hanging="284"/>
        <w:jc w:val="both"/>
        <w:rPr/>
      </w:pPr>
      <w:r>
        <w:rPr>
          <w:sz w:val="24"/>
        </w:rPr>
        <w:t>Б. Если они возникли в период пребывания в роддоме или в течение 7 дней после выписки</w:t>
      </w:r>
    </w:p>
    <w:p>
      <w:pPr>
        <w:pStyle w:val="Normal"/>
        <w:ind w:left="851" w:hanging="284"/>
        <w:jc w:val="both"/>
        <w:rPr>
          <w:sz w:val="24"/>
        </w:rPr>
      </w:pPr>
      <w:r>
        <w:rPr>
          <w:sz w:val="24"/>
        </w:rPr>
        <w:t>В. Если они возникли в период  декретного послеродового отпуска</w:t>
      </w:r>
    </w:p>
    <w:p>
      <w:pPr>
        <w:pStyle w:val="Normal"/>
        <w:ind w:left="851" w:hanging="284"/>
        <w:jc w:val="both"/>
        <w:rPr>
          <w:sz w:val="24"/>
        </w:rPr>
      </w:pPr>
      <w:r>
        <w:rPr>
          <w:sz w:val="24"/>
        </w:rPr>
        <w:t>Г. Если они возникли в период первых 6 месяцев после род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caps/>
          <w:sz w:val="24"/>
        </w:rPr>
      </w:pPr>
      <w:r>
        <w:rPr>
          <w:caps/>
          <w:sz w:val="24"/>
        </w:rPr>
        <w:t xml:space="preserve">    </w:t>
      </w:r>
      <w:r>
        <w:rPr>
          <w:caps/>
          <w:sz w:val="24"/>
        </w:rPr>
        <w:t>Сдача зачета по сан-эпид. режиму медперсоналом роддомов  проводится не реже, чем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. 1 раз в  5 лет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. 1 раз в год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. 2 раза в год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. 1 раз в месяц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caps/>
          <w:sz w:val="24"/>
        </w:rPr>
      </w:pPr>
      <w:r>
        <w:rPr>
          <w:caps/>
          <w:sz w:val="24"/>
        </w:rPr>
        <w:t xml:space="preserve">  </w:t>
      </w:r>
      <w:r>
        <w:rPr>
          <w:caps/>
          <w:sz w:val="24"/>
        </w:rPr>
        <w:t xml:space="preserve">Акушерка должна  получать лицензию на право профессиональ-ной деятельности 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. Каждые 5 лет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. Раз в год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. Каждые 10 лет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. Только если она не работает по специальн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caps/>
          <w:sz w:val="24"/>
        </w:rPr>
      </w:pPr>
      <w:r>
        <w:rPr>
          <w:caps/>
          <w:sz w:val="24"/>
        </w:rPr>
        <w:t xml:space="preserve">    </w:t>
      </w:r>
      <w:r>
        <w:rPr>
          <w:caps/>
          <w:sz w:val="24"/>
        </w:rPr>
        <w:t>Можно использовать чистые не стерильные перчатки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. Для   обработки пуповинного остатк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. Для акушерского пособия в родах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. Для влагалищного осмотр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. Для обработки инструмен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caps/>
          <w:sz w:val="24"/>
        </w:rPr>
      </w:pPr>
      <w:r>
        <w:rPr>
          <w:caps/>
          <w:sz w:val="24"/>
        </w:rPr>
        <w:t xml:space="preserve">   </w:t>
      </w:r>
      <w:r>
        <w:rPr>
          <w:caps/>
          <w:sz w:val="24"/>
        </w:rPr>
        <w:t xml:space="preserve">При уборке по типу текущей  дезинфекции УФО 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. Проводят однократно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. Проводят дважды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. Проводят трижды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. Не проводя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rPr>
          <w:caps/>
          <w:sz w:val="24"/>
        </w:rPr>
      </w:pPr>
      <w:r>
        <w:rPr>
          <w:caps/>
          <w:sz w:val="24"/>
        </w:rPr>
        <w:t xml:space="preserve">47.    Для контроля стерилизации в бикс с перевязочным материалом закладывается 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. Мочеви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. Сер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. Бензойная кислот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. Винно-каменная кислота.</w:t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</w:rPr>
        <w:t xml:space="preserve">   </w:t>
      </w:r>
      <w:r>
        <w:rPr>
          <w:caps/>
          <w:sz w:val="24"/>
        </w:rPr>
        <w:t>Полное уничтожение микроорганизмов и их спор на инструмента-рии и белье достигается при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. Дезинфекци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. Предстерилизационной очистке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. Стерилизаци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. Замачивании в 3% хлорам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rPr>
          <w:caps/>
          <w:sz w:val="24"/>
        </w:rPr>
      </w:pPr>
      <w:r>
        <w:rPr>
          <w:caps/>
          <w:sz w:val="24"/>
        </w:rPr>
        <w:t xml:space="preserve">    </w:t>
      </w:r>
      <w:r>
        <w:rPr>
          <w:caps/>
          <w:sz w:val="24"/>
        </w:rPr>
        <w:t>При  травмировании пальца  использованной иглой акушерка должна прежде всего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. Снять перчатк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. Поставить в известность старшую акушерку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. Обработать кожу йодом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. Выдавить кровь и смы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both"/>
        <w:rPr>
          <w:caps/>
          <w:sz w:val="24"/>
        </w:rPr>
      </w:pPr>
      <w:r>
        <w:rPr>
          <w:caps/>
          <w:sz w:val="24"/>
        </w:rPr>
        <w:t xml:space="preserve">   </w:t>
      </w:r>
      <w:r>
        <w:rPr>
          <w:caps/>
          <w:sz w:val="24"/>
        </w:rPr>
        <w:t>Стетоскоп и сантиметровая лента обрабатываю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. Двукратным протиранием хлорамином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. Фурацилином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. 5% перманганатом калия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. 5% йод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both"/>
        <w:rPr>
          <w:caps/>
          <w:sz w:val="24"/>
        </w:rPr>
      </w:pPr>
      <w:r>
        <w:rPr>
          <w:caps/>
          <w:sz w:val="24"/>
        </w:rPr>
        <w:t xml:space="preserve">   </w:t>
      </w:r>
      <w:r>
        <w:rPr>
          <w:caps/>
          <w:sz w:val="24"/>
        </w:rPr>
        <w:t>Большие половые губы покрыты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. Кожей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. Слизистой оболочкой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. Цилиндрическим эпителием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. Кубическим эпителием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both"/>
        <w:rPr>
          <w:caps/>
          <w:sz w:val="24"/>
        </w:rPr>
      </w:pPr>
      <w:r>
        <w:rPr>
          <w:caps/>
          <w:sz w:val="24"/>
        </w:rPr>
        <w:t xml:space="preserve">   </w:t>
      </w:r>
      <w:r>
        <w:rPr>
          <w:caps/>
          <w:sz w:val="24"/>
        </w:rPr>
        <w:t>Бартолиновы железы относятся к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. Железам внутренней секреции женщины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. Железам внутренней секреции мужчины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. Наружным половым органам женщины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. Внутренним половым  органам женщин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both"/>
        <w:rPr>
          <w:caps/>
          <w:sz w:val="24"/>
        </w:rPr>
      </w:pPr>
      <w:r>
        <w:rPr>
          <w:caps/>
          <w:sz w:val="24"/>
        </w:rPr>
        <w:t xml:space="preserve">   </w:t>
      </w:r>
      <w:r>
        <w:rPr>
          <w:caps/>
          <w:sz w:val="24"/>
        </w:rPr>
        <w:t>Длина уретры у женщины составляет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. 3-4 см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. 6-7 с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. 8-9 см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. 10-12 см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both"/>
        <w:rPr>
          <w:caps/>
          <w:sz w:val="24"/>
        </w:rPr>
      </w:pPr>
      <w:r>
        <w:rPr>
          <w:caps/>
          <w:sz w:val="24"/>
        </w:rPr>
        <w:t xml:space="preserve">   </w:t>
      </w:r>
      <w:r>
        <w:rPr>
          <w:caps/>
          <w:sz w:val="24"/>
        </w:rPr>
        <w:t>Эпителий, выстилающий влагалище, называе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. Кубическим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. Цилиндрическим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. Призматическим мерцательным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. Многослойным плоским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both"/>
        <w:rPr>
          <w:caps/>
          <w:sz w:val="24"/>
        </w:rPr>
      </w:pPr>
      <w:r>
        <w:rPr>
          <w:caps/>
          <w:sz w:val="24"/>
        </w:rPr>
        <w:t xml:space="preserve">   </w:t>
      </w:r>
      <w:r>
        <w:rPr>
          <w:caps/>
          <w:sz w:val="24"/>
        </w:rPr>
        <w:t>Наиболее глубоким сводом влагалища являе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. Передний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. Боковой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. Средний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. Задн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both"/>
        <w:rPr>
          <w:caps/>
          <w:sz w:val="24"/>
        </w:rPr>
      </w:pPr>
      <w:r>
        <w:rPr>
          <w:caps/>
          <w:sz w:val="24"/>
        </w:rPr>
        <w:t xml:space="preserve">   </w:t>
      </w:r>
      <w:r>
        <w:rPr>
          <w:caps/>
          <w:sz w:val="24"/>
        </w:rPr>
        <w:t>Реакция влагалищной среды в норме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. Кислая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. Нейтральная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.Слабощелочная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.Резкощелочна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both"/>
        <w:rPr>
          <w:caps/>
          <w:sz w:val="24"/>
        </w:rPr>
      </w:pPr>
      <w:r>
        <w:rPr>
          <w:caps/>
          <w:sz w:val="24"/>
        </w:rPr>
        <w:t xml:space="preserve">   </w:t>
      </w:r>
      <w:r>
        <w:rPr>
          <w:caps/>
          <w:sz w:val="24"/>
        </w:rPr>
        <w:t>Для первой степени чистоты влагалища характерно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. Обилие лейкоцитов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. Обилие палочек Додерлей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. Отсутствие палочек Додерлей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. Наличие щелочной сред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both"/>
        <w:rPr>
          <w:caps/>
          <w:sz w:val="24"/>
        </w:rPr>
      </w:pPr>
      <w:r>
        <w:rPr>
          <w:caps/>
          <w:sz w:val="24"/>
        </w:rPr>
        <w:t xml:space="preserve">   </w:t>
      </w:r>
      <w:r>
        <w:rPr>
          <w:caps/>
          <w:sz w:val="24"/>
        </w:rPr>
        <w:t>Влагалище называе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.Vulva</w:t>
      </w:r>
    </w:p>
    <w:p>
      <w:pPr>
        <w:pStyle w:val="Normal"/>
        <w:ind w:firstLine="567"/>
        <w:jc w:val="both"/>
        <w:rPr/>
      </w:pPr>
      <w:r>
        <w:rPr>
          <w:sz w:val="24"/>
        </w:rPr>
        <w:t>Б</w:t>
      </w:r>
      <w:r>
        <w:rPr>
          <w:sz w:val="24"/>
          <w:lang w:val="en-US"/>
        </w:rPr>
        <w:t>. Salpinx</w:t>
      </w:r>
    </w:p>
    <w:p>
      <w:pPr>
        <w:pStyle w:val="Normal"/>
        <w:ind w:firstLine="567"/>
        <w:jc w:val="both"/>
        <w:rPr/>
      </w:pPr>
      <w:r>
        <w:rPr>
          <w:sz w:val="24"/>
        </w:rPr>
        <w:t>В</w:t>
      </w:r>
      <w:r>
        <w:rPr>
          <w:sz w:val="24"/>
          <w:lang w:val="en-US"/>
        </w:rPr>
        <w:t>. Colpos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. Uteru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both"/>
        <w:rPr>
          <w:caps/>
          <w:sz w:val="24"/>
        </w:rPr>
      </w:pPr>
      <w:r>
        <w:rPr>
          <w:caps/>
          <w:sz w:val="24"/>
        </w:rPr>
        <w:t xml:space="preserve">    </w:t>
      </w:r>
      <w:r>
        <w:rPr>
          <w:caps/>
          <w:sz w:val="24"/>
        </w:rPr>
        <w:t>Слой мышц тазового дна, в котором расположен сфинктер ануса, называется</w:t>
      </w:r>
    </w:p>
    <w:p>
      <w:pPr>
        <w:pStyle w:val="Normal"/>
        <w:ind w:firstLine="567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. Наружным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. Средним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. Внутренним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. Глубоким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both"/>
        <w:rPr>
          <w:caps/>
          <w:sz w:val="24"/>
        </w:rPr>
      </w:pPr>
      <w:r>
        <w:rPr>
          <w:caps/>
          <w:sz w:val="24"/>
        </w:rPr>
        <w:t xml:space="preserve">   </w:t>
      </w:r>
      <w:r>
        <w:rPr>
          <w:caps/>
          <w:sz w:val="24"/>
        </w:rPr>
        <w:t>Во внутреннем слое мышц тазового дна  находя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. Луковищно-пещеристые мышцы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. Седалищно-пещеристые мышцы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. Поперечные мышцы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. Мышцы,поднимающие задний проход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both"/>
        <w:rPr>
          <w:caps/>
          <w:sz w:val="24"/>
        </w:rPr>
      </w:pPr>
      <w:r>
        <w:rPr>
          <w:caps/>
          <w:sz w:val="24"/>
        </w:rPr>
        <w:t xml:space="preserve">    </w:t>
      </w:r>
      <w:r>
        <w:rPr>
          <w:caps/>
          <w:sz w:val="24"/>
        </w:rPr>
        <w:t>Срамные артерии обеспечивают кровью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. Трубы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. Матку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. Вульву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. Яични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62.     Средний  слой миометрия называе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. Субмукозным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. Субсерозным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. Интрамуральным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. Серозным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</w:rPr>
        <w:t xml:space="preserve">    </w:t>
      </w:r>
      <w:r>
        <w:rPr>
          <w:caps/>
          <w:sz w:val="24"/>
        </w:rPr>
        <w:t>Тело матки иннервируется в основном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. Симпатическими волокнами подкрестцового нерв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. Парасимпатическими волокнам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. Срамными нервам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. Пудендальными нервам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jc w:val="both"/>
        <w:rPr>
          <w:caps/>
          <w:sz w:val="24"/>
        </w:rPr>
      </w:pPr>
      <w:r>
        <w:rPr>
          <w:caps/>
          <w:sz w:val="24"/>
        </w:rPr>
        <w:t xml:space="preserve">    </w:t>
      </w:r>
      <w:r>
        <w:rPr>
          <w:caps/>
          <w:sz w:val="24"/>
        </w:rPr>
        <w:t>Форма шейки матки не рожавшей женщины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. Цилиндрическая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. Призматическая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. Коническая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. Шарообразна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jc w:val="both"/>
        <w:rPr>
          <w:caps/>
          <w:sz w:val="24"/>
        </w:rPr>
      </w:pPr>
      <w:r>
        <w:rPr>
          <w:caps/>
          <w:sz w:val="24"/>
        </w:rPr>
        <w:t xml:space="preserve">   </w:t>
      </w:r>
      <w:r>
        <w:rPr>
          <w:caps/>
          <w:sz w:val="24"/>
        </w:rPr>
        <w:t>Наружный зев не рожавшей женщины имеет форму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. Точечную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. Щелевидную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. Т-образную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. Серповидную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jc w:val="both"/>
        <w:rPr>
          <w:caps/>
          <w:sz w:val="24"/>
        </w:rPr>
      </w:pPr>
      <w:r>
        <w:rPr>
          <w:caps/>
          <w:sz w:val="24"/>
        </w:rPr>
        <w:t xml:space="preserve">    </w:t>
      </w:r>
      <w:r>
        <w:rPr>
          <w:caps/>
          <w:sz w:val="24"/>
        </w:rPr>
        <w:t>За фазой регенерации в слизистой матки наступает фаза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. Десквамаци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. Пролифераци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. Секреци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. Дегенераци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jc w:val="both"/>
        <w:rPr>
          <w:caps/>
          <w:sz w:val="24"/>
        </w:rPr>
      </w:pPr>
      <w:r>
        <w:rPr>
          <w:caps/>
          <w:sz w:val="24"/>
        </w:rPr>
        <w:t xml:space="preserve">   </w:t>
      </w:r>
      <w:r>
        <w:rPr>
          <w:caps/>
          <w:sz w:val="24"/>
        </w:rPr>
        <w:t>Маточная артерия  подходит к матке на уровне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. Наружного зев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. Внутреннего зев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. Углов матк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. Дна матки</w:t>
      </w:r>
      <w:r>
        <w:br w:type="page"/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68.     Маточные артерии отходят от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. Аорты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. Почечных артерий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. Срамных артерий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. Внутренних подвздошных артерий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caps/>
          <w:sz w:val="24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>Кровоснабжение матки помимо маточной артерии обеспечивается артериями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. Почечным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. Яичниковым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. Срамным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. Ректальным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caps/>
          <w:sz w:val="24"/>
        </w:rPr>
      </w:pPr>
      <w:r>
        <w:rPr>
          <w:caps/>
          <w:sz w:val="24"/>
        </w:rPr>
        <w:t xml:space="preserve">   </w:t>
      </w:r>
      <w:r>
        <w:rPr>
          <w:caps/>
          <w:sz w:val="24"/>
        </w:rPr>
        <w:t>Во время месячных происходит отторжение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. Всего мукозного слоя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. Всего эндометрия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. Функционального слоя эндометрия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. Базального слоя эндометр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caps/>
          <w:sz w:val="24"/>
        </w:rPr>
      </w:pPr>
      <w:r>
        <w:rPr>
          <w:caps/>
          <w:sz w:val="24"/>
        </w:rPr>
        <w:t xml:space="preserve">    </w:t>
      </w:r>
      <w:r>
        <w:rPr>
          <w:caps/>
          <w:sz w:val="24"/>
        </w:rPr>
        <w:t>Круглые связки матки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. Идут от дна к боковым стенкам таз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. Обхватывают матку снизу в области перешейк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. Проходят через паховый канал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. Соединяют матку с крестц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caps/>
          <w:sz w:val="24"/>
        </w:rPr>
      </w:pPr>
      <w:r>
        <w:rPr>
          <w:caps/>
          <w:sz w:val="24"/>
        </w:rPr>
        <w:t xml:space="preserve">    </w:t>
      </w:r>
      <w:r>
        <w:rPr>
          <w:caps/>
          <w:sz w:val="24"/>
        </w:rPr>
        <w:t>В полости матки реакция среды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. Щелочная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. Кислая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. Нейтральная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. рН 5,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caps/>
          <w:sz w:val="24"/>
        </w:rPr>
      </w:pPr>
      <w:r>
        <w:rPr>
          <w:caps/>
          <w:sz w:val="24"/>
        </w:rPr>
        <w:t xml:space="preserve">   </w:t>
      </w:r>
      <w:r>
        <w:rPr>
          <w:caps/>
          <w:sz w:val="24"/>
        </w:rPr>
        <w:t>Продолжительность нормальных месячных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. 3-5 дней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. 7-8 дней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. 6-10 дней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. 1-2 дн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rPr>
          <w:caps/>
          <w:sz w:val="24"/>
        </w:rPr>
      </w:pPr>
      <w:r>
        <w:rPr>
          <w:caps/>
          <w:sz w:val="24"/>
        </w:rPr>
        <w:t>74.    Овуляция при 28-дневном цикле у здоровой женщины происходит чаще всего на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. 1-3 день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. 5-7 день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. 10-16 день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. 18-26 день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75.     </w:t>
      </w:r>
      <w:r>
        <w:rPr>
          <w:caps/>
          <w:sz w:val="24"/>
        </w:rPr>
        <w:t xml:space="preserve"> Овуляцией называе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. Погружение яйцеклетки в эндометрий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. Слияние гамет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. Выход яйцеклетки из граафова пузырьк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. Дробление зиго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caps/>
          <w:sz w:val="24"/>
        </w:rPr>
      </w:pPr>
      <w:r>
        <w:rPr>
          <w:caps/>
          <w:sz w:val="24"/>
        </w:rPr>
        <w:t xml:space="preserve">    </w:t>
      </w:r>
      <w:r>
        <w:rPr>
          <w:caps/>
          <w:sz w:val="24"/>
        </w:rPr>
        <w:t>Желтым телом вырабатывае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. Пролактин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. Прогестерон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. Окситоцин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. Тиреоид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    </w:t>
      </w:r>
      <w:r>
        <w:rPr>
          <w:caps/>
          <w:sz w:val="24"/>
        </w:rPr>
        <w:t>В задней доле гипофиза накапливае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. ФСГ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. ЛГ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. Пролактин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. Окситоц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caps/>
          <w:sz w:val="24"/>
        </w:rPr>
      </w:pPr>
      <w:r>
        <w:rPr>
          <w:caps/>
          <w:sz w:val="24"/>
        </w:rPr>
        <w:t xml:space="preserve">    </w:t>
      </w:r>
      <w:r>
        <w:rPr>
          <w:caps/>
          <w:sz w:val="24"/>
        </w:rPr>
        <w:t>Прогестерон вырабатывается в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. Гипоталамусе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. Гипофизе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. Яичнике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. Матк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caps/>
          <w:sz w:val="24"/>
        </w:rPr>
      </w:pPr>
      <w:r>
        <w:rPr>
          <w:caps/>
          <w:sz w:val="24"/>
        </w:rPr>
        <w:t xml:space="preserve">   </w:t>
      </w:r>
      <w:r>
        <w:rPr>
          <w:caps/>
          <w:sz w:val="24"/>
        </w:rPr>
        <w:t>В гипофизе вырабатываю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. Эстрогены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. Андрогены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. Прогестерон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. Пролакт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80.    Яичник прикреплен к стенке таза посредством связок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. Круглых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. Воронко-тазовых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. Крестцово-маточных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. Кардиналь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 xml:space="preserve">     </w:t>
      </w:r>
      <w:r>
        <w:rPr>
          <w:caps/>
          <w:sz w:val="24"/>
        </w:rPr>
        <w:t>Самая широкая часть  маточной трубы</w:t>
      </w:r>
    </w:p>
    <w:p>
      <w:pPr>
        <w:pStyle w:val="Normal"/>
        <w:ind w:firstLine="567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. Истмическая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. Интерстициальная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. Интрамуральная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. Ампулярная</w:t>
      </w:r>
      <w:r>
        <w:br w:type="page"/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82.    Слизистая оболочка маточной трубы покрыта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. Многослойным плоским эпителием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. Кубическим эпителием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. Зародышевым эпителием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. Цилиндрическим  мерцательным эпителием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    </w:t>
      </w:r>
      <w:r>
        <w:rPr>
          <w:caps/>
          <w:sz w:val="24"/>
        </w:rPr>
        <w:t>Salpinx – это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. Яичник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. Матк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. Сальник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. Маточная труб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caps/>
          <w:sz w:val="24"/>
        </w:rPr>
      </w:pPr>
      <w:r>
        <w:rPr>
          <w:caps/>
          <w:sz w:val="24"/>
        </w:rPr>
        <w:t xml:space="preserve">    </w:t>
      </w:r>
      <w:r>
        <w:rPr>
          <w:caps/>
          <w:sz w:val="24"/>
        </w:rPr>
        <w:t>Самый отдаленный  от матки отдел называе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. Ампулярный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. Истмический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. Интрамуральный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. Интрастициальны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caps/>
          <w:sz w:val="24"/>
        </w:rPr>
      </w:pPr>
      <w:r>
        <w:rPr>
          <w:caps/>
          <w:sz w:val="24"/>
        </w:rPr>
        <w:t xml:space="preserve">   </w:t>
      </w:r>
      <w:r>
        <w:rPr>
          <w:caps/>
          <w:sz w:val="24"/>
        </w:rPr>
        <w:t>Наружные размеры нормального таза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. 23-25-28-18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. 25-28-31-18</w:t>
      </w:r>
    </w:p>
    <w:p>
      <w:pPr>
        <w:pStyle w:val="Normal"/>
        <w:ind w:firstLine="567"/>
        <w:jc w:val="both"/>
        <w:rPr/>
      </w:pPr>
      <w:r>
        <w:rPr>
          <w:sz w:val="24"/>
        </w:rPr>
        <w:t>В. 25-28-31-21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. 28-28-32-1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86.     Истинная конъюгата в нормальном тазе равна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. 9 см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. 11 см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. 13 см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. 21 см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87.   </w:t>
      </w:r>
      <w:r>
        <w:rPr>
          <w:caps/>
          <w:sz w:val="24"/>
        </w:rPr>
        <w:t>Диагональная конъюгата  нормального таза равна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. 9 см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. 11 см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. 13 см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. 21 см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caps/>
          <w:sz w:val="24"/>
        </w:rPr>
      </w:pPr>
      <w:r>
        <w:rPr>
          <w:caps/>
          <w:sz w:val="24"/>
        </w:rPr>
        <w:t xml:space="preserve">88.      Расстояние между нижним краем симфиза и наиболее   </w:t>
      </w:r>
    </w:p>
    <w:p>
      <w:pPr>
        <w:pStyle w:val="Normal"/>
        <w:tabs>
          <w:tab w:val="clear" w:pos="720"/>
          <w:tab w:val="left" w:pos="567" w:leader="none"/>
        </w:tabs>
        <w:rPr>
          <w:caps/>
          <w:sz w:val="24"/>
        </w:rPr>
      </w:pPr>
      <w:r>
        <w:rPr>
          <w:caps/>
          <w:sz w:val="24"/>
        </w:rPr>
        <w:t xml:space="preserve">        </w:t>
      </w:r>
      <w:r>
        <w:rPr>
          <w:caps/>
          <w:sz w:val="24"/>
        </w:rPr>
        <w:t>выдающейся точкой мыса называется конъюгатой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. Истинной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. Диагональной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. Наружной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. Анатомическ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</w:rPr>
      </w:pPr>
      <w:r>
        <w:rPr>
          <w:caps/>
          <w:sz w:val="24"/>
        </w:rPr>
        <w:t xml:space="preserve">89.     Расстояние между верхним краем симфиза и верхним углом </w:t>
      </w:r>
    </w:p>
    <w:p>
      <w:pPr>
        <w:pStyle w:val="Normal"/>
        <w:tabs>
          <w:tab w:val="clear" w:pos="720"/>
          <w:tab w:val="left" w:pos="426" w:leader="none"/>
        </w:tabs>
        <w:rPr>
          <w:sz w:val="24"/>
        </w:rPr>
      </w:pPr>
      <w:r>
        <w:rPr>
          <w:caps/>
          <w:sz w:val="24"/>
        </w:rPr>
        <w:t xml:space="preserve">        </w:t>
      </w:r>
      <w:r>
        <w:rPr>
          <w:caps/>
          <w:sz w:val="24"/>
        </w:rPr>
        <w:t>ромба Михаэлиса называетс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. Индексом Соловьев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. Дистанцией  кристарум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. Наружной конъюгатой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. Истинной конъюгат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caps/>
          <w:sz w:val="24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>90.      Для вычисления истинной коньюгаты нужно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. От наружной коньюгаты отнять 1,5-2 см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. От диагональной коньюгаты отнять 1,5-2 см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. К диагональной коньюгате прибавить 1,5-2 см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. От диагональной коньюгаты отнять 9 см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caps/>
          <w:sz w:val="24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>91.     Прямой размер 2-й плоскости нормального таза равен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. 9,5 см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. 10 см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. 11 см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. 12,5 см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caps/>
          <w:sz w:val="24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>92. При измерении наружной коньюгаты таза женщина лежит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. На спине с вытянутыми ногам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. На спине с согнутыми ногам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. На боку с согнутой вышележащей ногой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. На боку с согнутой нижележащей ног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caps/>
          <w:sz w:val="24"/>
        </w:rPr>
      </w:pPr>
      <w:r>
        <w:rPr>
          <w:caps/>
          <w:sz w:val="24"/>
        </w:rPr>
        <w:t>93    Оплодотворение в норме происходит  в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. Матке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. Яичнике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. Ампулярной части трубы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. Шейке матки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caps/>
          <w:sz w:val="24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>94.      От момента оплодотворения до имплантации проходит обычно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. 1-2 дня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. 6-7 дней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. 2 недел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. Месяц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 xml:space="preserve"> </w:t>
      </w:r>
      <w:r>
        <w:rPr>
          <w:caps/>
          <w:sz w:val="24"/>
        </w:rPr>
        <w:t xml:space="preserve">  </w:t>
      </w:r>
      <w:r>
        <w:rPr>
          <w:caps/>
          <w:sz w:val="24"/>
        </w:rPr>
        <w:t>Погружение зародыша в слизистую матки  называе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Овуляц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Оплодотвор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Имплантац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Плацентац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 xml:space="preserve">   </w:t>
      </w:r>
      <w:r>
        <w:rPr>
          <w:caps/>
          <w:sz w:val="24"/>
        </w:rPr>
        <w:t>Ворсинчатая оболочка яйца – это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Хорио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Амнио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Децидуальная оболоч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Эмбриоблас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caps/>
          <w:sz w:val="24"/>
        </w:rPr>
      </w:pPr>
      <w:r>
        <w:rPr>
          <w:caps/>
          <w:sz w:val="24"/>
        </w:rPr>
        <w:t>Децидуальная оболочка образуется из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Хорио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Амнио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Эндометр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Трофоблас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rPr>
          <w:caps/>
          <w:sz w:val="24"/>
        </w:rPr>
      </w:pPr>
      <w:r>
        <w:rPr>
          <w:caps/>
          <w:sz w:val="24"/>
        </w:rPr>
        <w:t xml:space="preserve">Нормальным к концу беременности является объем околопло-    </w:t>
      </w:r>
    </w:p>
    <w:p>
      <w:pPr>
        <w:pStyle w:val="Normal"/>
        <w:tabs>
          <w:tab w:val="clear" w:pos="720"/>
          <w:tab w:val="left" w:pos="360" w:leader="none"/>
        </w:tabs>
        <w:rPr>
          <w:caps/>
          <w:sz w:val="24"/>
        </w:rPr>
      </w:pPr>
      <w:r>
        <w:rPr>
          <w:caps/>
          <w:sz w:val="24"/>
        </w:rPr>
        <w:t xml:space="preserve">     </w:t>
      </w:r>
      <w:r>
        <w:rPr>
          <w:caps/>
          <w:sz w:val="24"/>
        </w:rPr>
        <w:t>дных вод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А. 100-300 мл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Б. 1000 мл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В. 1,5-2 л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Г. 2-3 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caps/>
          <w:sz w:val="24"/>
        </w:rPr>
      </w:pPr>
      <w:r>
        <w:rPr>
          <w:caps/>
          <w:sz w:val="24"/>
        </w:rPr>
        <w:t>Из разросшихся ворсин ветвистого хориона и базальной части децидуальной оболочки формируе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А. Амнион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Б. Пуповина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В. Плацента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Г. Плод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rPr>
          <w:caps/>
          <w:sz w:val="24"/>
        </w:rPr>
      </w:pPr>
      <w:r>
        <w:rPr>
          <w:caps/>
          <w:sz w:val="24"/>
        </w:rPr>
        <w:t>Площадь поверхности всех ворсин плаценты при доношенной беременности равна примерно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А. 10  кв. см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Б. 20  кв. см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В. 1 кв. м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Г. 10 кв. м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rPr>
          <w:caps/>
          <w:sz w:val="24"/>
        </w:rPr>
      </w:pPr>
      <w:r>
        <w:rPr>
          <w:caps/>
          <w:sz w:val="24"/>
        </w:rPr>
        <w:t xml:space="preserve">Прогестерон во время беременности помимо яичников </w:t>
      </w:r>
    </w:p>
    <w:p>
      <w:pPr>
        <w:pStyle w:val="Normal"/>
        <w:tabs>
          <w:tab w:val="clear" w:pos="720"/>
          <w:tab w:val="left" w:pos="426" w:leader="none"/>
        </w:tabs>
        <w:rPr>
          <w:caps/>
          <w:sz w:val="24"/>
        </w:rPr>
      </w:pPr>
      <w:r>
        <w:rPr>
          <w:caps/>
          <w:sz w:val="24"/>
        </w:rPr>
        <w:t xml:space="preserve">       </w:t>
      </w:r>
      <w:r>
        <w:rPr>
          <w:caps/>
          <w:sz w:val="24"/>
        </w:rPr>
        <w:t>вырабатывается также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А. Гипофизом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Б. Плацентой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В. Маткой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Г. Щитовидной желез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caps/>
          <w:sz w:val="24"/>
        </w:rPr>
      </w:pPr>
      <w:r>
        <w:rPr>
          <w:caps/>
          <w:sz w:val="24"/>
        </w:rPr>
        <w:t xml:space="preserve">Функции кроветворения, кровообращения и питания зародыша </w:t>
      </w:r>
    </w:p>
    <w:p>
      <w:pPr>
        <w:pStyle w:val="Heading3"/>
        <w:rPr/>
      </w:pPr>
      <w:r>
        <w:rPr/>
        <w:t>в 1-2 недели обеспечиваются</w:t>
      </w:r>
    </w:p>
    <w:p>
      <w:pPr>
        <w:pStyle w:val="Normal"/>
        <w:ind w:firstLine="6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А. Плацентой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Б. Амнионом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В. Яичником</w:t>
      </w:r>
    </w:p>
    <w:p>
      <w:pPr>
        <w:pStyle w:val="Heading6"/>
        <w:ind w:left="720" w:hanging="0"/>
        <w:rPr/>
      </w:pPr>
      <w:r>
        <w:rPr/>
        <w:t>Г. Желточным мешк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caps/>
          <w:sz w:val="24"/>
        </w:rPr>
      </w:pPr>
      <w:r>
        <w:rPr>
          <w:caps/>
          <w:sz w:val="24"/>
        </w:rPr>
        <w:t>Сердце плода в основном сформировано</w:t>
      </w:r>
    </w:p>
    <w:p>
      <w:pPr>
        <w:pStyle w:val="Normal"/>
        <w:ind w:firstLine="60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А. К З-м неделям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Б. К 7 месяцам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В. К 8 месяцам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Г. К 9 месяцам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caps/>
          <w:spacing w:val="-6"/>
          <w:sz w:val="24"/>
        </w:rPr>
      </w:pPr>
      <w:r>
        <w:rPr>
          <w:caps/>
          <w:spacing w:val="-6"/>
          <w:sz w:val="24"/>
        </w:rPr>
        <w:t xml:space="preserve">Срок гестации, при котором плод достигает длины 16 </w:t>
      </w:r>
      <w:r>
        <w:rPr>
          <w:spacing w:val="-6"/>
          <w:sz w:val="24"/>
        </w:rPr>
        <w:t>см</w:t>
      </w:r>
      <w:r>
        <w:rPr>
          <w:caps/>
          <w:spacing w:val="-6"/>
          <w:sz w:val="24"/>
        </w:rPr>
        <w:t xml:space="preserve"> и массы 120 </w:t>
      </w:r>
      <w:r>
        <w:rPr>
          <w:spacing w:val="-6"/>
          <w:sz w:val="24"/>
        </w:rPr>
        <w:t>г</w:t>
      </w:r>
    </w:p>
    <w:p>
      <w:pPr>
        <w:pStyle w:val="Normal"/>
        <w:ind w:firstLine="60"/>
        <w:jc w:val="both"/>
        <w:rPr>
          <w:caps/>
          <w:spacing w:val="-6"/>
          <w:sz w:val="24"/>
        </w:rPr>
      </w:pPr>
      <w:r>
        <w:rPr>
          <w:caps/>
          <w:spacing w:val="-6"/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А. 2 месяца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Б. 3 месяца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В. 4 месяца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Г. 5 месяцев</w:t>
      </w:r>
      <w:r>
        <w:br w:type="page"/>
      </w:r>
    </w:p>
    <w:p>
      <w:pPr>
        <w:pStyle w:val="Normal"/>
        <w:numPr>
          <w:ilvl w:val="0"/>
          <w:numId w:val="10"/>
        </w:numPr>
        <w:rPr>
          <w:caps/>
          <w:sz w:val="24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 xml:space="preserve">Срок гестации,  при котором плод достигает длины35 </w:t>
      </w:r>
      <w:r>
        <w:rPr>
          <w:sz w:val="24"/>
        </w:rPr>
        <w:t>см</w:t>
      </w:r>
      <w:r>
        <w:rPr>
          <w:caps/>
          <w:sz w:val="24"/>
        </w:rPr>
        <w:t xml:space="preserve"> и массы 1000 </w:t>
      </w:r>
      <w:r>
        <w:rPr>
          <w:sz w:val="24"/>
        </w:rPr>
        <w:t>г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А. 26 недель</w:t>
      </w:r>
    </w:p>
    <w:p>
      <w:pPr>
        <w:pStyle w:val="Heading7"/>
        <w:ind w:left="360" w:hanging="0"/>
        <w:rPr/>
      </w:pPr>
      <w:r>
        <w:rPr/>
        <w:t>Б. 28 недель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В. 30 недель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Г. 35 недель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rPr>
          <w:caps/>
          <w:sz w:val="24"/>
        </w:rPr>
      </w:pPr>
      <w:r>
        <w:rPr>
          <w:caps/>
          <w:sz w:val="24"/>
        </w:rPr>
        <w:t xml:space="preserve">Заболевания и функциональные расстройства плода, </w:t>
      </w:r>
    </w:p>
    <w:p>
      <w:pPr>
        <w:pStyle w:val="Heading4"/>
        <w:tabs>
          <w:tab w:val="clear" w:pos="360"/>
          <w:tab w:val="clear" w:pos="454"/>
          <w:tab w:val="left" w:pos="567" w:leader="none"/>
        </w:tabs>
        <w:rPr/>
      </w:pPr>
      <w:r>
        <w:rPr/>
        <w:t>возникающие позже трех месяцев  беременности называются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А. Гаметопатии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Б. Фетопатии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В. Эмбриопатии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Г. Зиготопат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caps/>
          <w:sz w:val="24"/>
        </w:rPr>
      </w:pPr>
      <w:r>
        <w:rPr>
          <w:caps/>
          <w:sz w:val="24"/>
        </w:rPr>
        <w:t>Прямой размер головки доношенного плода равен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А. 9,5 см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Б. 10 см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В. 12 см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Г. 14 см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caps/>
          <w:sz w:val="24"/>
        </w:rPr>
      </w:pPr>
      <w:r>
        <w:rPr>
          <w:caps/>
          <w:sz w:val="24"/>
        </w:rPr>
        <w:t>Малый косой размер головки доношенного плода равен</w:t>
      </w:r>
    </w:p>
    <w:p>
      <w:pPr>
        <w:pStyle w:val="Normal"/>
        <w:ind w:firstLine="60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А. 9,5 см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Б. 11 см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В. 12 см</w:t>
      </w:r>
    </w:p>
    <w:p>
      <w:pPr>
        <w:pStyle w:val="Heading7"/>
        <w:ind w:left="360" w:hanging="0"/>
        <w:rPr/>
      </w:pPr>
      <w:r>
        <w:rPr/>
        <w:t>Г.  13,5 см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caps/>
          <w:sz w:val="24"/>
        </w:rPr>
      </w:pPr>
      <w:r>
        <w:rPr>
          <w:caps/>
          <w:sz w:val="24"/>
        </w:rPr>
        <w:t>Минимальная масса доношенного плода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А. 2300 г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Б. 2400 г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В. 2700 г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Г. 2800 г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caps/>
          <w:sz w:val="24"/>
        </w:rPr>
      </w:pPr>
      <w:r>
        <w:rPr>
          <w:caps/>
          <w:sz w:val="24"/>
        </w:rPr>
        <w:t>Тошнота является признаком беременности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А. Достоверным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Б. Вероятным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В. Сомнительным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Г. Обязательным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caps/>
          <w:sz w:val="24"/>
        </w:rPr>
      </w:pPr>
      <w:r>
        <w:rPr>
          <w:caps/>
          <w:sz w:val="24"/>
        </w:rPr>
        <w:t>Вероятным признаком беременности являе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А. Слюнотечение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Б. Задержка месячных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В. Рвота</w:t>
      </w:r>
    </w:p>
    <w:p>
      <w:pPr>
        <w:pStyle w:val="Heading7"/>
        <w:ind w:left="360" w:hanging="0"/>
        <w:rPr/>
      </w:pPr>
      <w:r>
        <w:rPr/>
        <w:t>Г. Вкусовые причуд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caps/>
          <w:sz w:val="24"/>
        </w:rPr>
      </w:pPr>
      <w:r>
        <w:rPr>
          <w:caps/>
          <w:sz w:val="24"/>
        </w:rPr>
        <w:t>Достоверным признаком беременности является</w:t>
      </w:r>
    </w:p>
    <w:p>
      <w:pPr>
        <w:pStyle w:val="Normal"/>
        <w:ind w:firstLine="567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А. Увеличение матки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Б. Задержка месячных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В. Увеличение молочных желез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Г. Выслушивание сердцебиения пло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caps/>
          <w:sz w:val="24"/>
        </w:rPr>
      </w:pPr>
      <w:r>
        <w:rPr>
          <w:caps/>
          <w:sz w:val="24"/>
        </w:rPr>
        <w:t>Реакция Ашгейма-Цондока с целью диагностики беременности</w:t>
      </w:r>
    </w:p>
    <w:p>
      <w:pPr>
        <w:pStyle w:val="Heading3"/>
        <w:rPr/>
      </w:pPr>
      <w:r>
        <w:rPr/>
        <w:t>проводится 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А. Кроликах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Б. Мышах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В. Лягушках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Г. Собака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caps/>
          <w:sz w:val="24"/>
        </w:rPr>
      </w:pPr>
      <w:r>
        <w:rPr>
          <w:caps/>
          <w:sz w:val="24"/>
        </w:rPr>
        <w:t>Объем циркулирующей крови во время беременности</w:t>
      </w:r>
    </w:p>
    <w:p>
      <w:pPr>
        <w:pStyle w:val="Normal"/>
        <w:ind w:firstLine="60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А. Понижается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Б. Повышается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В. Не изменяется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Г. Увеличивается только в 1 триместр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caps/>
          <w:sz w:val="24"/>
        </w:rPr>
      </w:pPr>
      <w:r>
        <w:rPr>
          <w:caps/>
          <w:sz w:val="24"/>
        </w:rPr>
        <w:t>Проницаемость стенок сосудов во время беременности</w:t>
      </w:r>
    </w:p>
    <w:p>
      <w:pPr>
        <w:pStyle w:val="Normal"/>
        <w:ind w:firstLine="60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А. Повышена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Б. Слегка понижена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В. Существенно понижена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Г. Не измене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jc w:val="both"/>
        <w:rPr>
          <w:caps/>
          <w:sz w:val="24"/>
        </w:rPr>
      </w:pPr>
      <w:r>
        <w:rPr>
          <w:caps/>
          <w:sz w:val="24"/>
        </w:rPr>
        <w:t>Оптимальной является прибавка массы беременной за 1 неделю</w:t>
      </w:r>
    </w:p>
    <w:p>
      <w:pPr>
        <w:pStyle w:val="Normal"/>
        <w:ind w:firstLine="60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А. 30 г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Б. 50 г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В. 300г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Г. 700г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rPr>
          <w:caps/>
          <w:sz w:val="24"/>
        </w:rPr>
      </w:pPr>
      <w:r>
        <w:rPr>
          <w:caps/>
          <w:sz w:val="24"/>
        </w:rPr>
        <w:t xml:space="preserve">Свертывающие свойства крови к концу нормальной беременно-  </w:t>
      </w:r>
    </w:p>
    <w:p>
      <w:pPr>
        <w:pStyle w:val="Heading4"/>
        <w:tabs>
          <w:tab w:val="clear" w:pos="454"/>
          <w:tab w:val="left" w:pos="360" w:leader="none"/>
        </w:tabs>
        <w:rPr/>
      </w:pPr>
      <w:r>
        <w:rPr/>
        <w:t>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А. Повышены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Б. Понижены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В. Не изменены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Г. Можно не учитывать для прогноза род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caps/>
          <w:sz w:val="24"/>
        </w:rPr>
      </w:pPr>
      <w:r>
        <w:rPr>
          <w:caps/>
          <w:sz w:val="24"/>
        </w:rPr>
        <w:t>Растяжки  на коже у беременных</w:t>
      </w:r>
    </w:p>
    <w:p>
      <w:pPr>
        <w:pStyle w:val="Normal"/>
        <w:ind w:left="360" w:hanging="0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А. Являются достоверным признаком беременности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Б. Очень выражены у всех беременных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В. Свидетельствуют о недостаточной эластичности кожи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Г. Полностью исчезают после беременн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rPr>
          <w:caps/>
          <w:sz w:val="24"/>
        </w:rPr>
      </w:pPr>
      <w:r>
        <w:rPr>
          <w:caps/>
          <w:sz w:val="24"/>
        </w:rPr>
        <w:t>Влагалищное исследование у здоровой беременной в ЖК производи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А. При каждой явке в ЖК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Б. 1 раз за триместр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В. Однократно при постановке на уче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Г. Раз в месяц для оценки динамики изменен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rPr>
          <w:sz w:val="24"/>
        </w:rPr>
      </w:pPr>
      <w:r>
        <w:rPr>
          <w:caps/>
          <w:sz w:val="24"/>
        </w:rPr>
        <w:t>Осмотр на зеркалах и взятие мазков на исследование влага-</w:t>
      </w:r>
    </w:p>
    <w:p>
      <w:pPr>
        <w:pStyle w:val="Heading4"/>
        <w:tabs>
          <w:tab w:val="clear" w:pos="360"/>
          <w:tab w:val="clear" w:pos="454"/>
          <w:tab w:val="left" w:pos="567" w:leader="none"/>
        </w:tabs>
        <w:rPr/>
      </w:pPr>
      <w:r>
        <w:rPr/>
        <w:t>лищной флоры у здоровой беременной проводят в ЖК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А. Однократно при постановке на учет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Б. При каждой явке в ЖК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В. Трижды за беременность профилактически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Г. Только при наличии жалоб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caps/>
          <w:sz w:val="24"/>
        </w:rPr>
      </w:pPr>
      <w:r>
        <w:rPr>
          <w:caps/>
          <w:sz w:val="24"/>
        </w:rPr>
        <w:t xml:space="preserve">Анализ мочи для обследования беременной в ЖК назначается 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А. Трижды за беременность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Б. Только при наличии дизурических явлений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В. Раз в 1-2 месяца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Г. К каждой явк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caps/>
          <w:sz w:val="24"/>
        </w:rPr>
      </w:pPr>
      <w:r>
        <w:rPr>
          <w:caps/>
          <w:sz w:val="24"/>
        </w:rPr>
        <w:t>В каждой женской консультации должен быть консультант</w:t>
      </w:r>
    </w:p>
    <w:p>
      <w:pPr>
        <w:pStyle w:val="Normal"/>
        <w:ind w:firstLine="60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А. Невропатолог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Б. Юрис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В. Гематолог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Г. Хирург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caps/>
          <w:sz w:val="24"/>
        </w:rPr>
      </w:pPr>
      <w:r>
        <w:rPr>
          <w:caps/>
          <w:sz w:val="24"/>
        </w:rPr>
        <w:t>Терапевт женской консультации обслуживает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А. Всех беременных и гинекологичских больных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Б. Все население района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В. Беременных без признаков гриппа и ОРЗ в ЖК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Г. Беременных с температурой на дому</w:t>
      </w:r>
    </w:p>
    <w:p>
      <w:pPr>
        <w:pStyle w:val="Normal"/>
        <w:numPr>
          <w:ilvl w:val="0"/>
          <w:numId w:val="10"/>
        </w:numPr>
        <w:jc w:val="both"/>
        <w:rPr>
          <w:caps/>
          <w:sz w:val="24"/>
        </w:rPr>
      </w:pPr>
      <w:r>
        <w:rPr>
          <w:caps/>
          <w:sz w:val="24"/>
        </w:rPr>
        <w:t>Каждая беременная должна дважды посетить</w:t>
      </w:r>
    </w:p>
    <w:p>
      <w:pPr>
        <w:pStyle w:val="Normal"/>
        <w:ind w:firstLine="60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А. Терапевта, окулиста и стоматолога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Б. Дерматовенеролога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В. Юриста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Г. Психолога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caps/>
          <w:sz w:val="24"/>
        </w:rPr>
      </w:pPr>
      <w:r>
        <w:rPr>
          <w:caps/>
          <w:sz w:val="24"/>
        </w:rPr>
        <w:t>Трижды за беременность каждая женщина сдает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>А. Кровь на австралийский антиген и сифилис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. Кровь на группу и резус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. Кал на яйца глист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. Мазки на стафилококк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caps/>
          <w:sz w:val="24"/>
        </w:rPr>
      </w:pPr>
      <w:r>
        <w:rPr>
          <w:caps/>
          <w:sz w:val="24"/>
        </w:rPr>
        <w:t>Во втором триместре беременная посещает ЖК</w:t>
      </w:r>
    </w:p>
    <w:p>
      <w:pPr>
        <w:pStyle w:val="Normal"/>
        <w:ind w:firstLine="60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А. 1 раз в месяц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Б. 1 раз в 2 недели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В. Каждую неделю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Г. 2 раза в неделю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caps/>
          <w:sz w:val="24"/>
        </w:rPr>
      </w:pPr>
      <w:r>
        <w:rPr>
          <w:caps/>
          <w:sz w:val="24"/>
        </w:rPr>
        <w:t>В последний месяц неосложненой беременности</w:t>
      </w:r>
    </w:p>
    <w:p>
      <w:pPr>
        <w:pStyle w:val="Normal"/>
        <w:ind w:firstLine="60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А. Беременная может не посещать ЖК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Б. Нужно посещать ЖК каждые 7-10 дней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В. Посещение ЖК через 2-3 недели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Г. Нужно посещать ЖК через день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caps/>
          <w:sz w:val="24"/>
        </w:rPr>
      </w:pPr>
      <w:r>
        <w:rPr>
          <w:caps/>
          <w:sz w:val="24"/>
        </w:rPr>
        <w:t>Типичные жалобы у беременной в 1 триместре</w:t>
      </w:r>
    </w:p>
    <w:p>
      <w:pPr>
        <w:pStyle w:val="Normal"/>
        <w:ind w:firstLine="60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А. Головные боли и ухудшение зрения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Б. Тошнота и изменение вкуса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В. Шевеление плода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Г. Оте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caps/>
          <w:sz w:val="24"/>
        </w:rPr>
      </w:pPr>
      <w:r>
        <w:rPr>
          <w:caps/>
          <w:sz w:val="24"/>
        </w:rPr>
        <w:t>Пройти осмотр окулиста во время беременности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А. Должны только женщины с плохим зрением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Б. Должны все беременные 1 раз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В. Осмотр у окулиста не обязателен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Г. Необходимо для оценки зрения и состояния сосудов глазного д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caps/>
          <w:sz w:val="24"/>
        </w:rPr>
      </w:pPr>
      <w:r>
        <w:rPr>
          <w:caps/>
          <w:sz w:val="24"/>
        </w:rPr>
        <w:t>Флюорография легких у беременных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А. Назначается однократно при постановке на уче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Б. Проводится в 1 и 2 половине беременности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В. Не показана при желанной беременности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Г. Назначается  трижды за беременнос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caps/>
          <w:sz w:val="24"/>
        </w:rPr>
      </w:pPr>
      <w:r>
        <w:rPr>
          <w:caps/>
          <w:sz w:val="24"/>
        </w:rPr>
        <w:t xml:space="preserve">Для определения даты родов по формуле Негеле нужно от даты 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caps/>
          <w:sz w:val="24"/>
        </w:rPr>
      </w:pPr>
      <w:r>
        <w:rPr>
          <w:caps/>
          <w:sz w:val="24"/>
        </w:rPr>
        <w:t>начала последних месячных</w:t>
      </w:r>
    </w:p>
    <w:p>
      <w:pPr>
        <w:pStyle w:val="Normal"/>
        <w:ind w:left="360" w:hanging="0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А. Отнять 3 месяца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Б. Отнять 4 месяца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В. Отнять 4 месяца и прибавить 7-10 дней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Г. Отнять 3 месяца и прибавить 7-10 дн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caps/>
          <w:sz w:val="24"/>
        </w:rPr>
      </w:pPr>
      <w:r>
        <w:rPr>
          <w:caps/>
          <w:sz w:val="24"/>
        </w:rPr>
        <w:t>Продолжительность нормальной беременности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А. 250 дней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Б. 280 дней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В. 350 дней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Г. 380 дн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caps/>
          <w:sz w:val="24"/>
        </w:rPr>
      </w:pPr>
      <w:r>
        <w:rPr>
          <w:caps/>
          <w:sz w:val="24"/>
        </w:rPr>
        <w:t xml:space="preserve">Повторнородящие женщины начинают ощущать шевеление плода чаще всего начиная с </w:t>
      </w:r>
    </w:p>
    <w:p>
      <w:pPr>
        <w:pStyle w:val="Normal"/>
        <w:ind w:left="360" w:hanging="0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А. 8 недель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Б. 12 недель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В. 18 недель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Г. 22 недель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rPr>
          <w:caps/>
          <w:sz w:val="24"/>
        </w:rPr>
      </w:pPr>
      <w:r>
        <w:rPr>
          <w:caps/>
          <w:sz w:val="24"/>
        </w:rPr>
        <w:t>Срок беременности,  начиная с которого сердцебиение плода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caps/>
          <w:sz w:val="24"/>
        </w:rPr>
      </w:pPr>
      <w:r>
        <w:rPr>
          <w:caps/>
          <w:sz w:val="24"/>
        </w:rPr>
        <w:t>можно выслушать акушерским стетоскопом</w:t>
      </w:r>
    </w:p>
    <w:p>
      <w:pPr>
        <w:pStyle w:val="Normal"/>
        <w:ind w:left="360" w:hanging="0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А. 12 недель</w:t>
      </w:r>
    </w:p>
    <w:p>
      <w:pPr>
        <w:pStyle w:val="Heading7"/>
        <w:ind w:left="360" w:hanging="0"/>
        <w:rPr/>
      </w:pPr>
      <w:r>
        <w:rPr/>
        <w:t>Б. 18 недель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В. 22 недели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Г. 28 недель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caps/>
          <w:sz w:val="24"/>
        </w:rPr>
      </w:pPr>
      <w:r>
        <w:rPr>
          <w:caps/>
          <w:sz w:val="24"/>
        </w:rPr>
        <w:t>Срок беременности, начиная с которого можно пропальпировать головку плода через брюшную стенку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А. 12 недель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Б. 18 недель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В. 24 недели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Г. 30 недель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caps/>
          <w:sz w:val="24"/>
        </w:rPr>
      </w:pPr>
      <w:r>
        <w:rPr>
          <w:caps/>
          <w:sz w:val="24"/>
        </w:rPr>
        <w:t xml:space="preserve">   </w:t>
      </w:r>
      <w:r>
        <w:rPr>
          <w:caps/>
          <w:sz w:val="24"/>
        </w:rPr>
        <w:t>Масса матки к концу беременности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Достигает 1000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Возрастает в 2 раза</w:t>
      </w:r>
    </w:p>
    <w:p>
      <w:pPr>
        <w:pStyle w:val="Heading7"/>
        <w:ind w:left="0" w:hanging="0"/>
        <w:rPr/>
      </w:pPr>
      <w:r>
        <w:rPr/>
        <w:t>В. Возрастает в 5 раз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Достигает 300 г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  <w:t>137.   Для определения массы внутриутробного плода по методу Жордания необходимо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Перемножить полуокружность живота  и длину пло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Умножить высоту стояния дна матки на окружность живо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Разделить окружность живота на высоту стояния дна мат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Воспользоваться таблицей Рудако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 xml:space="preserve">   </w:t>
      </w:r>
      <w:r>
        <w:rPr>
          <w:caps/>
          <w:sz w:val="24"/>
        </w:rPr>
        <w:t>На каждом приеме беременной в ЖК в первом триместре необхо-</w:t>
      </w:r>
    </w:p>
    <w:p>
      <w:pPr>
        <w:pStyle w:val="Normal"/>
        <w:tabs>
          <w:tab w:val="clear" w:pos="720"/>
          <w:tab w:val="left" w:pos="567" w:leader="none"/>
        </w:tabs>
        <w:rPr>
          <w:caps/>
          <w:sz w:val="24"/>
        </w:rPr>
      </w:pPr>
      <w:r>
        <w:rPr>
          <w:caps/>
          <w:sz w:val="24"/>
        </w:rPr>
        <w:t>димо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Проведение пельвеометр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Выслушивание сердцебиение плода стетоскоп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Взвешива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Измерение высоты стояния дна мат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На каждом приеме беременной в ЖК в третьем триместре необхо-димо проводить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Осмотр на зеркала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Тонометрию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Пельвеометрию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Влагалищное исследова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Срок беременности, при котором дно матки находится на середине между пупком и лобком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12 недел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14 недел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16 недел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20 недель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Срок беременности, при котором дно матки находится на середине между пупком и мечевидным отростком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20 недел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24 недел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32 недел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38 недель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Нормальным можно считать сердцебиение плода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165 уд/м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135 уд/м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115 уд/м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95 уд/мин</w:t>
      </w:r>
      <w:r>
        <w:br w:type="page"/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Беременной рекомендуе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Белково-витаминная дие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Ограничение белковой пищ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Преимущественно углеводно-жировая дие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Ограничение овощей и фрук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Отношение спинки плода кпереди или кзади называе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Предлежание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Положение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Позици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Вид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Отношение оси плода  к оси матери называе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Положение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Предлежание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Позици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Вид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Третий прием Леопольда-Левицкого позволяет выявить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Положение пло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Предлежание пло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Позицию пло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Вид пози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Положение, позиция и вид плода определяется приемом Лео-</w:t>
      </w:r>
    </w:p>
    <w:p>
      <w:pPr>
        <w:pStyle w:val="Normal"/>
        <w:tabs>
          <w:tab w:val="clear" w:pos="720"/>
          <w:tab w:val="left" w:pos="567" w:leader="none"/>
        </w:tabs>
        <w:rPr>
          <w:caps/>
          <w:sz w:val="24"/>
        </w:rPr>
      </w:pPr>
      <w:r>
        <w:rPr>
          <w:caps/>
          <w:sz w:val="24"/>
        </w:rPr>
        <w:t>польда-Левицкого номер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При измерении первых трех наружных размеров таза беременная лежит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На спин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На боку спиной к акушерк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На боку лицом к акушер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На боку с согнутой нижней ногой.</w:t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 xml:space="preserve">При первой позиции плода 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Спинка обращена влево при продольном положен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Спинка обращена вправо при продольном положен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Головка обращена вправо при поперечном положен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Ягодички обращены влево при поперечном положен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 xml:space="preserve">Размягчение в области перешейка во время беременности названо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caps/>
          <w:sz w:val="24"/>
        </w:rPr>
      </w:pPr>
      <w:r>
        <w:rPr>
          <w:caps/>
          <w:sz w:val="24"/>
        </w:rPr>
        <w:t>признаком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Пискаче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Снегире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Горвица-Гега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От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Перед ультразвуковым исследованием живот беременной обраба-</w:t>
      </w:r>
    </w:p>
    <w:p>
      <w:pPr>
        <w:pStyle w:val="Normal"/>
        <w:tabs>
          <w:tab w:val="clear" w:pos="720"/>
          <w:tab w:val="left" w:pos="360" w:leader="none"/>
        </w:tabs>
        <w:rPr>
          <w:caps/>
          <w:sz w:val="24"/>
        </w:rPr>
      </w:pPr>
      <w:r>
        <w:rPr>
          <w:caps/>
          <w:sz w:val="24"/>
        </w:rPr>
        <w:t xml:space="preserve">тывается 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Хлорамин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Жировой эмульси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Обезжиривается эфир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Спирт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 xml:space="preserve">При ультразвуковом исследовании  в 30 недель труднее всего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caps/>
          <w:sz w:val="24"/>
        </w:rPr>
      </w:pPr>
      <w:r>
        <w:rPr>
          <w:caps/>
          <w:sz w:val="24"/>
        </w:rPr>
        <w:t>выявить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Пол пло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Расположение плацен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Выраженные  пороки развит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Цвет кожи пло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Ультразвуковое исследование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Абсолютно противопоказано в ранние сроки беременн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Очень часто вызывает эмбриопат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Проводится только по желанию женщин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Обязательно для поступления в чистый роддом</w:t>
      </w:r>
      <w:r>
        <w:br w:type="page"/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Всем беременным рекомендуется принимать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Комплекс витаминов Гендеви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Метац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Антибиоти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Гликокортикоид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Признаком зрелости шейки  накануне родов являе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Длина шейки 3 с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Отклонение шейки кзад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Проходимость наружного зева для кончика пальц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. Укорочение шейки до 1 см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Признаком предвестников родов являе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Схватки через 5-8 минут по 30 секун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Отхождение в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Отхождение слизистой проб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Кровотеч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Созревание шейки к родам происходит в норме при беременности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Начиная с 32 недел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Начиная с 34 недел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Начиная с 35 недел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Начиная с 38 недел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 xml:space="preserve">Сократительная активность миометрия стимулируется увеличе- </w:t>
      </w:r>
    </w:p>
    <w:p>
      <w:pPr>
        <w:pStyle w:val="Normal"/>
        <w:tabs>
          <w:tab w:val="clear" w:pos="720"/>
          <w:tab w:val="left" w:pos="360" w:leader="none"/>
        </w:tabs>
        <w:rPr>
          <w:caps/>
          <w:sz w:val="24"/>
        </w:rPr>
      </w:pPr>
      <w:r>
        <w:rPr>
          <w:caps/>
          <w:sz w:val="24"/>
        </w:rPr>
        <w:t>нием выработки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Простогланди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Прогестеро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Партусисте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Парлодел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Началом родовой деятельности следует считать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Излитие околоплодных во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Прижатие головки ко входу в малый таз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Укорочение шей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Появление регулярных схваток и сглаживание шей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 xml:space="preserve">У первородящей женщины в родах 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Сначала идет раскрытие наружного зе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Сначала идет раскрытие внутреннего зе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Укорочение и раскрытие шейки идет одновременн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Сначала идет раскрытие шейки, а потом её укорочение</w:t>
      </w:r>
      <w:r>
        <w:br w:type="page"/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Второй период родов называется периодом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Раскрыт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Изгна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Прелиминарны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Предвестниковым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Вторая фаза периода раскрытия называе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Латентн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Активн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Транзиторн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Прелиминарн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Проводной точкой при переднем виде затылочного предлежания являе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Большой родничо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Малый родничо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Подзатылочная ям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Мыс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При заднем виде затылочного вставления головка прорезывае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Малым косым размер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Большим косым размер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Средним косым размер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Прямым размер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 xml:space="preserve">При заднем виде затылочного вставления  первым моментом </w:t>
      </w:r>
    </w:p>
    <w:p>
      <w:pPr>
        <w:pStyle w:val="Normal"/>
        <w:tabs>
          <w:tab w:val="clear" w:pos="720"/>
          <w:tab w:val="left" w:pos="360" w:leader="none"/>
        </w:tabs>
        <w:rPr>
          <w:caps/>
          <w:sz w:val="24"/>
        </w:rPr>
      </w:pPr>
      <w:r>
        <w:rPr>
          <w:caps/>
          <w:sz w:val="24"/>
        </w:rPr>
        <w:t>биомеханизма родов является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Разгибание голов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Сгибание голов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Дополнительное сгибание голов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Внутренний поворот головки</w:t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 xml:space="preserve">При переднем виде затылочного вставления после разгибания </w:t>
      </w:r>
    </w:p>
    <w:p>
      <w:pPr>
        <w:pStyle w:val="Normal"/>
        <w:tabs>
          <w:tab w:val="clear" w:pos="720"/>
          <w:tab w:val="left" w:pos="360" w:leader="none"/>
        </w:tabs>
        <w:rPr>
          <w:caps/>
          <w:sz w:val="24"/>
        </w:rPr>
      </w:pPr>
      <w:r>
        <w:rPr>
          <w:caps/>
          <w:sz w:val="24"/>
        </w:rPr>
        <w:t>головки следует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Внутренний поворот голов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Наружный поворот голов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Сгибание голов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Дополнительное сгибание голов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Точка, вокруг которой происходит разгибание головки при биоме-</w:t>
      </w:r>
    </w:p>
    <w:p>
      <w:pPr>
        <w:pStyle w:val="Normal"/>
        <w:tabs>
          <w:tab w:val="clear" w:pos="720"/>
          <w:tab w:val="left" w:pos="360" w:leader="none"/>
        </w:tabs>
        <w:rPr>
          <w:caps/>
          <w:sz w:val="24"/>
        </w:rPr>
      </w:pPr>
      <w:r>
        <w:rPr>
          <w:caps/>
          <w:sz w:val="24"/>
        </w:rPr>
        <w:t>ханизме родов называе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Проводн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Ведущ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Точкой фикс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Точкой отсче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Для активной фазы периода раскрытия характерны схватки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Через 4-5 минут по 35 секун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Через 12-15 минут по 10 секун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Через 1-2 минуты по 60 секун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Через 8-10 минут по 25 секунд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Для периода изгнания при нормальных родах характерны схватки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Через 1 минуту по 60 секун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Через  3 минуты по 50 секун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Через 5-6 минут по 25 секун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Через 7-8 минут по 25 секунд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Второй период родов начинается с момента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Полного раскрытия шей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Начала потужных схвато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Отхождения во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Появления схваток  через 3 минуты по 40 секунд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 xml:space="preserve">Своевременным для первых родов считается отхождение вод при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caps/>
          <w:sz w:val="24"/>
        </w:rPr>
      </w:pPr>
      <w:r>
        <w:rPr>
          <w:caps/>
          <w:sz w:val="24"/>
        </w:rPr>
        <w:t>раскрытии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1-2 с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3-4 с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5-6с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7-8см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 xml:space="preserve">Роженице не рекомендуется тужиться 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При прорезывании теменных бугр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При наружном повороте голов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После рождения голов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При положительных признаках отделения последа</w:t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 xml:space="preserve">При поступлении роженицы в помещении, называемом  фильтр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caps/>
          <w:sz w:val="24"/>
        </w:rPr>
      </w:pPr>
      <w:r>
        <w:rPr>
          <w:caps/>
          <w:sz w:val="24"/>
        </w:rPr>
        <w:t>проводи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Осмотр на зеркала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Термометр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Очистительная клизм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Исследование мочи на белок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 xml:space="preserve">Удлинение наружного отрезка пуповины на 10 см называется </w:t>
      </w:r>
    </w:p>
    <w:p>
      <w:pPr>
        <w:pStyle w:val="Normal"/>
        <w:tabs>
          <w:tab w:val="clear" w:pos="720"/>
          <w:tab w:val="left" w:pos="360" w:leader="none"/>
        </w:tabs>
        <w:rPr>
          <w:caps/>
          <w:sz w:val="24"/>
        </w:rPr>
      </w:pPr>
      <w:r>
        <w:rPr>
          <w:caps/>
          <w:sz w:val="24"/>
        </w:rPr>
        <w:t>признаком отделения последа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Альфель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Шреде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Кюстнера-Чукало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Клей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После рождения ребенка следует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Предложить роженице потужитьс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Положить лед и груз на матк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Выпустить мочу катетр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Применить наружные приемы отделения после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 xml:space="preserve">При наличии положительных признаков отделения последа и </w:t>
      </w:r>
    </w:p>
    <w:p>
      <w:pPr>
        <w:pStyle w:val="Normal"/>
        <w:tabs>
          <w:tab w:val="clear" w:pos="720"/>
          <w:tab w:val="left" w:pos="360" w:leader="none"/>
        </w:tabs>
        <w:rPr>
          <w:caps/>
          <w:sz w:val="24"/>
        </w:rPr>
      </w:pPr>
      <w:r>
        <w:rPr>
          <w:caps/>
          <w:sz w:val="24"/>
        </w:rPr>
        <w:t>физиологической кровопотере первым делом нужно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Ввести сокращающие средст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Предложить женщине потужитьс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Потянуть за пуповин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Надавить на  матку в области угл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Нормальная продолжительность родов у первородящей женщины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3-4 час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5-6-час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8-12 час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14-20 часов</w:t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Продолжительность раннего послеродового периода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2час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12 час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1 сут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5-6 дн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Родильница остается для наблюдения после нормальных родов в родильном отделении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1 час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2час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6 час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Сут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Осмотр родовых путей  после родов проводи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Всем женщина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Только первородящи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Только повторнородящи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Только женщинам из группы рис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 xml:space="preserve">Совокупность движений, которые совершает плод при прохожде- </w:t>
      </w:r>
    </w:p>
    <w:p>
      <w:pPr>
        <w:pStyle w:val="Normal"/>
        <w:tabs>
          <w:tab w:val="clear" w:pos="720"/>
          <w:tab w:val="left" w:pos="360" w:leader="none"/>
        </w:tabs>
        <w:rPr>
          <w:caps/>
          <w:sz w:val="24"/>
        </w:rPr>
      </w:pPr>
      <w:r>
        <w:rPr>
          <w:caps/>
          <w:sz w:val="24"/>
        </w:rPr>
        <w:t>нии через таз  и родовые пути называе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Асинклитиз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Конфигурация голов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Биомеханизм род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Контрак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 xml:space="preserve">Наиболее рационально при неосложненных родах пересекать </w:t>
      </w:r>
    </w:p>
    <w:p>
      <w:pPr>
        <w:pStyle w:val="Normal"/>
        <w:tabs>
          <w:tab w:val="clear" w:pos="720"/>
          <w:tab w:val="left" w:pos="360" w:leader="none"/>
        </w:tabs>
        <w:rPr>
          <w:caps/>
          <w:sz w:val="24"/>
        </w:rPr>
      </w:pPr>
      <w:r>
        <w:rPr>
          <w:caps/>
          <w:sz w:val="24"/>
        </w:rPr>
        <w:t>пуповину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Сразу после рождения ребен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После отделения после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После прекращения пульсации сосудов пуповин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Через 20 минут</w:t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Прикладывание ребенка к груди матери при отсутствии осложне-ний рационально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В родильном зал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После перевода в послеродовое отдел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Через 6 часов после род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На вторые сутки после род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Скобка на пуповину накладывае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На границе кожи и пуповин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На расстоянии 1-2 мм от границы кож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На расстоянии 3-5 мм от границы кож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На растоянии 2 см от границы кож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Культя пуповины после наложения скобки обрабатывае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5% йод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Фурацилин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Йодинол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5% Перманганатом кал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Профилактика гонобленореи у новорожденного проводи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0,02% перманганатом кал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3% сульфацилом натр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30% альбуцид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0,02% фурацилин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Максимальная суммарная оценка новорожденного по шкале Абгар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10 балл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12 балл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8 балл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2 балл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Новорожденный при оценке по Шкале Апгар  на 5 баллов находи-</w:t>
      </w:r>
    </w:p>
    <w:p>
      <w:pPr>
        <w:pStyle w:val="Normal"/>
        <w:tabs>
          <w:tab w:val="clear" w:pos="720"/>
          <w:tab w:val="left" w:pos="360" w:leader="none"/>
        </w:tabs>
        <w:rPr>
          <w:caps/>
          <w:sz w:val="24"/>
        </w:rPr>
      </w:pPr>
      <w:r>
        <w:rPr>
          <w:caps/>
          <w:sz w:val="24"/>
        </w:rPr>
        <w:t>тся в состоянии асфиксии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Тяжелой степен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Средней степен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Легкой степен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Крайней степени</w:t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 xml:space="preserve">При рождении ребенка в тяжелой асфиксии первым делом </w:t>
      </w:r>
    </w:p>
    <w:p>
      <w:pPr>
        <w:pStyle w:val="Normal"/>
        <w:tabs>
          <w:tab w:val="clear" w:pos="720"/>
          <w:tab w:val="left" w:pos="360" w:leader="none"/>
        </w:tabs>
        <w:rPr>
          <w:caps/>
          <w:sz w:val="24"/>
        </w:rPr>
      </w:pPr>
      <w:r>
        <w:rPr>
          <w:caps/>
          <w:sz w:val="24"/>
        </w:rPr>
        <w:t>производят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Обработку пуповин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Профилактику гонобленоре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Отсасывание слизи из дыхательных пут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Вводят  глюкозу с витаминам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 xml:space="preserve">Для профилактики и лечения внутриутробной гипоксии плода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caps/>
          <w:sz w:val="24"/>
        </w:rPr>
      </w:pPr>
      <w:r>
        <w:rPr>
          <w:caps/>
          <w:sz w:val="24"/>
        </w:rPr>
        <w:t>предложено введение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Синтоцино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Сигет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Синтомиц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Спле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 xml:space="preserve">Профессором Николаевым для  лечения гипоксии плода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caps/>
          <w:sz w:val="24"/>
        </w:rPr>
      </w:pPr>
      <w:r>
        <w:rPr>
          <w:caps/>
          <w:sz w:val="24"/>
        </w:rPr>
        <w:t>предложен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Коразо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Корвало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Карот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Корглюкон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В Триаду Профессора Николаева не входит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Глюкоз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Глюкокортикоид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Кислоро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Кордиам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Метод психопрофилактической подготовки к родам был разра-</w:t>
      </w:r>
    </w:p>
    <w:p>
      <w:pPr>
        <w:pStyle w:val="Normal"/>
        <w:tabs>
          <w:tab w:val="clear" w:pos="720"/>
          <w:tab w:val="left" w:pos="360" w:leader="none"/>
        </w:tabs>
        <w:rPr>
          <w:caps/>
          <w:sz w:val="24"/>
        </w:rPr>
      </w:pPr>
      <w:r>
        <w:rPr>
          <w:caps/>
          <w:sz w:val="24"/>
        </w:rPr>
        <w:t>ботан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Земмельвейс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Вельвовски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Крассовски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Малиновским</w:t>
      </w:r>
      <w:r>
        <w:br w:type="page"/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>С целью самообезболивания роженице рекомендуют нажимать следующие точки.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Место измерения индекса Соловье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Наружные углы ромба Михаэлис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Пузырную точк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Верхний край симфиз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Метод психопрофилактической подготовки к родам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Проводится только для женщин из группы высокого рис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Позволяет полностью избежать болевых ощущений в рода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Рекомендуется всем беременным для уменьшения болевых ощущений в рода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Показал свою полную неэффективнос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Для уменьшения болезненности схваток применяют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Утеротонические средст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Спазмолити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Антибиоти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Гипертоническую клизму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Для обезболивания родов применяют нейролептик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Динопрос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Дицино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Дроперидо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Дексаметазон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 xml:space="preserve">Наркотические анальгетики 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Не применяются для обезболивания род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Назначают для премедикации для кесарева се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Не угнетают дыхательный центр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Вводятся только по назначению врача и подлежат строгому учету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Ненаркотическим анальгетиком являе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Дипидолор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Промедо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Морф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Аналг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Другое название ГОМКа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Оксипрогестерона  капрона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Оксибутират натр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Аминокапроновая кисло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Этамзилат натрия</w:t>
      </w:r>
      <w:r>
        <w:br w:type="page"/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Для перидуральной анестезии применяют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Триампур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Триквилар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Триле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Тримека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Трилен применяют в родах дл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Перидуральной анестез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Б. Для ингаляционной аутоаналгез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Для родостимуля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Для местной инфильтрационной аналгез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Медикаментозный сон-отдых показан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Всем роженицам без исклю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При длительных предвестниках и переутомлен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Во втором периоде род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В раннем послеродовом период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Дородовый декретный отпуск выдае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В 26 недел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В 28 недел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В 30 недел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В 32 недел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Послеродовый декретный отпуск при отсутствии осложнений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56 дн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70 дн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86 дн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140 дн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Наиболее рациональным в последние годы признано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Раздельное пребывание после родов матери и ребен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Совместное пребывание матери и ребенка в многоместной палат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Совместное пребывание матери и ребенка в отдельной палате со всеми удобствам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Выписка родильницы домой на 2 сутки после род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Наиболее рациональным являе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Свободное прикладывание к груди по требованию ребен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Кормление по часам через 3-4 час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Кормление по часам через 3-часа с ночным 6-часовым интервал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Кормление по часам с ночным 9-часовым интервалом</w:t>
      </w:r>
      <w:r>
        <w:br w:type="page"/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>При гипогалактии применяе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Синестро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Бромкрипт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Парлоде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Апилак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Дно матки скрывается за лобком у здоровой родильницы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На 4 сут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На  7 сут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На 11 сут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Через месяц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Ярко-кровянистые лохии после родов в норме бывают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2-3 дн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10 дн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2 недел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До конца  декретного отпус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Область плацентарной площадки регенерирует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Через 1 неделю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Через  2 недел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Через 3 недел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Через 2 месяц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 xml:space="preserve">Раневая поверхность матки эпителизируется ( за исключением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caps/>
          <w:sz w:val="24"/>
        </w:rPr>
      </w:pPr>
      <w:r>
        <w:rPr>
          <w:caps/>
          <w:sz w:val="24"/>
        </w:rPr>
        <w:t>плацентарной плащадки)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Через 3 дн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Через  5 дн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Через 10 дн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В конце декретного отпус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Внутренний зев  шейки матки формируе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На 3 ден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Через 10 дн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Через  З недел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Через месяц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Женщине после родов не рекомендуется жить половой жизнью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10 дн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2 недел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3 недел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1,5-2 месяц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Для нормальной инволюции матки после родов рационально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Вставать через несколько часов после род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Вставать после родов на 2 сут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Оставаться в постели  3 дн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Соблюдать постельный режим неделю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 xml:space="preserve">За женщиной после родов по её заявлению сохраняется рабочее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caps/>
          <w:sz w:val="24"/>
        </w:rPr>
        <w:t xml:space="preserve">место в государственном предприятии на время ухода за ребен- </w:t>
      </w:r>
    </w:p>
    <w:p>
      <w:pPr>
        <w:pStyle w:val="Normal"/>
        <w:tabs>
          <w:tab w:val="clear" w:pos="720"/>
          <w:tab w:val="left" w:pos="360" w:leader="none"/>
        </w:tabs>
        <w:rPr>
          <w:caps/>
          <w:sz w:val="24"/>
        </w:rPr>
      </w:pPr>
      <w:r>
        <w:rPr>
          <w:caps/>
          <w:sz w:val="24"/>
        </w:rPr>
        <w:t>ком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До 3 месяце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До 6 месяце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До 1 го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До 3 ле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У родильницы с двойней послеродовый декретный отпуск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70 дн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86 дн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110 дн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140 дн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 xml:space="preserve">Акушерка не  имеет права 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Советовать беременной рожать дома без помощи врача акушера и акушер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Оказывать доврачебную помощь при неотложных акушерских ситуация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Оказывать акушерское пособие по приему родов при нефропатии</w:t>
      </w:r>
    </w:p>
    <w:p>
      <w:pPr>
        <w:pStyle w:val="Normal"/>
        <w:jc w:val="both"/>
        <w:rPr/>
      </w:pPr>
      <w:r>
        <w:rPr>
          <w:sz w:val="24"/>
        </w:rPr>
        <w:t>Г. Оказывать акушерское пособие по приему родов при преждевременных и запоздалых родах</w:t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 xml:space="preserve">Имеет право выполнять только врач 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Перинеотомию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Акушерское пособие при заднем виде затылочного предлежа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. Внутривенные инфуз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Выскабливание полости мат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Акушерке разрешается выполнять в отсутствии врача при срочной необходимости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Кесарево сеч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Искусственный абор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Акушерские щипц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Пособие по Цовьянову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При проведении санпросвет бесед с беременными акушерка не  должна проводить беседы на тему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Питание беременн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Половая гигиена во время беременн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Уход  за новорожденным и естественное вскармлива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Уродства пло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 xml:space="preserve">Если беременная не пришла на прием в ЖК акушерка должна выполнить патронаж 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В течение месяц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В течение недел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В этот же или на следующий ден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Только по назначению врач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Беременная  может во время беременности при подготовке комнаты для ребенка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Покрасить стен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Провести дезинфекцию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Переставить мебел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Заказать в магазине детскую мебель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При подготовке к родам лучше, если беременна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Заранее выберет родильный дом , узнает об условиях пребывания там  и пройдет курс  ППП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Не будет из суеверия думать о родах и читать книги для беремен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Прочитает учебник акушерства «Бодяжиной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Посетит несколько родов в родильном зале</w:t>
      </w:r>
      <w:r>
        <w:br w:type="page"/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В послеродовом периоде  постовая акушерка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Заходит в палату только  для выполнения назначений врача</w:t>
      </w:r>
    </w:p>
    <w:p>
      <w:pPr>
        <w:pStyle w:val="Normal"/>
        <w:jc w:val="both"/>
        <w:rPr/>
      </w:pPr>
      <w:r>
        <w:rPr>
          <w:sz w:val="24"/>
        </w:rPr>
        <w:t>Б. Заходит в палату для проведения бесед, контроля за состоянием и выполнения назначен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Заходит в палату, не спрашивая разрешения женщин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Заходит в палату только по требованию родильниц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В послеродовом периоде акушерке можно не проводить беседы на тему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Планирование семьи- контрацепция и вред абор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Гигиена и питание родильниц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Профилактика послеродовых осложнен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Методы прерывания беременн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Сращение близнецов наиболее вероятно при наличии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1-го хориона и 1 амнио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1 хориона и 2-х амнио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2-х хорионов и 2-х амнио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4-х оболочек между плодами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Торокопагами называют близнецов сросших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Головкам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В области грудной клет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В области крестц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Конечностям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Однояйцевые близнецы не могут быть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Очень похожим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Одного пол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С одной группой кров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С разной группой кров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Для беременности двойней наиболее характерно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Перенашива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Невынашива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Развитие крупных плод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Бурная родовая деятельность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Довольно редко при многоплодии бывает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Анем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Гестоз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Перенашива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Послеродовая субинволюция мат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Роды при двойне протекают с меньшими осложнениями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При ножном предлежании первого плода и головном 2-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При поперечном положении 2 плода и головном 1-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При головном предлежании 1-го и 2-го плод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При поперечном предлежании двух плод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Беременная с двойней должна быть госпитализирована в родильный дом при нормальном течении беременности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За 2 недели до род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В 40 недел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Сразу же после отхождения во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С началом срочных род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При ножном предлежании 1 плода и головном 2-го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Роды вести через естественные родовые пу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Нет риска для осложнен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Имеется риск коллизии плод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. Показан поворот 1-го плода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После рождения первого из двойни плода нужно первым делом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Ввести внутривенно метилэргометр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Проверить наружными приемами положение и предлежание, сердцебиение плода, характер схвато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Произвести влагалищное исследова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Произвести амниотомию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При тазовом предлежании ЛФК для коррекции  рационально проводить при сроке беременн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20-26 недел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30-35 недел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36-39 недел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В родах</w:t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Лфк для коррекции тазового предлежания  противопоказана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При сроке беременности 30-35 недел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При рубце на матк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У беременных старше 30 ле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У  беременных с миопией средней степен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При тазовом предлежании показана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Плановая операция кесарева се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Плановая госпитализация за 2 недели до род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Поворот плода на ножк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Досрочное вскрытие плодного пузыр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При ножном предлежании плода показано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Пособие по Цовьянову 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Пособие по Цовьянову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Поворот по Брекстону-Гикс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Досрочное вскрытие плодного пузыр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Пособие по Цовьянову 1 проводи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При  ножном предлежан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При чисто ягодичном предлежан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При поперечном  положен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При косом положении пло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Для профилактики осложнений при тазовом предлежании в начале  второго периода родов внутривенно вводят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Окситоц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Метилэргометр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Но-шп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Промедо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Пособие по Цовьянову 1 применяется с целью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Исправления положения пло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Сохранения членорасположения плода</w:t>
      </w:r>
    </w:p>
    <w:p>
      <w:pPr>
        <w:pStyle w:val="Normal"/>
        <w:rPr>
          <w:sz w:val="24"/>
        </w:rPr>
      </w:pPr>
      <w:r>
        <w:rPr>
          <w:sz w:val="24"/>
        </w:rPr>
        <w:t>В. Родостимуляции</w:t>
      </w:r>
    </w:p>
    <w:p>
      <w:pPr>
        <w:pStyle w:val="Normal"/>
        <w:rPr>
          <w:sz w:val="24"/>
        </w:rPr>
      </w:pPr>
      <w:r>
        <w:rPr>
          <w:sz w:val="24"/>
        </w:rPr>
        <w:t>Г. Профилактики кровоте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При тазовом предлежании головка прорезывае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Большим косым размер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Средним косым размер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Малым косым размер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Прямым размером</w:t>
      </w:r>
      <w:r>
        <w:br w:type="page"/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При запущенном поперечном положении плода и мертвом плоде показано произвести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Поворот плода на ножк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Кесарево сеч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Поворот по Архангельском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Плодоразрушающую операцию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При необходимости срочного извлечения плода при чисто ягодичном предлежании, когда ягодицы на тазовом дне применяют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Кесарево сеч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Акушерские щипц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Плодоразрушающую операцию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Извлечение плода за паховый сгиб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Поворот плода на ножку производи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Без обезболива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Под пудендальной анестези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Под ингаляционным наркоз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Под инфильтрационной анестези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Выпадение пуповины наиболее вероятно в случае отхождения вод при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Поперечном положении пло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Головном предлежан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Чистоягодичном предлежан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Смешанном  тазовом предлежании</w:t>
      </w:r>
      <w:r>
        <w:br w:type="page"/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>При запрокидывании передней ручки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Нужно извлечь её из под ло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Перевести переднюю ручку в заднюю и  извлечь её умывательным движени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Применить метод Крестелле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Применить бинт Вербо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В случае родов при ножном предлежании и предполагаемой массе плода 3800 наиболее рационально  применение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Кесарева се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Родостимуля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Перинеотом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Классического акушерского пособ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При родах двойней после рождения 1-го плода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Надо положить лед на матк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Имеется риск преждевременной отслойки плацен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Нужно внутривенно вести метилэргометр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Можно не опасаться за естественное родоразрешение второго пло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При неукротимой рвоте  обычно появляе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Брадикард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Тахикард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Гипертенз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Гипотерм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При рвоте средней степени тяжести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Лечение может быть амбулаторны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Всегда требуется срочное прерывание беременн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Показано лечение в стационар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Из-за риска эмбриопатии лекарственные средства не назначают</w:t>
      </w:r>
      <w:r>
        <w:br w:type="page"/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>Признаком рвоты средней тяжести являе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Пиур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Лейкоцитур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Бактериоур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Ацетонур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К редким формам раннего гестоза относи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Птиализ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Слюнотеч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Острая желтая атрофия печен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Рвота беремен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Для легкой формы  рвоты беременных характерно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Потеря массы тела 8-10 к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Рвота до 10 раз в сут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Температура 37,5 градус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В моче нет ацето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Наиболее тяжелой стадией рвоты беременных являе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Токсическая стад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Дистрофическая стад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Аллергическая стад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Невротическая стад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Противорвотным действием обладает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Цепор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Церука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Цифра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Цефамиз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Для борьбы с интоксикацией при рвоте применяют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Гемодез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Гепар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Гипотиази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Ганглерон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Для лечения рвоты беременных применяют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Синтоцино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Синтомиц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Сплен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Стиптиц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К редким формам гестозов относя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Отеки беремен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Рвота беременн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Остеомаляц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Нефропат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Принципы лечебно-охранительного режима при позднем гестозе впервые предложены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Скробански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Славянски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Строгановы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Бодяжин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Следующей стадией позднего гестоза после нефропатии явля-</w:t>
      </w:r>
    </w:p>
    <w:p>
      <w:pPr>
        <w:pStyle w:val="Normal"/>
        <w:tabs>
          <w:tab w:val="clear" w:pos="720"/>
          <w:tab w:val="left" w:pos="360" w:leader="none"/>
          <w:tab w:val="left" w:pos="454" w:leader="none"/>
        </w:tabs>
        <w:jc w:val="both"/>
        <w:rPr>
          <w:caps/>
          <w:sz w:val="24"/>
        </w:rPr>
      </w:pPr>
      <w:r>
        <w:rPr>
          <w:caps/>
          <w:sz w:val="24"/>
        </w:rPr>
        <w:t>е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Эклампс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Преэклампс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Прегестоз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Оте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К признакам позднего гестоза относя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Гипото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Тахикард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Обезвожива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Оте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Для позднего гестоза характерна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Пиур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Лейкоцитур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Бактериоур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Протеинурия</w:t>
      </w:r>
      <w:r>
        <w:br w:type="page"/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>В триаду признаков Цангейместера при нефропатии не входит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Гипертенз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Оте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Кетонур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Альбуминур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Для выявления белка в моче применяют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Первомур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Хлорам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Хлоргексед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Сульфациловую кислоту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Головная боль и ухудшение зрения  характерны дл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Остеомаля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Прегестоз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Преэклампсии (по старой классификации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Нефропатии 2-й степен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Наблюдение за беременной, у которой имеется триада признаков Цангенмейстера и боли в эпигастральной области проводи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Амбулаторн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В дневном стационар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В палате интенсивной терапии родильного отд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В обычной палате обсервационного отд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Для позднего гестоза наиболее характерна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Макросомия пло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Гипотрофия пло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Крупный пло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. Перенашивание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Для лечения позднего токсикоза по методу Бровкина используют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Кофе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Кордиам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Сульфат маг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Инсул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При введении серной магнезии по методу Бровкина её вводят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Подкожн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Внутримышечн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Внутривенно струйн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Внутрь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 xml:space="preserve">Однократная доза сульфата магния по методу Бровкина при  </w:t>
      </w:r>
    </w:p>
    <w:p>
      <w:pPr>
        <w:pStyle w:val="Normal"/>
        <w:tabs>
          <w:tab w:val="clear" w:pos="720"/>
          <w:tab w:val="left" w:pos="360" w:leader="none"/>
          <w:tab w:val="left" w:pos="454" w:leader="none"/>
        </w:tabs>
        <w:jc w:val="both"/>
        <w:rPr>
          <w:caps/>
          <w:sz w:val="24"/>
        </w:rPr>
      </w:pPr>
      <w:r>
        <w:rPr>
          <w:caps/>
          <w:sz w:val="24"/>
        </w:rPr>
        <w:t>нефропатии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25% р-р – 100 м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10% р-р -  10 м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25% р-р – 24 м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10% р-р -  10 м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 xml:space="preserve">При выполнении магнезиальной терапии по Бровкину АД </w:t>
      </w:r>
    </w:p>
    <w:p>
      <w:pPr>
        <w:pStyle w:val="Normal"/>
        <w:tabs>
          <w:tab w:val="clear" w:pos="720"/>
          <w:tab w:val="left" w:pos="360" w:leader="none"/>
          <w:tab w:val="left" w:pos="454" w:leader="none"/>
        </w:tabs>
        <w:rPr>
          <w:caps/>
          <w:sz w:val="24"/>
        </w:rPr>
      </w:pPr>
      <w:r>
        <w:rPr>
          <w:caps/>
          <w:sz w:val="24"/>
        </w:rPr>
        <w:t>измеряют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2 раза в сут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З раза в сут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4 раза в сут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До и после введения магнез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 xml:space="preserve">Если первая инъекция магнезии по методу Бровкина введена в </w:t>
      </w:r>
    </w:p>
    <w:p>
      <w:pPr>
        <w:pStyle w:val="Normal"/>
        <w:tabs>
          <w:tab w:val="clear" w:pos="720"/>
          <w:tab w:val="left" w:pos="360" w:leader="none"/>
          <w:tab w:val="left" w:pos="454" w:leader="none"/>
        </w:tabs>
        <w:jc w:val="both"/>
        <w:rPr>
          <w:caps/>
          <w:sz w:val="24"/>
        </w:rPr>
      </w:pPr>
      <w:r>
        <w:rPr>
          <w:caps/>
          <w:sz w:val="24"/>
        </w:rPr>
        <w:t>10 часов, то следующая должна быть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В 11 час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В 12 час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В 13 час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В 14 час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 xml:space="preserve">Препарат, обладающий одновременно седативным, мочегонным,      </w:t>
      </w:r>
    </w:p>
    <w:p>
      <w:pPr>
        <w:pStyle w:val="Normal"/>
        <w:tabs>
          <w:tab w:val="clear" w:pos="720"/>
          <w:tab w:val="left" w:pos="454" w:leader="none"/>
        </w:tabs>
        <w:rPr>
          <w:caps/>
          <w:sz w:val="24"/>
        </w:rPr>
      </w:pPr>
      <w:r>
        <w:rPr>
          <w:caps/>
          <w:sz w:val="24"/>
        </w:rPr>
        <w:t xml:space="preserve">гипотензивным, спазмолитическим и противосудорожным </w:t>
      </w:r>
    </w:p>
    <w:p>
      <w:pPr>
        <w:pStyle w:val="Normal"/>
        <w:tabs>
          <w:tab w:val="clear" w:pos="720"/>
          <w:tab w:val="left" w:pos="454" w:leader="none"/>
        </w:tabs>
        <w:rPr>
          <w:caps/>
          <w:sz w:val="24"/>
        </w:rPr>
      </w:pPr>
      <w:r>
        <w:rPr>
          <w:caps/>
          <w:sz w:val="24"/>
        </w:rPr>
        <w:t>действием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Кордиам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Дибазо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Сернокислая магнез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Гипотиазид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Эуфиллин для внутривенного введени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24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2,4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10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25%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Эуфиллин для внутривенного введения лучше вводить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Неразведенны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Разведенным 40% глюкоз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Разведенным изотоническим физ.р-р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Разведенным бикарбонатом натрия</w:t>
      </w:r>
      <w:r>
        <w:br w:type="page"/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>Сульфат магния при терапии по Бровкину следует вводить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Тонкой короткой игл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Подкожн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Охлажденны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На фоне обезболива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Наиболее выраженным гипотензивным действием обладает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Кордиам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Коразо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Пентам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Папавер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 xml:space="preserve">Устранению гипопротеинурии способствует 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Апила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Ампиокс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Альбум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Адельфан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При введении родов на фоне нефропатии  2 стадии показано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Укорочение периода изгна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Вскрытие плодного пузыря  не ранее  6 см расскрыт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Применение вакуум-экстрак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Краниотом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О тяжелой стадии гестоза свидетельствует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Повышение АД до 130/85 мм рт с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Появление 0,03% белка в моч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Появление отеков голен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Анасарка и анур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Во время типичного приступа эклампсии вслед за фиблирярными подергиваниями следуют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Тонические судорог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Клонические судорог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Ком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Улучшение состоя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Эклампсия не характерна дл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Род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Послеродового перио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Поздних сроков беременн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Ранних сроков беременн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 xml:space="preserve">Во вторую фазу эклампсии 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Дыхание нормально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Дыхание форсирован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Апноэ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Тахипноэ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Аналог фуросемида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Фуроцилл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Фторуроци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Лазикс</w:t>
      </w:r>
    </w:p>
    <w:p>
      <w:pPr>
        <w:pStyle w:val="Heading5"/>
        <w:ind w:hanging="0"/>
        <w:rPr/>
      </w:pPr>
      <w:r>
        <w:rPr/>
        <w:t>Г. Лидока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Для уменьшения гиперкоагуляции и повышенной агрегации форменных элементов при гестозах применяется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Хлористый кальц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Глюконат кальц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Реопир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Реополиглюкин</w:t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При нефропатии 3 степени  при беременности 37 недель показано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Лечение в дневном стационар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Досрочное родоразреш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Госпитализация  при тенденции к перенашиванию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Ожидание срочных род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При лечении остеомаляции не применяе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Сульфат маг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Глюконат кальц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Аеви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Витамин Д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Лечебно-охранительный режим при тяжелой преэклампсии обеспечивается введением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Эуфилл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Дроперидола и седуксе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Синестрола и сигет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Дибазола и папавер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После приступа эклампсии у беременной первым делом следует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Начать родовозбужд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Провести кесарево сеч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Начать магнезиальную терапию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Обеспечить проходимость дыхательных путей и лечебно-охранительный режим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Необходимо исследовать кровь и мочу на сахар у беременных имевших в анамнезе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Запоздалые род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2 абор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Быстрые род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Роды крупным плодом</w:t>
      </w:r>
      <w:r>
        <w:br w:type="page"/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 xml:space="preserve">У больных с инсулинозависимым диабетом во время беремен-ности 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Инсулин необходимо отмени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Потребность в инсулине неизмен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Потребность в инсулине повыше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Потребность в инсулине уменьше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Для беременности на фоне диабета не характерно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Многовод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Макросомия пло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Улучшение течения диабе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Присоединение позднего гестоз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 xml:space="preserve">Роды у женщины с диабетом должны проводиться 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В родильном доме общего профил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В специализированном роддом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На обсервационном отделен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На эндокринном отделении больниц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У ребенка, родившегося у матери с диабетом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Необходимо исследовать кровь на сахар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Чаще всего бывает гипергликем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Обычно выражена гипотроф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Кожные покровы как правило бледны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При рождении  второго ребенка  от резус-отрицательной матери и резус-положительного отца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Ребенка прикладывают к груди в родзал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Прикладывание к груди проводят после контроля Резус-фактора и билирруб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Нет риска гемолитической болезн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Ребенок сразу же переводится в детскую больницу</w:t>
      </w:r>
      <w:r>
        <w:br w:type="page"/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>Сохранение беременности противопоказано при наличии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Начавшегося выкидыш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Умеренной анем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Тиреотоксикоз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Миопии средней степени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 xml:space="preserve">Декомпенсация сердечной деятельности во время беременности более всего вероятна 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Через 2 года после митральной комиссуротом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Пороках « синего типа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Недостаточности митрального тип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Вегето-сосудистой дистонии по гипотоническому типу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Недостаточность кровообращения при сердечной патологии чаще всего возникает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В первую неделю беременн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В первый месяц беременн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До 12 недель беременн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Во  2-м и 3-м триместрах беременности и в родах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При синдроме сдавления нижней полой вены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Наблюдается гипертенз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Повышается ОЦ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Понижается ОЦ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Самочувствие не страдает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Пиурия и бактериурия является у беременной признаком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Раннего гестоз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Позднего гестоз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Пиелонефрита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Г. Диабета.</w:t>
      </w:r>
      <w:r>
        <w:br w:type="page"/>
      </w:r>
    </w:p>
    <w:p>
      <w:pPr>
        <w:pStyle w:val="Normal"/>
        <w:jc w:val="both"/>
        <w:rPr/>
      </w:pPr>
      <w:r>
        <w:rPr>
          <w:caps/>
          <w:sz w:val="24"/>
        </w:rPr>
        <w:t xml:space="preserve">При лечении острого пиелонефрита во время беременности </w:t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наиболее нежелательно применение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Фураг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Фуродо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Настойки толокнян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Гентомиц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При миопии со степенью  -5-6 диоптрий показано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Естественное родоразрешение без оперативных вмешательст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Укорочение периода изгнания путем перинеотом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Исключение потуг методом наложения акушерских щипц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Кесарево сеч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Беременность противопоказана при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Миопии средней степен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Склеродермии и системной волчанк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Умеренной анем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Остром гепатите в анамнез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Роды проводят в инфекционном отделении при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Остром гепатит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Гепатозе беремен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Аллерг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Миокардиодистроф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Роды проходят в обсервационном отделении при отсутствии обследовани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Анализа крови на альфафетопротеин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Анализа крови на австралийский антиге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УЗ исследова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Анализа мочи на  фенилкетонурию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При заболевании крови у беременной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Родоразрешение только методом кесарева се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Всегда назначается стернальная пункц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Роды проводить в отделении обсервационн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План беременности и родов после заключения гематолога и данных коагулограммы</w:t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Для лечения анемии беременных назначают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Ферроплекс и Феррум-ле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Фурагин и фуродон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Ограничение белковой пищ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Разгрузочные дие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Наиболее высокий риск  развития уродства плода возникает при заболевании беременной при сроке 13-14 недель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Острым ринит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Острым трахеит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Краснух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Ветрянк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При заболевании беременной сифилисом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Имеется риск врожденного сифилиса у новорожденног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Заболевание не может передаться  плод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Лечение антибиотиками противопоказано из-за риска осложнен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Роды можно проводить в индивидуальной палате физиологического родильного от     д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При пузырном заносе размеры матки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Соответствуют сроку бермен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Больше, чем следует при данном срок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Меньше, чем следует при данном срок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Не учитывать как информативный признак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Для беременности, осложненной пузырным заносом не характерно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Кровомазань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Тошнота и рво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Невынашива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Благополучный исход для пло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Следствием пузырного заноса бывает чаще всего заболевание матки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Аденокарцином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Эндометриоз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Хорионэпителиом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Саркома</w:t>
      </w:r>
      <w:r>
        <w:br w:type="page"/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Женщина,имевшая злокачественную форму пузырного заноса должна состоять на учете у специалиста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Венеролог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Онколог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Нефролог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Невропатолог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Информативным  показателем для критерия излеченности после пузырного заноса является анализ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Сахара в кров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Лейкоцитов в моч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Мочи и крови на хорионический гонадотроп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Крови на RW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Женщине,получавшей после пузырного заноса лечение, включающее цитостатики следует предохраняться от беременности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3 месяц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6 месяце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1го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3 го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Умеренным многоводием называется объем околоплодных вод при беременности 37 недель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1 литр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2 лит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4 лит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5 литр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. При сахарном диабете количество вод чаще всего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Нормально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Понижен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Увеличен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Очень мало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. Возникновение многоводия  или маловодия в околоплодном пузыре обычно связано с нарушением функции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Желуд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Мочевого пузыр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Амниотического эпител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Миометр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В случае многоводия наиболее целесообразно лечение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Антибактериально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Мочегонным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Кислород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Прогестерон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При многоводии в родах вскрытие плодного пузыря следует производить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Не раньше расскрытия шейки матки 8 с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На высоте схват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При расскрытии 2 см вне схват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При полном расскрыт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Риск резус-конфликта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Уменьшается с каждой беременностью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Отсутствует при 1-2 беременн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При резус положительной крови матери и отрицательной у отц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Высок при резус положительной крови отца и отрицательной у матер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Контроль крови на антитела при вероятности конфликта проводитс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1 раз за беременнос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1 раз в триместр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1 раз в месяц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Ежедневно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С целью профилактики гемолитической болезни плода в течение 24 часов после первых родов или аборта вводят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Антибиоти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Специальный гамма-глобул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Гемотрансфузию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Глюкокортикоид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. Spina bifida  - это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Дефект верхней губ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Расщепление верхнего неб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Незаращение позвоночни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Врожденный  вывих</w:t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отсутствие полушарий мозга плода – это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Микроцефал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Гидроцефал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Аненцефал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Пиромегал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Следует  направить беременную в генетическую лабораторию при патологических отклонениях в анализе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Кровь на RW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Мазки на G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Моча на бело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Моча на фенилкетонурию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Признаком начавшейся гипоксии внутриутробного плода  являются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Зеленые околоплодные во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Частота сердцебиения плода 130 уд/м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Сукровищные выд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Гемоглобин у матери 102 г/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Факторы риска для матери и плода перечислены в приказе №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345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5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43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123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Наиболее  вероятно уродство плода при воздействии повреждающих факторов при беременности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1-2 недел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3-10 недел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12-16 недел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16-20 недель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Для угрожающего выкидыша характерно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Кровотеч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Схваткообразные боли внизу живо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Ноющие боли внизу живо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Укорочение шейки матки</w:t>
      </w:r>
      <w:r>
        <w:br w:type="page"/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Кровянистые выделения не характерны дл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Начавшегося выкидыш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Выкидыша в ход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Неполного выкидыш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Угрожающего выкидыша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Следующая клиническая стадия выкидыша после угрожающего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А. Полный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Неполны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В ход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Начавшийс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.При неполном выкидыше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Показано выскабливание полости мат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Возможно сохранение беременн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Проводится выжидательная такти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Возможно лечение в дневном стационар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Типичные сроки выкидыша при истмико-цервикальной недостаточности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До 3-х недел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4-6 недел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7-11 недел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16-18 недел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Наложение шва при истмико-цервикальной недостаточности рационально провести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До беременн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Сразу после задержки месяч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При беременности 11-14 недел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При беременности 18-26 недель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 xml:space="preserve">Снятие шва, наложенного по методу Широдкара, проводится при сроке 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30 недел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32 недел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36-37 недел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39-40 недель.</w:t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.Для снятия тонуса матки при невынашивании применяе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Метион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Метиндо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Метац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Метраги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.Метацин противопоказан  при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Диабет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Глауком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Отека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.Миокардиодистроф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Прогестероновый препарат пролонгированного действи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Прогестеро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Профаз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Оксипрогестерона капрона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Оксибутират натр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Выберите  определение, которое нельзя применить к прогестерону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Масляный расствор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Вводится подогреты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Вводится по назначению врач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Выпускается  10 % в ампулах по 10 м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Сохранение беременности партусистеном показано при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Диабет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Сердечно-сосудистой патолог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Тиреотоксикоз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При отсутствии соматических заболеван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Признаком переношенности плода являе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Масса 4000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Гидроцефалия пло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Широкие швы и роднич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Мацерация  кожи стоп и ладон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Причиной перенашивания вероятнее всего являе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Снижение концентрации эстродиол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Повышение концентрации эстродиол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Снижение концентрации прогестеро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Повышение выработки простагланди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Запоздалыми считаются роды  при беременности со сроком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250 дн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270 дн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280 дн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295 дн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При перенашивании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Роды проходят точно так же как и срочны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Количество вод как правило увеличиваетс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Увеличивается процент оперативных вмешательст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Невозможны роды через естественные родовые пу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Слабость и дискоординированная родовая деятельность чаще бывает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У  женщин без соматической и гинекологической патолог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После физиопсихопрофилактической подготовки</w:t>
      </w:r>
    </w:p>
    <w:p>
      <w:pPr>
        <w:pStyle w:val="Normal"/>
        <w:jc w:val="both"/>
        <w:rPr/>
      </w:pPr>
      <w:r>
        <w:rPr>
          <w:sz w:val="24"/>
        </w:rPr>
        <w:t xml:space="preserve">В.После </w:t>
      </w:r>
      <w:r>
        <w:rPr>
          <w:caps/>
          <w:sz w:val="24"/>
        </w:rPr>
        <w:t>подготовки</w:t>
      </w:r>
      <w:r>
        <w:rPr>
          <w:sz w:val="24"/>
        </w:rPr>
        <w:t xml:space="preserve"> родовых пут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После переутомления и истощ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Причиной слабости родовой деятельности вероятнее всего являе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Повышение концентрации простогланди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Повышение выработки эстродиол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Понижение  выработки  окситоц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Повышение концентрации кальц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Преждевременным называется отхождение вод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До начала родовой деятельн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С началом родовой деятельн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При открытии шейки  З с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При  открытии шейки 6 см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В случае преждевременного отхождения вод и отсутствия схваток в динамике следует начать родостимуляцию не позднее, чем через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Сут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12 час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6 час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30 минут.</w:t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. При затягивании бзводного периода антибактериальная терапия назначается  не позднее, чем через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1 час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3 час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12 час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24 час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. Для создания эстрогенного фона перед родами применяют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Фолликулин в дозе 20-30 тысяч единиц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Фолликуллин в дозе 2-3 тысячи единиц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Синестрол в дозе  5-10 единиц действ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Синтоцинон в дозе 10 единиц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В 1 мл 0,1% р-ра синестрола содержи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1 тысяча единиц действ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10 тысяч единиц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100 тысяч единиц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100 единиц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 xml:space="preserve">Для лучшего всасывания синестрол рационально вводить с 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Эфир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Физ.р-р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Глюкоз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Новокаин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Схема родовозбуждения и родостимуляции разработана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Щеткиным-Блюмберг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Широдкар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Штейном-Курдиновски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Спасокукоцким-Кочергиным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. По схеме  Штейна-Курдиновского после создания гормонального фона следует назначение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Касторового масл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Очистительной клизм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Сокращающих средст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Вскрытие плодного пузыр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При подготовке к проведению родостимуляции акушерка должна развести в 500 мл физ.р-ра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1 мл ( 5 ЕД) окситоц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5 мл ( 1 ЕД) окситоц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10 мл  окситоц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1 мл метилэргометрина</w:t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Родостимуляцию следует начинать с введения стандартно разведенного окситоцина со скоростью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4-6 капель в минут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20-30 капель в минут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40-60 капель в минут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Струйно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 xml:space="preserve">В целях родостимуляции нужно использовать 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Прогестеро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Простено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Партусисте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Папавер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С целью родоститмуляции применяют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Эсенциал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Эуфилл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Энзопрос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Этимизо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Для снятия гипертонуса  матки используют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Метод Хмелев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Триаду Николае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Схему Штейна-Курдинов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Бета-адреномимети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Ингаляции эфира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Повышают тонус мат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Не воздействуют  на тонус мат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Понижают тонус мат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Не применялись для акушерских цел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При слабости  потуг во 2 периоде  срочных родов при головке в полости малого таза и гипоксии плода показано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Кесарево сеч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Чревосеч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Акушерские щипц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Кожно-головные щипц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Следствием слабости родовой деятельностине может быть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Кровотечение в последовом кровотечен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Асфиксия пло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Длительный безводный перио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Истинное приращение плацен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Следствием бурной родовой деятельности не может быть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Гипотоническое кровотеч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Родовой травматизм матери и пло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Длительный безводный перио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Асфиксия пло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При ригидной шейке в родах не рационально применение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Но-шп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Галидо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Ганглеро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Магнез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При переутомлении роженицы , целых водах и слабости родовой деятельности в латентной фазе родов не рационально применять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Медикаментозный сон-отд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Глюкозу с витамином С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Спазмолити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Родостимуляцию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Диагноз клинически узкого таза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Можно поставить в конце беременн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Можно установить только в рода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Совершенно идентичен диагнозу анатомически суженого та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Не препятствует нормальному родоразрешению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К наиболее редким формам аномалии таза относи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Общеравномерносуженный таз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Поперечносуженный таз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Простой плоский таз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Остеомалятический таз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Таз с наружными размерами 23-25-28-18 называе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Поперечно-суженны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Плоскорахитическ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Общеравномерносуженны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Простой плоск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Поперечно-суженный таз имеет  размеры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25-28-31-21</w:t>
      </w:r>
    </w:p>
    <w:p>
      <w:pPr>
        <w:pStyle w:val="Heading5"/>
        <w:ind w:hanging="0"/>
        <w:rPr/>
      </w:pPr>
      <w:r>
        <w:rPr/>
        <w:t>Б.22-24-26-2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28-28-32-1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25-28-31-1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Для плоскорахитического таза характерны размеры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29-28-33-1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25-28-31-2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21-23-28-1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23-25-28-2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Степени сужения  плоского таза определяются по размерам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Индекса Соловье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Истинной коньюга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Поперечного размера плоскости вхо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Поперечного  размера плоскости выхо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По истинной коньюгате нельзя судить  о степени сужени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Простого плоского таз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Плоскорахитического та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Поперечносуженного таз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Общеравномерносуженного таз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При 4 степени сужения таза истинная коньюгата равна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10 с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8 с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7 с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6 см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 xml:space="preserve">При истинной коньюгате равной  8,5 см- степень сужения таза 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1-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2-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3-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4-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При четвертой степени сужения  таза роды заканчивают путем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Наложения акушерских щипц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Операции кесарева се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Родостимуля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Вакуум-экстрации пло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Положение Вальхера позволяет увеличить в малом тазу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Прямой размер вхо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Прямой размер выхо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Лонный уго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Поперечный размер выхо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Длительное низкое и высокое стояние стреловидного шва в поперечном размере таза наблюдается при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Плоском таз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Поперечно-суженном таз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Нормальном таз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Тазе с размерами 25-28-31-21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Высокое прямое стояния стреловидного шва наблюдае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При нормальном таз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При поперечносуженном таз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При простом плоском таз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При общеравномерносуженном таз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Головка чрезмерно сгибается  и конфигурирует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При плоском таз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При тазе с размерами 25-28-32-2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При нормальном таз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При общеравномерносуженном таз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Разгибание является первым моментом биомеханизма родов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При заднем виде затылочного встав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При переднем виде затылочного встав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При переднетеменном вставлен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При поперечносуженном таз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Крайняя степень разгибания головки наблюдается на входе в малый таз при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Лицевом вставлен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Лобном вставлен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Переднеголовн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Заднем виде затылочного встав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При переднеголовном предлежании головка прорезывае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Большим косым размер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Малым косым размер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Прямым размер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Вертикальным размер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Проводная точка  при  переднеголовном вставлении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Малый родничо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Большой роднич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Корень нос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Подбородок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Головка прорезывается  вертикальным размером при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Лобном предлежан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Лицевом предлежан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Переднеголовном предлежан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Тазовом предлежан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Точкой фиксации при лицевом предлежании являе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Переносиц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Подзатылочная ям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Подъязычная кос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Верхняя челюс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При переднеголовном вставлении при сгибании образуется точка фиксации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Граница волосистой ча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Переносиц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Подбородо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Подзатылочная ям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Роды  наиболее травматичны через естественные родовые пути при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Переднем виде затылочного предлежа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Заднем виде затылочного предлежа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Лобном вставлен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Переднетеменном вставлен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При лицевом предлежании первым из половой щели прорезыва-е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Лоб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Нос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Ро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Большой родничок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При переднем асинклитизме  стреловидный шов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Отлоняется к лон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Отклоняется к мыс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Отклоняется кперед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Остается по проводной оси таза</w:t>
      </w:r>
      <w:r>
        <w:br w:type="page"/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При кровотечении, вызванном шеечной беременностью показано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Выскабливание шей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Выскабливание полости мат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Кесарево сеч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Экстирпация мат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Placenta previa  переводится как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Отслойка плацен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Приращение плацен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Вращение плацен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Предлежание плацен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При увеличении шейки и эксцентрическом расположении наружного зева следует заподозрить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Предлежание плацен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Истмикоцервикальную недостаточнос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Шеечную беременнос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Трубную беременнос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Наружное кровотечение при отсутствии болей характерно дл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Отслойки плацен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Предлежания плацен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Начавшегося выкидыш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Угрожающего выкидыш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Наиболее вероятно предлежание плаценты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При первой беременн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После нескольких абор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При  второй беременности после нормальных первых род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У первородящей без отягощенного анамнез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При кровотечении в связи с предлежанием плаценты влагалищное исследование нужно проводить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В женской консульт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В приемном поко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В предродовой палат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В развернутой операционн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 xml:space="preserve">. «Матка Кювелера» возникает 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После каждых род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Вследствии преждевременной отслойки нормально расположенной плацен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При слабости родовой деятельн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При дискоординации родовой деятельн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Преждевременная отслойка нормально расположенной плаценты менее всего вероятна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При позднем гестоз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При многовод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При бурной родовой деятельн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При слабой родовой деятельн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При возникновении «Матки Кювелера» показано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Кесарево сеч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Экстирпация мат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Выскабливание полости мат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Консервативное наблюд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Признаком геморрагического шока являе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Частый нитевидный пульс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Повышенное А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АД 110/7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Гиперемия лиц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Механическая теория разрыва матки предложена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Вербовы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Цовьяновы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Бандле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Отт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По теории Вербова главной причиной разрыва матки являе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Бурная родовая деятельнос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Патология мат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Клиническое несоответств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Крупный плод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Признак Вастена свидетельствует о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Клиническом несоответств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Совершившемся разрыве мат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Наличии беременн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Предлежании плаценты</w:t>
      </w:r>
      <w:r>
        <w:br w:type="page"/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>Матка приобретает форму «песочных часов» при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Угрозе разрыва мат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При совершившемся разрыве мат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Во время нормальной схват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В промежутках между схваткам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При полном разрыве матки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Схватки усиливаютс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Схватки прекращаютс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Схватки становятся дискоординированным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Ребенок не страдае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 xml:space="preserve">Разрыв матки менее всего вероятен при 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Рубце на матк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Узком таз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Гигантском плод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Слабой родовой деятельн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Признак клинического несоответствия в родах назван именем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Шреде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От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Васте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Цовьяно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Разрыв шейки от 2 см до сводов называется разрывом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1 степен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2 степен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3 степен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4 степен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Разрывы шейки зашивают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Кетгут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Лавсан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Шелк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Капрон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Разрыв промежности, при котором происходит разрыв прямой кишки называется разрывом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1 степен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2 степен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3 степен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4 степен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 xml:space="preserve">Швы с промежности снимают на 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3 сут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4 сут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5 сут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7 сут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После зашивания промежности не рекомендуется сидеть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2 дн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2 недел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5 дн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только при разрыве 3 степен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По 55 приказу швы промежности обрабатывают в течение 5 дней после родов 5% р-ром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Хлорам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Хлоргексед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Фуроцилл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Пермангоната кал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Родильнице со швами на промежности полагается послеродовый декретный отпуск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56 дн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70дн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86 дн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84 дн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Послеродовый декретный отпуск 70 дней выдается после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Кесарева се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Ручного обследования полости мат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Эклампс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Амниотом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Операция вскрытия плодного пузыря называе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Амниоцентез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Амниотом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Амниоскоп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Амниони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Зашивание промежности называе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Перинеотом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Перинеораф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Эпизиотом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Пубиотом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.Досрочное вскрытие плодного пузыря показано в родах при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Ножном предлежан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Тазовом предлежан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Нефропат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Полном предлежании плацен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Перинеотомия производи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При головке, находящейся в полости малого таз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Во время потуг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Между потугам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При головке, находящейся на тазовом дн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При антенатальной гибели плода и гидроцефалии производят при головном предлежании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Декапитацию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Краниотомию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Спондилотомию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Кляйдотомию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Для исключения потуг следует применить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Метрейриз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Кольпейриз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Акушерские щипц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Вакуум-экстракцию пло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При наложении акушерских щипцов сначала следует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Пробная тракц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Введение левой лож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Введение правой лож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Замыкание зам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В последние годы не применяю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Выходные щипц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Полостные щипц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Высокие щипц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Кожно-головные щипц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Плодоразрушающие операции производят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Без обезболива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Под пудендальной анестези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Под масочным или внутривенным наркоз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Под парацервикальной анестез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Наиболее предпочтительным при операции кесарево-сечение является разрез матки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Корпоральны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Т-образны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Продольный в области нижнего сегмен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Поперечный в области нижнего сегмен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 xml:space="preserve">Противопоказанием к операции кесарево сечение является  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Отслойка плацен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Длительный безводный перио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Предлежание плацен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Приращение плацен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Абсолютным показанием к операции кесарево сечение являе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Миопия средней степен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Тазовое предлежа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Полное предлежание плацен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Ложное прикрепление плацен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Хорионамнионит являе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Абсолютным показанием к операции кесарево сеч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Относительным показанием к операции кесарево сеч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Противопоказанием к операции кесарево сеч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Воспалением брюшин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При наличии полного предлежания плаценты и субфебрильной температуры  нужно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Вести роды через естественные родовые пу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Произвести экстраперитонеальное кесарево сеч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Выполнить интраперитонеальное кесарево сеч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Наложить акушерские щипц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За 30 минут до операции кесарево сечение вводят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Прозерин и окситоц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Атропин и димедро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Метилэргометр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Питуитр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Перед плановой операцией кесарево сечение премедикаци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Проводится  вечером и утр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Не проводитс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Включает только наркотические аналгети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Проводится только вечер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Вслед за введением миорелаксантов при операции кесарево сечение следует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Премедикац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Интубац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Экстубац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Вводный наркоз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 xml:space="preserve">Для миорелаксации во время операции кесарево сечение применяется 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Дитил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Дицино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Дибазо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Димедро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При операции кесарево  сечение после разреза кожи и подкожной клетчатки  следует вскрытие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Мат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Брюшин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Апоневроз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Плодного пузыр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Швы после операции кесарево сечение снимают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На 3 сут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На 5 сут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На 7 сут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На 9 сут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Оптимальным является наблюдение родильницы после кесарева сечения без осложнений по относительным показаниям в первые сутки на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Отделении послеродовых заболеван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Операционном стол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В обычной послеродовой палат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В палате интенсивного наблюд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Обезболивающие средства при неосложненном кесаревом сечении назначаются как правило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1 ден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3 дн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7 дн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До выпис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</w:rPr>
      </w:pPr>
      <w:r>
        <w:rPr>
          <w:caps/>
          <w:sz w:val="24"/>
        </w:rPr>
        <w:t>После извлечения плода и удаления последа при операции кесарево сечения в  мышцу матки вводят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Но-шп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Галидор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Атроп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Метилэргометр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/>
      </w:pPr>
      <w:r>
        <w:rPr/>
        <w:t>ГИНЕКОЛОГ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К гормональным контрацептивам относят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Лютенур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Фарматекс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Марвело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Контрацепт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С целью контрацепции один раз в три месяца вводят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Депо Прове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Прогестеро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ОПК 12,5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Прогестерон 2,5%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Комбинированные оральные контрацептивы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Уменьшают количество менструальной кров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Увеличивают количество менструальной кров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Не влияют на характер менструальной кровопотер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Не имеют противопоказаний</w:t>
      </w:r>
      <w:r>
        <w:br w:type="page"/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 xml:space="preserve">ВМС не противопоказаны  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При воспалительных заболеваниях генитал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При субмукозной миом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При двурогой матк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При  2-х абортах без осложнений в анамнез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Внутриматочные контрацептивы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Снижают риск воспалительных заболеван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Повышают риск воспалительных заболеван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Не влияют на возникновение воспален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Не имеют противопоказан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  <w:t>Презерватив надевают на половой член находящийся в состоянии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Эрек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Эякуля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До наступления эрек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В рефрактерную фазу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Вазэктомия являе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Методом стериллизации мужчин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Методом кастр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Методом стериллизации женщин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Методом  дающим эффект сразу же после опер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Наиболее эффективным методом контрацепции являе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Прерванный половой ак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Предохранение только в критические дн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Барьерны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Окклюзия труб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360"/>
          <w:tab w:val="left" w:pos="630" w:leader="none"/>
        </w:tabs>
        <w:rPr/>
      </w:pPr>
      <w:r>
        <w:rPr/>
        <w:t>Не следует рекомендовать нерожавшим здоровым женщинам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С целью контрацепции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А. Стериллизацию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Кондом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Диафрагм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Спермицид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360"/>
          <w:tab w:val="left" w:pos="630" w:leader="none"/>
        </w:tabs>
        <w:rPr/>
      </w:pPr>
      <w:r>
        <w:rPr/>
        <w:t>Наиболее опасным методом планирования семьи являетс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Абор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Барьерная контрацепц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Гормональная контрацепц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ВМС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Женщина 35 лет находится в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Предпубертатном возраст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Параменопаузальном период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Репродуктивном период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Климактерическом период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480" w:leader="none"/>
        </w:tabs>
        <w:rPr/>
      </w:pPr>
      <w:r>
        <w:rPr/>
        <w:t>Женщины не должны обращаться для  профилактических  гинекологических осмотров 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Родильные дом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Женские консульт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Смотровые кабинеты поликлинни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ФАПы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  <w:t xml:space="preserve">Каждая женщина должна проходить профилактический гинеко-логический осмотр  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1 раз в  3 го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1 раз в  го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1 раз в З месяц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1 раз в месяц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Профилактические гинекологические осмотры должны проходить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Только женщины, живущие половой жизнью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Только женщины репродуктивного возрас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Только, состоящие на диспансерном учет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Все девушки и женщины,начиная с 16-18 ле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  <w:t xml:space="preserve">Во время профилактического  гинекологического осмотра обязательным является взятие мазков на 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Посе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Гормональное исследова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Онкогинекологическое исследова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Гонококки с провокаци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Мазки на онкоцитологическое исследование беру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Ватно-марлевым тампон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С боковой стенки влагалищ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Из уретр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С поверхности шей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Мазки на Гонококк Нейсера берут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При помощи ложечки Фолькмана из цервикального канал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С поверхности бокового свода шпателе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Из заднего сво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Деревянным шпателем с боковой стен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Мазки на гормональный фон берут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Деревянным шпателем с  боковой стенки влагалищ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Ложечкой Фолькмана из цервикального канал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Палочкой-помазком из заднего сво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Кюреткой из мат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Девственницам нельзя проводить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Ректальное исследова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Взятие мазков из уретр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Осмотр на зеркала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Трансабдоминальное ультразвуковое исследова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  <w:t>Девочкам  15-16 лет при необходимости гинекологической консультации лучше обращать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К врачу акушеру-гинекологу женской консульт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К акушерке смотрового кабинета поликлиники</w:t>
      </w:r>
    </w:p>
    <w:p>
      <w:pPr>
        <w:pStyle w:val="Normal"/>
        <w:jc w:val="both"/>
        <w:rPr/>
      </w:pPr>
      <w:r>
        <w:rPr>
          <w:sz w:val="24"/>
        </w:rPr>
        <w:t>В.К подростковому гинекологу женской консультации или специализированного цент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К  медсестре школьного медпунк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Зеркала Куско   называю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Створчатым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Ложкообразным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Цилиндрическим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Коническим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К Общим методам гинекологического исследования относи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Ультразвуковое исследова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Кольпоскоп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Бимануальное исследова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Гистеросальпингограф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  <w:t>К дополнительным методам гинекологического исследования относи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Осмотр на зеркала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Б. Влалагищное исследовани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Бимануальное исследова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Кольпоскоп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Перед ультразвуковым исследованием органов малого таза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Пациентка должна опорожнить мочевой пузыр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Женщине рекомендуют выпить жидкости и не опорожнять мочевой пузыр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Мочевой пузырь наполняют контраст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Мочу выпускают катетер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Перед бимануальным исследованием  в ЖК необходимо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Выпустить мочу катетр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Предложить женщине опорожнить мочевой пузыр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Попросить женщину выпить 1 литр жидк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Попросить женщину не опорожнять мочевой пузырь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Кольпоскопия  особенно показана  в  случае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Эрозии шейки мат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Бесплод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Миомы мат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Бартолинита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Гистеросальпингография проводится чаще всего при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Эрозии шейки мат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Внематочной беременн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Бесплод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Кисте яични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При ГСГ применяется контрастное вещество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Йодино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Йодолипо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Йодона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Йодпирон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Для введения контраста при ГСГ применяе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Наконечник Мандельштама или шприц Брау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Конхот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.Шприц Жан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Кружка Эсмарх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Противопоказанием к ГСГ являе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Бесплод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Миома мат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2 степень чистоты влагалищ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Кольпи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При подготовке к ГСГ  не  требуе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Опорожнение мочевого пузыр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Опорожнение кишечни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Опорожнение мат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Соблюдение правил асептики и антисепти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К Эндоскопическим методам исследования  не относи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Кульдоскоп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Лапароскоп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Гистероскоп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Провокация с гоновакцин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Биопсия шейки матки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Проводится только в стационар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Может проводиться в операционной Ж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Выполняется при каждой кольпоскоп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Не информативна в плане выявления рака шей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Диагностическое выскабливание полости матки показано при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Метрорраг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Альгоменорре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Эндометриоз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Эндометрит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  <w:t>Противопоказанием к диагностическому выскабливанию полости матки являе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Маточное кровотеч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Миома мат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Возраст старше 55 ле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Эндометри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  <w:t>В наборе инструментов для диагностического выскабливания полости матки не требую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Расширители Гега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Кюрет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Наконечник Мандельштам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Пулевые щипц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К тестам функциональной диагностики (функции яичников) не относи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Симптом «папоротника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Феномен «зрачка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Исследование базальной температур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Онкоцитологическое исследова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Базальная температура измеряе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А.В прямой кишке утром в постел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После очистительной клизм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После опорожнения мочевого пузыр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После спринцевания влагалищ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Мазок на гормональное исследование выявляет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Степень чистоты влагалищ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Кислотность содержимого влагалищ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Динамику изменений многослойного плоского эпителия в течении менструального цикл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Атипические клетки слизистой шейк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Феномен «папоротника» называется также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Симптомом кристализации или арборизации шеечной слиз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Симптомом  «зрачка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Феномен Голубе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Кариопикнотический индекс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Кристаллы в виде листа папаротника наблюдаются у здоровых женщин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При  исследовании шеечной слизи в период эстрогенной насыщенн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В  дни накануне месяч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. В дни когда беременность менее вероятна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В позднюю лютеиновую фазу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Оценить состояние эндометрия невозможно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При ультразвуковом исследован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При биопсии эндометр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При гистологическом исследовании эндометр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При лапароскоп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При синдроме Штейна-Левенталя  редко бывает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Беременнос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Гирсутиз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Склерокистоз яичник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Бесплод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При заращении девственной плевы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Менструальная функция не наруше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Аменорея называется истинн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Возникает гематокольпос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Не требуется оперативное вмешательство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При удвоении матки  в случае  неполного выкидыша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Выскабливание не проводитс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Проводится выскабливание только беременной мат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Проводится выскабливание обеих мато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Проводится попытка сохранить беременнос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При беременности в рудиментарном роге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Не требуется хирургического вмешательст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Беременность развивается нормальн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Роды происходят через естестсвенные родовые пу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Беременность происходит по типу внематочной,  и требуется удаление рог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При двурогой и седловидной матке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Часто бывает невынашивание и аномалии полож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Роды через естественные родовые пути невозможн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Беременной следует обязательно прервать беременнос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Во время беременности диагноз подтверждается рентгенологическим исследованием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Причиной возникновения  аномалий половых органов являются повреждающие факторы в период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Первых трех месяцев внутриутробного развит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3-го триместра беременн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Первого года жизн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Предпубертатного возрас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Prolapsus uteri – это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Загиб мат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Выпадение мат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Выпадение пуповин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Нормальное положение матки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При нормальном положении матки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Тупой угол между телом и шейкой обращен к лон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Тело матки наклонено кзади и книз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Угол между телом и шейкой обращен кзад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Между телом матки и шейкой образуется острый уго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 xml:space="preserve">При выпадении матки 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Нарушения мочеиспускания наблюдаются  редк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При натуживании матка не выходит за пределы половой щел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Наиболее эффективны оперативные метод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Применение  влагалищных пессариев не вызывает осложнен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Для профилактики опущения и выпадения влагалища женщинам рекомендуют воздерживаться от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Занятий физкультур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Чрезмерных физических нагрузок, подъема тяжест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Род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Мясной пищ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Менархе – это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Циклическое кровотеч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Ациклическое кровотеч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Первые в жизни месячны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Обычные месячны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Аменорея – это отсутствие месячных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1 месяц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2 месяц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3 месяц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6 месяце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Альгодисменорея – это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Болезненные месячны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Обильные месячны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Задержка месяч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Нерегулярные месячны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Опсоменорея – это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Редкие месячны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Болезненные месячны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Обильные месячны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Кровотеч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При болезненных месячных акушерка может рекомендовать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Наркотические аналгети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Аналгин,но-шп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Строгий постельный режим на все дни месяч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Теплые ванн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Болезненные месячные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Очень характерны для эндометриоз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Не повод для обращения к гинеколог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Бывают только у молодых девуше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Всегда легко купируются свечами с красавк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Менструальный  цикл, при котором не происходит овуляция, называе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Овуляторны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Ановуляторны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Двухфазны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Бифазны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Ациклическое кровотечение – это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Менорраг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Б. Метрорраг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Менарх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Олигоменоре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Физиологической называется аменоре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Лактационная в послеродовом период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 Гипотоламическа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 Гипофизарна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 Яичникова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  <w:t>Операция, после которой формируется посткастрационный синдром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Удаление мат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Удаление яичник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Клиновидная резекция яичник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. Удаление трубы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 xml:space="preserve">Гематометра – это скопление крови в 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В брюшной пол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В труб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Во влагалищ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В матк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С целью остановки маточного кровотечения  нужно ввести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Метраги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Метилэргометр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Метацикл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Метац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При обильных месячных назначают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Викал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Ваготи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Викасо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Валидо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Внутреннее кровотечение возникает  в случае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Неполного выкидыш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 Разрыва яични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Предлежания плацен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Эрозии шейки мат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  <w:t>При подозрении на нарушенную внематочную беременность проводят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Зондирование полости мат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Гистеросальпингографию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Пункцию через задний сво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Биопсию шейки мат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  <w:t>Заращение девственной плевы у девочек чаще всего диагносцируют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Сразу же после рожд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С началом половой жизн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. В возрасте «менархе»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В начале беременн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При диагностике нарушений менструального цикла наиболее информативны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Тесты функциональной диагности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Мазки на GN  с провокаци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Мазки на онкоцитологию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Гистеросальпингограф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Гиперполименорея чаще всего приводит к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Анем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Ахол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Аднексит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Арахноидиту.=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  <w:t>При кровотечении в климактерическом периоде с диагности-ческой и гемостатической целью показана операци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Тампонирование мат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Диагностическое выскабливание полости мат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Гистеросальпингограф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Пункция заднего свода.=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 xml:space="preserve">Кровомазанье в менопаузе  чаще всего свидетельствуют о 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Беременн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Воспалении мат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Раке эндометр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Нормальной менстру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Контактные кровотечения очень характерны дл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Рака шейки матки ранних стад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Нормальной беременн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Нормальной менопауз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Синдрома Шершевского-Терне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Выделения типа «мясных помоев» наиболее характерны дл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Нормальных месяч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Рака эндометр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Прерывания шеечной беременн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Молочниц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Сокращающим средством не являе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Эргота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Эрготам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Стиптиц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Синтомиц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В случае предменструального синдрома чаще  всего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Снижена функция желтого тел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Жалоб не отмечаетс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Не имеется неврологических и обменных нарушен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Возраст предпубертатный или постменопаузальны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  <w:t>Не могут быть отнесены за счет климактерического синдрома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Расстройства с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Раздражительность и плаксивос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Приливы жа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Горечь во рту и ахолия стул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 xml:space="preserve">При лечении атрофических изменений кожи и слизистых у пожилых женщин, не страдающих другими заболеваниями назначается 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Аеви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Адеби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Адельфа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Атропин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Возбудителем воспалительных заболеваний не являе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Кишечная палоч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Палочка Додерлей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Палочка Кох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Гарднерелл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При туберкулезе гениталий чаще всего поражае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Влагалищ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Фаллопьевы труб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Евстахиевы труб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Цервикальный кана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  <w:t>Специальным антибактериальным препаратом для лечения генитального туберкулеза  не являе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Фтивази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Тубази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Турина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ПАСК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К гонорее нижних отделов половой системы женщины относи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Эндометри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Эндоцервици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Сальпинги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Сальпингоофорит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К гонорее верхнего отдела половой системы женщины относи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Бартолини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Уретри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Вульвовагини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Сальпингоофори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Диагноз гонореи может быть поставлен на основании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Нескольких клинических признаков без лабороторной диагности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При наличии гнойных выделений из половых орга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В случае обнаружения в мазках гонокок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В случае  трубного бесплод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Биологическая провокация при подозрении на гонорею – это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Употребление острой пищ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Введение гоновакцин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Спринцевание расствором пермангоната кал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Обработка цервикального канала раствором Люгол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  <w:t>Физиологической провокацией при диагностике гонореи являе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Аутогемотерап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Спринцевание влагалищ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Прием острой пищ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Взятие мазков в дни менстру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Противопоказанием к введению гоновакцины не являе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Восходящая гонорея с высокой температур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Острый туберкулез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Беременнос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Гнойные выделения из влагалища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Показанием к проведению провокации с гоновакциной  являе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2-3 степень чистоты влагалищ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4 степень чистоты влагалищ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Нарушение менструального цикл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Эндометриоз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  <w:t>Для химической провокации при диагностике гонореи не применяе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Проторго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Нитрат сереб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Раствор Люгол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Хлорам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При диагностике гонореи не используе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Бактериоскоп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Культуральный посе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Методы провок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Пробы функциональной диагности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Является эффективным для лечения гонореи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Гормональная терап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Утеротонические средст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Антибактериальные средст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Гемостатические средства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Антибиотики наиболее эффективные для лечения гонореи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Тетрацикл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Нистат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Левор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Пеницилл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Лечение подтвержденной острой гонореи проводи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Амбулаторн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В дневном стационаре женской консульт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. В стационар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Симптоматическими средствам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rPr>
          <w:caps/>
          <w:sz w:val="24"/>
        </w:rPr>
      </w:pPr>
      <w:r>
        <w:rPr>
          <w:caps/>
          <w:sz w:val="24"/>
        </w:rPr>
        <w:t>Критерием излеченности гонореи является отсутствие гонококков по данным лабораторного исследования после лечения и обследовани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Однократного после провок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В течение 3- последующих месяцев с 3-мя комбинированными провокациям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В течение 6 последующих месяцев без провок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В течение 3 последующих месяцев и одной провокации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Осложнением гонореи не являе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Бесплод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Внематочная беременнос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Невынашива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Пузырный занос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 xml:space="preserve">У девочек чаще всего бывает гонорейный 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Сальпинги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Эндометри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Бартолини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Вульви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Методом профилактики гонореи не являе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Применение внутриматочной контрацеп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Применение кондом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Проведение профилактических гинекологических осмотр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 Соблюдение гигенгы брака и личной гигиен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К инфекциям передающимся половым путем не относи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Хламидиоз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Гарднерелез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Эндометриоз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Уреоплазмоз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Обследование на сифилис в женской консультации проводи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Только у беремен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Только у женщин, направляемых в стационар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Только у состоящих на диспансерном учет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У всех женщин, обращающихся в женскую консультацию не реже раза в год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Возбудителем трихомониаза являе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Вирус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Бактер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Простейше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Грибок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Хламидии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Имеют внеклеточный цикл развит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Не передаются половым путе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Не могут привести к бесплодию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Лечатся антибактериальным путем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ВИЧ-инфекция не передается через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Кров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Сперм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Грудное молок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Воздух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Обследование на форму 50 – это обследование на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Гепати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Сифилис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Гонорею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СПИД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Для трихомониаза наиболее характерны проявлени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Кольпи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Сальпинги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Метрометри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Пельвеоперитонит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Выделения, характерные для трихомониаза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Голубоваты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Творожисты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Желтовато-зеленоватые обильные пенисты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Ярко-кровянисты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При лечении трихомониаза не эффективны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Флаги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Тинидазо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Метронидазо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Метилэргометр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При лечении молочницы наиболее эффективен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Пеницилл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Трихопо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Нистат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Папавер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Вторичным называется бесплодие у женщин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Находящихся во втором брак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У которых имеется 2 причины бесплод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У которых в прошлом были беременн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Находящихся в позднем репродуктивном возрасте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Для обследования на бесплодие мужчин важнейшим исследова-нием являе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УЗИ органов брюшной пол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Анализ сперм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Антропометр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Коагулограмм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  <w:t>Стаканчик для исследуемой спервы необходимо ополоснуть расствором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Перманганата кал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Фурроцилл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Хлорам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Сод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20% подвижных сперматозоидов в сперме являе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Очень хорошим показателе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Немного ниже норм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Нижней границей норм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Ниже норм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 xml:space="preserve">Пробы на проникновение спермы в цервикальную слизь 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Проводятся, чтобы судить о качестве мужской плодовитости и иммунном конфликт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Являются методами экстракорпорального оплодотвор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Являются методами лечения гормональных нарушен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Являются  методами лечения воспалительных заболеваний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Экстрокорпоральное оплодотворение – это метод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А. Оплодотворения яйцеклетки спермой в условиях in vitro, культивирование  и трансплантация эмбриона в матк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Равнозначный искусственному осеменению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Который пока проводится только у живот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Применяется  только за границ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Для определения проходимости маточных труб применяют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Пункцию заднего сво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Диагностическое выскабливание полости мат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Гистеросальпингографию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Кольпоскопию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Для определения гормонального бесплодия у женщины проводят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Тесты функциональной диагности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Пробу с провокацией гоновакцин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Биопсию шей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Гистеросальпингографию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  <w:t xml:space="preserve">Для заключения о состоянии гипофиза проводят рентгенологи-ческое исследование 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Маточных труб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Турецкого седл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Таз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Легких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Олигоспермия – это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Отсутствие сперматозоид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Отсутствие сперм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Отсутсвие подвижных сперматозоид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Уменьшение количество сперматозоид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Продувание маточных труб называе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Пертубац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Гидротубац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ГС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Персистенц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Противопоказанием к гидротубации являе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Бесплод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Хроническое воспаление труб в анамнез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2 степень чистоты влагалищ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Острый аднекси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Для гидротубации не могут применять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Антибиоти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Гидрокортизо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. Трипсин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Тройной расствор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Для гидротубации не может применять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Новока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Лидаз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Хемотрипс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Глюкоз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Метод, который не может применяться для лечения трубного бесплоди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ГС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Пертубац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Гидротубац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Пункция  заднего сво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При лечении хронического воспаления придатков не применяе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Бальнеотерап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Гидротерап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Грязетерап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Гормонотерап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  <w:t>Лечение бесплодия методом клиновидной резекции яичников применяется при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Склерокистозе яичник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Трубном бесплод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Мужском бесплод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Врожденной дисгенезии гонад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Эндометрит менее всего вероятен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После абор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После род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После выкидыш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Посредине менструального цикл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Чаще всего метрометрит бывает после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Самопроизвольных выкидыш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Нормальных род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Криминальных абор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Искусственных абор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Ко 2 этапу распространения септического процесса относи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Эндометри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Послеродовая яз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Метрометри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Септикопием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  <w:t>Параметрит относится к этапу распространения септического процесса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№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№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№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№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Воспаление тазовой брюшины – это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Параметри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Периметри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Пельвеоперитони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Парапрокти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Воспаление околоматочной клетчатки – это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Метрометри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Эндометри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Параметри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Пельвеоперитони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Фитотерапи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Не разрешается при лечении гинекологических заболеван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Является оптимальным методом при лечении любых гинекологических заболеван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Может применяться только в  сельской местности</w:t>
      </w:r>
    </w:p>
    <w:p>
      <w:pPr>
        <w:pStyle w:val="Normal"/>
        <w:jc w:val="both"/>
        <w:rPr/>
      </w:pPr>
      <w:r>
        <w:rPr>
          <w:sz w:val="24"/>
        </w:rPr>
        <w:t>Г. Является законным методом лечения при наличии показаний разрешенными средствам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При лечении обильных месячных из народных средств чаще всего применяю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Крапи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Тысячелистни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Пастушья сум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Кора дуб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Ультрафиолетовое облучение крови проводится при лечении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Воспалительных гинекологических заболеван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Акушерских кровотечен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Гинекологических кровотечен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Терминальных состоян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 xml:space="preserve">Обследование желудка необходимо при выявлении у женщины 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Кисты яични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Миомы мат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Эрозии шей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Кисты бартолиновой желез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Длительное  вялотекущее воспаление гениталий несмотря на проведенное лечение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Свидетельствует о снижении иммуните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Является противопоказанием к применению методов иммунной коррек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Не является фактором риска по онкологическому заболеванию</w:t>
      </w:r>
    </w:p>
    <w:p>
      <w:pPr>
        <w:pStyle w:val="Normal"/>
        <w:jc w:val="both"/>
        <w:rPr/>
      </w:pPr>
      <w:r>
        <w:rPr>
          <w:sz w:val="24"/>
        </w:rPr>
        <w:t xml:space="preserve">Г. Не является свидетельством недостаточного обследования и л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При абсцессе бартолиновой железы диагностика проводится на основании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Жалоб, общего и наружного осмот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Влагалищного исследова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Осмотра на зеркала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Ультразвукового исследова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При лечении абсцесса бартолиновой железы в острой стадии не проводи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Вскрытие абсцесс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Антибактериальная терап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Введение обезболивающих средст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 Назначение биогенных стимулятор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При лечении аднексита в острой стадии применяе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Алоэ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Грязелеч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Антибактериальная терап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УВЧ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При лечении хронического аднексита применяю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Биогенные стимулятор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Цитостати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Лучевая терап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Утеротонические средст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  <w:t>Биогенным стимулятором растительного происхождения являе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Алоэ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Лидаз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Экстракт плацен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Плазмо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  <w:t>Наиболее распространеным гинекологическим заболеваниям являе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Киста бартолиновой желез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Миома мат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Хорионэпителиом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Крауроз и лейкоплакия вульв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Диспансерное наблюдение женщин с миомой матки проводят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Каждые 3 месяц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Раз в полго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Раз в го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Раз в три го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 xml:space="preserve">Наименее вероятным осложнением миомы может быть 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Анем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Сдавление соседних орга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Перекрут и некроз миоматозного узл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Озлокачествление миоматозного узл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  <w:t>Наибольшая вероятность перекрута миоматозного узла при миоме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Субмукозн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Субсерозн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Интрамуральн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Интерстициальн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Основные симптомы субмукозной миомы матки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Менорраг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Затрудненное мочеиспуска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Симптомы раздражения брюшин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Гирсутизм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Наиболее типичные  жалобы при рождении миоматозного узла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Ноющие боли в одной подвздошной обла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Б. Схваткообразные боли внизу живота и в поясниц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Иррадиация болей в дугласово пространств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Иррадиация болей в ключицу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 xml:space="preserve">Симптомы раздражения брюшины более вероятны при миоме с 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Перекрутом узла и нарушением  питания узла мат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Медленным рост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Шеечной локализацией узл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Маленькими размерам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Давление на мочевой пузырь больше всего при миоме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С очень большими размерами по передней стенке мат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Небольших размер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Субмукозн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Небольшими узлами в области д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При крупном узле в области дугласова пространства не возмо-жны осложнени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Вколачивание узл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Затруднение дефек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Боли в области прямой киш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Рождение узл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Роды через естественные родовые пути более вероятны при лока-лизации миоматозного узла в области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Шей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Нижнего сегмен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Д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Дугласового пространст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 xml:space="preserve">Миому тела матки тяжелее всего заподозрить при 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Трансабдоминальной УЗ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Осмотре на зеркала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Бимануальном иследован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Лапароскоп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  <w:t xml:space="preserve">Для профилактики быстрого роста матки в последние годы рекомендуются 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Гестагенные препара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Грязетерап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УВЧ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Сау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  <w:t>Физиотерапевтические методы, отдых на юге, сауна – противо-показана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При хроническом воспалении придатк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Миоме мат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Трубном бесплодии без признаков острого воспа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При отсутствии гинекологических заболеван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Максимальным объемом операции при миоме будет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А. Дефундац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Надвлагалищная ампутац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Экстирпация мат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Миомэктом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После миомэктомии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Женщина может заберемене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Роды вероятнее всего через естетственные родовые пу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Нет риска разрыва мат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В родах  рекомендуется родостимуляц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Каждую обнаруженную опухоль яичника следует рассматривать как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Доброкачественную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Злокачественную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Потенциально злокачественную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Персистенцию фолликула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Для обнаружения опухоли яичника проводят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Диагностическое выскабливание полости мат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Осмотр на зеркала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Зондирование мат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УЗ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Кисту яичника легче всего отличить от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Внематочной беременн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Маточной беременн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Воспаления придатк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Апоплексии яични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Наиболее опасное осложнение доброкачественных опухолей яичников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Перекрут ножки опухол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Разрыв капсулы кистом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Озлокачествл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Нагно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При выявлении диагноза опухоли яичника наиболее рационально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Провести в ближайшее время оперативное леч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Несколько лет наблюдать опухоль при диспансериз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Проводить рассасывающую и антибактериальную терапию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Любую опухоль пробовать лечить гормонально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Минимальный объем вмешательства при опухоли яичника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Частичная резекция яични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Овариоэктом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Гистероэктомия с придаткам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Гистерэктомия с придатками и удаление сальни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Волосы и зубы могут быть в кисте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А. Дермоидной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Эндометриоидн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Фолликулярн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Лютеинов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 xml:space="preserve">Апоплексия яичника – 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Кровоизлияние яичника,сопровождающееся кровотечение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Б. Происходит без болей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Чаще наблюдается у пожилых женщ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Не требует оперативных мероприят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Наиболее частым видом внематочной беременности являе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А. Трубна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Яичникова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. Брюшна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В рудиментарном рог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Наиболее вероятный исход трубной беременности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Доношенная беременнос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Замершая беременность без осложнен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Разрыв труб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Брюшная беременнос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caps/>
          <w:sz w:val="24"/>
        </w:rPr>
        <w:t xml:space="preserve">По типу трубного аборта чаще прерывается беременность, развивающаяся в 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Ампуллярной части труб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В рудиментарном рог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В матк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В истмическом отдел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По типу разрыва трубы чаще прерывается беременность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Яичникова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В истмическом отдел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Маточна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В ампулярном отделе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Не характерным для разрыва трубы вследствии внематочной беременности является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Внезапные сильные боли внизу живота, иррадиация в дугласово пространств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Слабость и головокруж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Гипотония  и слабый частый пульс</w:t>
      </w:r>
    </w:p>
    <w:p>
      <w:pPr>
        <w:pStyle w:val="Heading3"/>
        <w:tabs>
          <w:tab w:val="clear" w:pos="360"/>
        </w:tabs>
        <w:rPr>
          <w:caps w:val="false"/>
          <w:smallCaps w:val="false"/>
        </w:rPr>
      </w:pPr>
      <w:r>
        <w:rPr>
          <w:caps w:val="false"/>
          <w:smallCaps w:val="false"/>
        </w:rPr>
        <w:t>Г. Розовые кожные покровы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Наиболее яркие симптомы при внематочной беременности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Прогрессирующ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Прерывающейс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Прервавшейся по типу разрыва труб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Замерш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Тест на беременность при внематочной беременности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Положителе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Отрицателе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Не используется в дифференциальной диагностик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Не считается достоверным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Лечение прервавшейся внематочной беременности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Оперативно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Консервативно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Выполняется амбулаторн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Не требует гемотрансфуз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360"/>
          <w:tab w:val="left" w:pos="630" w:leader="none"/>
        </w:tabs>
        <w:rPr/>
      </w:pPr>
      <w:r>
        <w:rPr/>
        <w:t>Хорионэпителиом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Возникает из элементов плодного яйц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Не бывает злокачественн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Не дает метастаз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Не вызывает сильных кровотечен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360"/>
          <w:tab w:val="left" w:pos="480" w:leader="none"/>
        </w:tabs>
        <w:rPr/>
      </w:pPr>
      <w:r>
        <w:rPr/>
        <w:t>При эндометриозе применяется  главным образом леч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Гормонально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Физиотерап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Согревающие процедур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Антибактериально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360"/>
          <w:tab w:val="left" w:pos="480" w:leader="none"/>
        </w:tabs>
        <w:rPr/>
      </w:pPr>
      <w:r>
        <w:rPr/>
        <w:t>Эндометриоз наиболее  характерен для возрас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Ювениль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 Предпубертат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 Репродуктив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Постменопаузального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7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6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38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abstractNum w:abstractNumId="6">
    <w:lvl w:ilvl="0">
      <w:start w:val="2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8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4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8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9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4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6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0" w:leader="none"/>
      </w:tabs>
      <w:jc w:val="both"/>
      <w:outlineLvl w:val="2"/>
    </w:pPr>
    <w:rPr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  <w:tab w:val="left" w:pos="454" w:leader="none"/>
      </w:tabs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8z0">
    <w:name w:val="WW8Num28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6z0">
    <w:name w:val="WW8Num46z0"/>
    <w:qFormat/>
    <w:rPr>
      <w:b w:val="false"/>
      <w:i w:val="false"/>
      <w:sz w:val="24"/>
    </w:rPr>
  </w:style>
  <w:style w:type="character" w:styleId="WW8Num55z0">
    <w:name w:val="WW8Num55z0"/>
    <w:qFormat/>
    <w:rPr/>
  </w:style>
  <w:style w:type="character" w:styleId="WW8Num65z0">
    <w:name w:val="WW8Num65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5z0">
    <w:name w:val="WW8Num95z0"/>
    <w:qFormat/>
    <w:rPr/>
  </w:style>
  <w:style w:type="character" w:styleId="WW8Num98z0">
    <w:name w:val="WW8Num98z0"/>
    <w:qFormat/>
    <w:rPr/>
  </w:style>
  <w:style w:type="character" w:styleId="WW8Num104z0">
    <w:name w:val="WW8Num104z0"/>
    <w:qFormat/>
    <w:rPr/>
  </w:style>
  <w:style w:type="character" w:styleId="WW8Num109z0">
    <w:name w:val="WW8Num10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8z0">
    <w:name w:val="WW8Num128z0"/>
    <w:qFormat/>
    <w:rPr/>
  </w:style>
  <w:style w:type="character" w:styleId="WW8Num132z0">
    <w:name w:val="WW8Num132z0"/>
    <w:qFormat/>
    <w:rPr/>
  </w:style>
  <w:style w:type="character" w:styleId="WW8Num134z0">
    <w:name w:val="WW8Num134z0"/>
    <w:qFormat/>
    <w:rPr/>
  </w:style>
  <w:style w:type="character" w:styleId="WW8Num141z0">
    <w:name w:val="WW8Num141z0"/>
    <w:qFormat/>
    <w:rPr/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6z0">
    <w:name w:val="WW8Num156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73z0">
    <w:name w:val="WW8Num173z0"/>
    <w:qFormat/>
    <w:rPr/>
  </w:style>
  <w:style w:type="character" w:styleId="WW8Num188z0">
    <w:name w:val="WW8Num188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2z0">
    <w:name w:val="WW8Num242z0"/>
    <w:qFormat/>
    <w:rPr/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7z0">
    <w:name w:val="WW8Num247z0"/>
    <w:qFormat/>
    <w:rPr/>
  </w:style>
  <w:style w:type="character" w:styleId="WW8Num252z0">
    <w:name w:val="WW8Num252z0"/>
    <w:qFormat/>
    <w:rPr/>
  </w:style>
  <w:style w:type="character" w:styleId="WW8Num254z0">
    <w:name w:val="WW8Num254z0"/>
    <w:qFormat/>
    <w:rPr/>
  </w:style>
  <w:style w:type="character" w:styleId="WW8Num265z0">
    <w:name w:val="WW8Num265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88z0">
    <w:name w:val="WW8Num288z0"/>
    <w:qFormat/>
    <w:rPr/>
  </w:style>
  <w:style w:type="character" w:styleId="WW8Num293z0">
    <w:name w:val="WW8Num293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8z0">
    <w:name w:val="WW8Num298z0"/>
    <w:qFormat/>
    <w:rPr/>
  </w:style>
  <w:style w:type="character" w:styleId="WW8Num312z0">
    <w:name w:val="WW8Num312z0"/>
    <w:qFormat/>
    <w:rPr/>
  </w:style>
  <w:style w:type="character" w:styleId="WW8Num315z0">
    <w:name w:val="WW8Num315z0"/>
    <w:qFormat/>
    <w:rPr>
      <w:sz w:val="24"/>
    </w:rPr>
  </w:style>
  <w:style w:type="character" w:styleId="WW8Num319z0">
    <w:name w:val="WW8Num319z0"/>
    <w:qFormat/>
    <w:rPr/>
  </w:style>
  <w:style w:type="character" w:styleId="WW8Num323z0">
    <w:name w:val="WW8Num323z0"/>
    <w:qFormat/>
    <w:rPr/>
  </w:style>
  <w:style w:type="character" w:styleId="WW8Num325z0">
    <w:name w:val="WW8Num325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3z0">
    <w:name w:val="WW8Num343z0"/>
    <w:qFormat/>
    <w:rPr/>
  </w:style>
  <w:style w:type="character" w:styleId="WW8Num346z0">
    <w:name w:val="WW8Num346z0"/>
    <w:qFormat/>
    <w:rPr>
      <w:sz w:val="24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2z0">
    <w:name w:val="WW8Num362z0"/>
    <w:qFormat/>
    <w:rPr/>
  </w:style>
  <w:style w:type="character" w:styleId="WW8Num366z0">
    <w:name w:val="WW8Num366z0"/>
    <w:qFormat/>
    <w:rPr/>
  </w:style>
  <w:style w:type="character" w:styleId="WW8Num369z0">
    <w:name w:val="WW8Num369z0"/>
    <w:qFormat/>
    <w:rPr/>
  </w:style>
  <w:style w:type="character" w:styleId="WW8Num373z0">
    <w:name w:val="WW8Num373z0"/>
    <w:qFormat/>
    <w:rPr/>
  </w:style>
  <w:style w:type="character" w:styleId="WW8Num376z0">
    <w:name w:val="WW8Num376z0"/>
    <w:qFormat/>
    <w:rPr/>
  </w:style>
  <w:style w:type="character" w:styleId="WW8Num382z0">
    <w:name w:val="WW8Num382z0"/>
    <w:qFormat/>
    <w:rPr/>
  </w:style>
  <w:style w:type="character" w:styleId="WW8Num385z0">
    <w:name w:val="WW8Num385z0"/>
    <w:qFormat/>
    <w:rPr/>
  </w:style>
  <w:style w:type="character" w:styleId="WW8Num393z0">
    <w:name w:val="WW8Num393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6z0">
    <w:name w:val="WW8Num406z0"/>
    <w:qFormat/>
    <w:rPr/>
  </w:style>
  <w:style w:type="character" w:styleId="WW8Num418z0">
    <w:name w:val="WW8Num418z0"/>
    <w:qFormat/>
    <w:rPr/>
  </w:style>
  <w:style w:type="character" w:styleId="WW8Num420z0">
    <w:name w:val="WW8Num420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7z0">
    <w:name w:val="WW8Num437z0"/>
    <w:qFormat/>
    <w:rPr/>
  </w:style>
  <w:style w:type="character" w:styleId="WW8Num439z0">
    <w:name w:val="WW8Num439z0"/>
    <w:qFormat/>
    <w:rPr/>
  </w:style>
  <w:style w:type="character" w:styleId="WW8Num444z0">
    <w:name w:val="WW8Num444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54z0">
    <w:name w:val="WW8Num454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67" w:leader="none"/>
      </w:tabs>
      <w:jc w:val="both"/>
    </w:pPr>
    <w:rPr>
      <w:caps/>
      <w:sz w:val="24"/>
    </w:rPr>
  </w:style>
  <w:style w:type="paragraph" w:styleId="TextBodyIndent">
    <w:name w:val="Body Text Indent"/>
    <w:basedOn w:val="Normal"/>
    <w:pPr>
      <w:ind w:left="567" w:hanging="567"/>
    </w:pPr>
    <w:rPr>
      <w:cap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6T08:28:00Z</dcterms:created>
  <dc:creator>Годунов Алексей</dc:creator>
  <dc:description/>
  <dc:language>en-US</dc:language>
  <cp:lastModifiedBy>1</cp:lastModifiedBy>
  <dcterms:modified xsi:type="dcterms:W3CDTF">2003-06-10T14:53:00Z</dcterms:modified>
  <cp:revision>21</cp:revision>
  <dc:subject/>
  <dc:title>МИНИСТЕРСТВО ЗДРАВООХРАНЕНИЯ</dc:title>
</cp:coreProperties>
</file>