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Хакасский технический институт – филиа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государственного технического института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федра «Экономика и 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менеджмент»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КУРСОВАЯ РАБОТА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Маркетинг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Тема: «Сегментация ценностей и потребительских молодёжной аудитории мотивов с точки зрения музыкальных предпочтений»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49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 74-1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пов Андрей Вячеславович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дата сдачи________________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л: Бельская Наталья Михайловна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Оценка_____  ______________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>(</w:t>
      </w:r>
      <w:r>
        <w:rPr>
          <w:sz w:val="28"/>
          <w:szCs w:val="28"/>
        </w:rPr>
        <w:t>подпись)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дата проверки_____________________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бакан, 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9:16:00Z</dcterms:created>
  <dc:creator>User</dc:creator>
  <dc:description/>
  <cp:keywords/>
  <dc:language>en-US</dc:language>
  <cp:lastModifiedBy>User</cp:lastModifiedBy>
  <dcterms:modified xsi:type="dcterms:W3CDTF">2006-12-16T08:46:00Z</dcterms:modified>
  <cp:revision>4</cp:revision>
  <dc:subject/>
  <dc:title/>
</cp:coreProperties>
</file>