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40. Общий план аудит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у необходимо составить и документально оформить общий план аудита, описав в нем предполагаемые объем и порядок проведения аудиторской проверки. Общий план аудита должен быть достаточно подробным для того, чтобы служить руководством при разработке программы аудита. Вместе с тем форма и содержание общего плана аудита могут меняться в зависимости от масштабов и специфики деятельности аудируемого лица, сложности проверки и конкретных методик, применяемых аудитор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азработке общего плана аудита аудитору необходимо принимать во внима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 аудируемого лиц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системы бухгалтерского учета и внутреннего контроля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агаемые уровень риска и существеннос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, временные рамки и объем процедур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цию и направление работы, текущий контроль и проверку выполненной работы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е аспек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зучения информации о клиенте разрабатывается стратегия аудита, т. е. что именно должно быть проверено и каким образом. Определяются области, значимые для аудита, а также те бухгалтерские счета, операции, которые отсутствуют у клиента или по первоначальному впечатлению представляются мало значимыми (не существенными) для аудита и могут не проверять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ются статьи баланса и показатели отчетности, в ходе аудита которых должны быть проанализированы их состав, структура, выявлены и оценены факторы, повлиявшие на их изменение по сравнению с предыдущим периодом либо с запланированным уровнем и п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бластям, значимым для аудита, относятся прежде всего те, по которым величина остатков (сальдо) и оборотов по счетам бухгалтерского учета наиболее значительна по сравнению с выбранным уровнем существен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бластям, мало значимым для аудита (не существенным), могут быть отнесены те, операции по которым отсутствуют у клиента или имеют крайне незначительный объем, а также те, по которым величина остатков (сальдо) и оборотов по счетам бухгалтерского учета наименее значительна по сравнению с выбранным уровнем существен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, общий план должен: быть оформлен документально; содержать объем проверки и порядок ее провед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Программа аудита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Программа аудита</w:t>
      </w:r>
      <w:r>
        <w:rPr>
          <w:rFonts w:cs="Arial" w:ascii="Arial" w:hAnsi="Arial"/>
          <w:sz w:val="22"/>
          <w:szCs w:val="22"/>
        </w:rPr>
        <w:t xml:space="preserve"> является развитием общего плана аудита и представляет собой детальный перечень аудиторских проце</w:t>
        <w:softHyphen/>
        <w:t>дур, необходимых для практической реализации плана аудита. Она является, с одной стороны, подробной инструкцией, с дру</w:t>
        <w:softHyphen/>
        <w:t>гой стороны — средством контроля качес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ая аудиторская процедура в программе должна иметь свой номер или код, на который будет ссылаться аудитор в рабочих документа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грамма должна содержать тесты для проверки функцио</w:t>
        <w:softHyphen/>
        <w:t>нирования СВК и выявления недостатков в ней и программу ауди</w:t>
        <w:softHyphen/>
        <w:t>торских процедур по существу (по каждому разделу бухгалтерс</w:t>
        <w:softHyphen/>
        <w:t>кого учета — перечень действий аудитора при проверке).</w:t>
      </w:r>
    </w:p>
    <w:p>
      <w:pPr>
        <w:pStyle w:val="2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>При составлении программы аудита следует выявить наиболее важные участки проверки, имеющие определяющее значение для финансово-хозяйственной деятельности фирмы и для формирова</w:t>
        <w:softHyphen/>
        <w:t>ния результатов ее деятельности. Кроме того, есть участки, про</w:t>
        <w:softHyphen/>
        <w:t xml:space="preserve">верка которых производится в любой организации (кассовые и банковские операции, расчеты по заработной плате). При этом в программе следует обосновать применение выборк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и необходимости программа может пересматриваться, с отражением причин и результатов этого в аудиторской докумен</w:t>
        <w:softHyphen/>
        <w:t>тации. Так, причинами этого может быть обнаружение большего количества нарушений, чем это предполагалось при предвари</w:t>
        <w:softHyphen/>
        <w:t>тельной оценке аудиторского риск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Если бухгалтерская отчетность клиента входит в состав годо</w:t>
        <w:softHyphen/>
        <w:t>вого отчета акционерного общества (общества с ограниченной ответственностью), включается в проспект эмиссии или является составной частью отчета исполнительного органа экономическо</w:t>
        <w:softHyphen/>
        <w:t>го субъекта, то при планировании аудита следует предусмотреть изучение той дополнительной информации, которую получает аудитор, на предмет ее непротиворечивости во всех существен</w:t>
        <w:softHyphen/>
        <w:t xml:space="preserve">ных аспектах проаудированной бухгалтерской отче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ая организация может иметь филиалы в других го</w:t>
        <w:softHyphen/>
        <w:t>родах и регионах, которые будут аудиторваться другой фирмой. В этом случае в программу аудита основной аудиторской организа</w:t>
        <w:softHyphen/>
        <w:t>ции будет включаться оценка существенности показателей фили</w:t>
        <w:softHyphen/>
        <w:t>ала, аудит которых она не производит, определения уровня соб</w:t>
        <w:softHyphen/>
        <w:t>ственных знаний о деятельности этого обособленного подразде</w:t>
        <w:softHyphen/>
        <w:t>ления и риск существенных искажений показателей этого под</w:t>
        <w:softHyphen/>
        <w:t>разделения. В результате основная аудиторская организация опре</w:t>
        <w:softHyphen/>
        <w:t>деляет, достаточна ли проводимая ею работа для подготовки ауди</w:t>
        <w:softHyphen/>
        <w:t>торского заключения о бухгалтерской отчетности экономическо</w:t>
        <w:softHyphen/>
        <w:t xml:space="preserve">го субъекта, к которому относится филиал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й план аудита и программа аудита должны по мере необходимости уточняться и пересматриваться в ходе аудита. В зависимости от изменения условий проведения аудита и результатов аудиторских процедур программа аудита может пересматриваться. Причины и результаты изменений отражаются в рабочих докумен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00" w:after="0"/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12:00Z</dcterms:created>
  <dc:creator>XTreme</dc:creator>
  <dc:description/>
  <cp:keywords/>
  <dc:language>en-US</dc:language>
  <cp:lastModifiedBy>XTreme</cp:lastModifiedBy>
  <dcterms:modified xsi:type="dcterms:W3CDTF">2010-06-29T15:47:00Z</dcterms:modified>
  <cp:revision>7</cp:revision>
  <dc:subject/>
  <dc:title/>
</cp:coreProperties>
</file>