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Экспертизы и проверки по поручению гос орган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Налоговый аудит.</w:t>
      </w:r>
      <w:r>
        <w:rPr>
          <w:rFonts w:cs="Arial" w:ascii="Arial" w:hAnsi="Arial"/>
          <w:sz w:val="22"/>
          <w:szCs w:val="22"/>
        </w:rPr>
        <w:t xml:space="preserve"> Под  налоговым  аудитом  понимается  выполнение аудиторской организацией  специального  аудиторского   задания  по   рассмотрению бухгалтерских  и  налоговых  отчетов  экономического субъекта с целью выражения  мнения  о  степени  достоверности  и  соответствия во всех  существенных   аспектах   нормам,   установленным  законодательством.. </w:t>
      </w:r>
      <w:r>
        <w:rPr>
          <w:rFonts w:cs="Arial" w:ascii="Arial" w:hAnsi="Arial"/>
          <w:i/>
          <w:sz w:val="22"/>
          <w:szCs w:val="22"/>
        </w:rPr>
        <w:t>Налоговый аудит может проводиться по поручению следующих государственных орган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Министерства Российской  Федерации по налогам  и сборам и  его подразделений в Российской Федерации;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Гос таможенного комитета Российской Федерации и  его подразделений;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 органов исполнительской власти и исполнительных органов  местного  самоуправления,  других  уполномоченных ими органов,  осуществляющих в  установленном порядке  прием и  взимание налогов  и  сборов, а также контроль за их уплатой;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Минфина  РФ,   министерства финансов  республик,  финансовые  управления  (департаменты,  отделы).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е  аудиторское  задание  по проведению налогового аудита   оформляется   договором   в   соответствии   с  требованиями гражданского  законодательства  РФ. При заключении договора аудиторская организация должна руководствоваться положениями правила  (стандарта)  аудиторской  деятельности «Порядок заключения договоров на оказание аудиторских услуг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Аудит при банкротстве хозяйствующего субъекта. </w:t>
      </w:r>
      <w:r>
        <w:rPr>
          <w:rFonts w:cs="Arial" w:ascii="Arial" w:hAnsi="Arial"/>
          <w:sz w:val="22"/>
          <w:szCs w:val="22"/>
        </w:rPr>
        <w:t xml:space="preserve">В процессе различного рода деятельности хозяйствующие субъекты вступают в финансовые взаимоотношения, которые иногда заканчиваются отсутствием платежеспособности некоторых из них, то есть бакнротством. Банкротом предприятие может быть объявлено по решению арбитражного суда или добровольно.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Аудит по поручению правоохранительных органов.</w:t>
      </w:r>
      <w:r>
        <w:rPr>
          <w:rFonts w:cs="Arial" w:ascii="Arial" w:hAnsi="Arial"/>
          <w:sz w:val="22"/>
          <w:szCs w:val="22"/>
        </w:rPr>
        <w:t xml:space="preserve"> Аудит по поручению правоохранительных органов проводится для исследования записей бухгалтерского учета с целью установления наличия или отсутствия в них искаженных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23:00Z</dcterms:created>
  <dc:creator>XTreme</dc:creator>
  <dc:description/>
  <cp:keywords/>
  <dc:language>en-US</dc:language>
  <cp:lastModifiedBy>XTreme</cp:lastModifiedBy>
  <dcterms:modified xsi:type="dcterms:W3CDTF">2010-06-29T15:23:00Z</dcterms:modified>
  <cp:revision>2</cp:revision>
  <dc:subject/>
  <dc:title/>
</cp:coreProperties>
</file>