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Правовые основы аудиторской деят-ти в РФ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истема нормативного регулирования представлена в  4 уровня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ФЗ № 119 "об аудиторской деят-ти " принят 07.08.01г. - имеет 22 статьи; </w:t>
      </w: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Фед стандарты аудита -23 шт, утв. Постановл Прав-ва, конкретизация ФЗ № 119 - единые требования к порядку осуществления аудиторской деятельности.; </w:t>
      </w:r>
      <w:r>
        <w:rPr>
          <w:rFonts w:cs="Arial" w:ascii="Arial" w:hAnsi="Arial"/>
          <w:b/>
          <w:bCs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Российские стандарты, ноящие рекоменд.хар-р: Инструкции, НПА ЦБРФ, министерств и, ведомств должны соотв. ФЗ№ 119; 4) стандарты аудиторских объединений; 5) внутренние стандарты аудиторской организации –не должны противоречить станд.аудит.объед-й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ФЗ "об аудиторской деят-ти " принят 7 августа 2001.- Федеральный закон определяет правовые основы регулирования аудиторской деятельности в РФ. Аудиторская деятельность осуществляется в соответствии с настоящим ФЗ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Функции федерального органа гос регулирования аудиторской деят-ти осущ-т уполном фед орган исполнит власти- МФ РФ. Функции МФ: 1) издание НПА регулир-х ауд деят-ть; 2) разработка и представления фед правил (стадартов) ауд деят-ти; 3)организация системы аттестации, обучения и повышения квалификации  аудиторов в РФ, лицензирования аудиторской деят-ти; 4) контроль за соблюдением аудиторскими организациями фед правил стандартов; 5) аккредитация профессиональных аудиторских обьединений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Совет по аудиторской деят-ти при уполномоченном фед органе: </w:t>
      </w:r>
      <w:r>
        <w:rPr>
          <w:rFonts w:cs="Arial" w:ascii="Arial" w:hAnsi="Arial"/>
          <w:sz w:val="22"/>
          <w:szCs w:val="22"/>
        </w:rPr>
        <w:t>Положения о Совете утвержд руководителем уполном федер органа. Совет по аудит д-ти : -Принимает участие в подготовке и рассмотрении основных документов аудиторской деят-ти; -Раз-т фед правила (стандарты) ауд д-ти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Аудит.орг-я</w:t>
      </w:r>
      <w:r>
        <w:rPr>
          <w:rFonts w:cs="Arial" w:ascii="Arial" w:hAnsi="Arial"/>
          <w:sz w:val="22"/>
          <w:szCs w:val="22"/>
        </w:rPr>
        <w:t xml:space="preserve"> – это юр.лицо, либой организац-правовой формы, кроме ООО (это огранич-е связ. С независимостью Ауд.орг.). Требования: не менее 5 чел. аттестованы: лицензия на ауд.деят.; 50% кадрового состава граждане РФ; если руковод.- иностанец, то 75% работников граждане РФ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ъекты аудит.деятельности: Госконтроль: МФ РФ – аудит.фирмы, объединения (жесткий контроль в виде норм.актов) – частники-аудиторы; Общественный контроль: профессиональные  орг-ции (1000 чел. или 100 ауд.фирм)– аккредитирование ; Российская аудит.палата, Междунар.федерация бухгалтер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16:00Z</dcterms:created>
  <dc:creator>XTreme</dc:creator>
  <dc:description/>
  <cp:keywords/>
  <dc:language>en-US</dc:language>
  <cp:lastModifiedBy>XTreme</cp:lastModifiedBy>
  <dcterms:modified xsi:type="dcterms:W3CDTF">2010-06-29T15:16:00Z</dcterms:modified>
  <cp:revision>2</cp:revision>
  <dc:subject/>
  <dc:title/>
</cp:coreProperties>
</file>