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Ответственность аудитора. Страхование в аудите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Виды ответственности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гражданско-правовая- регулируется ГК РФ ст.15;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)административная - регулируется КОАП ст 14.1.;  </w:t>
      </w: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>уголовная - регул-ся УК РФ ст.202 (от 3 до 5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м законом № 119-ФЗ «Об аудиторской деятельности» от 7 августа 2001 г. была установлена обязанность аудиторской организации при проведении обязательного аудита страховать ответственность за нарушение договор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Страхование </w:t>
      </w:r>
      <w:r>
        <w:rPr>
          <w:rFonts w:cs="Arial" w:ascii="Arial" w:hAnsi="Arial"/>
          <w:sz w:val="22"/>
          <w:szCs w:val="22"/>
        </w:rPr>
        <w:t>профессиональной ответственности аудитора осуществляется на случай причинения вреда третьим лицам (как клиентам аудитора, заключившим договор на оказание аудиторских услуг, так и лицам, не являющимся заказчиками аудиторских услуг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ховым случаем является факт установления обязанности страхователя компенсировать причиненный ущерб. Обязанность может быть установлена как в судебном, так и во внесудебном порядк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говор страхования может быть заключен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любой период времени, но, как правило, — на год или на период действия лицензии. В данном случае под страховую защиту попадает вся деятельность аудитора в течение выбранного периода времени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каждому заключаемому договору об оказании аудиторских услуг. Страхованием покрывается ущерб, причиненный вследствие оказания аудиторских услуг в рамках конкретного до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мер тарифной ставки зависит от вида аудита, перечня сопутствующих услуг, стажа работы аудиторской организации, объема аудиторских услуг, размера франшизы, а также от наличия в прошлом претензий и составляет от 0,5 до 2% страховой сумм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32:00Z</dcterms:created>
  <dc:creator>XTreme</dc:creator>
  <dc:description/>
  <cp:keywords/>
  <dc:language>en-US</dc:language>
  <cp:lastModifiedBy>XTreme</cp:lastModifiedBy>
  <dcterms:modified xsi:type="dcterms:W3CDTF">2010-06-29T15:32:00Z</dcterms:modified>
  <cp:revision>2</cp:revision>
  <dc:subject/>
  <dc:title/>
</cp:coreProperties>
</file>