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33. Документирование аудит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окумент</w:t>
      </w:r>
      <w:r>
        <w:rPr>
          <w:rFonts w:cs="Arial" w:ascii="Arial" w:hAnsi="Arial"/>
          <w:sz w:val="22"/>
          <w:szCs w:val="22"/>
        </w:rPr>
        <w:t xml:space="preserve"> явл доказ-вом, что аудиторская проверка была проведена в соответствии с САД. Это рабочие документы и материалы, подготавливаемые аудитором и для аудитора либо получаемые и хранимые аудитором в связи с проведением аудита. Рабочие документы могут быть представлены в виде данных, зафиксированных на бумаге, фотопленке, в электронном виде или в другой форме хранения информации. </w:t>
      </w:r>
      <w:r>
        <w:rPr>
          <w:rFonts w:cs="Arial" w:ascii="Arial" w:hAnsi="Arial"/>
          <w:bCs/>
          <w:sz w:val="22"/>
          <w:szCs w:val="22"/>
        </w:rPr>
        <w:t>Они подразделяются</w:t>
      </w:r>
      <w:r>
        <w:rPr>
          <w:rFonts w:cs="Arial" w:ascii="Arial" w:hAnsi="Arial"/>
          <w:sz w:val="22"/>
          <w:szCs w:val="22"/>
        </w:rPr>
        <w:t xml:space="preserve"> : 1) документы созданные аудитором самостоятельно(план, программа, рабочие документы изучения СВК, общие сведения, тест, вопросники, протокол опроса, аудиторское заключения; 2) рабочие документы полученные от клиента: ксерокопии бух отчетности, учетная политика, сведения из устава, акты взаиморасчетов; 3) рабочие документы полученные от третьих лиц: ответ на запрос, заключения эксперта,  рез-ты работ службы внутреннего аудита, АЗ фдр аудиторской фирмы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Обязательные реквизиты док-ов аудитора</w:t>
      </w:r>
      <w:r>
        <w:rPr>
          <w:rFonts w:cs="Arial" w:ascii="Arial" w:hAnsi="Arial"/>
          <w:sz w:val="22"/>
          <w:szCs w:val="22"/>
        </w:rPr>
        <w:t>: - наименование док-та; наим-е эк.субъекта, в отношении которого проводится аудит; период, за который проводится аудит; дата выполнения аудит.процедуры или составления док-та; - содержание док-та; личная подпись лица, создавшего док-т и ее расшифровка; дата проверки док-та; личн.подпись лица, поверившего док-т. Каждый док-т, входящий в состав рабочей документации должен быть оформлен аккуратно и пронумерован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абочие документы</w:t>
      </w:r>
      <w:r>
        <w:rPr>
          <w:rFonts w:cs="Arial" w:ascii="Arial" w:hAnsi="Arial"/>
          <w:sz w:val="22"/>
          <w:szCs w:val="22"/>
        </w:rPr>
        <w:t>: 1) постоянные - сведения о фирме (отчетность); 2) текущие.  Рабочие документы используются: а) при планировании и проведении аудита; б) при осуществлении текущего контроля; в) для фиксирования аудиторских доказательств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Форма и содержание рабочих документов определяются  факторами</w:t>
      </w:r>
      <w:r>
        <w:rPr>
          <w:rFonts w:cs="Arial" w:ascii="Arial" w:hAnsi="Arial"/>
          <w:sz w:val="22"/>
          <w:szCs w:val="22"/>
        </w:rPr>
        <w:t>: - характер аудиторского задания; - требования, предъявляемые к аудиторскому заключению; - характер и сложность деятельности аудируемого лица; - характер и состояние систем бухгалтерского учета и внутреннего контроля аудируемого лиц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удитор должен составлять рабочие документы в полной и подробной форме, отражая в рабочих документах информацию о планировании аудиторской работы, характере, временных рамках и объеме выполненных аудиторских процедур, их результатах, а также о выводах, сделанных на основе полученных аудиторских доказательств. Аудитор вправе определять объем документации по каждой конкретной аудиторской проверке руководствуясь своим профессиональным суждением.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Рабочие документы содержат</w:t>
      </w:r>
      <w:r>
        <w:rPr>
          <w:rFonts w:cs="Arial" w:ascii="Arial" w:hAnsi="Arial"/>
          <w:sz w:val="22"/>
          <w:szCs w:val="22"/>
        </w:rPr>
        <w:t>: • информацию, касающуюся юридической и организационной структуры аудируемого лица;  • выдержки или копии важных юридических документов; • анализ экономических показателей и тенденций их изменения; • выводы, сделанные аудитором по наиболее важным вопросам аудит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Конфиденциальность, обесп-е сохранности рабочих док-в и право собств-сти на них: </w:t>
      </w:r>
      <w:r>
        <w:rPr>
          <w:rFonts w:cs="Arial" w:ascii="Arial" w:hAnsi="Arial"/>
          <w:sz w:val="22"/>
          <w:szCs w:val="22"/>
        </w:rPr>
        <w:t>Аудитору необходимо обеспечить конфиденциальность, сохранность рабочих документов, а также для их хранения в течение определенного периода времени,  но не менее 5 лет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бочие документы являются собственностью аудитора. Часть док-в или выдержки из них могут быть предоставлены аудируемому лицу по усмотрению аудито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Досье аудиторов</w:t>
      </w:r>
      <w:r>
        <w:rPr>
          <w:rFonts w:cs="Arial" w:ascii="Arial" w:hAnsi="Arial"/>
          <w:sz w:val="22"/>
          <w:szCs w:val="22"/>
        </w:rPr>
        <w:t xml:space="preserve">: 1) </w:t>
      </w:r>
      <w:r>
        <w:rPr>
          <w:rFonts w:cs="Arial" w:ascii="Arial" w:hAnsi="Arial"/>
          <w:i/>
          <w:sz w:val="22"/>
          <w:szCs w:val="22"/>
        </w:rPr>
        <w:t>постоянное</w:t>
      </w:r>
      <w:r>
        <w:rPr>
          <w:rFonts w:cs="Arial" w:ascii="Arial" w:hAnsi="Arial"/>
          <w:sz w:val="22"/>
          <w:szCs w:val="22"/>
        </w:rPr>
        <w:t xml:space="preserve"> -  содержит инф-цию важную для аудита на длительное время: организац.инф-ю установл.законом, инф-ю о п/п и его деятельности, подробности договора о сотрудничестве, инф-ю для аудита, важные соглашения, инф-ю об особенностях н/обложения клиента; 2) </w:t>
      </w:r>
      <w:r>
        <w:rPr>
          <w:rFonts w:cs="Arial" w:ascii="Arial" w:hAnsi="Arial"/>
          <w:i/>
          <w:sz w:val="22"/>
          <w:szCs w:val="22"/>
        </w:rPr>
        <w:t>спец.досье</w:t>
      </w:r>
      <w:r>
        <w:rPr>
          <w:rFonts w:cs="Arial" w:ascii="Arial" w:hAnsi="Arial"/>
          <w:sz w:val="22"/>
          <w:szCs w:val="22"/>
        </w:rPr>
        <w:t xml:space="preserve"> – открывается в зависимости от обст-в, куда вкл-ся подшивки корреспонденции, спец.постановления, указы, нологов.докум-я, данные по соблюдению законодат-ва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ирование аудита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Аудиторская документация</w:t>
      </w:r>
      <w:r>
        <w:rPr>
          <w:rFonts w:cs="Arial" w:ascii="Arial" w:hAnsi="Arial"/>
          <w:color w:val="000000"/>
          <w:sz w:val="22"/>
          <w:szCs w:val="22"/>
        </w:rPr>
        <w:t xml:space="preserve"> помогает упорядочить процесс аудита, вести его по разработанной для аудиторской фирмы схем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 аудиторской документации можно </w:t>
      </w:r>
      <w:r>
        <w:rPr>
          <w:rFonts w:cs="Arial" w:ascii="Arial" w:hAnsi="Arial"/>
          <w:b/>
          <w:i/>
          <w:color w:val="000000"/>
          <w:sz w:val="22"/>
          <w:szCs w:val="22"/>
        </w:rPr>
        <w:t>выделить 2 группы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нормативно-справочная и налоговая документация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рабочие документы, создаваемые аудиторской организацией, а также полученные от экономического субъекта или третьих лиц при аудиторской проверк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Нормативно-справочная и налоговая документация</w:t>
      </w:r>
      <w:r>
        <w:rPr>
          <w:rFonts w:cs="Arial" w:ascii="Arial" w:hAnsi="Arial"/>
          <w:color w:val="000000"/>
          <w:sz w:val="22"/>
          <w:szCs w:val="22"/>
        </w:rPr>
        <w:t>: при образовании аудиторской фирмы первое, что она должна сделать, это создать информационную базу нормативно-справочной и налогов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Ко второй группе рабочей документации аудитора</w:t>
      </w:r>
      <w:r>
        <w:rPr>
          <w:rFonts w:cs="Arial" w:ascii="Arial" w:hAnsi="Arial"/>
          <w:color w:val="000000"/>
          <w:sz w:val="22"/>
          <w:szCs w:val="22"/>
        </w:rPr>
        <w:t xml:space="preserve"> относятся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нформация относительно организационно-правовой формы и организационной структуры экономического субъект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лечения или копии учредительных документов экономического субъекта, а также его иных важных для проверки юридических документов (договоров, контрактов, протоколов)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писание системы внутреннего контроля и организации бухгалтерского учета экономического субъект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аны и программы проведения аудит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писание использованных аудиторских процедур и их результатов, сведения о том, кем и когда они выполнялись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яснения, пояснения и заявления экономического субъект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алитические документы аудиторской организ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торой экземпляр Письменной информации аудитора руководству экономического субъекта по результатам проведения аудит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едения, содержащиеся в рабочей документации аудиторской организации, являются конфиденциальным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бочая документация должна создаваться своевременно, ее оформление должно быть завершено к моменту представления аудиторского заключения. Каждый документ должен иметь идентификационный номер (система их построения и присвоения устанавливается аудиторской организацией). В рабочих документах должно быть убедительно показано соответствие финансовых отчетов общепринятым бухгалтерским принципам и адекватность их раскрыт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бочие документы ведутся аудит. фирмами по каждому клиенту. Срок хранения — не менее 5 ле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36:00Z</dcterms:created>
  <dc:creator>XTreme</dc:creator>
  <dc:description/>
  <cp:keywords/>
  <dc:language>en-US</dc:language>
  <cp:lastModifiedBy>XTreme</cp:lastModifiedBy>
  <dcterms:modified xsi:type="dcterms:W3CDTF">2010-06-29T15:43:00Z</dcterms:modified>
  <cp:revision>12</cp:revision>
  <dc:subject/>
  <dc:title/>
</cp:coreProperties>
</file>