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0.Аттестация и лицензирование в аудите</w:t>
      </w:r>
      <w:r>
        <w:rPr>
          <w:rFonts w:cs="Arial" w:ascii="Arial" w:hAnsi="Arial"/>
          <w:sz w:val="22"/>
          <w:szCs w:val="22"/>
        </w:rPr>
        <w:t xml:space="preserve">. Аттестацию проводит Фед. Уполномоченный орган при Минфине. Кафедра бух учет азанимается аттестацией аудиторов. </w:t>
      </w:r>
      <w:r>
        <w:rPr>
          <w:rFonts w:cs="Arial" w:ascii="Arial" w:hAnsi="Arial"/>
          <w:i/>
          <w:sz w:val="22"/>
          <w:szCs w:val="22"/>
        </w:rPr>
        <w:t>Допускаются к аттестации лица высшего юр/экон образования</w:t>
      </w:r>
      <w:r>
        <w:rPr>
          <w:rFonts w:cs="Arial" w:ascii="Arial" w:hAnsi="Arial"/>
          <w:sz w:val="22"/>
          <w:szCs w:val="22"/>
        </w:rPr>
        <w:t>. 1)ВУЗ в котором они получили образование должен быть аккредитированной. Стаж работы не менее 3 лет по специальности. (бухг-р, экономист, финансист, рук-ель орг-ции, преподаватель по экон. профилю); 2) Общий трудовой стаж не менее 5 лет. 3)Претендент должен быть гружданином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После этого проводят курсы, следовательно испытания в двух этапах (письм., устный). </w:t>
      </w:r>
      <w:r>
        <w:rPr>
          <w:rFonts w:cs="Arial" w:ascii="Arial" w:hAnsi="Arial"/>
          <w:b/>
          <w:sz w:val="22"/>
          <w:szCs w:val="22"/>
        </w:rPr>
        <w:t>Случаи аннулирования аттестата аудиторов:</w:t>
      </w:r>
      <w:r>
        <w:rPr>
          <w:rFonts w:cs="Arial" w:ascii="Arial" w:hAnsi="Arial"/>
          <w:sz w:val="22"/>
          <w:szCs w:val="22"/>
        </w:rPr>
        <w:t>1) получение аттестата с использованием подложных документов 2)вступления в законную силу приговора суда (N: нарушили требование конфиденциальности или яв-сь родственником гл. бух) 3)подписание ауд. Заключения без проведения ауд проверки 4) отсутствие ауд проверки в течении двух календарных лет. 5)Нарушение требования о прохождении ежегодного требования повышения квалификаци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Лицензирование в аудите</w:t>
      </w:r>
      <w:r>
        <w:rPr>
          <w:rFonts w:cs="Arial" w:ascii="Arial" w:hAnsi="Arial"/>
          <w:sz w:val="22"/>
          <w:szCs w:val="22"/>
        </w:rPr>
        <w:t xml:space="preserve"> - процедура выдачи специального разрешения (лицензии), дающего право осуществлять аудиторскую деятельность аттестованным аудиторам, а также организациям, отвечающим требованиям законодательства, зарегистрированным в установленном законом порядке в качестве субъектов предпринимательской деятельности. Лицензирование аудиторской деятельности (до исключения данного пункта с 1 января 2006 года) также регулировал Федеральный закон от 8 августа 2001 г. N 128-ФЗ «О лицензировании отдельных видов деятельности», который предоставлял уполномоченному федеральному органу государственного регулирования аудиторской деятельности большие полномочия в области лицензирования аудиторской деятельности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Среди этих правомочий можно выделить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предоставление лицензий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переоформление документов, подтверждающих наличие лицензий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приостановление действия лицензий; возобновление действия лицензий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аннулирование лицензий без обращения в суд в случае неуплаты лицензиатом в течение трех месяцев лицензионного сбора; ведение реестра лицензий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контроль за соблюдением лицензиатами при осуществлении лицензируемых видов деятельности соответствующих лицензионных требований и услови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5:25:00Z</dcterms:created>
  <dc:creator>XTreme</dc:creator>
  <dc:description/>
  <cp:keywords/>
  <dc:language>en-US</dc:language>
  <cp:lastModifiedBy>XTreme</cp:lastModifiedBy>
  <dcterms:modified xsi:type="dcterms:W3CDTF">2010-06-29T15:25:00Z</dcterms:modified>
  <cp:revision>2</cp:revision>
  <dc:subject/>
  <dc:title/>
</cp:coreProperties>
</file>