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35.</w:t>
      </w:r>
      <w:r>
        <w:rPr>
          <w:rFonts w:cs="Arial" w:ascii="Arial" w:hAnsi="Arial"/>
        </w:rPr>
        <w:t xml:space="preserve"> МЕЖДУНАРОДНЫЕ СТАНДАРТЫ АУДИТА, РАЗДЕЛ "</w:t>
      </w:r>
      <w:r>
        <w:rPr>
          <w:rFonts w:cs="Arial" w:ascii="Arial" w:hAnsi="Arial"/>
          <w:b/>
        </w:rPr>
        <w:t>ИСПОЛЬЗОВАНИЕ РАБОТЫ ТРЕТЬИХ ЛИЦ</w:t>
      </w:r>
      <w:r>
        <w:rPr>
          <w:rFonts w:cs="Arial" w:ascii="Arial" w:hAnsi="Arial"/>
        </w:rPr>
        <w:t>"(N600-6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МСА 600 «Использование результатов работы другого аудитора» приводятся необходимые понятия и рекомендации по использованию работы аудиторов компонентов (подразделений, филиалов и др.)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Главный аудитор</w:t>
      </w:r>
      <w:r>
        <w:rPr>
          <w:rFonts w:cs="Arial" w:ascii="Arial" w:hAnsi="Arial"/>
        </w:rPr>
        <w:t xml:space="preserve"> -- это аудитор, отвечающий за подготовку за-ключения по финансовой отчетности субъекта в случае, когда такая отчетность включает информацию по компонентам, проверяемым другим аудитором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Другой аудитор</w:t>
      </w:r>
      <w:r>
        <w:rPr>
          <w:rFonts w:cs="Arial" w:ascii="Arial" w:hAnsi="Arial"/>
        </w:rPr>
        <w:t xml:space="preserve"> -- это лицо, проверяющее финансовую информа-цию, представленную компонентами и включенную в финансовую отчетность субъекта. Этот аудитор несет ответственность за подготов-ку заключения по финансовой информации компонента, включен-ной в отчетность, проверяемую главным аудито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удитор должен определить, может ли он действовать в качестве главного аудитора. Для этого рассматриваю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значимость проверяемой им части финансовой отчетн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его знания о деятельности компонент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риск искажений в отчетности компонентов, проверяемых дру-гим аудиторо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объем дополнительных процедур, предписанных МСА в отно-шении компонен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аудитор должен проанализировать профессиональную компетентность другого аудитора в контексте конкретного задания следующим путе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 использовать знания, приобретенные в процессе совместного с другим аудитором членства в профессиональных организация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 использовать опыт совместной работы с другим аудиторо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 обратиться в профессиональную организацию, членом кото-рой является другой аудитор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 опросить лиц, имеющих опыт работы с другим аудиторо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 лично пообщаться с другим аудито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аудитор должен проинформировать другого ауди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о требовании независимости в отношении субъекта и компо-нент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о требованиях учета, аудита и отчетн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об использовании результатов его работы и координации их совместной деятельности на начальном этапе ауди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поводу первых двух требований необходимо получить от дру-гого аудитора письменные заявления, подтверждающие их соблю-д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аудитор может обсудить с другим аудитором применяе-мые обеими сторонами процедуры и ознакомиться с его рабочими документами. Без этих действий можно обойтись, если у главного ау-дитора будут доказательства того, что другой аудитор в своей работе придерживается приемлемой политики и процедур контроля качества рабо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аудитор должен принять во внимание значимые резуль-таты работы другого аудитора. Аспекты, влияющие на финансовую информацию компонента, можно обсудить с другим аудитором и ру-ководством компонента. Главный аудитор может принять решение о проведении дополнительной проверки информации подразделения; при этом он решает, выполнит ли проверку самостоятельно или по-ручит ее аудитору компон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абочих документах главный аудитор указывает компоненты, информация которых была проверена другими аудиторами, имена других аудиторов, проведенные процедуры по отношению к их рабо-те и выводы. Если аудитор компонента модифицирует заключение, то главный аудитор должен решить, значимы ли оговорки другого ау-дитора для отчетности субъекта. Другой аудитор должен сотрудничать с главным аудито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главный аудитор приходит к выводу о том, что работу друго-го аудитора нельзя использовать, а сам не может выполнить доста-точные процедуры в отношении информации компонентов, то он должен выразить условно-положительное мнение или отказаться от выражения мн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циональные правила некоторых стран позволяют главному ау-дитору, не проводя дополнительных процедур, формировать мнение исключительно на основе отчетов других аудиторов по компонентам. Тогда в заключении главного аудитора этот факт должен быть указ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Использование результатов работы эксперта при сборе аудиторских доказательств.</w:t>
      </w:r>
    </w:p>
    <w:p>
      <w:pPr>
        <w:pStyle w:val="Normal"/>
        <w:rPr/>
      </w:pPr>
      <w:r>
        <w:rPr>
          <w:rFonts w:cs="Arial" w:ascii="Arial" w:hAnsi="Arial"/>
        </w:rPr>
        <w:t>В качестве эксперта может быть привлечен не состоящий в штате данной аудиторской организации специалист, имеющий достаточные знания и опыт в определенной области (отличной от бухгалтерского учета и аудита) — оценщик, инженер, геолог и т.д. Экспертом также может быть юридическое лицо.</w:t>
      </w:r>
    </w:p>
    <w:p>
      <w:pPr>
        <w:pStyle w:val="Normal"/>
        <w:rPr/>
      </w:pPr>
      <w:r>
        <w:rPr>
          <w:rFonts w:cs="Arial" w:ascii="Arial" w:hAnsi="Arial"/>
        </w:rPr>
        <w:t>Экспертом не может выступать (основной или преобладающий) учредитель, собственник, акционер, руководитель или иное должностное лицо проверяемого эконо</w:t>
        <w:softHyphen/>
        <w:t>мического субъекта, несущее ответственность за соблюдение бух</w:t>
        <w:softHyphen/>
        <w:t>галтерской (финансовой) отчетности, либо состоящее с ука</w:t>
        <w:softHyphen/>
        <w:t>занными лицами в близком родстве или свойстве. Экспертом не может быть лицо, ранее оказывавшее данному экономическому субъекту услуги по восстановлению и ведению бухгалтерского учета, а также составлению финансовой отчетности. Также нельзя привлекать в качестве эксперта специализированную организацию, если она является (основным или преобладающим) учредителем проверяемого экономическо</w:t>
        <w:softHyphen/>
        <w:t>го субъекта, собственником, акционером, кредитором, страхов</w:t>
        <w:softHyphen/>
        <w:t>щиком, либо если проверяемый экономический субъект являет</w:t>
        <w:softHyphen/>
        <w:t>ся ее учредителем, собственником, акционером, дочерним пред</w:t>
        <w:softHyphen/>
        <w:t>приятием, филиалом (отделением), представительством, или если он имеет в своем капитале долю, принадлежащую организации-эксперту.</w:t>
      </w:r>
    </w:p>
    <w:p>
      <w:pPr>
        <w:pStyle w:val="Normal"/>
        <w:rPr/>
      </w:pPr>
      <w:r>
        <w:rPr>
          <w:rFonts w:cs="Arial" w:ascii="Arial" w:hAnsi="Arial"/>
        </w:rPr>
        <w:t>Привлечение эксперта должно быть отражено в договоре на аудиторскую деятельность, если такая потребность возникла в ходе проверки, то надо поставить в известность заказчика и по</w:t>
        <w:softHyphen/>
        <w:t>лучить его разрешение. Отказ должен быть в письменной форме, в этом случае аудиторское заключение может быть отличным от безусловно положительного.</w:t>
      </w:r>
    </w:p>
    <w:p>
      <w:pPr>
        <w:pStyle w:val="Normal"/>
        <w:rPr/>
      </w:pPr>
      <w:r>
        <w:rPr>
          <w:rFonts w:cs="Arial" w:ascii="Arial" w:hAnsi="Arial"/>
        </w:rPr>
        <w:t xml:space="preserve">С экспертом заключается </w:t>
      </w:r>
      <w:r>
        <w:rPr>
          <w:rFonts w:cs="Arial" w:ascii="Arial" w:hAnsi="Arial"/>
          <w:i/>
        </w:rPr>
        <w:t xml:space="preserve">договор возмездного оказания услуг </w:t>
      </w:r>
      <w:r>
        <w:rPr>
          <w:rFonts w:cs="Arial" w:ascii="Arial" w:hAnsi="Arial"/>
        </w:rPr>
        <w:t>(аудиторской фирмой или фирмой-клиентом). В нем должно быть дополнительно указано:</w:t>
      </w:r>
    </w:p>
    <w:p>
      <w:pPr>
        <w:pStyle w:val="Normal"/>
        <w:rPr/>
      </w:pPr>
      <w:r>
        <w:rPr>
          <w:rFonts w:cs="Arial" w:ascii="Arial" w:hAnsi="Arial"/>
        </w:rPr>
        <w:t>- цели и объем работы эксперта;</w:t>
      </w:r>
    </w:p>
    <w:p>
      <w:pPr>
        <w:pStyle w:val="Normal"/>
        <w:rPr/>
      </w:pPr>
      <w:r>
        <w:rPr>
          <w:rFonts w:cs="Arial" w:ascii="Arial" w:hAnsi="Arial"/>
        </w:rPr>
        <w:t>- описание вопроса, в отношении которого должно быть по</w:t>
        <w:softHyphen/>
        <w:t>лучено заключение эксперта;</w:t>
      </w:r>
    </w:p>
    <w:p>
      <w:pPr>
        <w:pStyle w:val="Normal"/>
        <w:rPr/>
      </w:pPr>
      <w:r>
        <w:rPr>
          <w:rFonts w:cs="Arial" w:ascii="Arial" w:hAnsi="Arial"/>
        </w:rPr>
        <w:t>- описание взаимоотношений эксперта с экономическим субъектом, если это потребуется;</w:t>
      </w:r>
    </w:p>
    <w:p>
      <w:pPr>
        <w:pStyle w:val="Normal"/>
        <w:rPr/>
      </w:pPr>
      <w:r>
        <w:rPr>
          <w:rFonts w:cs="Arial" w:ascii="Arial" w:hAnsi="Arial"/>
        </w:rPr>
        <w:t>- конфиденциальность информации экономического субъекта;</w:t>
      </w:r>
    </w:p>
    <w:p>
      <w:pPr>
        <w:pStyle w:val="Normal"/>
        <w:rPr/>
      </w:pPr>
      <w:r>
        <w:rPr>
          <w:rFonts w:cs="Arial" w:ascii="Arial" w:hAnsi="Arial"/>
        </w:rPr>
        <w:t>- сведения о предположениях и методах, которые эксперт собирается использовать в своей работе;</w:t>
      </w:r>
    </w:p>
    <w:p>
      <w:pPr>
        <w:pStyle w:val="Normal"/>
        <w:rPr/>
      </w:pPr>
      <w:r>
        <w:rPr>
          <w:rFonts w:cs="Arial" w:ascii="Arial" w:hAnsi="Arial"/>
        </w:rPr>
        <w:t>- форма и содержание заключения эксперта.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Заключение эксперта</w:t>
      </w:r>
      <w:r>
        <w:rPr>
          <w:rFonts w:cs="Arial" w:ascii="Arial" w:hAnsi="Arial"/>
        </w:rPr>
        <w:t xml:space="preserve"> должно иметь следующие </w:t>
      </w:r>
      <w:r>
        <w:rPr>
          <w:rFonts w:cs="Arial" w:ascii="Arial" w:hAnsi="Arial"/>
          <w:b/>
          <w:i/>
        </w:rPr>
        <w:t>обязательные реквизиты</w:t>
      </w:r>
      <w:r>
        <w:rPr>
          <w:rFonts w:cs="Arial" w:ascii="Arial" w:hAnsi="Arial"/>
          <w:i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- наименование документа;</w:t>
      </w:r>
    </w:p>
    <w:p>
      <w:pPr>
        <w:pStyle w:val="Normal"/>
        <w:rPr/>
      </w:pPr>
      <w:r>
        <w:rPr>
          <w:rFonts w:cs="Arial" w:ascii="Arial" w:hAnsi="Arial"/>
        </w:rPr>
        <w:t>- дата;</w:t>
      </w:r>
    </w:p>
    <w:p>
      <w:pPr>
        <w:pStyle w:val="Normal"/>
        <w:rPr/>
      </w:pPr>
      <w:r>
        <w:rPr>
          <w:rFonts w:cs="Arial" w:ascii="Arial" w:hAnsi="Arial"/>
        </w:rPr>
        <w:t>- личная подпись эксперта и ее расшифровка.</w:t>
      </w:r>
    </w:p>
    <w:p>
      <w:pPr>
        <w:pStyle w:val="Normal"/>
        <w:rPr/>
      </w:pPr>
      <w:r>
        <w:rPr>
          <w:rFonts w:cs="Arial" w:ascii="Arial" w:hAnsi="Arial"/>
        </w:rPr>
        <w:t>Оно должно, как правило, состоять из 3-х частей: вводной, исследовательской и выводов.</w:t>
      </w:r>
    </w:p>
    <w:p>
      <w:pPr>
        <w:pStyle w:val="Normal"/>
        <w:rPr/>
      </w:pPr>
      <w:r>
        <w:rPr>
          <w:rFonts w:cs="Arial" w:ascii="Arial" w:hAnsi="Arial"/>
        </w:rPr>
        <w:t>Аудитор должен оценить результаты работы эксперта с по</w:t>
        <w:softHyphen/>
        <w:t>зиции возможности их использования в качестве аудиторских доказательств. Если они значительно расходятся с другими до</w:t>
        <w:softHyphen/>
        <w:t>казательствами, полученными аудитором, то необходимо или провести дополнительные процедуры, или привлечь другого эк</w:t>
        <w:softHyphen/>
        <w:t>сперта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45:00Z</dcterms:created>
  <dc:creator>XTreme</dc:creator>
  <dc:description/>
  <cp:keywords/>
  <dc:language>en-US</dc:language>
  <cp:lastModifiedBy>XTreme</cp:lastModifiedBy>
  <dcterms:modified xsi:type="dcterms:W3CDTF">2010-06-29T15:44:00Z</dcterms:modified>
  <cp:revision>8</cp:revision>
  <dc:subject/>
  <dc:title/>
</cp:coreProperties>
</file>