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. аудит.заключение по спец.аудит.заданиям</w:t>
      </w:r>
    </w:p>
    <w:p>
      <w:pPr>
        <w:pStyle w:val="Normal"/>
        <w:rPr/>
      </w:pPr>
      <w:r>
        <w:rPr/>
        <w:t xml:space="preserve">Под специальным </w:t>
      </w:r>
      <w:r>
        <w:rPr>
          <w:b/>
        </w:rPr>
        <w:t>аудиторским заданием</w:t>
      </w:r>
      <w:r>
        <w:rPr/>
        <w:t xml:space="preserve"> понимается оказание установленных договором с аудиторской организацией услуг по проверке специальной отчетности экономического субъекта, отличной от официальной бухгалтерской отчетности, включая проверку специальной отчетности об отдельных статьях бухгалтерской отчетности, качественном состоянии имущества, использовании капитала и по другим вопросам, непосредственно связанным с ФХД эк. су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е аудиторское задание может быть обязательным и инициативным. Обязательное специальное аудиторское задание выполняется по поручению государственных органов в случаях, предусмотренных актами законодательства Российской Федерации, инициативное - во всех остальны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ские организации могут получать специальные аудиторские задания от:</w:t>
      </w:r>
    </w:p>
    <w:p>
      <w:pPr>
        <w:pStyle w:val="Normal"/>
        <w:rPr/>
      </w:pPr>
      <w:r>
        <w:rPr/>
        <w:t>а) экономических субъектов;</w:t>
      </w:r>
    </w:p>
    <w:p>
      <w:pPr>
        <w:pStyle w:val="Normal"/>
        <w:rPr/>
      </w:pPr>
      <w:r>
        <w:rPr/>
        <w:t>б) государственных органов;</w:t>
      </w:r>
    </w:p>
    <w:p>
      <w:pPr>
        <w:pStyle w:val="Normal"/>
        <w:rPr/>
      </w:pPr>
      <w:r>
        <w:rPr/>
        <w:t>в) заинтересованных пользователей бухгалтерской отчетности какого-либо экономического су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, характер и объем работы, выполняемой аудиторской организацией по специальному аудиторскому заданию, зависят от обстоятельств, связанных с возникновением необходимости оказания дан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ыполнением специального аудиторского задания аудиторская организация должна удостовериться в том, что у нее достигнуто взаимопонимание с лицом, поручившим (заказавшим) специальное аудиторское задание, относительно цели и характера работы, а также содержания заключения, которое будет представлено аудиторск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я выполнение специального задания, аудиторская организация должна представлять себе, для каких целей необходимо лицу, поручившему (заказавшему) выполнение работы, заключение по специальным аудиторским заданиям, а также определить возможный состав и круг лиц, которые будут знакомить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збежание возможности использования заключения аудиторской организации по специальному аудиторскому заданию для целей, к выполнению которых оно не предназначено, аудиторская организация может указать в договоре на выполнение такого задания цель, для которой будет подготовлено заключение, а также установить ограничения на ознакомление с ним иного круга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часть заключения по специальному аудиторскому заданию должна содержать окончательное мнение аудиторской организации по вопросам, сформулированным в специальном аудиторском задании. Итоговую часть рекомендуется начинать словами: "По нашему мне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 аналитической части заключения по специальным аудиторским заданиям могут быть включены графики, таблицы, отражающие ход и результаты промежуточных расчетов, итоги сверки документации, порядок ее движения и другие вопросы. Эти материалы могут быть оформлены в виде приложений к заключению. На них в тексте заключения делаются ссылки, а сами материалы рассматриваются как составная часть заклю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36:00Z</dcterms:created>
  <dc:creator>Наташа</dc:creator>
  <dc:description/>
  <cp:keywords/>
  <dc:language>en-US</dc:language>
  <cp:lastModifiedBy>XTreme</cp:lastModifiedBy>
  <dcterms:modified xsi:type="dcterms:W3CDTF">2010-06-29T12:22:00Z</dcterms:modified>
  <cp:revision>3</cp:revision>
  <dc:subject/>
  <dc:title>27</dc:title>
</cp:coreProperties>
</file>