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БУ 7/98: События после отчетной даты – </w:t>
      </w:r>
      <w:r>
        <w:rPr>
          <w:rFonts w:cs="Arial" w:ascii="Arial" w:hAnsi="Arial"/>
          <w:bCs/>
          <w:sz w:val="22"/>
          <w:szCs w:val="22"/>
        </w:rPr>
        <w:t>факты хоз.деятельности, которые оказали или могут оказать влияние на фин.состояние, движение денеж.средств или результаты деят.орг-ции</w:t>
      </w:r>
      <w:r>
        <w:rPr>
          <w:rFonts w:cs="Arial" w:ascii="Arial" w:hAnsi="Arial"/>
          <w:sz w:val="22"/>
          <w:szCs w:val="22"/>
        </w:rPr>
        <w:t xml:space="preserve"> и которые имели место в период между отчетной датой и датой выдачи ауд.заключения. К ним относятся: - условные факты, которые  были на дату окончания года6 незаконченные судебные процессы по которым ожидаются большие убытки; выданные гарантии, обяз-ва (поручительства за др.п/п); разногласия с налоговой инсп; стихийные бедствия. </w:t>
      </w:r>
      <w:r>
        <w:rPr>
          <w:rFonts w:cs="Arial" w:ascii="Arial" w:hAnsi="Arial"/>
          <w:b/>
          <w:sz w:val="22"/>
          <w:szCs w:val="22"/>
          <w:u w:val="single"/>
        </w:rPr>
        <w:t>Различают 2 типа</w:t>
      </w:r>
      <w:r>
        <w:rPr>
          <w:rFonts w:cs="Arial" w:ascii="Arial" w:hAnsi="Arial"/>
          <w:sz w:val="22"/>
          <w:szCs w:val="22"/>
        </w:rPr>
        <w:t xml:space="preserve"> событий после отчетной даты: 1) события, подтвержд существования на  отчетную дату хоз условий, в которых орг-я вела свою деят-ть; 2) события свидетельств о возникших после отчетной даты хоз условиях. Данные события должны быть отражены в аудиторском заключении, в пояснительной записке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/>
          <w:sz w:val="22"/>
          <w:szCs w:val="22"/>
          <w:u w:val="single"/>
        </w:rPr>
        <w:t>События,  произошедшие до даты аудит заключения</w:t>
      </w:r>
      <w:r>
        <w:rPr>
          <w:rFonts w:cs="Arial" w:ascii="Arial" w:hAnsi="Arial"/>
          <w:sz w:val="22"/>
          <w:szCs w:val="22"/>
        </w:rPr>
        <w:t>: Аудитор должен выполнить процедуры с целью получения достаточных надлеж-х аудиторских доказ-в того, что все события, до даты АЗ могут потребовать внесения корректировок в бух-ю отчетность, были установлены. Процедуры, предназначенные для опред-я события, которые могут требовать внесения корректировок выполн-ся ближе к дате АЗ: - анализ методов установ-х руковод-м для опред-я событий после отчетной даты и их влияния на бух отч-сть; - изучения протоколов собраний акционеров, заседаний совета директоров, проводимых после окончания периода, протоколы к-х еще не готовы; - анализ последней предварит-ой бух отчетности; - запросы, адресованные юристам субьекта; - запросы, адресованные руков-ву, относительно последующих событий, к-е могли бы повлиять на бух отч-ть.</w:t>
      </w:r>
    </w:p>
    <w:p>
      <w:pPr>
        <w:pStyle w:val="TextBody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События,  произошедшие после даты аудит заключения</w:t>
      </w:r>
      <w:r>
        <w:rPr>
          <w:rFonts w:cs="Arial" w:ascii="Arial" w:hAnsi="Arial"/>
          <w:sz w:val="22"/>
          <w:szCs w:val="22"/>
        </w:rPr>
        <w:t xml:space="preserve">:   В обязанности аудитора не входит осущ-е процедур после даты АЗ. С даты АЗ ответ-ть за информирования аудитора о фактах, к-е влияют на бух отчет-ть несет рук-во субъекта.   Если после даты АЗ аудитору становится известно о факте, то он должен опред-ть внести ли изменения  в бух отчет-ть и обсудить этот вопрос с рук-вом.   Если рук-во не вносит изменений в бух отч-ть и АЗ еще не представлено субьекту, то аудитор выражает мнения с оговоркой или отриц-е. </w:t>
      </w:r>
    </w:p>
    <w:p>
      <w:pPr>
        <w:pStyle w:val="3"/>
        <w:jc w:val="both"/>
        <w:rPr/>
      </w:pPr>
      <w:r>
        <w:rPr>
          <w:rFonts w:cs="Arial" w:ascii="Arial" w:hAnsi="Arial"/>
          <w:bCs/>
          <w:i/>
          <w:sz w:val="22"/>
          <w:szCs w:val="22"/>
          <w:u w:val="single"/>
        </w:rPr>
        <w:t xml:space="preserve">События обнаруженные после выпуска бух отчет-ти: </w:t>
      </w:r>
      <w:r>
        <w:rPr>
          <w:rFonts w:cs="Arial" w:ascii="Arial" w:hAnsi="Arial"/>
          <w:sz w:val="22"/>
          <w:szCs w:val="22"/>
        </w:rPr>
        <w:t xml:space="preserve">   После выпуска бух отч-сти аудитор не несет обяз-в, касающихся направления любых запросов относит этой бух отчет-ти. Если после выпуска бух отч-сти аудитору становится известно о факте, существовавшем на дату АЗ, вследствии к-го аудитор дб модифицировать АЗ, то аудитору следует пересмотреть бух отч-сть. Новое АЗ должно вкл текст, привлекаемый внимание к бух отчет-сти, в котором подробно излаг-ся основания для пересмотра бух отч-ти  и АЗ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rFonts w:ascii="Times New Roman CYR" w:hAnsi="Times New Roman CYR" w:cs="Times New Roman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42:00Z</dcterms:created>
  <dc:creator>Наташа</dc:creator>
  <dc:description/>
  <cp:keywords/>
  <dc:language>en-US</dc:language>
  <cp:lastModifiedBy>XTreme</cp:lastModifiedBy>
  <dcterms:modified xsi:type="dcterms:W3CDTF">2010-06-29T12:31:00Z</dcterms:modified>
  <cp:revision>2</cp:revision>
  <dc:subject/>
  <dc:title>28</dc:title>
</cp:coreProperties>
</file>