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 Виды аудит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отношению к организационной структуре аудит подразделяется на внутренний и внешний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Внутренний</w:t>
      </w:r>
      <w:r>
        <w:rPr>
          <w:rFonts w:cs="Arial" w:ascii="Arial" w:hAnsi="Arial"/>
          <w:sz w:val="22"/>
          <w:szCs w:val="22"/>
        </w:rPr>
        <w:t xml:space="preserve"> аудит является неотъемлемым и важным элементом управленческого контроля. Некоторые виды внутреннего аудита называются управленческим, или производственным, аудитом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Внешний</w:t>
      </w:r>
      <w:r>
        <w:rPr>
          <w:rFonts w:cs="Arial" w:ascii="Arial" w:hAnsi="Arial"/>
          <w:sz w:val="22"/>
          <w:szCs w:val="22"/>
        </w:rPr>
        <w:t xml:space="preserve"> аудит проводится сторонними аудиторскими фирмами (юридическими лицами) или независимыми аудиторами на основе договоров (заказов) с организациями. В зависимости от порядка проведения аудита в международной практике различают несколько его модификаций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По цели выделяют </w:t>
      </w:r>
      <w:r>
        <w:rPr>
          <w:rFonts w:eastAsia="Times-Roman;MS Mincho" w:cs="Arial" w:ascii="Arial" w:hAnsi="Arial"/>
          <w:sz w:val="22"/>
          <w:szCs w:val="22"/>
        </w:rPr>
        <w:t xml:space="preserve"> финансовый, операционный, на соответствие законодательству, специальный (работы по аттестации), финансовой (бух.) отчетности, налоговый, управленческий и т.д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Финансовый</w:t>
      </w:r>
      <w:r>
        <w:rPr>
          <w:rFonts w:cs="Arial" w:ascii="Arial" w:hAnsi="Arial"/>
          <w:sz w:val="22"/>
          <w:szCs w:val="22"/>
        </w:rPr>
        <w:t xml:space="preserve"> аудит предусматривает оценку достоверности финансовой отчетности. В качестве критериев оценки обычно используют общепринятые принципы и правила ведения бухгалтерского учета. Финансовый аудит обычно проводится независимыми аудиторами, результатом работы которых является составление заключения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Аудит на соответствие</w:t>
      </w:r>
      <w:r>
        <w:rPr>
          <w:rFonts w:cs="Arial" w:ascii="Arial" w:hAnsi="Arial"/>
          <w:sz w:val="22"/>
          <w:szCs w:val="22"/>
        </w:rPr>
        <w:t xml:space="preserve"> предназначен для проверки соблюдения предприятием конкретных правил, норм, законов, инструкций, договорных обязательств, которые оказывают воздействие на результаты осуществляемых операций. В процессе этого аудита устанавливается соответствие деятельности предприятия его уставу, проверке подлежат правильность начисления оплаты труда, обоснованность начисления и уплаты налогов и т.д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верки на соответствие требуют установления соответствующих критериев для оценки финансовой отчетности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Операционный</w:t>
      </w:r>
      <w:r>
        <w:rPr>
          <w:rFonts w:cs="Arial" w:ascii="Arial" w:hAnsi="Arial"/>
          <w:sz w:val="22"/>
          <w:szCs w:val="22"/>
        </w:rPr>
        <w:t xml:space="preserve"> аудит осуществляется для проверки процедур и методов функционирования предприятия с целью оценки эффективности хозяйствования. Его целесообразно применять для проверки выполнения бизнес-планов, смет, различных целевых программ, работы персонала и т.п. Иногда такой аудит называют аудитом эффективности работы предприятия или деятельности администрации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сли аудит финансовой отчетности служит для проверки отчетности субъекта с целью вынесения заключения о соответствии ее установленным критериям и общепринятым правилам бухгалтерского учета и его результаты могут быть опубликованы и разосланы широкому кругу пользователей — владельцам акций, кредиторам, органам государственного регулирования и др., то специальный аудит — это проверка конкретных вопросов деятельности хозяйствующего субъекта с точки зрения соблюдения определенных процедур, норм и правил (например, правильности составления налоговой отчетности, использования специальных фондов и др.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законодательству аудит может быть обязательным и инициативным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Обязательная аудиторская проверка</w:t>
      </w:r>
      <w:r>
        <w:rPr>
          <w:rFonts w:cs="Arial" w:ascii="Arial" w:hAnsi="Arial"/>
          <w:sz w:val="22"/>
          <w:szCs w:val="22"/>
        </w:rPr>
        <w:t xml:space="preserve"> проводится в случаях, прямо установленных законодательством или по поручению государственных органов. Объем и порядок осуществления обязательного аудита регламентируются законодательными нормами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Инициативный (добровольный) аудит</w:t>
      </w:r>
      <w:r>
        <w:rPr>
          <w:rFonts w:cs="Arial" w:ascii="Arial" w:hAnsi="Arial"/>
          <w:sz w:val="22"/>
          <w:szCs w:val="22"/>
        </w:rPr>
        <w:t xml:space="preserve"> осуществляется по решению экономического субъекта на основе договора с аудиторской фирмой или индивидуальным аудитором. Характер и масштабы такой проверки определяет сам клиент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частоте проведения аудит подразделяется на первоначальный и периодический (повторяющийся, согласованный)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Первоначальный аудит</w:t>
      </w:r>
      <w:r>
        <w:rPr>
          <w:rFonts w:cs="Arial" w:ascii="Arial" w:hAnsi="Arial"/>
          <w:sz w:val="22"/>
          <w:szCs w:val="22"/>
        </w:rPr>
        <w:t xml:space="preserve"> — это аудит, который проводится для данного клиента впервые. В данном случае риск и трудоемкость аудита существенно увеличиваются, так как аудиторы не располагают необходимой информацией об особенностях деятельности клиента, системе его внутреннего контроля и т.д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Согласованный (повторяющийся)</w:t>
      </w:r>
      <w:r>
        <w:rPr>
          <w:rFonts w:cs="Arial" w:ascii="Arial" w:hAnsi="Arial"/>
          <w:sz w:val="22"/>
          <w:szCs w:val="22"/>
        </w:rPr>
        <w:t xml:space="preserve"> аудит осуществляется данным аудитором или аудиторской фирмой повторно либо регулярно. Такое сотрудничество удобно и аудиторам, и клиенту, который получает высококвалифицированные, всесторонние, основанные на многолетнем длительном сотрудничестве помощь и оценку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5:09:00Z</dcterms:created>
  <dc:creator>XTreme</dc:creator>
  <dc:description/>
  <cp:keywords/>
  <dc:language>en-US</dc:language>
  <cp:lastModifiedBy>XTreme</cp:lastModifiedBy>
  <dcterms:modified xsi:type="dcterms:W3CDTF">2010-06-29T15:10:00Z</dcterms:modified>
  <cp:revision>3</cp:revision>
  <dc:subject/>
  <dc:title/>
</cp:coreProperties>
</file>