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зависимости от времени проведения аудита можно различать предварительный, текущий и заключительный (последующий) контроль. </w:t>
      </w:r>
    </w:p>
    <w:p>
      <w:pPr>
        <w:pStyle w:val="Normal"/>
        <w:rPr/>
      </w:pPr>
      <w:r>
        <w:rPr>
          <w:b/>
        </w:rPr>
        <w:t>Предварительный аудиторский</w:t>
      </w:r>
      <w:r>
        <w:rPr/>
        <w:t xml:space="preserve"> контроль осуществляется до начала работ, совершения хозяйственных операций, подвергавшихся проверке, и направлен на предупреждение незаконности и нецелесообразности выполнения работ, проведения хозяйственных операций в организации. В организациях предварительный контроль используется в ключевых областях по отношению к трудовым, материальным и финансовым ресурсам. Форма предварительного контроля играет важную роль в повышении уровня знаний хозяйственных кадров, их профессионализма, ответственности за соблюдение законности, целесообразности и эффективности использования хозяйственных ресурсов. Предварительный контроль чаще всего проводится внутренними аудиторами и специалистами организации. За последние годы предварительный контроль проводится также внешними независимыми аудиторами и аудиторскими фирмами путем проведения консультационной работы в данной организации, экспертизы различных схем, проектов бизнес-планов и т.п. Особенно широко предварительный контроль должен применяться для проверки качества материальных ресурсов до их производственного использования, а также планируемых инвестиций, финансовых вложений и финансовых операций. Эта форма контроля необходима также для разработки проектов и экспертизы уже готовых договоров различного характера для заключения с юридическими и физическими лицами, для разработки схем и проектов организации бухгалтерского учета, оптимизации учетной политики, производства продукции (работ, услуг), маркетинга, налогооблагаемых баз, бюджета и других планов организации. В аудиторской практике предварительный контроль может быть использован также для оценки существенности (материальности) в аудите. Путем предварительного обследования и контроля отдельных систем хозяйственного механизма организации аудиторы оценивают их эффективность и устанавливают уровень аудиторского риска. (1:18) Текущий аудиторский контроль проводится непосредственно в ходе осуществления работ или в процессе совершения хозяйственных операций и направлен на оперативное устранение недостатков, распространение (внедрение) научно обоснованного положительного опыта. Преимущества данной формы техники проведения контроля заключаются в возможности своевременного выявления и устранения допущенных ошибок в бухгалтерских проводках, при нарушении положений законодательных и нормативных актов, связанных с начислением налогов, обязательных платежей в бюджет и внебюджетные фонды и т.д. </w:t>
      </w:r>
      <w:r>
        <w:rPr>
          <w:b/>
        </w:rPr>
        <w:t>Текущая аудиторская проверка</w:t>
      </w:r>
      <w:r>
        <w:rPr/>
        <w:t xml:space="preserve"> позволяет устранить «наследственные» (типичные для данной организации) ошибки и способствует недопущению таких или аналогичных ошибок в дальнейшем, а также позволяет свести до минимума «наследственный» (присущий) и контрольный риски при последующем аудировании финансовой отчетности организаций. Текущие проверки проводят как внутренние аудиторы, так и внешние независимые аудиторы и аудиторские фирмы посредством наблюдения, обследования объектов контроля, консультирования специалистов и руководителей организаций путем абонентского обслуживания по возникающим правовым, управленческим, налоговым, аналитическим и другим проблемам. Кроме того, текущий аудиторский контроль может проводиться аудиторами, аудиторской фирмой на данном экономическом субъекте по договоренности с ним поэтапно, например, помесячно, поквартально и т.д., т.е. не ожидая конца года, когда хозяйственные операции уже завершены и на некоторые из них повлиять фактически уже невозможно. Текущий аудиторский контроль может быть использован как при инициативном, так и при обязательном аудите с целью подтверждения достоверности данных финансовой отчетности организации в конце проверяемого года. </w:t>
      </w:r>
    </w:p>
    <w:p>
      <w:pPr>
        <w:pStyle w:val="Normal"/>
        <w:rPr/>
      </w:pPr>
      <w:r>
        <w:rPr>
          <w:b/>
        </w:rPr>
        <w:t>Заключительный (последующий) аудиторский контроль</w:t>
      </w:r>
      <w:r>
        <w:rPr/>
        <w:t xml:space="preserve"> осуществляется после выполнения работ и совершения хозяйственных операций. Хотя заключительный (последующий) контроль осуществляется слишком поздно, чтобы ориентировать на проблемы в момент их возникновения, тем не менее, в аудиторской практике он выполняет важные функции. Одна из них состоит в том, что заключительный контроль дает руководству организации информацию о недостатках и ошибках, рекомендации по их устранению и недопущению в будущем. Сравнивая фактически полученные и требовавшиеся результаты работы, руководство имеет возможность оценить, насколько реалистично и обоснованно были проведены работы, хозяйственные операции, составлены планы и т.д. Эта процедура позволяет также получить информацию в возникших проблемах и сформулировать новые направления действий, чтобы избежать этих проблем в будущем. Заключительный (последующий) контроль обеспечивает также объективную оценку деятельности организации и проводится аудиторами, аудиторской фирмой с целью подтверждения достоверности данных периодической, и годовой бухгалтерской (финансовой) отчетности организации. Данная форма контроля для отдельных организаций обязателен (согласно законодательству), то есть эти организации подвергаются обязательной аудиторской проверке один раз в году. Она может быть проведена также по поручению органов дознания, следствия при наличии санкции прокурора, суда и арбитражного суда в соответствии с процессуальным законодательством РФ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45:00Z</dcterms:created>
  <dc:creator>Наташа</dc:creator>
  <dc:description/>
  <cp:keywords/>
  <dc:language>en-US</dc:language>
  <cp:lastModifiedBy>XTreme</cp:lastModifiedBy>
  <dcterms:modified xsi:type="dcterms:W3CDTF">2010-06-29T12:21:00Z</dcterms:modified>
  <cp:revision>3</cp:revision>
  <dc:subject/>
  <dc:title>В зависимости от времени проведения аудита можно различать предварительный, текущий и заключительный (последующий) контроль</dc:title>
</cp:coreProperties>
</file>