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39. Уровень существенности ошибки и порядок его определения</w:t>
      </w:r>
    </w:p>
    <w:p>
      <w:pPr>
        <w:pStyle w:val="Normal"/>
        <w:ind w:left="-1080" w:right="-36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b/>
          <w:sz w:val="22"/>
          <w:szCs w:val="22"/>
        </w:rPr>
        <w:t>Существенность</w:t>
      </w:r>
      <w:r>
        <w:rPr>
          <w:rFonts w:cs="Arial" w:ascii="Arial" w:hAnsi="Arial"/>
          <w:sz w:val="22"/>
          <w:szCs w:val="22"/>
        </w:rPr>
        <w:t xml:space="preserve"> — вероятность того, что применяемые аудиторские и иные, в том числе юридические, экспертные и т.д., процедуры позволяют определить наличие ошибки в отчетности экономического субъекта и оценить их влияние на принятие соответствующих решений ее пользователями. Величина существенности С мо</w:t>
        <w:softHyphen/>
        <w:t>жет быть выражена соотношением: 0&lt; С&lt; 1.</w:t>
      </w:r>
    </w:p>
    <w:p>
      <w:pPr>
        <w:pStyle w:val="Normal"/>
        <w:ind w:left="-1080" w:right="-3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 xml:space="preserve">Под </w:t>
      </w:r>
      <w:r>
        <w:rPr>
          <w:rFonts w:cs="Arial" w:ascii="Arial" w:hAnsi="Arial"/>
          <w:b/>
          <w:sz w:val="22"/>
          <w:szCs w:val="22"/>
        </w:rPr>
        <w:t>уровнем существенности</w:t>
      </w:r>
      <w:r>
        <w:rPr>
          <w:rFonts w:cs="Arial" w:ascii="Arial" w:hAnsi="Arial"/>
          <w:sz w:val="22"/>
          <w:szCs w:val="22"/>
        </w:rPr>
        <w:t xml:space="preserve"> понимается то предельное значение ошибки бухгалтерской отчетности, начиная с которой квалифиц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>Данное определение приведено в САД «Существенность и аудиторский риск».</w:t>
      </w:r>
    </w:p>
    <w:p>
      <w:pPr>
        <w:pStyle w:val="2"/>
        <w:spacing w:before="0" w:after="0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>При нахождении абсолютного значения уровня существен</w:t>
        <w:softHyphen/>
        <w:t>ности аудитор должен принимать за основу наиболее важные показатели, характеризующие достоверность отчетности эконо</w:t>
        <w:softHyphen/>
        <w:t>мического субъекта, подлежащего аудиту, далее называемые ба</w:t>
        <w:softHyphen/>
        <w:t>зовыми показателями бухгалтерской отчетности. Набор этих ба</w:t>
        <w:softHyphen/>
        <w:t>зовых показателей может быть различен в зависимости от отрас</w:t>
        <w:softHyphen/>
        <w:t>левых особенностей деятельности предприятий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Далее аудиторская организация устанавливает допустимую долю (%) отклонений от базовых показателей (для одних, наи</w:t>
        <w:softHyphen/>
        <w:t>более значимых — 2%, для менее значимых 5%, 10% и т.п.)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Система базовых показателей и порядок нахождения уровня существенности оформляется документально и применяется на постоянной основе. Для аудиторских фирм такой документ дол</w:t>
        <w:softHyphen/>
        <w:t>жен быть утвержден решением исполнительного органа аудитор</w:t>
        <w:softHyphen/>
        <w:t>ской фирмы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ение этого порядка возможно только в определен</w:t>
        <w:softHyphen/>
        <w:t>ных случаях: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а) </w:t>
      </w:r>
      <w:r>
        <w:rPr>
          <w:rFonts w:cs="Arial" w:ascii="Arial" w:hAnsi="Arial"/>
          <w:i/>
          <w:sz w:val="22"/>
          <w:szCs w:val="22"/>
        </w:rPr>
        <w:t>при изменении законодательства в области бухгалтерского учета и налогообложения,</w:t>
      </w:r>
      <w:r>
        <w:rPr>
          <w:rFonts w:cs="Arial" w:ascii="Arial" w:hAnsi="Arial"/>
          <w:sz w:val="22"/>
          <w:szCs w:val="22"/>
        </w:rPr>
        <w:t xml:space="preserve"> затрагивающем порядок опреде</w:t>
        <w:softHyphen/>
        <w:t>ления статей баланса или базовых показателей бухгалтерской отчетности;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б) при изменении </w:t>
      </w:r>
      <w:r>
        <w:rPr>
          <w:rFonts w:cs="Arial" w:ascii="Arial" w:hAnsi="Arial"/>
          <w:i/>
          <w:sz w:val="22"/>
          <w:szCs w:val="22"/>
        </w:rPr>
        <w:t>законодательства в области аудита,</w:t>
      </w:r>
      <w:r>
        <w:rPr>
          <w:rFonts w:cs="Arial" w:ascii="Arial" w:hAnsi="Arial"/>
          <w:sz w:val="22"/>
          <w:szCs w:val="22"/>
        </w:rPr>
        <w:t xml:space="preserve"> уста</w:t>
        <w:softHyphen/>
        <w:t>навливающем требования к методам определения уровня существенности;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в) при </w:t>
      </w:r>
      <w:r>
        <w:rPr>
          <w:rFonts w:cs="Arial" w:ascii="Arial" w:hAnsi="Arial"/>
          <w:i/>
          <w:sz w:val="22"/>
          <w:szCs w:val="22"/>
        </w:rPr>
        <w:t>изменении аудиторской специализации</w:t>
      </w:r>
      <w:r>
        <w:rPr>
          <w:rFonts w:cs="Arial" w:ascii="Arial" w:hAnsi="Arial"/>
          <w:sz w:val="22"/>
          <w:szCs w:val="22"/>
        </w:rPr>
        <w:t xml:space="preserve"> аудиторской орга</w:t>
        <w:softHyphen/>
        <w:t>низации;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г) при работе с экономическими субъектами других отраслей производства или другого рода деятельности, с которыми ранее данная аудиторская организация дело не имела;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д) при смене руководства аудиторской организации.</w:t>
      </w:r>
    </w:p>
    <w:p>
      <w:pPr>
        <w:pStyle w:val="2"/>
        <w:spacing w:before="0" w:after="0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>Можно рассчитать как единый показатель уровня существен</w:t>
        <w:softHyphen/>
        <w:t>ности для данной конкретной проверки, так и набор разных значений уровня существенности, каждый из которых должен быть предназначен для оценки какой-то определенной группы счетов бухгалтерского учета, статей баланса, показателей от</w:t>
        <w:softHyphen/>
        <w:t>четности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Уровень существенности должен быть выражен в той валюте, в которой ведется бухгалтерский учет и готовится бухгалтерская отчетность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Значение уровня существенности для данной аудиторской проверки должно быть определен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завершении этапа планиро</w:t>
        <w:softHyphen/>
        <w:t>вания аудиторской проверки. Полученное значение уровня суще</w:t>
        <w:softHyphen/>
        <w:t>ственности должно быть в обязательном порядке зафиксировано в общем плане аудита.</w:t>
      </w:r>
    </w:p>
    <w:p>
      <w:pPr>
        <w:pStyle w:val="2"/>
        <w:spacing w:before="0" w:after="0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>Аудитор в случае обстоятельств, которые станут известны ему по ходу проверки, имеет право изменить (скорректиро</w:t>
        <w:softHyphen/>
        <w:t>вать) значение уровня существенности, зафиксировав это в своих рабочих документах и утвердив это у руководителя дан</w:t>
        <w:softHyphen/>
        <w:t>ной проверки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22"/>
          <w:szCs w:val="22"/>
        </w:rPr>
        <w:t>При проведении аудиторской проверки аудитор находит ис</w:t>
        <w:softHyphen/>
        <w:t>кажения, определяет их суммарную величину применительно к какому-либо базовому показателю, сравнивает эту суммарную величину с соответствующим показателем уровня существеннос</w:t>
        <w:softHyphen/>
        <w:t>ти и делает вывод о влиянии найденных нарушений на бухгал</w:t>
        <w:softHyphen/>
        <w:t>терскую отчетность.</w:t>
      </w:r>
    </w:p>
    <w:p>
      <w:pPr>
        <w:pStyle w:val="Normal"/>
        <w:ind w:left="-1080" w:right="-3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right="-3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хождении абс значения уровня существенности аудитор принимает за основу наиб важн показатели бух отчетности:</w:t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sz w:val="22"/>
          <w:szCs w:val="22"/>
        </w:rPr>
        <w:t>1) баланс прибыль - 5%; 2) валов объем реализации без НДС - 2%; 3) валюта баланса - 2%; 4) собств капитал - 10 %; 5) затраты предпр - 2%; Сумма (5) : 5 = ср значение</w:t>
      </w:r>
    </w:p>
    <w:p>
      <w:pPr>
        <w:pStyle w:val="Normal"/>
        <w:ind w:right="-3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л наиб и наим показат =20 %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БП=100 - наим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ВР=270 - наиб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ВБ=250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СК=205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ЗП=200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25 : 5 = 205 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 -      205-270/205=+30%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 -      205-100/205=51 % - отбрасывается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 = ВХР*РКХ*РП до 5% - норма</w:t>
      </w:r>
    </w:p>
    <w:p>
      <w:pPr>
        <w:pStyle w:val="Normal"/>
        <w:ind w:left="-1080" w:right="-365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850" w:gutter="0" w:header="0" w:top="18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00" w:after="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23:00Z</dcterms:created>
  <dc:creator>XTreme</dc:creator>
  <dc:description/>
  <cp:keywords/>
  <dc:language>en-US</dc:language>
  <cp:lastModifiedBy>XTreme</cp:lastModifiedBy>
  <dcterms:modified xsi:type="dcterms:W3CDTF">2010-06-29T15:46:00Z</dcterms:modified>
  <cp:revision>7</cp:revision>
  <dc:subject/>
  <dc:title/>
</cp:coreProperties>
</file>