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права и обяз-сти ауд-ой орг-ции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bCs/>
          <w:sz w:val="22"/>
          <w:szCs w:val="22"/>
        </w:rPr>
        <w:t xml:space="preserve"> ПРАВА: 1) самостоятельно определять формы и методы аудита; 2) проверять в полном объеме док-цию и фактич.наличие любого имущества; 3) получать у должностных лиц разъяснения в письменной и устной форме; 4) отказаться от проведения аудита и от выражения мнения в случаях непредставления док-ов, выявления обстоятельств, существенно влияющих на мнение аудитора о степени достоверности фин.отчетности. ОБЯЗАННОСТИ: 1) осущ-ть аудит.проверку в соотв.с законодательством; 2) предоставлять по требованию клиента необх.инф-цию о требованиях законодат-ва, касающихся аудит.проверки, норматив.актов, на которых базируется выводы и замечания аудитора; 3) передать аудит.заключение в сроки, установл.договором; 4) обеспечивать сохранность док-ов, полученных от клиента и составленных им, не разглашать их содержани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Права и обязанности субъекта проверки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ая орагнизация</w:t>
      </w:r>
      <w:r>
        <w:rPr>
          <w:rFonts w:cs="Arial" w:ascii="Arial" w:hAnsi="Arial"/>
          <w:bCs/>
          <w:sz w:val="22"/>
          <w:szCs w:val="22"/>
        </w:rPr>
        <w:t>: ПРАВА: 1) получать от аудитора инф-цию о законодат.и норматив.актах РФ, на которых основыв.выводы аудитора; 2) получать аудит.заключение в срок, установл.договором. ОБЯЗАННОСТИ: 1) заключать договоры на проведение обязательного аудита в сроки, установл.законодат-вом; 2) создавать аудитору условия для своеврем.и полного проведения аудит.проверки, оказывать содействие, предоставлять инф-цию, документацию, давать письмен.и устные разъяснения, запрашивать необх.сведения у третьих лиц; 3) не предпринимать действий в целях ограничения круга вопросов, подлежащих выяснению при проведении аудита; 4) оперативно устранять выявленные нарушения правил ведения б/у и составления бух.фин.отчетности; 5) своевременно оплачивать услуги аудитора в соответствии с договором, в случаях, когда выводы аудитора не согласуются с позицией работников, а так же при невыполнении аудитором работы по независящим от него причина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27:00Z</dcterms:created>
  <dc:creator>XTreme</dc:creator>
  <dc:description/>
  <cp:keywords/>
  <dc:language>en-US</dc:language>
  <cp:lastModifiedBy>XTreme</cp:lastModifiedBy>
  <dcterms:modified xsi:type="dcterms:W3CDTF">2010-06-29T15:30:00Z</dcterms:modified>
  <cp:revision>3</cp:revision>
  <dc:subject/>
  <dc:title/>
</cp:coreProperties>
</file>