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1.Стандарты ауд деят-сти</w:t>
      </w:r>
      <w:r>
        <w:rPr>
          <w:rFonts w:cs="Arial" w:ascii="Arial" w:hAnsi="Arial"/>
          <w:sz w:val="22"/>
          <w:szCs w:val="22"/>
        </w:rPr>
        <w:t xml:space="preserve"> (38 стандартов для того, чтобы аудиторы грамотно вели ауд проверки) - правила, базовые принципы кот-ми руководствуются аудитор в ходе ауд проверки.  Деляются на 4 группы: 1)Общие стнадарты 2)рабочие стандарты 3)стандарты отчетности кот-ми руко-ся при проверке (N:при проверке )  4) специфические стандарты (N: налоговый аудит). Они делятся на федеральные, международные и внутрифирменны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)Внутрифирменные аудиторские стандарты</w:t>
      </w:r>
      <w:r>
        <w:rPr>
          <w:rFonts w:cs="Arial" w:ascii="Arial" w:hAnsi="Arial"/>
          <w:sz w:val="22"/>
          <w:szCs w:val="22"/>
        </w:rPr>
        <w:t xml:space="preserve"> .Орг-ция сама разрабатывает.Внутренние стандарты аудита обеспечивают единый подход к аудиторской проверке в данной аудиторской фирме, который (в тех или иных вариантах) включает следующие элементы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едварительная стадия проверки:</w:t>
      </w: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определение целей соглашения для обоснованного и оптимального планирования;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обзор бизнеса клиента;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оценка степени возможного риска мошенничества и обычных ошибок и оценка их значимости;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оценка системы внутреннего контроля для разработки стратегии аудит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Рабочий этап: </w:t>
      </w:r>
      <w:r>
        <w:rPr>
          <w:rFonts w:cs="Arial" w:ascii="Arial" w:hAnsi="Arial"/>
          <w:b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 xml:space="preserve"> определение стратегии аудиторской проверки и необходимых процедур;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 расширенная оценка эффективности системы контроля, разработка плана проверки;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 xml:space="preserve"> составление плана независимых обследований;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)</w:t>
      </w:r>
      <w:r>
        <w:rPr>
          <w:rFonts w:cs="Arial" w:ascii="Arial" w:hAnsi="Arial"/>
          <w:sz w:val="22"/>
          <w:szCs w:val="22"/>
        </w:rPr>
        <w:t xml:space="preserve"> проведение независимых обследований. </w:t>
      </w:r>
      <w:r>
        <w:rPr>
          <w:rFonts w:cs="Arial" w:ascii="Arial" w:hAnsi="Arial"/>
          <w:i/>
          <w:sz w:val="22"/>
          <w:szCs w:val="22"/>
        </w:rPr>
        <w:t xml:space="preserve">Завершающий этап: </w:t>
      </w:r>
      <w:r>
        <w:rPr>
          <w:rFonts w:cs="Arial" w:ascii="Arial" w:hAnsi="Arial"/>
          <w:sz w:val="22"/>
          <w:szCs w:val="22"/>
        </w:rPr>
        <w:t>9) завершение аудиторской проверки;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) представление заключ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 Федеральные правила (стандарты) </w:t>
      </w:r>
      <w:r>
        <w:rPr>
          <w:rFonts w:cs="Arial" w:ascii="Arial" w:hAnsi="Arial"/>
          <w:sz w:val="22"/>
          <w:szCs w:val="22"/>
        </w:rPr>
        <w:t>аудиторской деятельности  - утвержденные Постановлением Правительства РФ № 696 от 23.09.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)Международные стандарты аудиторской деятельности.</w:t>
      </w:r>
      <w:r>
        <w:rPr>
          <w:rFonts w:cs="Arial" w:ascii="Arial" w:hAnsi="Arial"/>
          <w:sz w:val="22"/>
          <w:szCs w:val="22"/>
        </w:rPr>
        <w:t xml:space="preserve"> Действуют с 1977г. Создание системы международных хозяйственных связей обусловило необходимость гармонизации стандартов аудита на международном уровне, что позволило расширить круг пользователей финансовой отчетности, облегчило сопоставление финансовых показателей деятельности компаний разных стран и дало возможность оценивать компетентность и профессионализм аудиторских фир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26:00Z</dcterms:created>
  <dc:creator>XTreme</dc:creator>
  <dc:description/>
  <cp:keywords/>
  <dc:language>en-US</dc:language>
  <cp:lastModifiedBy>XTreme</cp:lastModifiedBy>
  <dcterms:modified xsi:type="dcterms:W3CDTF">2010-06-29T15:26:00Z</dcterms:modified>
  <cp:revision>2</cp:revision>
  <dc:subject/>
  <dc:title/>
</cp:coreProperties>
</file>