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30. Содержание аудиторского заключения.</w:t>
      </w:r>
    </w:p>
    <w:p>
      <w:pPr>
        <w:pStyle w:val="Normal"/>
        <w:ind w:left="-900" w:right="-545" w:hanging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А заключении д б ясно и полно изложены все существенные обстоятельства, которые привели к выдаче заключения, отличного от безусловно положительного. Если возможно, д б дана стоимостная оценка влияния этих обстоятельств на отчетность (в руб). А заключение составляется на русском языке, исправления не допускаются. К нему д б приложена проверенная бух отчетность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А заключение </w:t>
      </w:r>
      <w:r>
        <w:rPr>
          <w:rFonts w:cs="Arial" w:ascii="Arial" w:hAnsi="Arial"/>
          <w:b/>
          <w:i/>
          <w:color w:val="000000"/>
          <w:sz w:val="22"/>
          <w:szCs w:val="22"/>
        </w:rPr>
        <w:t>состоит из 3 частей</w:t>
      </w:r>
      <w:r>
        <w:rPr>
          <w:rFonts w:cs="Arial" w:ascii="Arial" w:hAnsi="Arial"/>
          <w:color w:val="000000"/>
          <w:sz w:val="22"/>
          <w:szCs w:val="22"/>
        </w:rPr>
        <w:t>: вводной, аналитической и итоговой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Вводная часть</w:t>
      </w:r>
      <w:r>
        <w:rPr>
          <w:rFonts w:cs="Arial" w:ascii="Arial" w:hAnsi="Arial"/>
          <w:color w:val="000000"/>
          <w:sz w:val="22"/>
          <w:szCs w:val="22"/>
        </w:rPr>
        <w:t>. А фирма (ЮЛ) и аудитор (ПБОЮЛ) во вводной части указывают: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Юридический адрес и телефоны (ЮЛ) или ФИО и стаж работы аудитора (ПБОЮЛ)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Номер, дата выдачи лицензии, наименование органа ее выдавшего, срок ее действия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Номер регистрационного свидетельства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Номер расчетного (ЮЛ) или банковского счета обычно в сбербанке (пбоюл)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ФИО всех аудиторов, принимавших участие в проверке (ЮЛ)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Аналитическая часть</w:t>
      </w:r>
      <w:r>
        <w:rPr>
          <w:rFonts w:cs="Arial" w:ascii="Arial" w:hAnsi="Arial"/>
          <w:color w:val="000000"/>
          <w:sz w:val="22"/>
          <w:szCs w:val="22"/>
        </w:rPr>
        <w:t>. Это отчет об общих результатах проверки состояния внутреннего контроля, б/у и отчетности, а также соблюдения эк субъектом зак-ва при совершении фин-хоз операций. Эта часть включает также общие результаты проверки состояния б/у и отчетности (общая оценка соблюдения установленного порядка ведения б/у и подготовки отчетности, описание выявленных существенных нарушений), общие результаты проверки соблюдения зак-ва при совершении фин-хоз операций (цель и характер рассмотрения соответствия ряда операций зак-ву и нормативным актам, общая оценка соответствия, описание выявленных существенных несоответствий, ответственность исполнительного органа за несоблюдение зак-ва)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Итоговая часть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Название - “Заключение аудиторской фирмы” или “Заключение аудитора”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Кому адресована (учредители или участники эк субъекта)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Наименование эк субъекта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Объект аудита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Указание на нормативный акт, которому должна соответствовать бух отчетность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Распределение ответственности эк субъекта и А фирмы в отношении бух отчетности (эк субъект несет ответственность за подготовку и достоверность бух отчетности, а А фирма за высказанное мнение о ее достоверности)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Указание на нормативный акт, в соответствии с которым проводился А, краткое описание подхода к проведению А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Изложение существенных обстоятельств, которые привели к выдаче заключения в форме, отличной от безусловно положительного и оценку, если это возможно, в стоимостном выражении влияния их на бух отчетность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Мнение о достоверности отчетности;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Дату.</w:t>
      </w:r>
    </w:p>
    <w:p>
      <w:pPr>
        <w:pStyle w:val="Normal"/>
        <w:widowControl w:val="false"/>
        <w:spacing w:lineRule="auto" w:line="360"/>
        <w:ind w:left="-900" w:right="-545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заказчик в процессе проверки не устранил существенные нарушения, выявленные аудитором, то в итоговой части делается запись о невозможности подтверждения отчетности.</w:t>
      </w:r>
    </w:p>
    <w:p>
      <w:pPr>
        <w:pStyle w:val="Normal"/>
        <w:ind w:left="-900" w:right="-54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900" w:right="-5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44:00Z</dcterms:created>
  <dc:creator>Наташа</dc:creator>
  <dc:description/>
  <cp:keywords/>
  <dc:language>en-US</dc:language>
  <cp:lastModifiedBy>XTreme</cp:lastModifiedBy>
  <dcterms:modified xsi:type="dcterms:W3CDTF">2010-06-29T12:38:00Z</dcterms:modified>
  <cp:revision>2</cp:revision>
  <dc:subject/>
  <dc:title>30</dc:title>
</cp:coreProperties>
</file>