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37. Аудиторские доказательств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Аудиторские доказательства (АД)</w:t>
      </w:r>
      <w:r>
        <w:rPr>
          <w:rFonts w:cs="Arial" w:ascii="Arial" w:hAnsi="Arial"/>
          <w:sz w:val="22"/>
          <w:szCs w:val="22"/>
        </w:rPr>
        <w:t>- это информация, полученная аудитором при проведении проверки, результаты анализа указанной инф-ции, на которых основывается мнение аудитора. 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 аудиторским доказательствам относятся</w:t>
      </w:r>
      <w:r>
        <w:rPr>
          <w:rFonts w:cs="Arial" w:ascii="Arial" w:hAnsi="Arial"/>
          <w:sz w:val="22"/>
          <w:szCs w:val="22"/>
        </w:rPr>
        <w:t>: первичные документы, бухгалтерские записи в регистрах б/у, письменные разъяснения сотрудников, информация, полученная от третьих лиц. Ауд.орг-я на основе ФСА № 5 самостоятельно определяет методы получения А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ские доказательства д.б. достоверными и достаточными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Достаточность</w:t>
      </w:r>
      <w:r>
        <w:rPr>
          <w:rFonts w:cs="Arial" w:ascii="Arial" w:hAnsi="Arial"/>
          <w:sz w:val="22"/>
          <w:szCs w:val="22"/>
        </w:rPr>
        <w:t xml:space="preserve"> аудиторских доказательств определяется на ос</w:t>
        <w:softHyphen/>
        <w:t>нове оценки СВК и величины аудиторского риск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Достоверность</w:t>
      </w:r>
      <w:r>
        <w:rPr>
          <w:rFonts w:cs="Arial" w:ascii="Arial" w:hAnsi="Arial"/>
          <w:sz w:val="22"/>
          <w:szCs w:val="22"/>
        </w:rPr>
        <w:t xml:space="preserve"> доказательств, полученных самой аудиторс</w:t>
        <w:softHyphen/>
        <w:t>кой организацией бывает обычно выше, чем достоверность до</w:t>
        <w:softHyphen/>
        <w:t>казательств, предоставленных экономическим субъектом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остоверность письменных доказательств выше, чем устных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обранные доказательства отражаются аудитором в его рабо</w:t>
        <w:softHyphen/>
        <w:t>чих документах в форме записей об изучении и оценке постанов</w:t>
        <w:softHyphen/>
        <w:t>ки БУ и организации внутреннего контроля, а также таблиц и протоколов, отражающих планирование, выполнение и изло</w:t>
        <w:softHyphen/>
        <w:t>жение результатов аудиторских процедур. Они используются при составлении аудиторского заключе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Классификация АД: </w:t>
      </w:r>
      <w:r>
        <w:rPr>
          <w:rFonts w:cs="Arial" w:ascii="Arial" w:hAnsi="Arial"/>
          <w:bCs/>
          <w:sz w:val="22"/>
          <w:szCs w:val="22"/>
        </w:rPr>
        <w:t xml:space="preserve">1) </w:t>
      </w:r>
      <w:r>
        <w:rPr>
          <w:rFonts w:cs="Arial" w:ascii="Arial" w:hAnsi="Arial"/>
          <w:bCs/>
          <w:i/>
          <w:sz w:val="22"/>
          <w:szCs w:val="22"/>
        </w:rPr>
        <w:t>по процедуре подготовки</w:t>
      </w:r>
      <w:r>
        <w:rPr>
          <w:rFonts w:cs="Arial" w:ascii="Arial" w:hAnsi="Arial"/>
          <w:bCs/>
          <w:sz w:val="22"/>
          <w:szCs w:val="22"/>
        </w:rPr>
        <w:t xml:space="preserve">: полученные в результате тестирования; полученные в результате проверки по существу. 2) </w:t>
      </w:r>
      <w:r>
        <w:rPr>
          <w:rFonts w:cs="Arial" w:ascii="Arial" w:hAnsi="Arial"/>
          <w:bCs/>
          <w:i/>
          <w:sz w:val="22"/>
          <w:szCs w:val="22"/>
        </w:rPr>
        <w:t>по источникам получения</w:t>
      </w:r>
      <w:r>
        <w:rPr>
          <w:rFonts w:cs="Arial" w:ascii="Arial" w:hAnsi="Arial"/>
          <w:bCs/>
          <w:sz w:val="22"/>
          <w:szCs w:val="22"/>
        </w:rPr>
        <w:t>: внутренние (</w:t>
      </w:r>
      <w:r>
        <w:rPr>
          <w:rFonts w:cs="Arial" w:ascii="Arial" w:hAnsi="Arial"/>
          <w:sz w:val="22"/>
          <w:szCs w:val="22"/>
        </w:rPr>
        <w:t>включают в себя информацию, полученную от экономического субъекта (в устном и письменном виде)</w:t>
      </w:r>
      <w:r>
        <w:rPr>
          <w:rFonts w:cs="Arial" w:ascii="Arial" w:hAnsi="Arial"/>
          <w:bCs/>
          <w:sz w:val="22"/>
          <w:szCs w:val="22"/>
        </w:rPr>
        <w:t>), внешние (</w:t>
      </w:r>
      <w:r>
        <w:rPr>
          <w:rFonts w:cs="Arial" w:ascii="Arial" w:hAnsi="Arial"/>
          <w:sz w:val="22"/>
          <w:szCs w:val="22"/>
        </w:rPr>
        <w:t>информацию, полученную от третьих лиц (в письмен</w:t>
        <w:softHyphen/>
        <w:t>ном виде обычно по письменному запросу аудиторской органи</w:t>
        <w:softHyphen/>
        <w:t>зации)</w:t>
      </w:r>
      <w:r>
        <w:rPr>
          <w:rFonts w:cs="Arial" w:ascii="Arial" w:hAnsi="Arial"/>
          <w:bCs/>
          <w:sz w:val="22"/>
          <w:szCs w:val="22"/>
        </w:rPr>
        <w:t>), смешанные (</w:t>
      </w:r>
      <w:r>
        <w:rPr>
          <w:rFonts w:cs="Arial" w:ascii="Arial" w:hAnsi="Arial"/>
          <w:sz w:val="22"/>
          <w:szCs w:val="22"/>
        </w:rPr>
        <w:t>аудиторские доказательства включают в себя информацию, полученную от экономического субъекта в пись</w:t>
        <w:softHyphen/>
        <w:t>менном или устном виде и подтвержденную третьей стороной в письменном виде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). 3) </w:t>
      </w:r>
      <w:r>
        <w:rPr>
          <w:rFonts w:cs="Arial" w:ascii="Arial" w:hAnsi="Arial"/>
          <w:bCs/>
          <w:i/>
          <w:sz w:val="22"/>
          <w:szCs w:val="22"/>
        </w:rPr>
        <w:t>по форме представления</w:t>
      </w:r>
      <w:r>
        <w:rPr>
          <w:rFonts w:cs="Arial" w:ascii="Arial" w:hAnsi="Arial"/>
          <w:bCs/>
          <w:sz w:val="22"/>
          <w:szCs w:val="22"/>
        </w:rPr>
        <w:t xml:space="preserve">: документальные, устные, электронные, визуальные; 4) </w:t>
      </w:r>
      <w:r>
        <w:rPr>
          <w:rFonts w:cs="Arial" w:ascii="Arial" w:hAnsi="Arial"/>
          <w:bCs/>
          <w:i/>
          <w:sz w:val="22"/>
          <w:szCs w:val="22"/>
        </w:rPr>
        <w:t>по способу подготовки</w:t>
      </w:r>
      <w:r>
        <w:rPr>
          <w:rFonts w:cs="Arial" w:ascii="Arial" w:hAnsi="Arial"/>
          <w:bCs/>
          <w:sz w:val="22"/>
          <w:szCs w:val="22"/>
        </w:rPr>
        <w:t xml:space="preserve">: собранные в ходе проверки, подготовленные аудитором. Требования к АД: </w:t>
      </w:r>
      <w:r>
        <w:rPr>
          <w:rFonts w:cs="Arial" w:ascii="Arial" w:hAnsi="Arial"/>
          <w:sz w:val="22"/>
          <w:szCs w:val="22"/>
        </w:rPr>
        <w:t>1) достаточность; 2) надлежащий характер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удиторские доказ-ва дел-ся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1) </w:t>
      </w:r>
      <w:r>
        <w:rPr>
          <w:rFonts w:cs="Arial" w:ascii="Arial" w:hAnsi="Arial"/>
          <w:bCs/>
          <w:i/>
          <w:sz w:val="22"/>
          <w:szCs w:val="22"/>
        </w:rPr>
        <w:t>тесты СВК</w:t>
      </w:r>
      <w:r>
        <w:rPr>
          <w:rFonts w:cs="Arial" w:ascii="Arial" w:hAnsi="Arial"/>
          <w:sz w:val="22"/>
          <w:szCs w:val="22"/>
        </w:rPr>
        <w:t xml:space="preserve">- проверка с целью получения доказ-в в отношени надлежащей организации и эффективности фукционирования сист бух отчетности и внутреннего контроля. </w:t>
      </w:r>
      <w:r>
        <w:rPr>
          <w:rFonts w:cs="Arial" w:ascii="Arial" w:hAnsi="Arial"/>
          <w:b/>
          <w:bCs/>
          <w:sz w:val="22"/>
          <w:szCs w:val="22"/>
        </w:rPr>
        <w:t xml:space="preserve">2) </w:t>
      </w:r>
      <w:r>
        <w:rPr>
          <w:rFonts w:cs="Arial" w:ascii="Arial" w:hAnsi="Arial"/>
          <w:bCs/>
          <w:i/>
          <w:sz w:val="22"/>
          <w:szCs w:val="22"/>
        </w:rPr>
        <w:t>процедуры проверки по существу</w:t>
      </w:r>
      <w:r>
        <w:rPr>
          <w:rFonts w:cs="Arial" w:ascii="Arial" w:hAnsi="Arial"/>
          <w:sz w:val="22"/>
          <w:szCs w:val="22"/>
        </w:rPr>
        <w:t xml:space="preserve"> (пров-ся с целью получения доказ-в существенных искожений): -детальные тесты оценивающие правильность отражения операций и остатка ср-в на счтах бух учета; - аналитич процедуры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Надежность аудиторских доказательств зависит от их источника (внутреннего или внешнего), а также от формы их предоставления (визуальной, документальной или устной). Аудиторские доказательства, полученные из внешних источников (от третьих лиц), более надежны, чем доказательства, полученные из внутренних источников; Аудиторские доказательства, полученные из внутренних источников, более надежны, если существующие системы бухгалтерского учета и внутреннего контроля являются эффективными; Аудиторские доказательства, полученные аудитором самост-но, более надежны, чем доказательства, полученные от аудируемого лица; Аудиторские доказательства в форме документов более надежны, чем заявления, представленные в устной форм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сточниками получения аудиторских доказательств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а) финансово-бухгалтерская отчетность: бухгалтерский баланс (форма 1), Отчет о финансовых результатах и их использо</w:t>
        <w:softHyphen/>
        <w:t>вании (форма 2), Приложение к балансу (форма 5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б) бухгалтерские регистры (учетные и контрольные): журна</w:t>
        <w:softHyphen/>
        <w:t>лы-ордера, Главная книга, журнал хозяйственных опера</w:t>
        <w:softHyphen/>
        <w:t>ций, кассовая книга, расчетно-платежные ведомости по заработной плате и т. д., оборотные, сальдовые и шахмат</w:t>
        <w:softHyphen/>
        <w:t>ные ведомост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) первичные документы экономического субъекта и третьих лиц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статистическая отчетность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д) отчетность по взносам во внебюджетные фонды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) отчетность по налогообложению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) уставные документы, договора, приказы и другие адми</w:t>
        <w:softHyphen/>
        <w:t>нистративные документы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) результаты анализа финансово-хозяйственной деятельно</w:t>
        <w:softHyphen/>
        <w:t>сти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) устные высказывания сотрудников экономического субъекта и третьих лиц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) сопоставление одних документов экономического субъекта с другими, а также сопоставление документов экономичес</w:t>
        <w:softHyphen/>
        <w:t>кого субъекта с документами третьих лиц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) результаты инвентаризаци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м) обращения к руководству за разъяснениями в устной и пись</w:t>
        <w:softHyphen/>
        <w:t xml:space="preserve">менной форме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Аудиторские доказательства получают путем выполнения  процедур проверки по существу: </w:t>
      </w:r>
      <w:r>
        <w:rPr>
          <w:rFonts w:cs="Arial" w:ascii="Arial" w:hAnsi="Arial"/>
          <w:sz w:val="22"/>
          <w:szCs w:val="22"/>
        </w:rPr>
        <w:t>1) инспектирование-, проверку записей, документов или материальных активов; 2) наблюдение-отслеживание аудитором процесса или процедуры, выполняемой другими лицами; 3)запрос-поиск информации у осведомленных лиц;  4) подтверждение- ответ на запрос об информации, 5) пересчет (проверка арифметических расчетов аудируемого лица); 6) аналитические процедуры-анализ и оценка полученной аудитором информации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етоды проверки:</w:t>
      </w:r>
      <w:r>
        <w:rPr>
          <w:rFonts w:cs="Arial" w:ascii="Arial" w:hAnsi="Arial"/>
          <w:sz w:val="22"/>
          <w:szCs w:val="22"/>
        </w:rPr>
        <w:t xml:space="preserve"> 1) методы документ проверки (формальная,  сканирования (прослеживания, встречная проверка, законность, пересчет, составления альтернативного баланса, аналитич процедуры); 2) методы фактической проверки (инвентаризация, осмотр, наблюдения, экспертиза, анкетирование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ские доказ-ва полученные от третьих лиц: 1) эксперт- специалисты в области отличной от бух учета и аудита, привлек-ся в случаях когда аудитор некомпитентен; 2) служба внутреннего аудита; 3) др аудит организации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ские доказ-ва полученные от службы внутреннего контроля: - контрольно- ревизионная; -служб внутреннего аудита; - одно лиц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33:00Z</dcterms:created>
  <dc:creator>XTreme</dc:creator>
  <dc:description/>
  <cp:keywords/>
  <dc:language>en-US</dc:language>
  <cp:lastModifiedBy>XTreme</cp:lastModifiedBy>
  <dcterms:modified xsi:type="dcterms:W3CDTF">2010-06-29T15:44:00Z</dcterms:modified>
  <cp:revision>7</cp:revision>
  <dc:subject/>
  <dc:title/>
</cp:coreProperties>
</file>