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Место аудита в системе контроля. Различие аудита и ревизи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Аудит, являясь методом осуществления вневедомственного независимого финансового контроля, </w:t>
      </w:r>
      <w:r>
        <w:rPr>
          <w:rFonts w:cs="Arial" w:ascii="Arial" w:hAnsi="Arial"/>
          <w:sz w:val="22"/>
          <w:szCs w:val="22"/>
          <w:u w:val="single"/>
        </w:rPr>
        <w:t>не заменяет и не подменяет государственный финансовый контроль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ос. собственность  в большей степени становится частной собственностью предпринимателей и негосударственных хозяйствующих субъектов, что вызывает сужение сферы гос. финансового контроля и </w:t>
      </w:r>
      <w:r>
        <w:rPr>
          <w:rFonts w:cs="Arial" w:ascii="Arial" w:hAnsi="Arial"/>
          <w:sz w:val="22"/>
          <w:szCs w:val="22"/>
          <w:u w:val="single"/>
        </w:rPr>
        <w:t>необходимость организации новых, присущих рыночным отношениям способов упорядочения фин. деятельности</w:t>
      </w:r>
      <w:r>
        <w:rPr>
          <w:rFonts w:cs="Arial" w:ascii="Arial" w:hAnsi="Arial"/>
          <w:sz w:val="22"/>
          <w:szCs w:val="22"/>
        </w:rPr>
        <w:t xml:space="preserve"> негосударственных предприятий и организаций, исторически отработанной формой которых является независимый аудит. Органы гос. фин. контроля, в частности Счетная палата РФ, оказываются крайне заинтересованными в прочном становлении, активном развитии и эффективном функционировании института независимого аудита. Практика показала, что органы гос. фин. контроля и независимые аудиторы, аудиторские фирмы отнюдь не являются конкурентами, а наоборот, </w:t>
      </w:r>
      <w:r>
        <w:rPr>
          <w:rFonts w:cs="Arial" w:ascii="Arial" w:hAnsi="Arial"/>
          <w:sz w:val="22"/>
          <w:szCs w:val="22"/>
          <w:u w:val="single"/>
        </w:rPr>
        <w:t>квалифицированный и добросовестный аудит может оказывать существенную помощь в работе гос. органов фин. контроля</w:t>
      </w:r>
      <w:r>
        <w:rPr>
          <w:rFonts w:cs="Arial" w:ascii="Arial" w:hAnsi="Arial"/>
          <w:sz w:val="22"/>
          <w:szCs w:val="22"/>
        </w:rPr>
        <w:t xml:space="preserve"> и позитивное влияние на повышение эффективности их деятельност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соответствии с ФЗ № 119 «Об АД» </w:t>
      </w:r>
      <w:r>
        <w:rPr>
          <w:rFonts w:cs="Arial" w:ascii="Arial" w:hAnsi="Arial"/>
          <w:sz w:val="22"/>
          <w:szCs w:val="22"/>
          <w:u w:val="single"/>
        </w:rPr>
        <w:t>аудит не подменяет гос. контроля достоверности БФО</w:t>
      </w:r>
      <w:r>
        <w:rPr>
          <w:rFonts w:cs="Arial" w:ascii="Arial" w:hAnsi="Arial"/>
          <w:sz w:val="22"/>
          <w:szCs w:val="22"/>
        </w:rPr>
        <w:t>, осуществляемого уполномоченными органами гос. власти, в частности Счетной палатой РФ. Вместе с тем Закон не препятствует сотрудничеству между ними, а в ряде случаев подразумевает его. В нем прежде всего четко определяется перечень объектов, подлежащих обязательному независимому аудиту (кредитные организации, гос. внебюджетные фонды, ГУП). Но в соответствии с законодательством эти объекты входят и в область контрольных полномочий Счетной палаты РФ, если они используют гос. средства либо гос. собственность. Таким образом, в данной сфере может и должно проводиться сотрудничество. При этом обе стороны ограничены в своих действиях положениями об аудиторской, государственной и коммерческой тайн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Так как </w:t>
      </w:r>
      <w:r>
        <w:rPr>
          <w:rFonts w:cs="Arial" w:ascii="Arial" w:hAnsi="Arial"/>
          <w:sz w:val="22"/>
          <w:szCs w:val="22"/>
          <w:u w:val="single"/>
        </w:rPr>
        <w:t>аудит и ревизия являются способами организации контроля за финансово-хозяйственной деятельностью экономических субъектов</w:t>
      </w:r>
      <w:r>
        <w:rPr>
          <w:rFonts w:cs="Arial" w:ascii="Arial" w:hAnsi="Arial"/>
          <w:sz w:val="22"/>
          <w:szCs w:val="22"/>
        </w:rPr>
        <w:t xml:space="preserve">, между ними имеется много общего, однако существуют и принципиальные отличия. </w:t>
      </w:r>
      <w:r>
        <w:rPr>
          <w:rFonts w:cs="Arial" w:ascii="Arial" w:hAnsi="Arial"/>
          <w:i/>
          <w:sz w:val="22"/>
          <w:szCs w:val="22"/>
        </w:rPr>
        <w:t>Общей основной целью ревизии и аудита является оценка достоверности проверяемой бухгалтерской отчетности</w:t>
      </w:r>
      <w:r>
        <w:rPr>
          <w:rFonts w:cs="Arial" w:ascii="Arial" w:hAnsi="Arial"/>
          <w:sz w:val="22"/>
          <w:szCs w:val="22"/>
        </w:rPr>
        <w:t xml:space="preserve">. Однако ревизия проводится не независимыми коммерческими организациями (аудит), а подразделениями гос. структур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общей цели приводит к возможности методического взаимообогащения аудита и ревизии как инструментов решения сходных задач. Распространенный в аудите выборочный метод вполне может использоваться и в ревизионных проверках, заменяя тем самым традиционные для нее сплошные проверки. В то же время цели, задачи и программы ревизионных проверок могут быть различны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ичия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По цели проверк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т призван выразить мнение по поводу достоверности финансовой отчетности, оказать услуги и помощь клиент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визия нацелена на выявление недостатков с целью их устранения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По характеру проверк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т — это предпринимательская деятельнос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визия — исполнительская деятельность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 По управленческим связям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т ориентирован на горизонтальные связи, равноправие во взаимоотношениях с клиентом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визия ориентирована на вертикальные связи и назначение со стороны вышестоящего органа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По решению практических зада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т нацелен на улучшение финансового положения клиент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визия нацелена на сохранение активов, пресечение и профилактику злоупотреблений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 По оформлению результатов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т завершается составлением аудиторского заключения — документа, имеющего юрид. значение для всех юр. и физ. лиц, органов гос. власти и управления, органов местного самоуправления и судебных органов. Итоговая часть аудиторского заключения, содержащая запись о подтверждении достоверности БФО, может быть опубликован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визия завершается актом ревизии, в котором отмечаются все выявленные недостатки, с последующей передачей его вышестоящему и другим органам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07:00Z</dcterms:created>
  <dc:creator>XTreme</dc:creator>
  <dc:description/>
  <cp:keywords/>
  <dc:language>en-US</dc:language>
  <cp:lastModifiedBy>XTreme</cp:lastModifiedBy>
  <dcterms:modified xsi:type="dcterms:W3CDTF">2010-06-29T15:07:00Z</dcterms:modified>
  <cp:revision>5</cp:revision>
  <dc:subject/>
  <dc:title/>
</cp:coreProperties>
</file>