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аудиторских заключен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Аудиторское заключение</w:t>
      </w:r>
      <w:r>
        <w:rPr>
          <w:rFonts w:cs="Arial" w:ascii="Arial" w:hAnsi="Arial"/>
          <w:color w:val="000000"/>
          <w:sz w:val="22"/>
          <w:szCs w:val="22"/>
        </w:rPr>
        <w:t xml:space="preserve"> - это документ, который имеет юридическое значение. Порядок его составления дан во Временных правилах А деятельности в РФ и в правиле (стандарте) А деятельности “Порядок составления А заключения о бух отчетности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А заключение </w:t>
      </w:r>
      <w:r>
        <w:rPr>
          <w:rFonts w:cs="Arial" w:ascii="Arial" w:hAnsi="Arial"/>
          <w:b/>
          <w:i/>
          <w:color w:val="000000"/>
          <w:sz w:val="22"/>
          <w:szCs w:val="22"/>
        </w:rPr>
        <w:t>содержит мнение аудитора о достоверности отчетности</w:t>
      </w:r>
      <w:r>
        <w:rPr>
          <w:rFonts w:cs="Arial" w:ascii="Arial" w:hAnsi="Arial"/>
          <w:color w:val="000000"/>
          <w:sz w:val="22"/>
          <w:szCs w:val="22"/>
        </w:rPr>
        <w:t>. Это мнение выражается в одной из форм А заключения: в форме безусловно положительного, условно положительного, отрицательного А заключения. В А заключении может содержаться также отказ от выражения аудитором (А фирмой) своего мнения о достоверности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Безусловно положительное</w:t>
      </w:r>
      <w:r>
        <w:rPr>
          <w:rFonts w:cs="Arial" w:ascii="Arial" w:hAnsi="Arial"/>
          <w:color w:val="000000"/>
          <w:sz w:val="22"/>
          <w:szCs w:val="22"/>
        </w:rPr>
        <w:t xml:space="preserve"> А заключение выдается в случае, “если отчетность подготовлена таким образом, чтобы обеспечить во всех существенных аспектах отражение активов и пассивов эк субъекта на отчетную дату и финансовых результатов его деятельности за отчетный период исходя из нормативного акта, регулирующего б/у и отчетность в РФ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2"/>
          <w:szCs w:val="22"/>
        </w:rPr>
        <w:t>условно положительном</w:t>
      </w:r>
      <w:r>
        <w:rPr>
          <w:rFonts w:cs="Arial" w:ascii="Arial" w:hAnsi="Arial"/>
          <w:color w:val="000000"/>
          <w:sz w:val="22"/>
          <w:szCs w:val="22"/>
        </w:rPr>
        <w:t xml:space="preserve"> заключении дается то же подтверждения, но добавляется фраза “за исключением определенных в А заключении обстоятельств”. Далее они раскры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2"/>
          <w:szCs w:val="22"/>
        </w:rPr>
        <w:t>отрицательном заключении</w:t>
      </w:r>
      <w:r>
        <w:rPr>
          <w:rFonts w:cs="Arial" w:ascii="Arial" w:hAnsi="Arial"/>
          <w:color w:val="000000"/>
          <w:sz w:val="22"/>
          <w:szCs w:val="22"/>
        </w:rPr>
        <w:t xml:space="preserve"> указывается, что “в связи с определенными обстоятельствами эта отчетность подготовлена таким образом, что она не обеспечивает во всех существенных аспектах отражение активов и пассивов эк субъекта на отч дату и фин результатов его деятельности за отч период исходя из нормативного акта, регулирующего б/у и отчетность в РФ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 </w:t>
      </w:r>
      <w:r>
        <w:rPr>
          <w:rFonts w:cs="Arial" w:ascii="Arial" w:hAnsi="Arial"/>
          <w:i/>
          <w:color w:val="000000"/>
          <w:sz w:val="22"/>
          <w:szCs w:val="22"/>
        </w:rPr>
        <w:t>отказе от выражения своего мнения</w:t>
      </w:r>
      <w:r>
        <w:rPr>
          <w:rFonts w:cs="Arial" w:ascii="Arial" w:hAnsi="Arial"/>
          <w:color w:val="000000"/>
          <w:sz w:val="22"/>
          <w:szCs w:val="22"/>
        </w:rPr>
        <w:t xml:space="preserve"> о достоверности бух отчетности в А заключении пишется, что “в результате определенных обстоятельств А фирма (аудитор) не может выразить и не выражает такое мнение в одной из установленных настоящим Порядком форм”. Если возникли серьезные сомнения в том, что эк субъект сможет продолжать свою деятельность и выполнять обязательства в теч как минимум 12 мес, то это сомнение д б выражено в А заключени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38:00Z</dcterms:created>
  <dc:creator>Наташа</dc:creator>
  <dc:description/>
  <cp:keywords/>
  <dc:language>en-US</dc:language>
  <cp:lastModifiedBy>XTreme</cp:lastModifiedBy>
  <dcterms:modified xsi:type="dcterms:W3CDTF">2010-06-29T12:34:00Z</dcterms:modified>
  <cp:revision>4</cp:revision>
  <dc:subject/>
  <dc:title>Виды аудиторских заключений</dc:title>
</cp:coreProperties>
</file>