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Сущность аудита. Цели и задачи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  <w:u w:val="single"/>
        </w:rPr>
        <w:t>Аудиторская деятельность, аудит</w:t>
      </w:r>
      <w:r>
        <w:rPr>
          <w:rFonts w:cs="Arial" w:ascii="Arial" w:hAnsi="Arial"/>
          <w:sz w:val="22"/>
          <w:szCs w:val="22"/>
        </w:rPr>
        <w:t xml:space="preserve"> — п/п-я деятельность по независимой проверке БУ и БФО организаций и ИП. 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 не подменяет гос. контроля достоверности БФО, осуществляемого в соответствии с законодательством РФ уполномоченными органами гос. власти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м является физ. лицо, отвечающее квалификационным требованиям, установленным уполномоченным федеральным органом, и имеющее квалификационный аттестат аудитора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 вправе осуществлять АД в качестве работника аудиторской орг-и или в качестве лица, привлекаемого аудит. организацией к работе на основании гражданско-правового договора, либо в качестве ИП, выполняющего свою работу без образования юр. лица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ндивидуальный аудитор вправе осуществлять аудит. деятельность, а также оказывать сопутствующие аудиту услуги (ведение БУ, восстановление учета, постановка учета, АХД, налоговое консультирование). 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ская орг-я — это комм. орг-я, проводящая аудиторские проверки и оказывающая сопутствующие аудиту услуги. Аудиторская орг-я осуществляет свою деятельность по проведению аудита после получения лицензии. Лицензирование аудиторской деятельности, в том числе порядок выдачи, приостановления и аннулирования лицензии, регулируется законодательством РФ о лицензировании отдельных видов деятельности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ским организациям и ИП запрещается заниматься какой-либо иной п/п-ой деят-ю, кроме проведения аудита и оказания сопутствующих ему услуг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ская орг-я может быть создана в любой организационно-правовой форме, за исключением ОАО. Не менее 50% ее кадрового состава должны составлять граждане РФ, постоянно проживающие на территории России, а в случае, если руководителем аудиторской организации является иностранный гражданин, — не менее 75%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штате аудиторской организации должно состоять не менее 5 аудиторов. По замыслу законодателей эта новая норма вместе с требованием о том, что обязательный аудит может быть проведен только аудиторской организацией, должна служить повышению качества аудита. Аудиторские организации и индивидуальные аудиторы обязаны хранить тайну об операциях аудируемых лиц и лиц, которым оказывались сопутствующие аудиту услуги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ские организации и их руководители, индивидуальные аудиторы, аудируемые лица и лица, подлежащие обязательному аудиту, несут уголовную, административную и гражданско-правовую ответственность в соответствии с законодательством РФ.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  <w:u w:val="single"/>
        </w:rPr>
        <w:t>Цель аудита</w:t>
      </w:r>
      <w:r>
        <w:rPr>
          <w:rFonts w:cs="Arial" w:ascii="Arial" w:hAnsi="Arial"/>
          <w:sz w:val="22"/>
          <w:szCs w:val="22"/>
        </w:rPr>
        <w:t xml:space="preserve"> — это выражение мнения о достоверности финансовой (бухгалтерской) отчетности аудируемых лиц и соответствии порядка ведения бухгалтерского учета законодательству РФ. Данное определение приведено и в Законе об аудите, и в ФПСАД, оно является полным и исчерпывающим. Исходя из этого, целью аудита </w:t>
      </w:r>
      <w:r>
        <w:rPr>
          <w:rFonts w:cs="Arial" w:ascii="Arial" w:hAnsi="Arial"/>
          <w:sz w:val="22"/>
          <w:szCs w:val="22"/>
          <w:u w:val="single"/>
        </w:rPr>
        <w:t>не является</w:t>
      </w:r>
      <w:r>
        <w:rPr>
          <w:rFonts w:cs="Arial" w:ascii="Arial" w:hAnsi="Arial"/>
          <w:sz w:val="22"/>
          <w:szCs w:val="22"/>
        </w:rPr>
        <w:t>: поиск ошибок и злоупотреблений; проверка правильности налоговых расчетов или налоговые консультации; разоблачение мошеннических действий. Несмотря на то, что мнение аудитора может способствовать росту доверия к бухгалтерской отчетности, пользователь не может принимать данное мнение ни как выражение уверенности в жизнеспособности аудируемого лица в будущем, ни как подтверждение эффективности ведения дел руководством данного лица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5:08:00Z</dcterms:created>
  <dc:creator>XTreme</dc:creator>
  <dc:description/>
  <cp:keywords/>
  <dc:language>en-US</dc:language>
  <cp:lastModifiedBy>XTreme</cp:lastModifiedBy>
  <dcterms:modified xsi:type="dcterms:W3CDTF">2010-06-29T15:09:00Z</dcterms:modified>
  <cp:revision>3</cp:revision>
  <dc:subject/>
  <dc:title/>
</cp:coreProperties>
</file>