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Отбор клиентов аудиторским организациям. Типы клиент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снизить риск неудачи ауд.проверки, а-ры и ауд.фирмы д.иметь надежные критерии оценки потенц.клиент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Основными процедурами</w:t>
      </w:r>
      <w:r>
        <w:rPr>
          <w:rFonts w:cs="Arial" w:ascii="Arial" w:hAnsi="Arial"/>
          <w:sz w:val="22"/>
          <w:szCs w:val="22"/>
        </w:rPr>
        <w:t xml:space="preserve"> отбора клиентов аудиторскими фирмами являются следующие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оценка характера отрасли; </w:t>
      </w: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оценка цели аудиторской проверки у данного клиента и возможного использования его результатов; </w:t>
      </w: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выяснение особенностей руководителей; </w:t>
      </w: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предварительная оценка потенциальной трудоемкости и сложности аудита, а также аудиторского риска;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) оценка причины смены или смен аудиторов; </w:t>
      </w:r>
      <w:r>
        <w:rPr>
          <w:rFonts w:cs="Arial" w:ascii="Arial" w:hAnsi="Arial"/>
          <w:b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знакомство с оговорками прежних аудиторских заключений о результатах аудита; </w:t>
      </w:r>
      <w:r>
        <w:rPr>
          <w:rFonts w:cs="Arial" w:ascii="Arial" w:hAnsi="Arial"/>
          <w:b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выяснение характера и проблем взаимоотношений с налоговыми органами, банками, партнерами, акционерами и другими потребителями информации, финансовой отчетности потенциального клиента; </w:t>
      </w:r>
      <w:r>
        <w:rPr>
          <w:rFonts w:cs="Arial" w:ascii="Arial" w:hAnsi="Arial"/>
          <w:b/>
          <w:sz w:val="22"/>
          <w:szCs w:val="22"/>
        </w:rPr>
        <w:t>8)</w:t>
      </w:r>
      <w:r>
        <w:rPr>
          <w:rFonts w:cs="Arial" w:ascii="Arial" w:hAnsi="Arial"/>
          <w:sz w:val="22"/>
          <w:szCs w:val="22"/>
        </w:rPr>
        <w:t xml:space="preserve"> получение рекомендаций (например, от различных организаций, профессионалов и т.д.); </w:t>
      </w: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 xml:space="preserve"> аналитическая проверка отчетности; </w:t>
      </w: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sz w:val="22"/>
          <w:szCs w:val="22"/>
        </w:rPr>
        <w:t xml:space="preserve"> предварительное знакомство с состоянием бухгалтерского учета и отчетности, а также с текущими и предстоящими проблемами потенциального клиента; </w:t>
      </w: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оценка собственной способности аудиторской фирмы или аудитора к выполнению работы с точки зрения наличия соответствующего персонала, знания отрасли клиента и т.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результаты перечисленных или других процедур обнаруживают высокий риск аудита или задача оказывается слишком сложной и трудоемкой для аудитора, клиенту отказывается в обслуживан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.фирме д.регистр. все факты обращ-я клиен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34:00Z</dcterms:created>
  <dc:creator>XTreme</dc:creator>
  <dc:description/>
  <cp:keywords/>
  <dc:language>en-US</dc:language>
  <cp:lastModifiedBy>XTreme</cp:lastModifiedBy>
  <dcterms:modified xsi:type="dcterms:W3CDTF">2010-06-29T15:36:00Z</dcterms:modified>
  <cp:revision>3</cp:revision>
  <dc:subject/>
  <dc:title/>
</cp:coreProperties>
</file>