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соотв-ии с з-ом об АД выдел САУ:</w:t>
        <w:br/>
        <w:t>1. постановка, восстановление и  ведение б/учета и составление фин (бух) отчетности</w:t>
        <w:br/>
        <w:t xml:space="preserve">2. бух, налоговое, эк-ое, фин-ое, управленческое и правовое консультирование </w:t>
        <w:br/>
        <w:t>3. анализ фин-хоз деят-ти орг-ий и ИП</w:t>
        <w:br/>
        <w:t>4. представительства в судебных и налоговых органах по налоговым и таможенным спорам</w:t>
        <w:br/>
        <w:t>5. автоматизации б/учета и внедрение информац-ых технологий</w:t>
        <w:br/>
        <w:t>6. оценка стоимости имущества, оценка пред-ий, как имущественных комплексов и предпринимат рисков</w:t>
        <w:br/>
        <w:t>7. разработка и анализ инвестиц проектов, составление бизнес-планов</w:t>
        <w:br/>
        <w:t>8. проведение маркетинговых исследований</w:t>
        <w:br/>
        <w:t>9. проведение научно-исследовательских и экспериментальных работ в области, связанной с АД. Распространение их  рез-ов</w:t>
        <w:br/>
        <w:t>10. обучение специалистов в областях, связанных с АД.</w:t>
        <w:br/>
        <w:t>Оказание др усуг, связных с АД.</w:t>
        <w:br/>
        <w:br/>
        <w:t>Классификация САУ:</w:t>
        <w:br/>
        <w:t>1. совместимые и несовместимые с проведением обязат аудита. Несовместимые:</w:t>
        <w:br/>
        <w:t>- ведение и восстановление б/учета</w:t>
        <w:br/>
        <w:t>- составление б/отчетности</w:t>
        <w:br/>
        <w:t>- составление налоговых деклараций.</w:t>
        <w:br/>
        <w:t>Если проводилась обязат проверка, то услуги смотри выше (3) не могут бять выполнены в теч 3 лет.</w:t>
        <w:br/>
        <w:t>2. услуги, кот оказываются на основании общей лицензии на проведение аудита и услуги, кот требуют дополнит лицензирования. Дополнительн лицензирован:</w:t>
        <w:br/>
        <w:t>- обучение специалистов</w:t>
        <w:br/>
        <w:t>-оценка</w:t>
        <w:br/>
        <w:t>-некотор вопросы, связанные с разработкой и внедрением инфор-ых технологий.</w:t>
        <w:br/>
        <w:t>Согласно требованиям рос стандарта « характеристика САУ» и требования, предъявляемые к ним:</w:t>
        <w:br/>
        <w:t>3. 1. услуги действия- услуги по созданию док-ов, состав кот-ых установлен в дог-ре с орг-цией, ранее орг-ей не созданных. 2. услуги контроля- услйги по проверке док-ов, на предмет их соответ-ия критериям, согласованным аудитором и клиентом, контроль ведения учета и составления отчетности, контроль начисления и уплаты налогов и сборов, тестирование б/персонала клиента. 3. информац-ые услуги- услуги по подготовке устных и письменных консультаций, проведение обучений, семинаров, круглых столов, издание методич литературы, информац-ое обслуживание кли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12:00Z</dcterms:created>
  <dc:creator>XTreme</dc:creator>
  <dc:description/>
  <cp:keywords/>
  <dc:language>en-US</dc:language>
  <cp:lastModifiedBy>XTreme</cp:lastModifiedBy>
  <dcterms:modified xsi:type="dcterms:W3CDTF">2010-06-29T15:14:00Z</dcterms:modified>
  <cp:revision>2</cp:revision>
  <dc:subject/>
  <dc:title/>
</cp:coreProperties>
</file>