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Понятие кодекса профессиональной этики аудиторов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одекс профессиональной этики аудиторов</w:t>
      </w:r>
      <w:r>
        <w:rPr>
          <w:rFonts w:cs="Arial" w:ascii="Arial" w:hAnsi="Arial"/>
          <w:sz w:val="22"/>
          <w:szCs w:val="22"/>
        </w:rPr>
        <w:t xml:space="preserve"> – это совокупность этических норм по руководству поведения профессиональных аудиторов. В нем отражены основные принципы и правила, которые должны соблюдаться профессиональными аудиторами для достижения общих целей и задач. Первым в РФ был принят Кодекс профессиональной этики аудиторов Санкт-Петербурга . Кодекс профессиональной этики аудиторов России состоит из следующих раздел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Введение. В данном разделе указаны разработчики кодекса (Минфин), теоретическая база разработки (Кодекс этики профессиональных бухгалтеров МФБ), цели аудиторской профессии, область регулирования и исполнители. Кодекс устанавливает ряд основных принципов и прави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Общественные интересы. Кодексом определены приоритетные направления применения результатов деятельности аудиторов. Главным является удовлетворение интересов не конкретного человека, а общества в цел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Цели. Основной целью аудиторской деятельности Кодекс устанавливает качественное выполнение заданий и соблюдение общественных интересов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Фундаментальные принципы. В Кодексе приводится ряд принципов, которые должны выполняться для достижения профессиональных целей. Но не дается определения самого понятия «принцип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Кодекс. В заключительном разделе Кодекса приведены рекомендации по практическому достижению целей и фундаментальных принципов в ряде типичных ситуаций, встречающихся на практике (16 Разделов). Данные рекомендации определяют применение принципов на практике, и, таким образом, формулируют правила применения данных принцип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31:00Z</dcterms:created>
  <dc:creator>XTreme</dc:creator>
  <dc:description/>
  <cp:keywords/>
  <dc:language>en-US</dc:language>
  <cp:lastModifiedBy>XTreme</cp:lastModifiedBy>
  <dcterms:modified xsi:type="dcterms:W3CDTF">2010-06-29T15:32:00Z</dcterms:modified>
  <cp:revision>3</cp:revision>
  <dc:subject/>
  <dc:title/>
</cp:coreProperties>
</file>