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18. Договор и письмо-обяз-во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Составление письма-обязательства аудиторской организации о согласии на проведение аудит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Оно направляется исполнительному органу клиента до заключения договора на проведение аудита во избежание не</w:t>
        <w:softHyphen/>
        <w:t>правильного понимания им условий предстоящего договора. Согласно ГК РФ это письмо, если оно составляется для разовых соглашений, является офертой. Оферта — это предложение зак</w:t>
        <w:softHyphen/>
        <w:t>лючить договор одной из сторон и ее акцепт (принятие предло</w:t>
        <w:softHyphen/>
        <w:t>жения) другой стороной. Следовательно, клиент, получив пись</w:t>
        <w:softHyphen/>
        <w:t>мо-обязательство, должен письменно подтвердить согласие на условия аудита, предложенные аудиторской организацие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Если между клиентом и аудиторской организацией существу</w:t>
        <w:softHyphen/>
        <w:t>ет долгосрочный договор, в котором определены цель и масштаб аудита, то письмо-обязательство можно не составлять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Письмо-обязательство должно содержать следующие </w:t>
      </w:r>
      <w:r>
        <w:rPr>
          <w:rFonts w:cs="Arial" w:ascii="Arial" w:hAnsi="Arial"/>
          <w:sz w:val="22"/>
          <w:szCs w:val="22"/>
          <w:u w:val="single"/>
        </w:rPr>
        <w:t>обязатель</w:t>
        <w:softHyphen/>
        <w:t>ные указания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по условиям аудиторской проверки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об объекте, цели, порядке аудита филиалов, подразделе</w:t>
        <w:softHyphen/>
        <w:t>ний, дочерних компаний, о том, должно ли аудиторское заключение о достоверности бухгалтерской отчетности кли</w:t>
        <w:softHyphen/>
        <w:t>ента включать заключение о достоверности отчетности фи</w:t>
        <w:softHyphen/>
        <w:t>лиалов, подразделений, дочерних компаний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о законодательных актах и нормативных документах, на ос</w:t>
        <w:softHyphen/>
        <w:t>нове которых проводится аудит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о дополнительных вопросах, решаемых в ходе аудита;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по обязательствам аудиторской проверки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о</w:t>
      </w:r>
      <w:r>
        <w:rPr>
          <w:rFonts w:cs="Arial" w:ascii="Arial" w:hAnsi="Arial"/>
          <w:sz w:val="22"/>
          <w:szCs w:val="22"/>
        </w:rPr>
        <w:t xml:space="preserve"> форме отчетности аудиторской организации по результа</w:t>
        <w:softHyphen/>
        <w:t>там проведенной работы;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об ответственности; обязатель</w:t>
        <w:softHyphen/>
        <w:t>ство по соблюдению коммерческой тайны;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о наличии риска необнаружения существенных неточнос</w:t>
        <w:softHyphen/>
        <w:t>тей или ошибок в бухгалтерском учете и бухгалтерской отчетности в связи с выборочным характером применяемых аудиторских процедур и несовершенством СВК клиента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по обязательствам экономического субъекта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об ответственности за полноту и достоверность документа</w:t>
        <w:softHyphen/>
        <w:t>ции бухгалтерского учета и бухгалтерской отчетности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об обеспечении свободного доступа к документации и ин</w:t>
        <w:softHyphen/>
        <w:t>формации, необходимой для проведения аудита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о</w:t>
      </w:r>
      <w:r>
        <w:rPr>
          <w:rFonts w:cs="Arial" w:ascii="Arial" w:hAnsi="Arial"/>
          <w:sz w:val="22"/>
          <w:szCs w:val="22"/>
        </w:rPr>
        <w:t xml:space="preserve"> направлении клиентом по указанию аудиторской органи</w:t>
        <w:softHyphen/>
        <w:t>зации писем в адрес его дебиторов и кредиторов о подтвер</w:t>
        <w:softHyphen/>
        <w:t>ждении ими соответствующей задолженности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о</w:t>
      </w:r>
      <w:r>
        <w:rPr>
          <w:rFonts w:cs="Arial" w:ascii="Arial" w:hAnsi="Arial"/>
          <w:sz w:val="22"/>
          <w:szCs w:val="22"/>
        </w:rPr>
        <w:t xml:space="preserve"> неоказании давления на аудиторскую организацию в лю</w:t>
        <w:softHyphen/>
        <w:t>бой форме с целью изменения ее мнения о достоверности бухгалтерской отчетности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В письме может быть также отражен порядок обращения к руководству проверяемой организации за разъяснениями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Кроме того, по усмотрению аудиторской организации и в соответствии с пожеланиями клиента могут быть включены в текст письма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общие сведения об оказываемых аудиторской организаци</w:t>
        <w:softHyphen/>
        <w:t>ей услугах, квалификации персонала, наиболее крупных клиентах, членстве в российских и международных ауди</w:t>
        <w:softHyphen/>
        <w:t>торских организациях;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примерный календарный план проведения аудита и состав группы аудиторов, направляемой на проверку;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общая характеристика методов проверки;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предложения об использовании услуг других аудиторов или независимых экспертов и т.д.</w:t>
      </w:r>
    </w:p>
    <w:p>
      <w:pPr>
        <w:pStyle w:val="2"/>
        <w:spacing w:before="0" w:after="0"/>
        <w:ind w:hanging="0"/>
        <w:rPr/>
      </w:pPr>
      <w:r>
        <w:rPr>
          <w:rFonts w:cs="Arial" w:ascii="Arial" w:hAnsi="Arial"/>
          <w:sz w:val="22"/>
          <w:szCs w:val="22"/>
        </w:rPr>
        <w:t xml:space="preserve">При </w:t>
      </w:r>
      <w:r>
        <w:rPr>
          <w:rFonts w:cs="Arial" w:ascii="Arial" w:hAnsi="Arial"/>
          <w:sz w:val="22"/>
          <w:szCs w:val="22"/>
          <w:u w:val="single"/>
        </w:rPr>
        <w:t>повторном аудите</w:t>
      </w:r>
      <w:r>
        <w:rPr>
          <w:rFonts w:cs="Arial" w:ascii="Arial" w:hAnsi="Arial"/>
          <w:sz w:val="22"/>
          <w:szCs w:val="22"/>
        </w:rPr>
        <w:t xml:space="preserve"> письмо-обязательство направляется клиенту лишь в отдельных случаях: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при необходимости разъяснения целей, масштабов аудита, ответственности аудитора и клиента,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при изменении в составе руководства, в условиях проверки,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при изменении профиля фирмы или масштабов ее деятель</w:t>
        <w:softHyphen/>
        <w:t>ности,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при изменении законодательства, влияющем на содержа</w:t>
        <w:softHyphen/>
        <w:t>ние письма-обязательств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сли этих изменений не было, можно напомнить содержа</w:t>
        <w:softHyphen/>
        <w:t>ние прежнего письм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Заключение договора на аудиторскую проверку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Договор на проведение аудиторской проверки</w:t>
      </w:r>
      <w:r>
        <w:rPr>
          <w:rFonts w:cs="Arial" w:ascii="Arial" w:hAnsi="Arial"/>
          <w:sz w:val="22"/>
          <w:szCs w:val="22"/>
        </w:rPr>
        <w:t xml:space="preserve"> — это офици</w:t>
        <w:softHyphen/>
        <w:t>альный документ, который регламентирует взаимоотношения аудитора с клиентом. От правильного и четкого составления договора во многом зави</w:t>
        <w:softHyphen/>
        <w:t>сит качество и бесконфликтность проведения аудиторской про</w:t>
        <w:softHyphen/>
        <w:t>верки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В новом Граж</w:t>
        <w:softHyphen/>
        <w:t>данском кодексе отражен новый вид договора: договор на возмездное оказание услуг. В качестве одного из видов договоров ука</w:t>
        <w:softHyphen/>
        <w:t>заны аудиторские услуги. Особенностями этого договора являются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Понятие безвозмездного оказания услуг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В отличие от договора подряда предметом ДВОУ является действие, а не результат. Так, в частности, по окончании аудиторской проверки со</w:t>
        <w:softHyphen/>
        <w:t>ставляется аудиторское заключение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  <w:u w:val="single"/>
        </w:rPr>
        <w:t>Порядок исполнения договор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В отличие от договора подряда исполнитель ДВОУ обя</w:t>
        <w:softHyphen/>
        <w:t>зан выполнить услуги лично. Привлечение «субподрядчиков» возможно только с согласия клиента. Кроме того, при выполнении договора на аудиторскую проверку право оценивать ее качество заказчику не предос</w:t>
        <w:softHyphen/>
        <w:t>тавлено. Такие права имеют орган, выдавший лицензию, пос</w:t>
        <w:softHyphen/>
        <w:t>ле соответствующей перепроверки, а также арбитражный или третейский суд. Это одно из основных условий независимости аудиторской проверки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3. </w:t>
      </w:r>
      <w:r>
        <w:rPr>
          <w:rFonts w:cs="Arial" w:ascii="Arial" w:hAnsi="Arial"/>
          <w:sz w:val="22"/>
          <w:szCs w:val="22"/>
          <w:u w:val="single"/>
        </w:rPr>
        <w:t>Оплата услуг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Договор на аудиторскую проверку должен содержать обяза</w:t>
        <w:softHyphen/>
        <w:t>тельство заказчика об оплате работ вне зависимости от содержа</w:t>
        <w:softHyphen/>
        <w:t>ния аудиторского заключения. Кроме того, при решении вопроса об оплате надо предусмот</w:t>
        <w:softHyphen/>
        <w:t>реть распределение риска. Риск случайной невозможности испол</w:t>
        <w:softHyphen/>
        <w:t>нения договора, возникший по вине заказчика, несет заказчик. А услуги аудитора должны быть оплачены в полном объеме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u w:val="single"/>
        </w:rPr>
        <w:t>. Определение последствий невозможности достижения ре</w:t>
        <w:softHyphen/>
        <w:t>зультатов работы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Суть в том, что если возникли обстоятельства, за которые ни одна из сторон не отвечает, заказчик возмещает аудитору все расходы. Чтобы конкретизировать этот момент, надо согласовать возможную оплату исходя из количества и состава группы ауди</w:t>
        <w:softHyphen/>
        <w:t>торов и их почасовой опла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</w:t>
      </w:r>
      <w:r>
        <w:rPr>
          <w:rFonts w:cs="Arial" w:ascii="Arial" w:hAnsi="Arial"/>
          <w:sz w:val="22"/>
          <w:szCs w:val="22"/>
          <w:u w:val="single"/>
        </w:rPr>
        <w:t>Обязательства сторон при одностороннем отказе от испол</w:t>
        <w:softHyphen/>
        <w:t>нения договор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В обычном договоре подряда одностороннее расторжение договора недопустимо. В ДВОУ и заказчик, и исполнитель мо</w:t>
        <w:softHyphen/>
        <w:t>гут это сделать. Но условием со стороны заказчика является оплата исполнителю фактически понесенных расходов, а со стороны исполнителя — полное возмещение заказчику убыт</w:t>
        <w:softHyphen/>
        <w:t>ков.</w:t>
      </w:r>
    </w:p>
    <w:p>
      <w:pPr>
        <w:pStyle w:val="2"/>
        <w:spacing w:before="0" w:after="0"/>
        <w:ind w:hanging="0"/>
        <w:rPr/>
      </w:pPr>
      <w:r>
        <w:rPr>
          <w:rFonts w:cs="Arial" w:ascii="Arial" w:hAnsi="Arial"/>
          <w:sz w:val="22"/>
          <w:szCs w:val="22"/>
        </w:rPr>
        <w:t>В договоре следует также определить сроки представления документов, оговорить возмож</w:t>
        <w:softHyphen/>
        <w:t>ность отказа от выражения мнения о достоверности отчетности в случае непредставления необходимых для проверки документов или увеличения времени проведения проверки и, соответствен</w:t>
        <w:softHyphen/>
        <w:t>но, увеличения оплаты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В договоре желательно предусмотреть предоплату (обычно от 50 до 100%), а также выделение клиен</w:t>
        <w:softHyphen/>
        <w:t>том отдельного помещения для работы аудиторов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В договоре может быть предусмотрено при необходимости предоставление в распоряжение аудиторской группы работников фирмы-клиента для оказания помощи в отдельных участках ра</w:t>
        <w:softHyphen/>
        <w:t>боты, например, в проведении инвентаризации, в подборке до</w:t>
        <w:softHyphen/>
        <w:t>говоров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В договоре может быть предусмотрен также порядок обра</w:t>
        <w:softHyphen/>
        <w:t>щения к руководству проверяемой организации за разъясне</w:t>
        <w:softHyphen/>
        <w:t>ниями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В стоимость аудиторских услуг, если они выполняются юри</w:t>
        <w:softHyphen/>
        <w:t>дическим лицом, включается НДС, что также надо отразить в договоре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В договоре может быть отражена необходимость привлечения специалистов — физических и юридических лиц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850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before="100" w:after="0"/>
      <w:ind w:firstLine="72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7:37:00Z</dcterms:created>
  <dc:creator>XTreme</dc:creator>
  <dc:description/>
  <cp:keywords/>
  <dc:language>en-US</dc:language>
  <cp:lastModifiedBy>XTreme</cp:lastModifiedBy>
  <dcterms:modified xsi:type="dcterms:W3CDTF">2010-06-28T17:48:00Z</dcterms:modified>
  <cp:revision>4</cp:revision>
  <dc:subject/>
  <dc:title/>
</cp:coreProperties>
</file>