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ind w:left="-1260" w:hanging="0"/>
        <w:rPr/>
      </w:pPr>
      <w:r>
        <w:rPr>
          <w:rFonts w:cs="Arial" w:ascii="Arial" w:hAnsi="Arial"/>
          <w:b/>
          <w:sz w:val="21"/>
          <w:szCs w:val="21"/>
          <w:u w:val="single"/>
        </w:rPr>
        <w:t>32. Методы ауд.проверки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Методы проверки условно подразделяются на две группы - методы фактической проверки и методы документальной проверки.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/>
      </w:pPr>
      <w:r>
        <w:rPr>
          <w:rFonts w:cs="Arial" w:ascii="Arial" w:hAnsi="Arial"/>
          <w:sz w:val="21"/>
          <w:szCs w:val="21"/>
        </w:rPr>
        <w:t xml:space="preserve">К основным </w:t>
      </w:r>
      <w:r>
        <w:rPr>
          <w:rFonts w:cs="Arial" w:ascii="Arial" w:hAnsi="Arial"/>
          <w:b/>
          <w:sz w:val="21"/>
          <w:szCs w:val="21"/>
        </w:rPr>
        <w:t>методам фактической проверки,</w:t>
      </w:r>
      <w:r>
        <w:rPr>
          <w:rFonts w:cs="Arial" w:ascii="Arial" w:hAnsi="Arial"/>
          <w:sz w:val="21"/>
          <w:szCs w:val="21"/>
        </w:rPr>
        <w:t xml:space="preserve"> которыми могут пользоваться аудиторы, относятся: 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осмотр, с помощью которого можно выяснить условия хранения имущества, документов, состояние производственных помещений, состояние территории, мест хранения материальных активов, оборудования, готовой продукции, ККМ; в процессе осмотра могут быть обнаружены доказательства, свидетельствующие о нарушениях или злоупотреблениях;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обследование, предполагающее, кроме осмотра, еще и ознакомление с документами и получение объяснений от ответственных лиц;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инвентаризация как самый эффективный метод фактической проверки; данные результатов инвентаризаций должны быть обобщены в специальной ведомости;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контрольный запуск сырья и материалов в производство применяют, когда необходимо установить фактический расход сырья или материалов на производстве, выход полуфабрикатов, готовой продукции, количество отходов;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лабораторный анализ качества материалов, товаров, сырья и готовой продукции позволяет выявить факты использования некондиционного сырья, несоблюдение норм расхода;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экспертная оценка необходима при исследовании специальных вопросов, не относящихся к области бухгалтерского учета и аудита;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опрос устный или письменный как метод получения дополнительных сведений, а также объяснений и справок от должностных лиц;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проверка объемов выполненных работ, включающая в себя контрольный обмер фактически выполненных работ, сопоставление указанного в актах объема работ с объемом работ, указанным в оплаченных нарядах, а также встречную проверку операций по расчетам с прочими организациями и проверку сопутствующих операций.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/>
      </w:pPr>
      <w:r>
        <w:rPr>
          <w:rFonts w:cs="Arial" w:ascii="Arial" w:hAnsi="Arial"/>
          <w:sz w:val="21"/>
          <w:szCs w:val="21"/>
        </w:rPr>
        <w:t xml:space="preserve">Другой группой методов, применяемых в процессе проведения аудита, являются </w:t>
      </w:r>
      <w:r>
        <w:rPr>
          <w:rFonts w:cs="Arial" w:ascii="Arial" w:hAnsi="Arial"/>
          <w:b/>
          <w:sz w:val="21"/>
          <w:szCs w:val="21"/>
        </w:rPr>
        <w:t>методы документальной проверки</w:t>
      </w:r>
      <w:r>
        <w:rPr>
          <w:rFonts w:cs="Arial" w:ascii="Arial" w:hAnsi="Arial"/>
          <w:sz w:val="21"/>
          <w:szCs w:val="21"/>
        </w:rPr>
        <w:t xml:space="preserve">, к которым относятся: 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проверка соблюдения правил составления, оформления и полноты оформления документов;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нормативная проверка как сопоставление учетных и отчетных показателей с установленными нормативами;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проверка соответствия отраженных в документах операций установленным правилам;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сравнение данных документов, отражающих операции, с данными документов, являющихся основанием для этих операций;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проверка записей в регистрах бухгалтерского учета, которая позволяет определить достоверность и точность отчетных данных;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сканирование как непрерывный просмотр операций для выявления нетипичных;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встречная проверка, заключающаяся в сопоставлении различных экземпляров одного и того же документа;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взаимная проверка как разновидность встречной проверки, проводящаяся по взаимосвязанным операциям в одной организации;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контрольное сличение с целью выяснения возможного наличия приписок в инвентаризационных ведомостях, завоза товаров и других ценностей без документов;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восстановление натурально-стоимостного учета дает возможность конкретно анализировать движение ценностей по каждому его виду в отдельности.</w:t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720" w:leader="none"/>
        </w:tabs>
        <w:ind w:left="-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Методы документальной проверки надо умело применять не только в соответствующих сочетаниях, но и с различными методами фактической проверки. А также уместно проводить логическое исследование финансово-хозяйственных ситуаций. Кроме того, эффективным является практическое применение специальных методов экономического анализа.</w:t>
      </w:r>
    </w:p>
    <w:sectPr>
      <w:type w:val="nextPage"/>
      <w:pgSz w:w="11906" w:h="16838"/>
      <w:pgMar w:left="1701" w:right="56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1:42:00Z</dcterms:created>
  <dc:creator>Наташа</dc:creator>
  <dc:description/>
  <cp:keywords/>
  <dc:language>en-US</dc:language>
  <cp:lastModifiedBy>XTreme</cp:lastModifiedBy>
  <dcterms:modified xsi:type="dcterms:W3CDTF">2010-06-29T14:19:00Z</dcterms:modified>
  <cp:revision>3</cp:revision>
  <dc:subject/>
  <dc:title>32</dc:title>
</cp:coreProperties>
</file>