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17. Оплата труда А-ров.</w:t>
      </w:r>
    </w:p>
    <w:p>
      <w:pPr>
        <w:pStyle w:val="Normal"/>
        <w:ind w:left="-900" w:hanging="0"/>
        <w:rPr/>
      </w:pPr>
      <w:r>
        <w:rPr/>
        <w:t>Работа внешних аудиторов сопряжена с командировками и большими нагрузками. Но на рынке выше ценятся аудиторы внутренние.</w:t>
      </w:r>
    </w:p>
    <w:p>
      <w:pPr>
        <w:pStyle w:val="Normal"/>
        <w:ind w:left="-900" w:hanging="0"/>
        <w:rPr/>
      </w:pPr>
      <w:r>
        <w:rPr/>
        <w:t>Аудит — это профессиональная проверка и оценка финансового и налогового отчетов компаний, а также их внутренних бизнес-процессов. Сегодня особенно востребованы и высокооплачиваемы внутренние аудиторы, ряды которых, по словам экспертов, постоянно пополняют специалисты из консалтинговых компаний.</w:t>
        <w:br/>
      </w:r>
      <w:r>
        <w:rPr>
          <w:b/>
        </w:rPr>
        <w:t xml:space="preserve">По характеру деятельности аудиторы делятся </w:t>
      </w:r>
      <w:r>
        <w:rPr/>
        <w:t>на внешних и внутренних. Внешние аудиторы работают в консалтинговых фирмах, оказывающих профессиональные услуги предприятиям всех уровней. Их задача — подтверждение достоверности финансовой отчетности компании. Внутренние аудиторы состоят в штате крупных компаний и холдингов Они оценивают существующие системы контроля и управления рисками компании, рассматривают операции и события, которые могут создать препятствия компании в достижении целей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Самым опытным — 150 000 рублей</w:t>
      </w:r>
    </w:p>
    <w:p>
      <w:pPr>
        <w:pStyle w:val="Normal"/>
        <w:ind w:left="-900" w:hanging="0"/>
        <w:rPr/>
      </w:pPr>
      <w:r>
        <w:rPr/>
        <w:t xml:space="preserve">Как правило, в должности помощника аудитора специалист работает 3 года. По словам Оксаны Казаковой, помощник без опыта работы может рассчитывать на компенсацию в размере 20 000-25 000 руб. Начинающие специалисты зарабатывают 40 000-60 000 рублей. Заработная плата самых опытных специалистов достигает 100 000-150 000 рублей в месяц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Без аттестата вы — не аудитор</w:t>
      </w:r>
    </w:p>
    <w:p>
      <w:pPr>
        <w:pStyle w:val="Normal"/>
        <w:ind w:left="-900" w:hanging="0"/>
        <w:rPr/>
      </w:pPr>
      <w:r>
        <w:rPr/>
        <w:t xml:space="preserve">Спустя три года работы в аудите в должности ассистента специалист сдает экзамен на получение квалификационного аттестата аудитора. «Это возможность значительно расширить область деятельности, осваивать новые участки работы и, как следствие, двигаться по карьерной лестнице, — говорит Ирина Денисюк, ведущий эксперт отдела по работе с персоналом консалтинговой компании «большой четверки» Deloitte — Без квалификационных аттестатов рост крайне затруднителен. По мере продвижения специалиста рост заработной платы может составлять от 20 до 50%». Значительно поднимают стоимость кандидата наличие международной сертификации МСФО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нание английского языка — плюс 20-30% к окладу</w:t>
      </w:r>
    </w:p>
    <w:p>
      <w:pPr>
        <w:pStyle w:val="Normal"/>
        <w:ind w:left="-900" w:hanging="0"/>
        <w:rPr/>
      </w:pPr>
      <w:r>
        <w:rPr/>
        <w:t xml:space="preserve">В международных компаниях владение иностранным языком — обязательное требование для всех специалистов. Это изначально отражается на размере компенсации, говорит Ирина Денисюк. </w:t>
      </w:r>
    </w:p>
    <w:p>
      <w:pPr>
        <w:pStyle w:val="Normal"/>
        <w:ind w:left="-900" w:hanging="0"/>
        <w:rPr/>
      </w:pPr>
      <w:r>
        <w:rPr/>
        <w:t xml:space="preserve">В консалтинговой компании «ФинЭкспертиза» для сотрудников департамента МСФО, которые занимаются трансформацией российской отчетности в международную, знание английского – обязательное требование, рассказала нам руководитель Департамента управления персоналом Марина Васильева. Для аудиторов департамента общего аудита владение английским является преимуществом. «Среди наших клиентов есть и экспаты, и желательно, чтобы руководитель аудиторской проверки говорил с ними на одном языке», — говорит она. </w:t>
      </w:r>
    </w:p>
    <w:p>
      <w:pPr>
        <w:pStyle w:val="Normal"/>
        <w:ind w:left="-900" w:hanging="0"/>
        <w:rPr/>
      </w:pPr>
      <w:r>
        <w:rPr/>
        <w:t xml:space="preserve">В среднем специалисты, которые способны работать без переводчика, на рынке стоят на 20-30% дороже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рибавка за командировки</w:t>
      </w:r>
    </w:p>
    <w:p>
      <w:pPr>
        <w:pStyle w:val="Normal"/>
        <w:ind w:left="-900" w:hanging="0"/>
        <w:rPr/>
      </w:pPr>
      <w:r>
        <w:rPr/>
        <w:t xml:space="preserve">По словам Ирины Денисюк, неотъемлемой частью работы аудитора в консалтинговой компании являются командировки. «Специалисты длительное время находятся вдали от дома, поэтому в Deloitte предусмотрен специальный бонус за частые командировки». Подобная практика существует и в других консалтинговых компаниях. «Командировки, как правило, оплачиваются еще и отдельно, — говорит Оксана Казакова. — Данное условие может повышать стоимость аудитора на 20-50%». </w:t>
      </w:r>
    </w:p>
    <w:p>
      <w:pPr>
        <w:pStyle w:val="Normal"/>
        <w:ind w:left="-900" w:hanging="0"/>
        <w:rPr/>
      </w:pPr>
      <w:r>
        <w:rPr/>
        <w:t xml:space="preserve">Кстати, зарплату аудиторов в консалтинговых компаниях, как правило, дополняют бонусы – как за участие в отдельных проектах, так и итоговые годовые премии. В период наибольшей активности бизнеса (горячий сезон – конец/начало года, когда готовятся отчетности и идут проверки) нередко случаются переработки. В «Делойте», к примеру, авралы на работе компенсируются дополнительными днями отдыха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В престижных компаниях платят меньше</w:t>
      </w:r>
    </w:p>
    <w:p>
      <w:pPr>
        <w:pStyle w:val="Normal"/>
        <w:ind w:left="-900" w:hanging="0"/>
        <w:rPr/>
      </w:pPr>
      <w:r>
        <w:rPr/>
        <w:t xml:space="preserve">По словам Оксаны Казаковой, в компаниях «большой четверки» (PricewaterhouseCoopers, Deloitte, KPMG и Ernst&amp;Young), как правило, зарплаты несколько ниже, чем в российских фирмах — на 10-30% (особенно на стартовых должностях и у middle-менеджмента). Но престиж компании компенсирует данную разницу. </w:t>
      </w:r>
    </w:p>
    <w:p>
      <w:pPr>
        <w:pStyle w:val="Normal"/>
        <w:ind w:left="-900" w:hanging="0"/>
        <w:rPr/>
      </w:pPr>
      <w:r>
        <w:rPr/>
        <w:t xml:space="preserve">«У крупных аудиторских компаний есть возможность сдерживать рост заработных плат, в том числе и в сезон, — отмечает Марина Васильева. — Прежде всего за счет известности бренда и предоставления больших возможностей для профессионального роста. Это привлекает соискателей, нацеленных на развитие, а не на получение сиюминутной выгоды». </w:t>
      </w:r>
    </w:p>
    <w:p>
      <w:pPr>
        <w:pStyle w:val="Normal"/>
        <w:ind w:left="-900" w:hanging="0"/>
        <w:rPr/>
      </w:pPr>
      <w:r>
        <w:rPr/>
        <w:t xml:space="preserve">Кроме того, крупные компании, как правило, оплачивают обучение, а также получение международных и российских профессиональных сертификаций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5:00Z</dcterms:created>
  <dc:creator>XTreme</dc:creator>
  <dc:description/>
  <cp:keywords/>
  <dc:language>en-US</dc:language>
  <cp:lastModifiedBy>XTreme</cp:lastModifiedBy>
  <dcterms:modified xsi:type="dcterms:W3CDTF">2010-06-28T17:35:00Z</dcterms:modified>
  <cp:revision>2</cp:revision>
  <dc:subject/>
  <dc:title/>
</cp:coreProperties>
</file>