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Субъекты аудита. Требования к аудиторским организация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бъектами аудита выступают физические лица и их организации (аудиторские фирмы), деятельность которых направлена на Осуществление независимого контроля и оценки свидетельств об экономических действиях и событиях с целью определения степени соответствия этих утверждений установленным критериям: предоставление результатов проверки заинтересованным пользователям. АД является разновидностью предпринимательства и состоит в независимой проверке БУ и финансовой отчетности организаций и ИП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АД могут осуществлять физ. лица, имеющие квалификационный аттестат аудитора, и аудиторские организации. </w:t>
      </w:r>
      <w:r>
        <w:rPr>
          <w:rFonts w:cs="Arial" w:ascii="Arial" w:hAnsi="Arial"/>
          <w:sz w:val="22"/>
          <w:szCs w:val="22"/>
          <w:u w:val="single"/>
        </w:rPr>
        <w:t>Индивидуальными аудиторами считаются</w:t>
      </w:r>
      <w:r>
        <w:rPr>
          <w:rFonts w:cs="Arial" w:ascii="Arial" w:hAnsi="Arial"/>
          <w:sz w:val="22"/>
          <w:szCs w:val="22"/>
        </w:rPr>
        <w:t xml:space="preserve"> работники аудиторской организации, в том числе и те, кто осуществляет деятельность на основании гражданско-правового договора, а также ИП. </w:t>
      </w:r>
      <w:r>
        <w:rPr>
          <w:rFonts w:cs="Arial" w:ascii="Arial" w:hAnsi="Arial"/>
          <w:sz w:val="22"/>
          <w:szCs w:val="22"/>
          <w:u w:val="single"/>
        </w:rPr>
        <w:t>Аудиторскими организациями могут быть</w:t>
      </w:r>
      <w:r>
        <w:rPr>
          <w:rFonts w:cs="Arial" w:ascii="Arial" w:hAnsi="Arial"/>
          <w:sz w:val="22"/>
          <w:szCs w:val="22"/>
        </w:rPr>
        <w:t xml:space="preserve"> коммерческие организации любой организационной формы, за исключением ОАО. 50% кадрового состава аудиторской организации должны составлять граждане РФ, постоянно проживающие на ее территории. Если руководителем аудиторской фирмы является иностранный гражданин, такие требования предъявляются к 75% ее кадрового состава. В штате аудиторской организации должно быть не менее 5 аудиторов, имеющих квалификационные аттестаты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Аттестация</w:t>
      </w:r>
      <w:r>
        <w:rPr>
          <w:rFonts w:cs="Arial" w:ascii="Arial" w:hAnsi="Arial"/>
          <w:sz w:val="22"/>
          <w:szCs w:val="22"/>
        </w:rPr>
        <w:t xml:space="preserve"> на право осуществления аудиторской деятельности проводится в форме квалификационного экзамена. Аттестаты выдаются без ограничения срока действия, но аудиторы обязаны ежегодно проходить обучение по программам повышения квалификации. К основным требованиям на получение аттестата аудитора относятся: высшее экон. и (или) юрид. образование, полученное в российских образовательных учреждениях, имеющих гос. аккредитацию; наличие стажа работы по экон или юрид специальности не менее 3 л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имо аттестации законом предусмотрены другие формы контроля за АД. Минфин России ведет гос. реестры аттестованных аудиторов, индивидуальных аудиторов, профессиональных аудиторских объединений и учебно-методических центров. Минфин России также аккредитует профессиональные аудиторские объединения на 3-летний срок. Аккредитация проводится при наличии в составе такого объединения не менее 1000 аттестованных аудиторов и (или) 100 аудиторских фирм, а также Кодекса профессиональной этики и ФПСА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Минфине России создан Совет по аудиторской деятельности, который на 51% формируется по представлению проф. аудиторских объединений. К основным функциям Совета можно отнести утверждение экзаменационных билетов для получения квалификационных аттестатов аудиторов, разработку ФПСА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ы обязаны хранить тайну об операциях аудируемых лиц и лиц, которым оказывались сопутствующие аудиту услуги. Злоупотребление аудиторами своими полномочиями, если это причинило существенный вред, наказывается вплоть до лишения свободы на срок до 3 лет, а также лишением права заниматься АД-тью на тот же срок (ст. 202 УК РФ). Кроме того, аудиторы обязаны возмещать убытки, причиненные аудируемым лица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к независимости аудиторов сформулированы в статье 12 Закона об АД путем родственных, корпоративных и профессиональных запре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Аудит не может осуществляться, если аудитор, руководитель и иные должностные лица аудит. организаций являются учредителем (участником) аудируемого лица, его руководителем, бухгалтером и иным лицом, отвечающим за организацию и ведение БУ и составление БФ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Аудитор, руководитель и иные должностные лица аудит. организаций не могут состоять в близком родстве с учредителями (участниками) аудируемых лиц, их должностными лицами, бухгалтерами и иными лицами, несущими ответственность за организацию и ведение БУ и составление БФ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удируемые лица не могут быть учредителями (участниками) аудиторской организации; аудиторские организации - быть учредителями (участниками) аудируемых лиц, а также их дочерних организаций, филиалов и представительств.  Аудиторские организации не могут иметь общих с аудируемыми лицами учредителей (участников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касается профессионального запрета, то в качестве сопутствующих услуг аудит. организации и индивид. аудиторы могут заниматься восстановлением и ведением БУ, а также составлением БФО юр. лиц и ИП. В течение 3 лет после оказания подобных услуг эти аудиторы не могут проводить проверку данных лиц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17:00Z</dcterms:created>
  <dc:creator>XTreme</dc:creator>
  <dc:description/>
  <cp:keywords/>
  <dc:language>en-US</dc:language>
  <cp:lastModifiedBy>XTreme</cp:lastModifiedBy>
  <dcterms:modified xsi:type="dcterms:W3CDTF">2010-06-29T15:17:00Z</dcterms:modified>
  <cp:revision>2</cp:revision>
  <dc:subject/>
  <dc:title/>
</cp:coreProperties>
</file>