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Особенности управления школой на современном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этапе. Психолого-педагогические требования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к руководителю школы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Управление</w:t>
      </w:r>
      <w:r>
        <w:rPr>
          <w:color w:val="000000"/>
          <w:sz w:val="10"/>
          <w:szCs w:val="10"/>
        </w:rPr>
        <w:t xml:space="preserve"> - деятельность, направленная на выраб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ку решений, организацию, контроль, регулирова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ъектов управления в соответствии с заданно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ью, а также анализ и подведение итогов на основ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остоверной информации. Субъекты управления –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инистерство образования РФ, управление образов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нием края, города, район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 xml:space="preserve">Школа </w:t>
      </w:r>
      <w:r>
        <w:rPr>
          <w:color w:val="000000"/>
          <w:sz w:val="10"/>
          <w:szCs w:val="10"/>
        </w:rPr>
        <w:t xml:space="preserve">- объект внутришкольного управления, система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оторая обладает своими компонентами: ПП, классно-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урочная система, система воспитательной работы, </w:t>
      </w:r>
    </w:p>
    <w:p>
      <w:pPr>
        <w:pStyle w:val="Normal"/>
        <w:shd w:fill="FFFFFF" w:val="clear"/>
        <w:autoSpaceDE w:val="false"/>
        <w:rPr>
          <w:i/>
          <w:i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фессиональной ориентации и т.д.</w:t>
      </w:r>
      <w:r>
        <w:rPr>
          <w:i/>
          <w:color w:val="000000"/>
          <w:sz w:val="10"/>
          <w:szCs w:val="10"/>
          <w:u w:val="single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color w:val="000000"/>
          <w:sz w:val="10"/>
          <w:szCs w:val="10"/>
          <w:u w:val="single"/>
        </w:rPr>
        <w:t>Внутри школьное управление</w:t>
      </w:r>
      <w:r>
        <w:rPr>
          <w:color w:val="000000"/>
          <w:sz w:val="10"/>
          <w:szCs w:val="10"/>
        </w:rPr>
        <w:t xml:space="preserve"> – взаимодействие частнико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П на основе познания его закономерностей с целью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остижения оптимального результата. </w:t>
      </w:r>
      <w:r>
        <w:rPr>
          <w:color w:val="000000"/>
          <w:sz w:val="10"/>
          <w:szCs w:val="10"/>
          <w:lang w:val="en-US"/>
        </w:rPr>
        <w:t>I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  <w:u w:val="single"/>
        </w:rPr>
      </w:pPr>
      <w:r>
        <w:rPr>
          <w:b/>
          <w:color w:val="000000"/>
          <w:sz w:val="10"/>
          <w:szCs w:val="10"/>
          <w:u w:val="single"/>
        </w:rPr>
        <w:t>Особенности управления школой на современном этапе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  <w:u w:val="single"/>
        </w:rPr>
        <w:t>1.  перестройка управленческой системы</w:t>
      </w:r>
      <w:r>
        <w:rPr>
          <w:i/>
          <w:iCs/>
          <w:color w:val="000000"/>
          <w:sz w:val="10"/>
          <w:szCs w:val="10"/>
        </w:rPr>
        <w:t xml:space="preserve">.   </w:t>
      </w:r>
      <w:r>
        <w:rPr>
          <w:color w:val="000000"/>
          <w:sz w:val="10"/>
          <w:szCs w:val="10"/>
        </w:rPr>
        <w:t xml:space="preserve">В   связи с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 xml:space="preserve">перестройкой   управленческой   системы   на   смену 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философии воздействия пришла философия взаимод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твия, сотрудничества. Теория управления школо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дополняется теорией внутришкольного менеджмента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(Коноржевскнй Ю.А., Шамова Т.И.).  Эта теория привл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кательна своей личностной направленностью, так к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еятельность менеджера строится на уважении, довери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трудников, создании для них ситуации у спеха 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  <w:u w:val="single"/>
        </w:rPr>
        <w:t>2.  процесс децентрализации</w:t>
      </w:r>
      <w:r>
        <w:rPr>
          <w:i/>
          <w:iCs/>
          <w:color w:val="000000"/>
          <w:sz w:val="10"/>
          <w:szCs w:val="10"/>
        </w:rPr>
        <w:t xml:space="preserve">. </w:t>
      </w:r>
      <w:r>
        <w:rPr>
          <w:color w:val="000000"/>
          <w:sz w:val="10"/>
          <w:szCs w:val="10"/>
        </w:rPr>
        <w:t xml:space="preserve"> Это передача ряда функци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полномочий от высших органов управления к низши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ряду с органами государственной власти создаются орган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щественные, в которые входят представители учительски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ученических коллективов, родители и общественность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дним из таких видов объединения является </w:t>
      </w:r>
      <w:r>
        <w:rPr>
          <w:i/>
          <w:iCs/>
          <w:color w:val="000000"/>
          <w:sz w:val="10"/>
          <w:szCs w:val="10"/>
        </w:rPr>
        <w:t>Совет школ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. </w:t>
      </w:r>
      <w:r>
        <w:rPr>
          <w:color w:val="000000"/>
          <w:sz w:val="10"/>
          <w:szCs w:val="10"/>
        </w:rPr>
        <w:t>Его функции и задачи отражены в специальном документ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«Временное положение о государственных образователь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ебных заведениях РФ», высшим руководящим органо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школы является </w:t>
      </w:r>
      <w:r>
        <w:rPr>
          <w:i/>
          <w:iCs/>
          <w:color w:val="000000"/>
          <w:sz w:val="10"/>
          <w:szCs w:val="10"/>
        </w:rPr>
        <w:t xml:space="preserve">конференция. </w:t>
      </w:r>
      <w:r>
        <w:rPr>
          <w:color w:val="000000"/>
          <w:sz w:val="10"/>
          <w:szCs w:val="10"/>
        </w:rPr>
        <w:t>На ней избирается Сов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школы, председатель совета школы и их полномочия, прин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ается устав школы и определяются основные направл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ебно-воспитательного процесса. В период между конферен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циями деятельность Совета школы осуществляется по следующи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правления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рганизация выполнения решений конференции, установ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зраста учащихся при наборе в 1ый класс</w:t>
      </w:r>
      <w:r>
        <w:rPr>
          <w:sz w:val="10"/>
          <w:szCs w:val="10"/>
        </w:rPr>
        <w:t xml:space="preserve">, </w:t>
      </w:r>
      <w:r>
        <w:rPr>
          <w:color w:val="000000"/>
          <w:sz w:val="10"/>
          <w:szCs w:val="10"/>
        </w:rPr>
        <w:t>отчёт по расх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ованию бюджетных средств (Совет также вправе попроси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ректора отчитаться перед ним), определяет направл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для педагогического образования родителе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u w:val="single"/>
        </w:rPr>
      </w:pPr>
      <w:r>
        <w:rPr>
          <w:i/>
          <w:iCs/>
          <w:color w:val="000000"/>
          <w:sz w:val="10"/>
          <w:szCs w:val="10"/>
        </w:rPr>
        <w:t xml:space="preserve">3.  </w:t>
      </w:r>
      <w:r>
        <w:rPr>
          <w:i/>
          <w:iCs/>
          <w:color w:val="000000"/>
          <w:sz w:val="10"/>
          <w:szCs w:val="10"/>
          <w:u w:val="single"/>
        </w:rPr>
        <w:t xml:space="preserve">показатели общественного характера образования. </w:t>
      </w:r>
      <w:r>
        <w:rPr>
          <w:color w:val="000000"/>
          <w:sz w:val="10"/>
          <w:szCs w:val="10"/>
          <w:u w:val="single"/>
        </w:rPr>
        <w:t>Он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  <w:u w:val="single"/>
        </w:rPr>
        <w:t xml:space="preserve"> </w:t>
      </w:r>
      <w:r>
        <w:rPr>
          <w:color w:val="000000"/>
          <w:sz w:val="10"/>
          <w:szCs w:val="10"/>
          <w:u w:val="single"/>
        </w:rPr>
        <w:t>заключаются в следующем:</w:t>
      </w:r>
      <w:r>
        <w:rPr>
          <w:color w:val="000000"/>
          <w:sz w:val="10"/>
          <w:szCs w:val="10"/>
        </w:rPr>
        <w:t xml:space="preserve"> разгосударствление системы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разования - возникают и негосударственные учеб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ведения, диверсификация   предполагает   развитие различ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</w:t>
      </w:r>
      <w:r>
        <w:rPr>
          <w:color w:val="000000"/>
          <w:sz w:val="10"/>
          <w:szCs w:val="10"/>
        </w:rPr>
        <w:t>типов   заведений   (гимназии,   лицеи,   школы  с  углубленным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зучением предметов, колледжи)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4</w:t>
      </w:r>
      <w:r>
        <w:rPr>
          <w:i/>
          <w:iCs/>
          <w:color w:val="000000"/>
          <w:sz w:val="10"/>
          <w:szCs w:val="10"/>
          <w:u w:val="single"/>
        </w:rPr>
        <w:t>.  Демократизация</w:t>
      </w:r>
      <w:r>
        <w:rPr>
          <w:i/>
          <w:iCs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- сочетание единоначалия и коллегиальност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а также роль педагогического совета и родительского комитет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Если директор школы будет уповать на свои права и принима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единоличные решения, а также действовать путём угроз, успех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 будет. Главное - умелая организация, уважение к</w:t>
      </w:r>
      <w:r>
        <w:rPr>
          <w:color w:val="000000"/>
          <w:sz w:val="10"/>
          <w:szCs w:val="10"/>
          <w:vertAlign w:val="superscript"/>
        </w:rPr>
        <w:t xml:space="preserve"> </w:t>
      </w:r>
      <w:r>
        <w:rPr>
          <w:color w:val="000000"/>
          <w:sz w:val="10"/>
          <w:szCs w:val="10"/>
        </w:rPr>
        <w:t>коллега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мение поддержать инициативу; способность слушать, слыша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и учитывать мнение коллектива. В связи с этим в </w:t>
      </w:r>
      <w:r>
        <w:rPr>
          <w:color w:val="000000"/>
          <w:sz w:val="10"/>
          <w:szCs w:val="10"/>
          <w:u w:val="single"/>
        </w:rPr>
        <w:t>руководств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  <w:u w:val="single"/>
        </w:rPr>
        <w:t xml:space="preserve"> </w:t>
      </w:r>
      <w:r>
        <w:rPr>
          <w:color w:val="000000"/>
          <w:sz w:val="10"/>
          <w:szCs w:val="10"/>
          <w:u w:val="single"/>
        </w:rPr>
        <w:t>различают две линии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ратегическая (долговременная) - предполагает принят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щательно обдуманных решений, подбор и расстановку кадров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ланирование, выбор системы дополнительных услуг. Принят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этих решений следует принимать поэтапно, изучая законы.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Условия: гласность, опора на коллектив, разумная требовательность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перативная (конкретно-исполнительная). В школе необходим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инимать решения немедленно, по ходу дела, демократически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иль управления предполагает отчётность руководителя школы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ед членами коллектива, свободу</w:t>
      </w:r>
      <w:r>
        <w:rPr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критики, гласность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Чтобы   определить  требования,   предъявляемые   к  директору,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еобходимо   разобраться   в   специфике  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словий деятельности руководителя школы:</w:t>
      </w:r>
    </w:p>
    <w:p>
      <w:pPr>
        <w:pStyle w:val="Normal"/>
        <w:rPr/>
      </w:pPr>
      <w:r>
        <w:rPr>
          <w:color w:val="000000"/>
          <w:sz w:val="10"/>
          <w:szCs w:val="10"/>
        </w:rPr>
        <w:t>* Специфика целевых функций школы;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*  специфика должностных полномочий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(стимулирующая деятельность в коллективе)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*  специфика круга общения (требования к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коммуникативным качествам директора - гибкость, вежливость);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*  специфика труда учителя (характер учительской деятель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е позволяет ее запланировать или нормировать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Это ведет к затруднению объективной оценк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эффективности труда каждого учителя, поэтому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ректор должен быть очень тактичным и остор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жным в своей оценке деятельности учителя.)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  Специфика педагогической деятельност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(высокий ритм работы учителя, стрессов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итуации ведут к необходимости самообладания, быстрой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риентации, гибкого мышления);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*  Специфика работы такова, что директор не тольк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уководит, но и выполняет функцию учителя школы, что требу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 него знания методики преподавания, педагогики, психологии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дактики и т.д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*  Специфика ПП в школе (успех учебно-воспитательной работы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школе зависит от единства действий всего коллектива учителей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этому директору необходимы агитаторские качества, то есть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трудничество, взаимодоверие, взаимопомощь)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еобходимо учесть, что удельный вес различных сторон личност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иректора постоянно меняется, так как жизнь не стоит на месте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ед школой ставятся новые цели и задачи, меняются методы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держание и сама управленческая деятельность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autoSpaceDE w:val="false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23:00Z</dcterms:created>
  <dc:creator>VANESSS</dc:creator>
  <dc:description/>
  <cp:keywords/>
  <dc:language>en-US</dc:language>
  <cp:lastModifiedBy>VANESSS</cp:lastModifiedBy>
  <cp:lastPrinted>2004-05-03T23:55:00Z</cp:lastPrinted>
  <dcterms:modified xsi:type="dcterms:W3CDTF">2004-05-03T15:59:00Z</dcterms:modified>
  <cp:revision>5</cp:revision>
  <dc:subject/>
  <dc:title>30</dc:title>
</cp:coreProperties>
</file>