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негосударственных образовательных учреждениях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 отрывом и без отрыва от производства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5. Демократический характер системы образова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ыбор обучающимися типа образовательно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реждения и образовательной программы в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оответствии с их познава</w:t>
        <w:softHyphen/>
        <w:t>тельными потребностям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социальными интересами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Сложившаяся система управления образованием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ы</w:t>
        <w:softHyphen/>
        <w:t>полняет функции регулирования, координации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и контроля на федеральном, региональном и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местном уровнях.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Иерархия органов управления системой образован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 России выглядит так: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Иерархия органов управления системой образова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Министерство общего и профессионально</w:t>
        <w:softHyphen/>
        <w:t>го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зования РФ (министр — член правительства)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Федеральные вузы </w:t>
      </w:r>
      <w:r>
        <w:rPr>
          <w:color w:val="000000"/>
          <w:sz w:val="10"/>
          <w:szCs w:val="10"/>
          <w:u w:val="single"/>
        </w:rPr>
        <w:t>Федеральные ССУЗы и ПТУ</w:t>
      </w:r>
      <w:r>
        <w:rPr>
          <w:color w:val="000000"/>
          <w:sz w:val="10"/>
          <w:szCs w:val="10"/>
        </w:rPr>
        <w:t>____________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Региональные органы управления субъек</w:t>
        <w:softHyphen/>
        <w:t xml:space="preserve">тов  РФ  — 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(правительства  республик, административных краев,</w:t>
      </w:r>
    </w:p>
    <w:p>
      <w:pPr>
        <w:pStyle w:val="Normal"/>
        <w:shd w:fill="FFFFFF" w:val="clear"/>
        <w:autoSpaceDE w:val="false"/>
        <w:ind w:left="30"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областей) Муниципальные   органы   местного  </w:t>
      </w:r>
    </w:p>
    <w:p>
      <w:pPr>
        <w:pStyle w:val="Normal"/>
        <w:shd w:fill="FFFFFF" w:val="clear"/>
        <w:autoSpaceDE w:val="false"/>
        <w:ind w:left="30" w:hanging="0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само</w:t>
        <w:softHyphen/>
        <w:t>управл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Органы управления образованием Образователь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реждения Дошкольные учреждения, учреждения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дополнительного образова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Государственные органы управле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ра</w:t>
        <w:softHyphen/>
        <w:t>зованием субъектов РФ (Мин. республик,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комитеты, департаменты, управления) Региональные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вузы Региональные ССУЗы и ПТУ Дошкольны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учреждения Учреждения дополнительного образования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Федеральные  органы  управления  образо</w:t>
        <w:softHyphen/>
        <w:t xml:space="preserve">ванием 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(входят в состав МПС,  Минатом РФ, МВД, МИД и др.)</w:t>
      </w:r>
    </w:p>
    <w:p>
      <w:pPr>
        <w:pStyle w:val="Normal"/>
        <w:shd w:fill="FFFFFF" w:val="clear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 xml:space="preserve">Ведомственные вузы Ведомственные ССУЗы и ПТУ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Ведомственные</w:t>
      </w:r>
      <w:r>
        <w:rPr>
          <w:rFonts w:cs="Arial" w:ascii="Arial" w:hAnsi="Arial"/>
          <w:color w:val="000000"/>
          <w:sz w:val="10"/>
          <w:szCs w:val="10"/>
        </w:rPr>
        <w:t xml:space="preserve"> </w:t>
      </w:r>
      <w:r>
        <w:rPr>
          <w:color w:val="000000"/>
          <w:sz w:val="10"/>
          <w:szCs w:val="10"/>
        </w:rPr>
        <w:t>общеобразовательные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color w:val="000000"/>
          <w:sz w:val="10"/>
          <w:szCs w:val="10"/>
        </w:rPr>
        <w:t>школы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>Ведомственные дошкольные учрежд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"/>
      <w:numFmt w:val="decimal"/>
      <w:lvlText w:val="%1"/>
      <w:lvlJc w:val="left"/>
      <w:pPr>
        <w:tabs>
          <w:tab w:val="num" w:pos="390"/>
        </w:tabs>
        <w:ind w:left="3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9:28:00Z</dcterms:created>
  <dc:creator>VANESSS</dc:creator>
  <dc:description/>
  <dc:language>en-US</dc:language>
  <cp:lastModifiedBy>VANESSS</cp:lastModifiedBy>
  <cp:lastPrinted>2004-04-27T19:06:00Z</cp:lastPrinted>
  <dcterms:modified xsi:type="dcterms:W3CDTF">2004-04-27T11:16:00Z</dcterms:modified>
  <cp:revision>4</cp:revision>
  <dc:subject/>
  <dc:title>ственных и негосударственных образовательных ниях с отрывом и без отрыва от производства</dc:title>
</cp:coreProperties>
</file>