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Технические средства обучения, их роль в развитии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10"/>
          <w:szCs w:val="10"/>
        </w:rPr>
        <w:t xml:space="preserve"> </w:t>
      </w:r>
      <w:r>
        <w:rPr>
          <w:b/>
          <w:color w:val="000000"/>
          <w:sz w:val="10"/>
          <w:szCs w:val="10"/>
        </w:rPr>
        <w:t>познавательной активности учащихся. Психолого</w:t>
        <w:softHyphen/>
        <w:t>-</w:t>
      </w:r>
    </w:p>
    <w:p>
      <w:pPr>
        <w:pStyle w:val="Normal"/>
        <w:shd w:fill="FFFFFF" w:val="clear"/>
        <w:autoSpaceDE w:val="false"/>
        <w:rPr>
          <w:b/>
          <w:b/>
          <w:sz w:val="10"/>
          <w:szCs w:val="10"/>
        </w:rPr>
      </w:pPr>
      <w:r>
        <w:rPr>
          <w:b/>
          <w:color w:val="000000"/>
          <w:sz w:val="10"/>
          <w:szCs w:val="10"/>
        </w:rPr>
        <w:t>педагогические  требования к их применению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ед средства далеко не сразу стали обязательным комп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ентом ПП. Долгое время традиционные методы обуч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базировались на слове, но в связи с ростом информации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ехнологизации общества возникает необходимост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спользовать технические средства обуче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b/>
          <w:i/>
          <w:color w:val="000000"/>
          <w:sz w:val="10"/>
          <w:szCs w:val="10"/>
        </w:rPr>
        <w:t>Пед средства</w:t>
      </w:r>
      <w:r>
        <w:rPr>
          <w:color w:val="000000"/>
          <w:sz w:val="10"/>
          <w:szCs w:val="10"/>
        </w:rPr>
        <w:t xml:space="preserve"> - материальные объекты, предназначающ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</w:rPr>
        <w:t xml:space="preserve">ся для организации и осуществления ПП. </w:t>
      </w:r>
      <w:r>
        <w:rPr>
          <w:color w:val="000000"/>
          <w:sz w:val="10"/>
          <w:szCs w:val="10"/>
          <w:u w:val="single"/>
        </w:rPr>
        <w:t>К ним относятся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ебно-лабораторное оборудование, учебно- производ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венное оборудование, дидактическая техника, учебно-нагл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ные пособия, автоматизированные системы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учения, компьютер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СО относятся к комплексным средствам обучения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  <w:u w:val="single"/>
        </w:rPr>
        <w:t>Их преимущества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1.     Решение проблемы массовости в обучении (радио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 телевиденье позволяют одному  преподавателю осущ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ствлять многие виды учебной деятельности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    ТСО способны индивидуализировать обучение (н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необходимости сдерживать успевающих, не возникает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роблемы заполнения времени на уроке для части учащихся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3.     ТСО способны обеспечить 100%ю активность учащих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4.    ТСО дают возможность организовать самостоятельную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боту учащихся (учащиеся независимы от преподавателя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    ТСО лучше, чем какие-либо другие средства обучения,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пособны реализовать дидактический принцип наглядности</w:t>
      </w:r>
    </w:p>
    <w:p>
      <w:pPr>
        <w:pStyle w:val="Normal"/>
        <w:shd w:fill="FFFFFF" w:val="clear"/>
        <w:autoSpaceDE w:val="false"/>
        <w:rPr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  <w:t>Недостатки ТСО: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.     Трудности в организации обратной связи (осуществлени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нтроля и самоконтроля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2.     Невысокая надёжность ТСО, большая стоимость и необ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ходимость специальных знаний при эксплуатаци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днако, более современные технические средства, как компью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ер, могут осуществлять и функцию контроля. Компьютер бер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 себя все функции учителя, обеспечивая тем самым индивид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ализацию обучения. Но кроме этого, часто ТСО играю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тимулирующую роль в обучении. Работа с компьютером 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ругими техническими средствами вызывает интерес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вышает мотивацию.</w:t>
      </w:r>
    </w:p>
    <w:p>
      <w:pPr>
        <w:pStyle w:val="Normal"/>
        <w:rPr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  <w:t>Требования к ТСО:</w:t>
      </w:r>
      <w:r>
        <w:rPr>
          <w:color w:val="000000"/>
          <w:sz w:val="10"/>
          <w:szCs w:val="10"/>
        </w:rPr>
        <w:t xml:space="preserve"> учитель должен уметь обращаться с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ехникой, заранее проверить её исправность и безопасность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зобразительно-звуковое качество должно быть на высоком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ровне. Оборудование должно быть современным, иметь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оварный вид. Используемые ТСО должно соответствовать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целям и задачам обучения. Использованные материалы</w:t>
      </w:r>
    </w:p>
    <w:p>
      <w:pPr>
        <w:pStyle w:val="Normal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лжны соответствовать уровню развития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3:12:00Z</dcterms:created>
  <dc:creator>VANESSS</dc:creator>
  <dc:description/>
  <cp:keywords/>
  <dc:language>en-US</dc:language>
  <cp:lastModifiedBy>VANESSS</cp:lastModifiedBy>
  <cp:lastPrinted>2004-05-03T22:53:00Z</cp:lastPrinted>
  <dcterms:modified xsi:type="dcterms:W3CDTF">2004-05-03T14:54:00Z</dcterms:modified>
  <cp:revision>6</cp:revision>
  <dc:subject/>
  <dc:title>28</dc:title>
</cp:coreProperties>
</file>