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Многофакторность развития и становления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личности школьника.</w:t>
      </w:r>
    </w:p>
    <w:p>
      <w:pPr>
        <w:pStyle w:val="Normal"/>
        <w:rPr>
          <w:sz w:val="10"/>
          <w:szCs w:val="10"/>
        </w:rPr>
      </w:pPr>
      <w:r>
        <w:rPr>
          <w:b/>
          <w:sz w:val="10"/>
          <w:szCs w:val="10"/>
        </w:rPr>
        <w:t xml:space="preserve">Развитие </w:t>
      </w:r>
      <w:r>
        <w:rPr>
          <w:sz w:val="10"/>
          <w:szCs w:val="10"/>
        </w:rPr>
        <w:t xml:space="preserve">– процесс количественных и кач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зменений в организме человека. Результа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зв. – становление человека, как биол и соц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ущества. Личность, в отличие от человека – соц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характеристика человека, указывающая на те ег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ачества, которые формируются под влиянием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щ отношений, общения с другими людьм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ак личность человек формируется в соц систем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утем целенаправленного и продуманного вос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звитие человека – очень сложный, длительны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 противоречивый процесс. </w:t>
      </w:r>
      <w:r>
        <w:rPr>
          <w:b/>
          <w:sz w:val="10"/>
          <w:szCs w:val="10"/>
        </w:rPr>
        <w:t>Факторы</w:t>
      </w:r>
      <w:r>
        <w:rPr>
          <w:sz w:val="10"/>
          <w:szCs w:val="10"/>
        </w:rPr>
        <w:t xml:space="preserve"> – т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ротиворечия, которые становятся движуще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илой разв чел; противоречия между нормам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ов, которые свойственны реб, и теми нормам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морали общества, которыми он должен овладеть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Факторы влияющие на развитие лично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Наследственность</w:t>
      </w:r>
      <w:r>
        <w:rPr>
          <w:sz w:val="10"/>
          <w:szCs w:val="10"/>
        </w:rPr>
        <w:t xml:space="preserve"> – это то, что связывает ег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 предками, передача от родителей к детям опред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качеств и особенностей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Среда</w:t>
      </w:r>
      <w:r>
        <w:rPr>
          <w:sz w:val="10"/>
          <w:szCs w:val="10"/>
        </w:rPr>
        <w:t xml:space="preserve"> – чел становится лич только в процесс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оциализации, т.е. общения, взаимод с др людьм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На формивание лич влияют дальняя и ближня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реды (семья, родственники, друзья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Воспитание</w:t>
      </w:r>
      <w:r>
        <w:rPr>
          <w:sz w:val="10"/>
          <w:szCs w:val="10"/>
        </w:rPr>
        <w:t xml:space="preserve"> – влияние наследственности и среды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орректируются вос, - главная сила, способная дать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щ полноценную лич. Насл и среда оказываю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лияние на чел бессознательно и подсознательно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ос может добиться многого, но полностью изменить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чел нельзя, это всего лишь восполнение пробелов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программе чел разв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  <w:u w:val="single"/>
        </w:rPr>
        <w:t>Деятельность (собственная активность лич</w:t>
      </w:r>
      <w:r>
        <w:rPr>
          <w:sz w:val="10"/>
          <w:szCs w:val="10"/>
        </w:rPr>
        <w:t xml:space="preserve">). Чем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больше чел работает в опр области, тем выш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уровень его разв в этой обл. Активность самого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чел – непрем условие разв его способностей 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арований, достижения успех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трицать насл фактора нельзя, т.к. чел – биол орг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 его жизнь подчиняется законам анатомии и физиологи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о насл реб получает не способности а задатки –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рожд особенности, нерв сист, мозга, составляющи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снову развития способностей, явл необх, но н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остаточными усл для разв лич; это потенц возмож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ностей, кот при благопр усл могут преобразоваться в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пособ и кач лич. Выс оценка роли среды приводи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многих исследователей и практиков к заключению: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чтобы изменить чел, надо изменить среду. Взаим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действуя со средой в процессе деятельности и общения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чел непрерывно работает над самим собой, проявл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активность, т.е. происходит процесс саморазвития 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амовоспитания. Восп как общ явл может рассматр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 как особ часть среды, оказывающая на лич целенапр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лияние, в то время как др элементы среды действую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на лич стихийно. Восп – это не просто сумма опр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мероприятий, мер воздецйствия на реб, а прежд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сего соотв организация его жизни и деятельности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заимоотнош с окр. Т.о. восп среда и насл явл необ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условиями для развития лич, но недостаточным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Нельзя чел воспитать и обучить т.к. чел може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оспитаться и обучится только сам. В процесс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обств жизнедеятельности, усваивая морал принципы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 обогащая себя знаниями. Известно, что восп, полученно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чел достигает своей цели при усл, что чел обладае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илой и волей самого себя образовывать и знае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пособы и средства, кот может это осуществить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.О. собств активность лич явл еще одним немаловаж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фактором разв ли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6:09:00Z</dcterms:created>
  <dc:creator>VANESSS</dc:creator>
  <dc:description/>
  <cp:keywords/>
  <dc:language>en-US</dc:language>
  <cp:lastModifiedBy>VANESSS</cp:lastModifiedBy>
  <dcterms:modified xsi:type="dcterms:W3CDTF">2004-04-29T06:40:00Z</dcterms:modified>
  <cp:revision>3</cp:revision>
  <dc:subject/>
  <dc:title/>
</cp:coreProperties>
</file>