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ифлопедагогика занимается вопросам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бучения и воспитг ния слепых.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Олигофренопедагогика — умственно отсталых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едагогика, как и любая другая наука,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развивается в тесной взаимосвязи с другими наукам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Философские науки (диалектический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сторический материа</w:t>
        <w:softHyphen/>
        <w:t xml:space="preserve">лизм, науковедение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оциология, этика, эстетика и др.) помога</w:t>
        <w:softHyphen/>
        <w:t xml:space="preserve">ю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пределить педагогике смысл и цели воспитания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авильна учитывать действие общ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закономерностей человеческого бытия 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мышления, снабжают оперативной информацие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о происходящих в науке и обществе переменах,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ем самым помогая корректировать направленность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воспитания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Анатомия и физиология составляют базу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ля понимания био</w:t>
        <w:softHyphen/>
        <w:t>логической сущности человек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— </w:t>
      </w:r>
      <w:r>
        <w:rPr>
          <w:color w:val="000000"/>
          <w:sz w:val="10"/>
          <w:szCs w:val="10"/>
        </w:rPr>
        <w:t xml:space="preserve">развития высшей нервной деятельност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 типологических особенностей нервной системы,</w:t>
      </w:r>
      <w:r>
        <w:rPr>
          <w:color w:val="000000"/>
          <w:sz w:val="10"/>
          <w:szCs w:val="10"/>
          <w:vertAlign w:val="superscript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первой и второй сигнальных систем, развития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функционирования органов чувств, опорно-двигательного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аппарата, сердеч</w:t>
        <w:softHyphen/>
        <w:t>но-сосудистой и дыхательной сист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Психология изучает закономерности развития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сихики человек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сихологию в основном интересует саморазвитие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сихики, а педагогику — эффективность тех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оспитательных воздействий,'! которые приводят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к намеченным изменениям во внутреннем] мире 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поведении человек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Интеграция этих наук привела к возникновению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пограничных отраслей — педагогической психологии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и психопедагогик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чевидны связи педагогики с историей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литературой, геогра</w:t>
        <w:softHyphen/>
        <w:t xml:space="preserve">фией и антропологией,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медициной и экологией, экономикой и археологией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У наук, имеющих совершенно различные и далекие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бласти: исследования, находится немало точек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соприкосновения, из которых часто возникают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новые перспективные направления. На</w:t>
        <w:softHyphen/>
        <w:t xml:space="preserve">пример,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отрасли, возникающие на стыке педагогики с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точными и техническими науками, — кибернетическая,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атематическая,, компьютерная педагогика, суггестология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8:50:00Z</dcterms:created>
  <dc:creator>VANESSS</dc:creator>
  <dc:description/>
  <dc:language>en-US</dc:language>
  <cp:lastModifiedBy>VANESSS</cp:lastModifiedBy>
  <cp:lastPrinted>2004-04-27T18:23:00Z</cp:lastPrinted>
  <dcterms:modified xsi:type="dcterms:W3CDTF">2004-04-27T10:24:00Z</dcterms:modified>
  <cp:revision>3</cp:revision>
  <dc:subject/>
  <dc:title>Тифлопедагогика занимается вопросами обучения и воспитг ния слепых</dc:title>
</cp:coreProperties>
</file>