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i/>
          <w:i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§ 5</w:t>
      </w:r>
      <w:r>
        <w:rPr>
          <w:bCs/>
          <w:i/>
          <w:color w:val="000000"/>
          <w:sz w:val="10"/>
          <w:szCs w:val="10"/>
        </w:rPr>
        <w:t xml:space="preserve">. Система </w:t>
      </w:r>
      <w:r>
        <w:rPr>
          <w:i/>
          <w:color w:val="000000"/>
          <w:sz w:val="10"/>
          <w:szCs w:val="10"/>
        </w:rPr>
        <w:t>методов и методика педагогического исследо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 соответствии с логикой научного поиска осуществляет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аз</w:t>
        <w:softHyphen/>
        <w:t>работка методики исследования. Она представля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бой комп</w:t>
        <w:softHyphen/>
        <w:t>лекс теоретических и эмпирических методов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четание которых дает возможность с наибольш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стоверностью исследовать та</w:t>
        <w:softHyphen/>
        <w:t xml:space="preserve">кой сложный и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многофункциональный объект, каким является образовательный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процесс. Применение целого ряда методов по</w:t>
        <w:softHyphen/>
        <w:t>зволяет всесторонн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учить исследуемую проблему, все ее ас</w:t>
        <w:softHyphen/>
        <w:t>пекты и параметры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Методы педагогического исследования </w:t>
      </w:r>
      <w:r>
        <w:rPr>
          <w:color w:val="000000"/>
          <w:sz w:val="10"/>
          <w:szCs w:val="10"/>
        </w:rPr>
        <w:t>в отличие от методоло</w:t>
        <w:softHyphen/>
        <w:t>г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— </w:t>
      </w:r>
      <w:r>
        <w:rPr>
          <w:i/>
          <w:iCs/>
          <w:color w:val="000000"/>
          <w:sz w:val="10"/>
          <w:szCs w:val="10"/>
        </w:rPr>
        <w:t>это сами способы изучения педагогических явлений, получени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я научной информации о них с целью установления закономерных связей,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  <w:sz w:val="10"/>
          <w:szCs w:val="10"/>
        </w:rPr>
        <w:t xml:space="preserve"> </w:t>
      </w:r>
      <w:r>
        <w:rPr>
          <w:i/>
          <w:iCs/>
          <w:color w:val="000000"/>
          <w:sz w:val="10"/>
          <w:szCs w:val="10"/>
        </w:rPr>
        <w:t xml:space="preserve">отношений и построения научных теорий. </w:t>
      </w:r>
      <w:r>
        <w:rPr>
          <w:color w:val="000000"/>
          <w:sz w:val="10"/>
          <w:szCs w:val="10"/>
        </w:rPr>
        <w:t>Все их многообраз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ожно разделить на три группы: методы изучения педагогического опыта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тоды теоретического исследования и математические и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татистические методы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>Методы изучения педагогического опыт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  <w:t xml:space="preserve"> — </w:t>
      </w:r>
      <w:r>
        <w:rPr>
          <w:color w:val="000000"/>
          <w:sz w:val="10"/>
          <w:szCs w:val="10"/>
        </w:rPr>
        <w:t>это способы исследования реально складывающегося опыта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рганизации образова</w:t>
        <w:softHyphen/>
        <w:t>тельного процесса. Изучается как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едовой опыт, т.е. опыт луч</w:t>
        <w:softHyphen/>
        <w:t>ших учителей, так и опы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рядовых учителей. Их трудности неред</w:t>
        <w:softHyphen/>
        <w:t>ко отражают реаль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тиворечия педагогического процесса, назревшие ил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азревающие проблемы. При изучении педагоги</w:t>
        <w:softHyphen/>
        <w:t>ческ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пыта применяются такие методы, как наблюдение, бе</w:t>
        <w:softHyphen/>
        <w:t>седа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нтервью, анкетирование, изучение письменных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графиче</w:t>
        <w:softHyphen/>
        <w:t xml:space="preserve">ских и творческих работ учащихся, педагогической документации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1</w:t>
      </w:r>
      <w:r>
        <w:rPr>
          <w:i/>
          <w:iCs/>
          <w:color w:val="000000"/>
          <w:sz w:val="10"/>
          <w:szCs w:val="10"/>
        </w:rPr>
        <w:t xml:space="preserve">Наблюдение — </w:t>
      </w:r>
      <w:r>
        <w:rPr>
          <w:color w:val="000000"/>
          <w:sz w:val="10"/>
          <w:szCs w:val="10"/>
        </w:rPr>
        <w:t>целенаправленное восприятие какого-либ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</w:t>
        <w:softHyphen/>
        <w:t>дагогического явления, в процессе которого исследователь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лу</w:t>
        <w:softHyphen/>
        <w:t>чает конкретный фактический материал. При этом ведутс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записи (протоколы) наблюдений. Наблюдение проводится обыч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 за</w:t>
        <w:softHyphen/>
        <w:t xml:space="preserve">ранее намеченному плану с выделением конкретных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бъектов наблюд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45:00Z</dcterms:created>
  <dc:creator>VANESSS</dc:creator>
  <dc:description/>
  <dc:language>en-US</dc:language>
  <cp:lastModifiedBy>VANESSS</cp:lastModifiedBy>
  <cp:lastPrinted>2004-04-27T21:48:00Z</cp:lastPrinted>
  <dcterms:modified xsi:type="dcterms:W3CDTF">2004-04-27T13:50:00Z</dcterms:modified>
  <cp:revision>4</cp:revision>
  <dc:subject/>
  <dc:title>§ 5</dc:title>
</cp:coreProperties>
</file>