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«Педагогическая техника— это комплекс знаний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умений, навыков, необходимых педагогу для того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чтобы эффективно применять на практике изб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раемые им методы педагогического воздействия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как на отдельных воспитанниках, так и на детско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коллективе в целом. Владение педагогическо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ехникой являет</w:t>
        <w:softHyphen/>
        <w:t xml:space="preserve">ся составной частью педагогическог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астерства, требует глубо</w:t>
        <w:softHyphen/>
        <w:t xml:space="preserve">ких специальных знани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о педагогике и психологии и особой практической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подготовки»</w:t>
      </w:r>
      <w:r>
        <w:rPr>
          <w:color w:val="000000"/>
          <w:sz w:val="10"/>
          <w:szCs w:val="10"/>
          <w:vertAlign w:val="superscript"/>
        </w:rPr>
        <w:t>1</w:t>
      </w:r>
      <w:r>
        <w:rPr>
          <w:color w:val="000000"/>
          <w:sz w:val="10"/>
          <w:szCs w:val="10"/>
        </w:rPr>
        <w:t>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режде всего педагог должен владеть </w:t>
      </w:r>
      <w:r>
        <w:rPr>
          <w:b/>
          <w:bCs/>
          <w:color w:val="000000"/>
          <w:sz w:val="10"/>
          <w:szCs w:val="10"/>
        </w:rPr>
        <w:t xml:space="preserve">искусство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общения </w:t>
      </w:r>
      <w:r>
        <w:rPr>
          <w:color w:val="000000"/>
          <w:sz w:val="10"/>
          <w:szCs w:val="10"/>
        </w:rPr>
        <w:t xml:space="preserve">с детьми, умением выбирать нужны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тон и стиль общения с ними, т. е. должен иметь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индивидуальный подход к обучаемы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оставной элемент педагогической техник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— </w:t>
      </w:r>
      <w:r>
        <w:rPr>
          <w:color w:val="000000"/>
          <w:sz w:val="10"/>
          <w:szCs w:val="10"/>
        </w:rPr>
        <w:t>умение воспи</w:t>
        <w:softHyphen/>
        <w:t xml:space="preserve">тателя </w:t>
      </w:r>
      <w:r>
        <w:rPr>
          <w:b/>
          <w:bCs/>
          <w:color w:val="000000"/>
          <w:sz w:val="10"/>
          <w:szCs w:val="10"/>
        </w:rPr>
        <w:t xml:space="preserve">управлять </w:t>
      </w:r>
      <w:r>
        <w:rPr>
          <w:color w:val="000000"/>
          <w:sz w:val="10"/>
          <w:szCs w:val="10"/>
        </w:rPr>
        <w:t xml:space="preserve">свои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вниманием </w:t>
      </w:r>
      <w:r>
        <w:rPr>
          <w:color w:val="000000"/>
          <w:sz w:val="10"/>
          <w:szCs w:val="10"/>
        </w:rPr>
        <w:t xml:space="preserve">и вниманием учащихся. Очень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ажным для педагога является и умение п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нешним признакам поведения обучаемого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 xml:space="preserve">определять </w:t>
      </w:r>
      <w:r>
        <w:rPr>
          <w:color w:val="000000"/>
          <w:sz w:val="10"/>
          <w:szCs w:val="10"/>
        </w:rPr>
        <w:t xml:space="preserve">его </w:t>
      </w:r>
      <w:r>
        <w:rPr>
          <w:b/>
          <w:bCs/>
          <w:color w:val="000000"/>
          <w:sz w:val="10"/>
          <w:szCs w:val="10"/>
        </w:rPr>
        <w:t>душевное состояни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оставная часть педагогической техник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— </w:t>
      </w:r>
      <w:r>
        <w:rPr>
          <w:b/>
          <w:bCs/>
          <w:color w:val="000000"/>
          <w:sz w:val="10"/>
          <w:szCs w:val="10"/>
        </w:rPr>
        <w:t xml:space="preserve">чувство темпа </w:t>
      </w:r>
      <w:r>
        <w:rPr>
          <w:color w:val="000000"/>
          <w:sz w:val="10"/>
          <w:szCs w:val="10"/>
        </w:rPr>
        <w:t xml:space="preserve">в педагогических действиях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Большую группу умений и навыков педагог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ческой техники составляют приемы </w:t>
      </w:r>
      <w:r>
        <w:rPr>
          <w:b/>
          <w:bCs/>
          <w:color w:val="000000"/>
          <w:sz w:val="10"/>
          <w:szCs w:val="10"/>
        </w:rPr>
        <w:t>выраз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тельного по</w:t>
        <w:softHyphen/>
        <w:t xml:space="preserve">каза </w:t>
      </w:r>
      <w:r>
        <w:rPr>
          <w:color w:val="000000"/>
          <w:sz w:val="10"/>
          <w:szCs w:val="10"/>
        </w:rPr>
        <w:t xml:space="preserve">воспитателем определенных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чувств, своего субъективного отношения к те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ли иным действиям обучаемых или проявле</w:t>
        <w:softHyphen/>
        <w:t xml:space="preserve">ниям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оральных качеств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 xml:space="preserve">Какие существуют средства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  <w:t>невербального педагогического общения?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реди невербальных (неречевых) средств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общения выделяют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1)  </w:t>
      </w:r>
      <w:r>
        <w:rPr>
          <w:b/>
          <w:bCs/>
          <w:color w:val="000000"/>
          <w:sz w:val="10"/>
          <w:szCs w:val="10"/>
        </w:rPr>
        <w:t xml:space="preserve">экспрессивно-выразительные движения: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озу, жест, мими</w:t>
        <w:softHyphen/>
        <w:t>ку, походку, визуальный контакт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Это зрительно воспринимае</w:t>
        <w:softHyphen/>
        <w:t>мое поведение учител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2)  </w:t>
      </w:r>
      <w:r>
        <w:rPr>
          <w:b/>
          <w:bCs/>
          <w:color w:val="000000"/>
          <w:sz w:val="10"/>
          <w:szCs w:val="10"/>
        </w:rPr>
        <w:t xml:space="preserve">просодику и  экстралингвистику:   </w:t>
      </w:r>
      <w:r>
        <w:rPr>
          <w:color w:val="000000"/>
          <w:sz w:val="10"/>
          <w:szCs w:val="10"/>
        </w:rPr>
        <w:t xml:space="preserve">интонацию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громкость, тембр, паузу, вздох, смех, кашель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Это в основном характеристи</w:t>
        <w:softHyphen/>
        <w:t xml:space="preserve">ки голоса. Скорость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речи также отражает учительские чувства: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быстрая речь — взволнованность или обеспокоенность;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едлен</w:t>
        <w:softHyphen/>
        <w:t xml:space="preserve">ная речь свидетельствует об угнетенном состоянии,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высокоме</w:t>
        <w:softHyphen/>
        <w:t>рии или усталости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3)  </w:t>
      </w:r>
      <w:r>
        <w:rPr>
          <w:b/>
          <w:bCs/>
          <w:color w:val="000000"/>
          <w:sz w:val="10"/>
          <w:szCs w:val="10"/>
        </w:rPr>
        <w:t xml:space="preserve">такесику:   </w:t>
      </w:r>
      <w:r>
        <w:rPr>
          <w:color w:val="000000"/>
          <w:sz w:val="10"/>
          <w:szCs w:val="10"/>
        </w:rPr>
        <w:t xml:space="preserve">рукопожатие,   похлопывание,  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оглаживание, прикосновение. Доказательно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что они являются биологически необходимо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формой стимуляции, особенно для детей из непол</w:t>
        <w:softHyphen/>
        <w:t xml:space="preserve">ных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семей, которым педагог замещает недостающего родителя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4)  </w:t>
      </w:r>
      <w:r>
        <w:rPr>
          <w:b/>
          <w:bCs/>
          <w:color w:val="000000"/>
          <w:sz w:val="10"/>
          <w:szCs w:val="10"/>
        </w:rPr>
        <w:t xml:space="preserve">проксемику: </w:t>
      </w:r>
      <w:r>
        <w:rPr>
          <w:color w:val="000000"/>
          <w:sz w:val="10"/>
          <w:szCs w:val="10"/>
        </w:rPr>
        <w:t xml:space="preserve">ориентацию учителя и учащихся в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омент обучения и дистанцию между ними. Норма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едагогической дис</w:t>
        <w:softHyphen/>
        <w:t xml:space="preserve">танции определяется следующими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расстояниями: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- персональное   общение  учителя  с  учащимся  - от  45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о 120 см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8:58:00Z</dcterms:created>
  <dc:creator>VANESSS</dc:creator>
  <dc:description/>
  <dc:language>en-US</dc:language>
  <cp:lastModifiedBy>VANESSS</cp:lastModifiedBy>
  <cp:lastPrinted>2004-04-27T18:32:00Z</cp:lastPrinted>
  <dcterms:modified xsi:type="dcterms:W3CDTF">2004-04-27T10:33:00Z</dcterms:modified>
  <cp:revision>4</cp:revision>
  <dc:subject/>
  <dc:title>«Педагогическая техника— это комплекс знаний, умений, навыков, необходимых педагогу для того, чтобы эффективно применять на пр</dc:title>
</cp:coreProperties>
</file>