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уществующие проблемы в успешном решении стоящи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еред школой задач обусловлены рядом противоре</w:t>
        <w:softHyphen/>
        <w:t>чий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которые  в значительной степени связаны с суще</w:t>
        <w:softHyphen/>
        <w:t>с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венными изменениями концепции развития наше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</w:t>
        <w:softHyphen/>
        <w:t>щества, с вхождением в рыночные отношения, происх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softHyphen/>
        <w:t>дящими изменениями в ценностных ориентациях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</w:t>
        <w:softHyphen/>
        <w:t>вательных  и  деятельностных   потребностя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человека.   В этой связи особую тревогу вызывае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состояние здоровья детей и подростков. На 10 000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ысяч человек населения отмечалось   6500  случае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</w:t>
      </w:r>
      <w:r>
        <w:rPr>
          <w:color w:val="000000"/>
          <w:sz w:val="10"/>
          <w:szCs w:val="10"/>
        </w:rPr>
        <w:t>заболеваний   школьников.   По экспертной  оценк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ведущих  педагогов в  нашей  стране только 35—45%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ащихся старших классов способны осво</w:t>
        <w:softHyphen/>
        <w:t>ить программу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щеобразовательной школы по всем пред</w:t>
        <w:softHyphen/>
        <w:t>метам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з поступивших в 1-й класс примерно 27—30% де</w:t>
        <w:softHyphen/>
        <w:t>те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ставало в интеллектуальном развитии. Объективн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озникает необходимость создания различных фор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м</w:t>
        <w:softHyphen/>
        <w:t>пенсирующего обучения и охраны здоровья детей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месте с тем полученные данные свидетельствуют о том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что даже при наличии функционирующих классов и групп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ррек</w:t>
        <w:softHyphen/>
        <w:t>ции отношение родителей к ним неоднозначное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одной стороны, родители выступают за усилени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ндивидуально</w:t>
        <w:softHyphen/>
        <w:t>го подхода к детям, с другой – возражают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ротив явного, открытого для всех акцента на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тставании интеллектуаль</w:t>
        <w:softHyphen/>
        <w:t>ного развития ребенк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Данные выборочных социологических исследований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видетельствуют о слабом учебно-методическо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еспече</w:t>
        <w:softHyphen/>
        <w:t xml:space="preserve">нии учебных заведений среднего образования.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Так, почти 90% старшеклассников, 48% родителей и 82%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учителей считают необходимым дифференциацию обучения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зво</w:t>
        <w:softHyphen/>
        <w:t>ляющую изучать учебные предметы по выбору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Но из-за отсутствия альтернативных учебников и учебных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пособий, а также достаточной подготовки учителей это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трудно осу</w:t>
        <w:softHyphen/>
        <w:t>ществить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В соответствии с Законом "Об образовании" (статьи 21-23)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</w:t>
      </w:r>
      <w:r>
        <w:rPr>
          <w:color w:val="000000"/>
          <w:sz w:val="10"/>
          <w:szCs w:val="10"/>
        </w:rPr>
        <w:t>новой   является    трактовка    традиционно    существующих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</w:t>
      </w:r>
      <w:r>
        <w:rPr>
          <w:color w:val="000000"/>
          <w:sz w:val="10"/>
          <w:szCs w:val="10"/>
        </w:rPr>
        <w:t>профессионально-технического   и   среднего  ' специального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ния, которые рассматриваются теперь как начальное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среднее профессиональное образо</w:t>
        <w:softHyphen/>
        <w:t xml:space="preserve">вание.  Начальное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профессиональное  образование имеет целью   подготовку 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валифицированных   работников   по всем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сновным направлениям общественно полезной дея</w:t>
        <w:softHyphen/>
        <w:t>тельности,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как правило, на базе основного общего образования  (основной школы). 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но  может быть получено 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35:00Z</dcterms:created>
  <dc:creator>VANESSS</dc:creator>
  <dc:description/>
  <dc:language>en-US</dc:language>
  <cp:lastModifiedBy>VANESSS</cp:lastModifiedBy>
  <cp:lastPrinted>2004-04-27T21:26:00Z</cp:lastPrinted>
  <dcterms:modified xsi:type="dcterms:W3CDTF">2004-04-27T13:26:00Z</dcterms:modified>
  <cp:revision>4</cp:revision>
  <dc:subject/>
  <dc:title>Существующие проблемы в успешном решении стоя-щих перед школой задач обусловлены рядом противоречий,  которые  в значительной </dc:title>
</cp:coreProperties>
</file>