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u w:val="single"/>
        </w:rPr>
        <w:t>17.Сущность бух.учета</w:t>
      </w:r>
      <w:r>
        <w:rPr>
          <w:sz w:val="12"/>
          <w:szCs w:val="12"/>
          <w:u w:val="single"/>
        </w:rPr>
        <w:t xml:space="preserve">. </w:t>
      </w:r>
      <w:r>
        <w:rPr>
          <w:sz w:val="12"/>
          <w:szCs w:val="12"/>
        </w:rPr>
        <w:t xml:space="preserve">В п.1 статьи1 закон «О бух. учете» даются следующие определения: Бух. учет – представляет собой упорядоченную систему сбора, регистрации и общения информации в денежном выражении об имуществе, обязательствах организации и их движении путем сплошного, непрерывного, документального учета всех хоз. операций. 1) словосочетание «Бух. учет» - это слово происходит от лат. слова бухгалтер немец. происхождения и буквально означает «книгодержетель». В России слово бухгалтерия пришло в 1710 г., но не из  немец., а из шведского языка. Во время войны в 1812 г. из франц. языка было выведено понятие «счетоводство». В 1892 г. предложили под счетоводством принимать практ. деят-ть, а под счетоведением - науку об учете. В 1929 г. понятие счетоводство было вытеснено понятием бухгалтерия. С конца 30-х 20 века появилось понятие учет, которому добавили бухгалтерский.; 2) упорядоченная система означает, что вся инф. Из первичных документов группируется в учетных таблицах (регистр). 3)обобщение инф. в ден. выражении. В бух. учете все факты должны хоз. жизни должны быть выражены в иностр. нац. валюте в руб. и в копейках. Если сделки осуществляются в иностр. валюте, то они должны быть пересчитаны в рубли и в копейки по курсу ЦБ России на дату совершения хоз. операции, кроме того в текущем бух. счете  могут применяться натуральные и трудовые измерители. 4)сплошной, непрерывный, документальный учет. Сплошной учет означает, что все факты хоз. жизни должны быть отражены бухгалтером. Непрерывный учет означает, что он ведется всегда независимо от обстоятельств. Документальный учет означает, что хоз. операция отражается бухгалтером только на основе первичного документа.5)имущество. В бух. учете имущество иначе называют активами. Активы делятся на 2 группы: </w:t>
      </w:r>
      <w:r>
        <w:rPr>
          <w:sz w:val="12"/>
          <w:szCs w:val="12"/>
          <w:u w:val="single"/>
        </w:rPr>
        <w:t>внеоборотные</w:t>
      </w:r>
      <w:r>
        <w:rPr>
          <w:sz w:val="12"/>
          <w:szCs w:val="12"/>
        </w:rPr>
        <w:t xml:space="preserve">-активы, которые используются в организации в течении периода превышающего 12 мес. С целью получения дохода от их использования. </w:t>
      </w:r>
      <w:r>
        <w:rPr>
          <w:sz w:val="12"/>
          <w:szCs w:val="12"/>
          <w:u w:val="single"/>
        </w:rPr>
        <w:t>оборотные-</w:t>
      </w:r>
      <w:r>
        <w:rPr>
          <w:sz w:val="12"/>
          <w:szCs w:val="12"/>
        </w:rPr>
        <w:t>активы, в отношении которых предполагается что они будут потреблены или проданы в течении периода равного 12 мес. 6)обязательства. В бух. учете обязательства иначе наз-ют пассивами. Обязательства делятся на 2 группы: а) перед собственниками; б) перед третьими лицами. 7)Хоз. операции. Под ними понимают факты хоз. жизни, которые меняют структуру имущества или обязательства.</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3:04:00Z</dcterms:created>
  <dc:creator>Дима</dc:creator>
  <dc:description/>
  <dc:language>en-US</dc:language>
  <cp:lastModifiedBy>Андрей</cp:lastModifiedBy>
  <dcterms:modified xsi:type="dcterms:W3CDTF">2005-01-15T13:04:00Z</dcterms:modified>
  <cp:revision>2</cp:revision>
  <dc:subject/>
  <dc:title>17</dc:title>
</cp:coreProperties>
</file>