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b/>
          <w:sz w:val="12"/>
          <w:szCs w:val="12"/>
          <w:u w:val="single"/>
        </w:rPr>
        <w:t>2.Система нормативного регулирования бух. учета в России.</w:t>
      </w:r>
      <w:r>
        <w:rPr>
          <w:sz w:val="12"/>
          <w:szCs w:val="12"/>
        </w:rPr>
        <w:t xml:space="preserve"> Бух. учет имеет 3 основные модели: 1)континентальная, в которой бух. учет жестко регламентирован инструкциями обязательными для применения(Франция, Германия).2)английская, здесь учет основан на положениях, ряд из которых обязателен к применению.3)американская, здесь бух. учет основан на общих принципах, а нормативные документы в большинстве своем носят рекомендательный хар-р. Бух. учет ведется по принципу: разрешено все, что не запрещено. До 90-х г. 20 века бух. учет в России развивался по континентальной модели. Начиная с 90-х г. основа бух. учета стала составлять американская модель, но с некоторыми модификациями. В настоящее время система нормативного регулирования бух. учета в России содержит 4 уровня:  </w:t>
      </w:r>
      <w:r>
        <w:rPr>
          <w:sz w:val="12"/>
          <w:szCs w:val="12"/>
          <w:u w:val="single"/>
        </w:rPr>
        <w:t xml:space="preserve">1 уровень </w:t>
      </w:r>
      <w:r>
        <w:rPr>
          <w:sz w:val="12"/>
          <w:szCs w:val="12"/>
        </w:rPr>
        <w:t>ГК часть 1,2.  федеральные законы: «О бух. учете», «Об АО», «Об ООО», «О гос. поддержке малого предпринимательства и тд.».Трудовой кодекс</w:t>
      </w:r>
      <w:r>
        <w:rPr>
          <w:sz w:val="12"/>
          <w:szCs w:val="12"/>
          <w:u w:val="single"/>
        </w:rPr>
        <w:t>.  2 уровень</w:t>
      </w:r>
      <w:r>
        <w:rPr>
          <w:sz w:val="12"/>
          <w:szCs w:val="12"/>
        </w:rPr>
        <w:t xml:space="preserve"> Положение по ведению бух. учета и бух. отчетности. Национальные стандарты по бух. учету – положения по бух. учету(ПБУ): ПБУ 1/98 «Учетная политика организации»; ПБУ 2/94 « Учет договоров(контрактов) на капитальное строительство»; ПБУ 3/2000 «Учет активов и обязательств, стоимость которых выражена в иностранной валюте»; ПБУ 4/99 «Бух. отчетность организации»; ПБУ 5/01 « Учет материально производственных запасов»; ПБУ 6/01 «Учет основных средств»; ПБУ 7/98 « События после отчетной даты»; ПБУ 8/01 «Условные факты хоз. деят-ти»; ПБУ 9/99 « Доходы организации»; ПБУ 10/99 «Расходы организаций»; ПБУ 11/2000 «Инф. Об аффилированных лицах»; ПБУ 12/2000 «Инф. по сегментам»; ПБУ 13/2000 «Учет гос. помощи»; ПБУ 14/2000 «Учет не мат. Активов»; ПБУ 15/01 «Учет заемов и кредитов и затрат по их обслуживанию»; ПБУ 16/02 «Инф. по прекращаемой деят-ти»; ПБУ 17/02 «Учет расходов на научно-исследовательские опытно конструкторские и технологические работы»; ПБУ 18/02 «Учет расчетов по налогу на прибыль»; ПБУ 19/02 «Учет фин. вложений»; ПБУ 20/02 «Учет совместной деят-ти»;  </w:t>
      </w:r>
      <w:r>
        <w:rPr>
          <w:sz w:val="12"/>
          <w:szCs w:val="12"/>
          <w:u w:val="single"/>
        </w:rPr>
        <w:t>3 уровень</w:t>
      </w:r>
      <w:r>
        <w:rPr>
          <w:sz w:val="12"/>
          <w:szCs w:val="12"/>
        </w:rPr>
        <w:t xml:space="preserve">. Методические рекомендации к нац. стандартам(ПБУ 5/01, ПБУ 6/01), указания, инструкции(план счетов бух. учета). </w:t>
      </w:r>
      <w:r>
        <w:rPr>
          <w:sz w:val="12"/>
          <w:szCs w:val="12"/>
          <w:u w:val="single"/>
        </w:rPr>
        <w:t xml:space="preserve">4 уровень </w:t>
      </w:r>
      <w:r>
        <w:rPr>
          <w:sz w:val="12"/>
          <w:szCs w:val="12"/>
        </w:rPr>
        <w:t>Рабочие документы п/п(учетная политика).</w:t>
      </w:r>
    </w:p>
    <w:p>
      <w:pPr>
        <w:pStyle w:val="Normal"/>
        <w:rPr/>
      </w:pPr>
      <w:r>
        <w:rPr/>
        <w:t> 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15T13:04:00Z</dcterms:created>
  <dc:creator>Дима</dc:creator>
  <dc:description/>
  <dc:language>en-US</dc:language>
  <cp:lastModifiedBy>Андрей</cp:lastModifiedBy>
  <dcterms:modified xsi:type="dcterms:W3CDTF">2005-01-15T13:04:00Z</dcterms:modified>
  <cp:revision>2</cp:revision>
  <dc:subject/>
  <dc:title>2</dc:title>
</cp:coreProperties>
</file>