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6"/>
        </w:rPr>
        <w:t>3. забалансовые счета</w:t>
      </w:r>
      <w:r>
        <w:rPr>
          <w:sz w:val="16"/>
        </w:rPr>
        <w:t xml:space="preserve"> предназ-ы для отраж-ия событий, не влияющих на баланс хозяйствующего субъекта. Они также испол-ся для учета ср-в, не принадлеж. п/п. Данные забалансовых счетов носят контрольное и справочное значение. Записи в них производятся без использования метода двойной записи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6:00Z</dcterms:created>
  <dc:creator>Дима</dc:creator>
  <dc:description/>
  <dc:language>en-US</dc:language>
  <cp:lastModifiedBy>Андрей</cp:lastModifiedBy>
  <dcterms:modified xsi:type="dcterms:W3CDTF">2005-01-15T13:06:00Z</dcterms:modified>
  <cp:revision>2</cp:revision>
  <dc:subject/>
  <dc:title>3</dc:title>
</cp:coreProperties>
</file>