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В.39.Понятие и виды учетных регистров.</w:t>
      </w:r>
      <w:r>
        <w:rPr>
          <w:sz w:val="16"/>
          <w:szCs w:val="16"/>
        </w:rPr>
        <w:t xml:space="preserve"> Регистры б/у - это разл-ого рода таблицы, в к-рые переносятся данные из первичных док-ов. Разл-ют след.виды регистров: 1) систем-ие - это регистры, к-рые ведутся пост-но при  возник-и хоз-ых опер-й (кассовая книга). 2)хронолог-ие - фиксируются хоз-ые опер-и по датам возник-я (журнал регист-и счетов). 3) комбинир-ые - п.1+п.2. 4) синтет-ие - в низ заносится общая инф-я из первичных доходов. 5) анал-ие содержат детальную инф-ю о совер-ных хоз-ых опер-ях. 6) комбин-ые - п.4+п.5. По внеш-му виду регистры делятся на 3 вида:1.карточки; 2. свободные листы; 3. книги. В наст. Время регистры б/у оформ-ся в осн-ом на машинных носителях. Они явл-ся коммер-ой тайной п/п-й и могут быть изъяты по реш-ю след-ых органов, а также на основ-и док-ов налоговой инспекции. В этом случае регистры б/у распеч-ся и с них  сним-ся копии, к-рые завер-с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В</dc:title>
</cp:coreProperties>
</file>