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u w:val="single"/>
        </w:rPr>
      </w:pPr>
      <w:r>
        <w:rPr>
          <w:b/>
          <w:sz w:val="16"/>
          <w:szCs w:val="16"/>
          <w:u w:val="single"/>
        </w:rPr>
        <w:t xml:space="preserve">В.43. Задачи и принципы формирования учетной политики. </w:t>
      </w:r>
      <w:r>
        <w:rPr>
          <w:b/>
          <w:i/>
          <w:sz w:val="16"/>
          <w:szCs w:val="16"/>
        </w:rPr>
        <w:t>Учетная политика</w:t>
      </w:r>
      <w:r>
        <w:rPr>
          <w:sz w:val="16"/>
          <w:szCs w:val="16"/>
        </w:rPr>
        <w:t xml:space="preserve"> на разных п\п будет различной. Главная задача учетной политики- мах, объективно отразить деятельность п\п, отразить полную и достоверную информацию о ней в целях эффективного управления п\п. Учетная политика формируется путем выбора способов ведения БУ из нескольких вариантов, предусмотренных законодательством. Если варианты законодательством не установлены, то п\п разрабатывает собственные варианты. Но во всех случаях должно быть выдержано главное требование при организации учетной политики- выбор способов ведения БУ  должен быть выд-н на единых основах. </w:t>
      </w:r>
      <w:r>
        <w:rPr>
          <w:b/>
          <w:i/>
          <w:sz w:val="16"/>
          <w:szCs w:val="16"/>
        </w:rPr>
        <w:t>Основные принципы, заложенные в Российском законодательстве:</w:t>
      </w:r>
      <w:r>
        <w:rPr>
          <w:sz w:val="16"/>
          <w:szCs w:val="16"/>
        </w:rPr>
        <w:t xml:space="preserve"> 1.Имущественная обособленность-имущество организации существует отдельно от имущества собственников. 2.непрерывность деятельности- бизнес существует вечно. 3.Последовательность учетной политики- учет ведется постоянно из года в год. 4.Полнота отражения бух.информации. 5.принцип начисления доходов отражается не в момент получения денег, а в момент возникновения права на них; расходы отражаются в учете не в момент уплаты денег, а в момент их осуществления. 6.Своевременное отражение фактов хоз.деятельности. 7.Принцип осторожности. Доходы показываются в учете как можно позже, а расходы- как можно раньше. 8.Приоритет содержания перед формой. 9.Рациональность ведения БУ. Затраты на ведение БУ не должны превышать пользы от использования его данных.</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3:08:00Z</dcterms:created>
  <dc:creator>Дима</dc:creator>
  <dc:description/>
  <dc:language>en-US</dc:language>
  <cp:lastModifiedBy>Андрей</cp:lastModifiedBy>
  <dcterms:modified xsi:type="dcterms:W3CDTF">2005-01-15T13:08:00Z</dcterms:modified>
  <cp:revision>2</cp:revision>
  <dc:subject/>
  <dc:title>В</dc:title>
</cp:coreProperties>
</file>