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"/>
        <w:ind w:left="180" w:right="180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>Эпоха Просвещения</w:t>
      </w:r>
      <w:r>
        <w:rPr>
          <w:sz w:val="10"/>
          <w:szCs w:val="10"/>
        </w:rPr>
        <w:t>-«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век разума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» охватывает конец 17-18в. Просвещение –необходимая ступень в культурном развитии любой страны, расстающейся с феодальным образом жизни. Эпоха Просвещения одна из самых ярких в развитии философии и духовной культуры в Европе. Умы просвещения волнует идея равенства: не только перед богом, но и перед законом, перед другими людьми. Идея равенства всех людей перед законом , перед человечеством-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первый характерный признак эпохи Просвещения.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Избавление от всех социальных неурядиц, просветители видели в распространении знаний. В эпоху Просвещения стало особенно популярным представление о боге как великом механике и о мире как об огромном механизме. Благодаря достижениям естественный наук возникло представление, что время чудес и загадок миновало, что все тайны мироздания раскрыты и Вселенная, и общество подчиняются логичным доступным человеческому разуму законам. Победа разума-второй характерный признак. Третий признак эпохи Просвещения-исторический оптимизм. </w:t>
      </w:r>
    </w:p>
    <w:p>
      <w:pPr>
        <w:pStyle w:val="WWBodyText2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>Эпоха Просвещения по праву может быть названа «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золотым веком утопии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». Просвещение прежде всего включало в себя веру в возможность изменить человека к лучшему «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рационально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» преобразовывая политические и социальные устои. Ориентиром для создателей утопии 18в. служило естественное или природное состояние общества, живущего сообразно разуму, а не по «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искусственным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» законам. Просветители верили в возможность построения гармоничного общества. Глубокие изменения в социально-политической жизни Европы, связанные с зарождением  и становлением буржуазных экономических отношений обусловили основные доминанты культуры 18в.</w:t>
      </w:r>
    </w:p>
    <w:p>
      <w:pPr>
        <w:pStyle w:val="WWBodyText2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Главными очагами Просвещения были Англия, Франция, Германия. Это была славная эпоха, начавшаяся одной революцией и закончившаяся тремя: промышленной- в Англии, политической- во Франции, философской и эстетической- в Германии. Все больше выветривались остатки феодализма,  все громче заявляли о себе буржуазные отношения.</w:t>
      </w:r>
    </w:p>
    <w:p>
      <w:pPr>
        <w:pStyle w:val="WWBodyText2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 философии Просвещение выступило против всякой метафизики. Оно содействовало развитию любого рода рационализма. Не случайно период Просвещения в некоторых странах называли именами философов. Во Франции- веком Вольтера, в Германии- веком Канта.</w:t>
      </w:r>
    </w:p>
    <w:p>
      <w:pPr>
        <w:pStyle w:val="WWBodyText2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 области политики и педагогики Просвещение проповедовало идеалы гуманности и возлагало большие силы на магическую силу воспитания.</w:t>
      </w:r>
    </w:p>
    <w:p>
      <w:pPr>
        <w:pStyle w:val="WWBodyText2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Эпоха Просвещения явилась важнейшим поворотным пунктом в духовном развитии Европы, повлиявшем на все сферы и правовые нормы политической и культурной жизни.</w:t>
      </w:r>
    </w:p>
    <w:p>
      <w:pPr>
        <w:pStyle w:val="TextBody"/>
        <w:spacing w:lineRule="exact" w:line="120" w:before="0" w:after="0"/>
        <w:ind w:left="180" w:right="180" w:firstLine="142"/>
        <w:jc w:val="center"/>
        <w:rPr>
          <w:rFonts w:ascii="Times New Roman Cyr" w:hAnsi="Times New Roman Cyr" w:eastAsia="Times New Roman Cyr" w:cs="Times New Roman Cyr"/>
          <w:b/>
          <w:b/>
          <w:bCs/>
          <w:color w:val="0000FF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12"/>
          <w:szCs w:val="12"/>
        </w:rPr>
        <w:t>Просвещение (18 в.)</w:t>
      </w:r>
    </w:p>
    <w:p>
      <w:pPr>
        <w:pStyle w:val="TextBody"/>
        <w:spacing w:lineRule="exact" w:line="120" w:before="0" w:after="0"/>
        <w:ind w:left="180" w:right="18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ам термин появился в связи с существенными изменениями в производстве, экономике, политике, праве, в связи с поисками более совершенных форм государственного устройства.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</w:rPr>
        <w:t>Эпоха Возрождени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эпоха полная противоречий. Это породило явление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Реформации </w:t>
      </w:r>
    </w:p>
    <w:p>
      <w:pPr>
        <w:pStyle w:val="TextBody"/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ачало: 1517-1519 гг. Возглавил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Мартин Лютер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Он считал, что вера есть внутреннее состояние человека, что спасение человеку даруется не-посредственно от Бога и что прийти к Богу можно и без посредничества католического духовенства. </w:t>
      </w:r>
    </w:p>
    <w:p>
      <w:pPr>
        <w:pStyle w:val="TextBody"/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Гл. цель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том, что если не устранить, то хотя бы потеснить институт церкви как посредника между чел. и Богом. Дать в руки каждому Библию для самостоятельного осмысления. (Первым перевел Б. на немецкий язык). Человек - второй Бог. Человек - пыль и грязь. Унизить, чтобы возвысить. Возврат к нравственным принципам первоначального христианства с присущей  ему простотой, искренностью, погруженностью в веру.</w:t>
      </w:r>
    </w:p>
    <w:p>
      <w:pPr>
        <w:pStyle w:val="TextBody"/>
        <w:spacing w:lineRule="exact" w:line="120" w:before="0" w:after="0"/>
        <w:ind w:left="180" w:right="180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1529 г. - сторонники Лютера выступили на немецком Рейхстаге против его решения об отмене своего собственного решения «О веротерпимости». С этого времени их стали называть  протестантами.</w:t>
      </w:r>
    </w:p>
    <w:p>
      <w:pPr>
        <w:pStyle w:val="TextBody"/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ласти создали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Святую Римскую Инквизицию</w:t>
      </w:r>
      <w:r>
        <w:rPr>
          <w:sz w:val="12"/>
          <w:szCs w:val="12"/>
        </w:rPr>
        <w:t>.</w:t>
      </w:r>
    </w:p>
    <w:p>
      <w:pPr>
        <w:pStyle w:val="TextBody"/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сновоположником Реформации в Швейцарии стал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Уильрих Цвингл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В 1523 г. он провел реформу в Цюрихе, в  ходе которой были упрощены церковные обряды и богослужения, отменен целый ряд церковных праздников.</w:t>
      </w:r>
    </w:p>
    <w:p>
      <w:pPr>
        <w:pStyle w:val="TextBody"/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 дальнейшем центр швейцарской Реформации переместился в Женеву и движение возглавил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Кальвин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Он исходил из идеи абсолютного предопределения человека Богом к спасению или гибели, и показателем того, что он «избранник Божий» является его успех в профессиональной деятельности, который во многом зависит от личной воли и усердия. Отделить церковь от гоударства, придать ей республиканский характер.</w:t>
      </w:r>
    </w:p>
    <w:p>
      <w:pPr>
        <w:pStyle w:val="Heading1"/>
        <w:spacing w:lineRule="exact" w:line="120" w:before="0" w:after="0"/>
        <w:ind w:left="180" w:right="180" w:hanging="0"/>
        <w:jc w:val="both"/>
        <w:rPr>
          <w:rFonts w:ascii="TimesDL;Times New Roman" w:hAnsi="TimesDL;Times New Roman" w:eastAsia="TimesDL;Times New Roman" w:cs="TimesDL;Times New Roman"/>
          <w:color w:val="0000FF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12"/>
          <w:szCs w:val="12"/>
          <w:u w:val="single"/>
        </w:rPr>
        <w:t>Роль: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еформация изменила сознание человека, открыла перед ним новые духовные горизонты. Человек получил свободу мыслить без авторитарной опеки церкви. В носителях протестантских идей выразился новый, буржуазный, тип личности с новым отношением к миру. Зарождавшийся капитализм, индустриальная буржуазная цивилизация получили идеологическое обоснование в протестантизме, который послужил развитию прогресса: рыночной экономики, гражданского общества, демократического правового государства, цивилизованного образа жизни.</w:t>
      </w:r>
    </w:p>
    <w:p>
      <w:pPr>
        <w:pStyle w:val="TextBody"/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 17 в. начала формироваться т.н. европейская культура как социо-культурный феномен. Она рождается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с развитием буржуазных отношений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буржуазных революций в Европе. </w:t>
      </w:r>
    </w:p>
    <w:p>
      <w:pPr>
        <w:pStyle w:val="TextBody"/>
        <w:spacing w:lineRule="exact" w:line="120" w:before="0" w:after="0"/>
        <w:ind w:left="180" w:right="180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Нидерландская революция - нач. 17 в., Английская революция - сер. 17 в., Французская реврлюция - кон. 18 в.</w:t>
      </w:r>
    </w:p>
    <w:p>
      <w:pPr>
        <w:pStyle w:val="TextBody"/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азвитие бурж. отн. и производительных сил с необходимостью поставило вопрос о развитии науки и научного обеспечения производства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. Ориентация на науку как высшую ценность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17 в. -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век гение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фами-лии ниже) - в 43 раза больше откры-тий, чем за всю историю до 1975 г.</w:t>
      </w:r>
    </w:p>
    <w:p>
      <w:pPr>
        <w:pStyle w:val="TextBody"/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Была потеснена безраздельная монополия папства на посредничество между человеком и Богом. Христианство остается источником культуры, но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культура становиться светской.</w:t>
      </w:r>
    </w:p>
    <w:p>
      <w:pPr>
        <w:pStyle w:val="TextBody"/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 17 в. книга стали писаться на родных языках, латынь использовалась реже -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многоязычие</w:t>
      </w:r>
      <w:r>
        <w:rPr>
          <w:sz w:val="12"/>
          <w:szCs w:val="12"/>
        </w:rPr>
        <w:t xml:space="preserve">. </w:t>
      </w:r>
    </w:p>
    <w:p>
      <w:pPr>
        <w:pStyle w:val="TextBody"/>
        <w:spacing w:lineRule="exact" w:line="120" w:before="0" w:after="0"/>
        <w:ind w:left="180" w:right="180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7 в. - появление новых стилей в литературе и искусстве: барокко и классицизма, новые направления в философии: рационализм и сенсуализм.</w:t>
      </w:r>
    </w:p>
    <w:p>
      <w:pPr>
        <w:pStyle w:val="TextBody"/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Рационализ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признание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разум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сновой познания и поведения </w:t>
      </w:r>
    </w:p>
    <w:p>
      <w:pPr>
        <w:pStyle w:val="TextBody"/>
        <w:spacing w:lineRule="exact" w:line="120" w:before="0" w:after="0"/>
        <w:ind w:left="180" w:right="180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16"/>
        <w:ind w:left="181" w:right="278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BodyTextIndent2"/>
        <w:spacing w:lineRule="auto" w:line="216"/>
        <w:ind w:left="180" w:right="279" w:hanging="0"/>
        <w:rPr>
          <w:rFonts w:ascii="Times New Roman Cyr" w:hAnsi="Times New Roman Cyr" w:eastAsia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</w:rPr>
        <w:t>Специфика древних культур Востока: религия,                  письменность, образование, система знание, искусство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Понятие «Древний Восток» - охватывает цивилизации складывающиеся с 4-5 тысячелетий до н.э. и существующие на огромной территории от Египта до Китая. Этим условным терминам принято обозначать совокупность очень далеких друг от друга по географ. и хозяйтв. условиям по культурным особенностям стран и народов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Религия играла главную роль в восточном обществе. Она санкционировала и освещала политическую власть, способствовала обожествлению правительства, охраняла незыблемость соц. структуры. В религиях Востока на 2 план отходят первобытные верования и культы, на 1 план выходит религиозный культ могущественных богов. Сохраняются черты ранних религиозных представлений (магия, фетинизм). Главная черта религии Востока – политеиз (многобожие). Каждая религиозная система вырабатывала более или менее стройную доктрину, которая наглядно была отражена в системе мифов, повествующих о славных деяниях и великих заслугах богов, героев, об их мудрости, сверхъестественном могуществе. Различные формы культуры начинают вести самостоятельное существование, т.е. культура становиться специализированной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Развитие хозяйства приводит к возникновению письменности и науки. Письменность первоначально служила чисто хозяйственным нуждам, но со временем проникла в политико-администр. деятельность и религию. Появляется особое сословие – писцы, появляются школы из писцов происходят первые литераторы. Возникает математика, астрономия, медицина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Особенности Древневосточного искусства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0" w:leader="none"/>
        </w:tabs>
        <w:spacing w:lineRule="auto" w:line="216"/>
        <w:ind w:left="540" w:right="279" w:hanging="36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Неотделимость худ. сознания от сознания религиозного и от сознания «производственного». Ни одно произведений искусств не создавалось в отрыве от религиозного культа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0" w:leader="none"/>
        </w:tabs>
        <w:spacing w:lineRule="auto" w:line="216"/>
        <w:ind w:left="540" w:right="279" w:hanging="36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Информационность – в памятниках культуры прослеживаются отчетливое преобладание информативного начала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0" w:leader="none"/>
        </w:tabs>
        <w:spacing w:lineRule="auto" w:line="216"/>
        <w:ind w:left="540" w:right="279" w:hanging="36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 xml:space="preserve">Иерархичность – которая проявляется в постоянном стремлении показать какое место в обществе занимает тот или другой персонаж. Это достигалось двумя способами через атрибутику или масштаб. </w:t>
      </w:r>
    </w:p>
    <w:p>
      <w:pPr>
        <w:pStyle w:val="Normal"/>
        <w:numPr>
          <w:ilvl w:val="0"/>
          <w:numId w:val="0"/>
        </w:numPr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 xml:space="preserve">Каждый изображаемый имел определенные регалии. </w:t>
      </w:r>
    </w:p>
    <w:p>
      <w:pPr>
        <w:pStyle w:val="Normal"/>
        <w:numPr>
          <w:ilvl w:val="0"/>
          <w:numId w:val="0"/>
        </w:numPr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Н-р – царь или фараон – символы власти;</w:t>
      </w:r>
    </w:p>
    <w:p>
      <w:pPr>
        <w:pStyle w:val="Normal"/>
        <w:numPr>
          <w:ilvl w:val="0"/>
          <w:numId w:val="0"/>
        </w:numPr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 xml:space="preserve">          </w:t>
      </w: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жрецы – символ знати;</w:t>
      </w:r>
    </w:p>
    <w:p>
      <w:pPr>
        <w:pStyle w:val="Normal"/>
        <w:numPr>
          <w:ilvl w:val="0"/>
          <w:numId w:val="0"/>
        </w:numPr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 xml:space="preserve">          </w:t>
      </w: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ремесленники – орудия труда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0" w:leader="none"/>
        </w:tabs>
        <w:spacing w:lineRule="auto" w:line="216"/>
        <w:ind w:left="540" w:right="279" w:hanging="36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Каноничеость, т.е. наличие обязат. корм (построение изображения). Эти нормы закреплялись религиями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Веды – древ памятник д. культуры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</w:r>
    </w:p>
    <w:p>
      <w:pPr>
        <w:pStyle w:val="BodyTextIndent3"/>
        <w:spacing w:lineRule="auto" w:line="216"/>
        <w:ind w:left="180" w:right="279" w:hanging="0"/>
        <w:rPr>
          <w:rFonts w:ascii="Times New Roman" w:hAnsi="Times New Roman" w:eastAsia="Times New Roman" w:cs="Times New Roman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По одной наиболее распростр. версий в середине 2 тыс. до н.э. в Индию с севера вторглась племена ариев. Они расселились в восточном и южном направлении страны. Они создали величайшие памятники культуры духовной, произведений по вопросам религии, философии, изучению окружающего мира. О религиозных верованиях Индии дают представление Веды.</w:t>
      </w:r>
    </w:p>
    <w:p>
      <w:pPr>
        <w:pStyle w:val="BodyTextIndent3"/>
        <w:spacing w:lineRule="auto" w:line="216"/>
        <w:ind w:left="180" w:right="279" w:hanging="0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Веды – священная книга индийцев, великий памятник древнеиндийской словесности, до сих пор почитаемый в Индии в качестве священного текста, свод непререкаемых истин и незыблемых правил поведения.</w:t>
      </w:r>
    </w:p>
    <w:p>
      <w:pPr>
        <w:pStyle w:val="BodyTextIndent3"/>
        <w:spacing w:lineRule="auto" w:line="216"/>
        <w:ind w:left="180" w:right="279" w:hanging="0"/>
        <w:rPr>
          <w:rFonts w:ascii="Times New Roman" w:hAnsi="Times New Roman" w:eastAsia="Times New Roman" w:cs="Times New Roman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Основу ее составляют четыре сборника: Риг-Веда (книга гимнов), Сама-Веда (сборник ритуалов и песнопений), Яджур-Веда (молитвенные формулы для совершения жертвоприношения), Атхарва-Веда (сборник песнопений и заклинаний). Наряду с религиозным аспектом Веды включали в себя и басни, и сказки, порою с элементами сатиры.</w:t>
      </w:r>
    </w:p>
    <w:p>
      <w:pPr>
        <w:pStyle w:val="BodyTextIndent3"/>
        <w:spacing w:lineRule="auto" w:line="216"/>
        <w:ind w:left="180" w:right="279" w:hanging="0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Вначале Веды были результатом устного творчества и передавались из поколения в поколение. Затем жрецы обработали и записали их. При этом каждая Веда стала иметь свои ритуальные комментарии – Брахманы.</w:t>
      </w:r>
    </w:p>
    <w:p>
      <w:pPr>
        <w:pStyle w:val="BodyTextIndent3"/>
        <w:spacing w:lineRule="auto" w:line="216"/>
        <w:ind w:left="180" w:right="279" w:hanging="0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едическая литература содержит сведения из различных областей знаний того времени: земледелия, медицины, геометрии, ремесел, военной техники, астрономии и т.д.  Буддизм и индуизм в культуре Индии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</w:r>
    </w:p>
    <w:p>
      <w:pPr>
        <w:pStyle w:val="Normal"/>
        <w:spacing w:lineRule="auto" w:line="216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 xml:space="preserve">Гоудализм – самая ранняя по времени появления мировая религия. Расцвет этой религии пришелся на </w:t>
      </w:r>
      <w:r>
        <w:rPr>
          <w:color w:val="000000"/>
          <w:sz w:val="10"/>
          <w:szCs w:val="10"/>
          <w:lang w:val="en-US"/>
        </w:rPr>
        <w:t>V</w:t>
      </w: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 xml:space="preserve"> век до н.э. – начало н.э. основателем буддизма считается Сиддхартха Гаутама. Буддизм -  означает «просветленный» от древнеиндийских племенных религий он унаследовал анимистических представление об одушевленности всего живого в природе: о карме как законе переселения душ по которому место человека в жизни определяется его грехами или добродетелями в предыдущих существованиях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Центральным в учении Буддизма считается «четыре благородных истины»:</w:t>
      </w:r>
    </w:p>
    <w:p>
      <w:pPr>
        <w:pStyle w:val="Normal"/>
        <w:numPr>
          <w:ilvl w:val="0"/>
          <w:numId w:val="4"/>
        </w:numPr>
        <w:tabs>
          <w:tab w:val="clear" w:pos="142"/>
          <w:tab w:val="left" w:pos="0" w:leader="none"/>
        </w:tabs>
        <w:spacing w:lineRule="auto" w:line="216"/>
        <w:ind w:left="540" w:right="279" w:hanging="36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жизнь есть страдание;</w:t>
      </w:r>
    </w:p>
    <w:p>
      <w:pPr>
        <w:pStyle w:val="Normal"/>
        <w:numPr>
          <w:ilvl w:val="0"/>
          <w:numId w:val="4"/>
        </w:numPr>
        <w:tabs>
          <w:tab w:val="clear" w:pos="142"/>
          <w:tab w:val="left" w:pos="0" w:leader="none"/>
        </w:tabs>
        <w:spacing w:lineRule="auto" w:line="216"/>
        <w:ind w:left="540" w:right="279" w:hanging="36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 xml:space="preserve">причина страдания – стремление к наслаждению; </w:t>
      </w:r>
    </w:p>
    <w:p>
      <w:pPr>
        <w:pStyle w:val="Normal"/>
        <w:numPr>
          <w:ilvl w:val="0"/>
          <w:numId w:val="4"/>
        </w:numPr>
        <w:tabs>
          <w:tab w:val="clear" w:pos="142"/>
          <w:tab w:val="left" w:pos="0" w:leader="none"/>
        </w:tabs>
        <w:spacing w:lineRule="auto" w:line="216"/>
        <w:ind w:left="540" w:right="279" w:hanging="36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прекращение страдания – уничтожение желаний;</w:t>
      </w:r>
    </w:p>
    <w:p>
      <w:pPr>
        <w:pStyle w:val="Normal"/>
        <w:numPr>
          <w:ilvl w:val="0"/>
          <w:numId w:val="4"/>
        </w:numPr>
        <w:tabs>
          <w:tab w:val="clear" w:pos="142"/>
          <w:tab w:val="left" w:pos="0" w:leader="none"/>
        </w:tabs>
        <w:spacing w:lineRule="auto" w:line="216"/>
        <w:ind w:left="540" w:right="279" w:hanging="36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нирвана - свобода и озарение.</w:t>
      </w:r>
    </w:p>
    <w:p>
      <w:pPr>
        <w:pStyle w:val="Heading1"/>
        <w:spacing w:lineRule="exact" w:line="120" w:before="0" w:after="0"/>
        <w:ind w:left="180" w:right="99" w:hanging="0"/>
        <w:jc w:val="both"/>
        <w:rPr>
          <w:rFonts w:ascii="TimesDL;Times New Roman" w:hAnsi="TimesDL;Times New Roman" w:eastAsia="TimesDL;Times New Roman" w:cs="TimesDL;Times New Roman"/>
          <w:color w:val="0000FF"/>
          <w:sz w:val="10"/>
          <w:szCs w:val="10"/>
        </w:rPr>
      </w:pPr>
      <w:r>
        <w:rPr>
          <w:rFonts w:eastAsia="TimesDL;Times New Roman" w:cs="TimesDL;Times New Roman" w:ascii="TimesDL;Times New Roman" w:hAnsi="TimesDL;Times New Roman"/>
          <w:color w:val="0000FF"/>
          <w:sz w:val="10"/>
          <w:szCs w:val="10"/>
        </w:rPr>
        <w:t>???????????? ? ??????? ????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Главной чертой культуры средневековья является 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доминирование христианской религии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. Она выступает как новая мировоззренческая опора сознания, выражение запроса на святую, чистую жизнь, возникающего у человека, утомленного плотским активизмом поздней, римской античности. Христианство явилось своего рода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«золотой серединой», компромисом духа и плоти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уховенство было единственным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образованным классом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, и именно церковь длительный период определяла политику в области образования.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Между Западной и Восточной церковью в </w:t>
      </w:r>
      <w:r>
        <w:rPr>
          <w:b/>
          <w:bCs/>
          <w:sz w:val="10"/>
          <w:szCs w:val="10"/>
        </w:rPr>
        <w:t xml:space="preserve">1054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Ересь -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отрицали догмат о божес-твенной сущности Христа, утверж-дая, что Иисус Христос и Дева Ма-рия были смертными людьми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Монофизитство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, напротив, видело в Христе только Бога и отрицало в нем человеческую природу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Инквизиция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(от лат. розыск), которая с 13 в. действовала как регулярный церковный суд. Наряду с еретиками каралась т.н. «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культура безмолвствующего большинства»: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ведьмы, колдуны, знахари, предсказатели будущего и ясновидцы, вольнодумство, которых церковь обвиняла в связях с нечистой силой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одажа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индульгенций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- грамот об отпущении грехов, как уже со-вершенных, так и будущих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5—9 вв. все 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школы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в странах Западной Европы находились в ру-ках церкви. Главная задача была определена как воспитание служителей церкви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то же время 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античные тексты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нередко уничтожались, и дорогостоящий пергамент использовался для записи монастырских хроник. 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Изменения в человеке: переход от античного атлета, живущего в гармонии с миром, к аскету, устремленному к духовному единству с Богом, образцом выступает человек смиренный, страдающий, жаждущий к искуплению грехов, спасения с Божьей помощью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редневековая 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университетская наука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называлась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схоластикой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, т.е. школьной наукой. Ее характерными чертами было стремление опереться на авторитеты, прежде всего цеков-ные. Влияние церкви на средневеко-вые университеты было огромным.</w:t>
      </w:r>
    </w:p>
    <w:p>
      <w:pPr>
        <w:pStyle w:val="Heading1"/>
        <w:spacing w:lineRule="exact" w:line="120" w:before="0" w:after="0"/>
        <w:ind w:left="180" w:right="99" w:hanging="0"/>
        <w:jc w:val="both"/>
        <w:rPr>
          <w:rFonts w:ascii="TimesDL;Times New Roman" w:hAnsi="TimesDL;Times New Roman" w:eastAsia="TimesDL;Times New Roman" w:cs="TimesDL;Times New Roman"/>
          <w:color w:val="0000FF"/>
          <w:sz w:val="10"/>
          <w:szCs w:val="10"/>
        </w:rPr>
      </w:pPr>
      <w:r>
        <w:rPr>
          <w:rFonts w:eastAsia="TimesDL;Times New Roman" w:cs="TimesDL;Times New Roman" w:ascii="TimesDL;Times New Roman" w:hAnsi="TimesDL;Times New Roman"/>
          <w:color w:val="0000FF"/>
          <w:sz w:val="10"/>
          <w:szCs w:val="10"/>
        </w:rPr>
        <w:t>??????????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громную роль как на Западе, так и на Востоке играло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монашество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: оно олицетворяло переход от общинного ожидания царства Божия к достижению индивидуального спасения путем аскетического «сораспятия» Христа при жизни, совместной святой жизнедеятельности.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Монахи брали на себя обязательства. Многие монастыри были центрами образования и культуры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дним из первых был 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 xml:space="preserve">Бенедиктинский орден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(6 в)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Доминиканский орден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(12 в) боролся с еретиками. К нему принадлежал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философ Фома Аквин</w:t>
        <w:softHyphen/>
        <w:t>ский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, сформулировавший пять доказательств бытия Бога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Монахи Францисканского ордена (13 в) относились к так называемым 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«нищим монашествующим орденам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»,  подражая жизни Христа на земле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  <w:u w:val="single"/>
        </w:rPr>
        <w:t>Роль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монастырей заключалась в том, что они являлись центрами культуры, т.к. в них писались книги, переводились древние тексты, записывались исторические события и т.д.</w:t>
      </w:r>
    </w:p>
    <w:p>
      <w:pPr>
        <w:pStyle w:val="BodyText2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период Средневековья возникает и развивается т.н. 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рыцарская литература</w:t>
      </w:r>
      <w:r>
        <w:rPr>
          <w:sz w:val="10"/>
          <w:szCs w:val="10"/>
        </w:rPr>
        <w:t xml:space="preserve">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дно из наиболее знаменитых произведений - франц.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«Песнь о Роланде»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, в которой воспеваются военные подвиги графа Роланда, погибшего во время военного похода в Испанию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12 в. появляются рыцарские 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романы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.  В числе наиболее популярных был стихотворный роман о британском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короле Артуре</w:t>
      </w:r>
      <w:r>
        <w:rPr>
          <w:sz w:val="10"/>
          <w:szCs w:val="10"/>
        </w:rPr>
        <w:t>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Большой популярностью также  пользовался роман немца Готфрида Страстбурского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«Тристан и Изольда»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о пылкой любви двух молодых людей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Успешно развивалась и 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рыцарская лирическая поэзия.</w:t>
      </w:r>
      <w:r>
        <w:rPr>
          <w:sz w:val="10"/>
          <w:szCs w:val="10"/>
        </w:rPr>
        <w:t xml:space="preserve">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Германии ее представители -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миннезингеры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(певцы высокой любви) - сами исполняли свои произведения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о Франции лирическая поэзия достигла вершины в так называемой «куртуазной» (придворной)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поэзии трубадуров.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Они воспевали идеальную любовь и преданное служение даме сердца, ради которой рыцари подвергались опасностям.</w:t>
      </w:r>
    </w:p>
    <w:p>
      <w:pPr>
        <w:pStyle w:val="BodyText2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Бертран де Борн , Джауфре Рюдель</w:t>
      </w:r>
    </w:p>
    <w:p>
      <w:pPr>
        <w:pStyle w:val="BodyText2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8 в. - век активного развития предпринимательства, оно порождает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рактициз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отказ от духовного обоснования) и у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тилитариз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цель деятельности - польза).</w:t>
      </w:r>
    </w:p>
    <w:p>
      <w:pPr>
        <w:pStyle w:val="TextBody"/>
        <w:spacing w:lineRule="exact" w:line="120" w:before="0" w:after="0"/>
        <w:ind w:left="180" w:right="180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стет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авторитет знани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чувство хозяина по отношению к природе. Знание - двигатель прогресса.</w:t>
      </w:r>
    </w:p>
    <w:p>
      <w:pPr>
        <w:pStyle w:val="TextBody"/>
        <w:spacing w:lineRule="exact" w:line="120" w:before="0" w:after="0"/>
        <w:ind w:left="180" w:right="180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Автор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деологии Просвещения: Вольтер, Дидро, Локк, Кант.</w:t>
      </w:r>
    </w:p>
    <w:p>
      <w:pPr>
        <w:pStyle w:val="TextBody"/>
        <w:spacing w:lineRule="exact" w:line="120" w:before="0" w:after="0"/>
        <w:ind w:left="180" w:right="180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стала необходимость систематизации знания. Франц. просветители создали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«Энциклопедию наук, иску-сств и ремесел»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 35 томах (Дидро, Доломбер, Гильвеций, Гольбах, Лометри).</w:t>
      </w:r>
    </w:p>
    <w:p>
      <w:pPr>
        <w:pStyle w:val="TextBody"/>
        <w:spacing w:lineRule="exact" w:line="120" w:before="0" w:after="0"/>
        <w:ind w:left="180" w:right="18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18 в. в Англии - промышленная революция, век развития инфраструктуры.</w:t>
      </w:r>
    </w:p>
    <w:p>
      <w:pPr>
        <w:pStyle w:val="TextBody"/>
        <w:spacing w:lineRule="exact" w:line="120" w:before="0" w:after="0"/>
        <w:ind w:left="180" w:right="18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ант «Что такое просвещение?» - это умение пользоваться своим умом.</w:t>
      </w:r>
    </w:p>
    <w:p>
      <w:pPr>
        <w:pStyle w:val="TextBody"/>
        <w:spacing w:lineRule="exact" w:line="120" w:before="0" w:after="0"/>
        <w:ind w:left="180" w:right="180"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Деиз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Богу отводится место только первопричины (Ньютон, Вольтер).</w:t>
      </w:r>
    </w:p>
    <w:p>
      <w:pPr>
        <w:pStyle w:val="TextBody"/>
        <w:spacing w:lineRule="exact" w:line="120" w:before="0" w:after="0"/>
        <w:ind w:left="180" w:right="180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 новых сложившихся условиях появляются острые социальные противоречия. Возникают новые художественные стили: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романтизм</w:t>
      </w:r>
      <w:r>
        <w:rPr>
          <w:sz w:val="12"/>
          <w:szCs w:val="12"/>
        </w:rPr>
        <w:t>,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 сентиментализ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в архитектуре -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рококо</w:t>
      </w:r>
      <w:r>
        <w:rPr>
          <w:sz w:val="12"/>
          <w:szCs w:val="12"/>
        </w:rPr>
        <w:t>.</w:t>
      </w:r>
    </w:p>
    <w:p>
      <w:pPr>
        <w:pStyle w:val="TextBody"/>
        <w:spacing w:lineRule="exact" w:line="120" w:before="0" w:after="0"/>
        <w:ind w:left="180" w:right="180" w:firstLine="142"/>
        <w:rPr>
          <w:rFonts w:ascii="Times New Roman Cyr" w:hAnsi="Times New Roman Cyr" w:eastAsia="Times New Roman Cyr" w:cs="Times New Roman Cyr"/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Музыка: </w:t>
      </w:r>
    </w:p>
    <w:p>
      <w:pPr>
        <w:pStyle w:val="TextBody"/>
        <w:spacing w:lineRule="exact" w:line="120" w:before="0" w:after="0"/>
        <w:ind w:left="180" w:right="180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Гайдн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называют отцом симфонии - «12 Лондонских симфоний», «Сотворение мира», «Времена года». </w:t>
      </w:r>
    </w:p>
    <w:p>
      <w:pPr>
        <w:pStyle w:val="TextBody"/>
        <w:spacing w:lineRule="exact" w:line="120" w:before="0" w:after="0"/>
        <w:ind w:left="180" w:right="180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Моцарт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«Свадьба фигаро», «Волшебная флейта».</w:t>
      </w:r>
    </w:p>
    <w:p>
      <w:pPr>
        <w:pStyle w:val="TextBody"/>
        <w:spacing w:lineRule="exact" w:line="120" w:before="0" w:after="0"/>
        <w:ind w:left="180" w:right="180" w:hanging="0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Бетховен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«Фиделио», «Лунная соната», «Девятая симфония», «Торжественная месса».</w:t>
      </w:r>
    </w:p>
    <w:p>
      <w:pPr>
        <w:pStyle w:val="TextBody"/>
        <w:spacing w:lineRule="exact" w:line="120" w:before="0" w:after="0"/>
        <w:ind w:left="180" w:right="180" w:firstLine="142"/>
        <w:jc w:val="center"/>
        <w:rPr>
          <w:rFonts w:ascii="Times New Roman Cyr" w:hAnsi="Times New Roman Cyr" w:eastAsia="Times New Roman Cyr" w:cs="Times New Roman Cyr"/>
          <w:b/>
          <w:b/>
          <w:bCs/>
          <w:color w:val="0000FF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12"/>
          <w:szCs w:val="12"/>
        </w:rPr>
        <w:t>Рококо, его отличие от барокко.</w:t>
      </w:r>
    </w:p>
    <w:p>
      <w:pPr>
        <w:pStyle w:val="TextBody"/>
        <w:spacing w:lineRule="exact" w:line="120" w:before="0" w:after="0"/>
        <w:ind w:left="180" w:right="180" w:firstLine="142"/>
        <w:rPr/>
      </w:pPr>
      <w:r>
        <w:rPr>
          <w:sz w:val="12"/>
          <w:szCs w:val="12"/>
        </w:rPr>
        <w:t>18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. Франция -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Рококо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тражает переход от фундаментализма к культуре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малых форм</w:t>
      </w:r>
      <w:r>
        <w:rPr>
          <w:sz w:val="12"/>
          <w:szCs w:val="12"/>
        </w:rPr>
        <w:t xml:space="preserve">. </w:t>
      </w:r>
    </w:p>
    <w:p>
      <w:pPr>
        <w:pStyle w:val="TextBody"/>
        <w:spacing w:lineRule="exact" w:line="120" w:before="0" w:after="0"/>
        <w:ind w:left="180" w:right="18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Архитекторы занимались не только внешним убранством зданий, но и интерьером. В частности стиль рококо распределяется на такие атрибуты как мебель, зеркала, стены.</w:t>
      </w:r>
    </w:p>
    <w:p>
      <w:pPr>
        <w:pStyle w:val="TextBody"/>
        <w:spacing w:lineRule="exact" w:line="120" w:before="0" w:after="0"/>
        <w:ind w:left="180" w:right="18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ококо решало проблему уюта, красивого жилища.</w:t>
      </w:r>
    </w:p>
    <w:p>
      <w:pPr>
        <w:pStyle w:val="TextBody"/>
        <w:spacing w:lineRule="exact" w:line="120" w:before="0" w:after="0"/>
        <w:ind w:left="180" w:right="18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се искусство рококо, в отличие от барокко, построено на асимметрии, создающей ощущение беспокойства - игривое, насмешливое, вычурное, дразнящее чувство.</w:t>
      </w:r>
    </w:p>
    <w:p>
      <w:pPr>
        <w:pStyle w:val="TextBody"/>
        <w:spacing w:lineRule="exact" w:line="120" w:before="0" w:after="0"/>
        <w:ind w:left="180" w:right="180" w:firstLine="142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южеты в основном любовные, эротические, любимые героини - нимфы, вакханки, Дианы, Венеры, совершающие свои нескончаемые «триумфы» и «туалеты».</w:t>
      </w:r>
    </w:p>
    <w:p>
      <w:pPr>
        <w:pStyle w:val="TextBody"/>
        <w:spacing w:lineRule="exact" w:line="120" w:before="0" w:after="0"/>
        <w:ind w:left="180" w:right="180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Яркий представитель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Франсуа Буш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- «первый художник короля» («Венера с Амуром», «Купанье Дианы»..).</w:t>
      </w:r>
    </w:p>
    <w:p>
      <w:pPr>
        <w:pStyle w:val="TextBody"/>
        <w:spacing w:lineRule="exact" w:line="120" w:before="0" w:after="0"/>
        <w:ind w:left="180" w:right="180" w:firstLine="142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Лозунг эстетики рококо - «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искусство для наслаждени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», выражал мироощущение предреволюционной аристократии, жившей одним днем (Людовик 15: «после нас - хоть потоп»).</w:t>
      </w:r>
    </w:p>
    <w:p>
      <w:pPr>
        <w:pStyle w:val="Normal"/>
        <w:ind w:left="180"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Легкомысленное рококо - полная противоречивость торжественности барокко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180" w:hanging="0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людей. Декарт «Концепция рационализма»: мыслю, значит существую.</w:t>
      </w:r>
    </w:p>
    <w:p>
      <w:pPr>
        <w:pStyle w:val="TextBody"/>
        <w:spacing w:lineRule="exact" w:line="120" w:before="0" w:after="0"/>
        <w:ind w:left="180" w:right="180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енсуализ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основа всех основ -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ощущени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интуиция и даже божественное провидение, упование на волю Бога. </w:t>
      </w:r>
    </w:p>
    <w:p>
      <w:pPr>
        <w:pStyle w:val="TextBody"/>
        <w:spacing w:lineRule="exact" w:line="120" w:before="0" w:after="0"/>
        <w:ind w:left="180" w:right="180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Франц Снейденс «Натюрморт с лебедем», «Рыбная лавка», «Мясная лавка».</w:t>
      </w:r>
    </w:p>
    <w:p>
      <w:pPr>
        <w:pStyle w:val="Normal"/>
        <w:ind w:left="180" w:right="180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Реформация и ее роль в становлении новоевропейской культуры.</w:t>
      </w:r>
    </w:p>
    <w:p>
      <w:pPr>
        <w:pStyle w:val="BodyText2"/>
        <w:ind w:left="180" w:right="180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Гуманистическое движение еще в 15 в. вышло за пределы Италии и оказало воздействие на культурный процесс в странах расположенных к северу от Ренессанса. Северное возрождение подразумевало не только географические характеристики но и некоторые особенности Англии, Германии, Испании, Нидерланды, Швейцарии и Франции. Северное Возрождение происходило в период Реформации, в культуре этих стран отсутствовали памятники античности, как в Италии. Реформация (преобразование) началась в Германии и распространилась на большинство западноевропейских стран. Огромную роль в Реформации сыграли новые идеи Возрождения. Начало Реформации в Германии связанно с выступлением Мартина Лютера (1483-1546г) провозгласившего 95 тезисов против индульгенции. Успех Реформации в Германии способствовал быстрому росту национальной гуманистической культуры. Особенного расцвета достигло изобразительное искусство. Немецкая литература получила дальнейшее развитие в творчестве поэта Гаиса Сакса, автора большого количества басен, песен, драматических произведений. В весьма схожих обстоятельствах реформационного движение развивалось гуманистическая культура Швейцарии. Победа в 40 г. в Швейцарии также облегчило развитие гуманистической культуры в стране. Гуманистическое движение захватывает Францию лишь в начале 16 в.. В то время она была абсолютной монархией, что накладывало отпечаток на ее культуру. Наиболее ярким представителем французского гуманизма был автор сатирического романа « и Пантагрюэль» Франсуа Рабле. Значительных высот достигают философия и этика. Развитие Ренессанса в Англии носило длительный характер. Видны следы влияния идей Итальянского Возрождения на творчество гуманистов Англии. Центром гуманистических идей стал Оксфордский университет. Расцвет начало 17 в., достиг своей вершины в творчестве Вильям Шекспир. В отличии от Англии, где победила Реформация, культура Испании развивалась в рамках капиталистической идеологии, опирающейся на репрессивный аппарат цивилизации. Поэтому гуманистическое движение не носило яркий характер. И тем не менее 16 – первая половина 17в. отмечены взлетом Испанской культуры. В области литературного творчества получили широкое распространение рыцарские и плутовские романы. Наиболее крупным представителем этого жанра был великий Мигель де Сервантес (Дон Кихот). Живопись Испании достигла значительных успехов в творчестве Эль Греко и Диего Веласкеса.</w:t>
      </w:r>
    </w:p>
    <w:p>
      <w:pPr>
        <w:pStyle w:val="WWBodyText2"/>
        <w:ind w:left="180" w:right="180" w:hanging="0"/>
        <w:rPr>
          <w:rFonts w:ascii="Times New Roman Cyr" w:hAnsi="Times New Roman Cyr" w:eastAsia="Times New Roman Cyr" w:cs="Times New Roman Cyr"/>
          <w:b/>
          <w:b/>
          <w:b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Обмирщение</w:t>
      </w:r>
    </w:p>
    <w:p>
      <w:pPr>
        <w:pStyle w:val="BodyText2"/>
        <w:ind w:left="180" w:right="180" w:hanging="0"/>
        <w:jc w:val="both"/>
        <w:rPr>
          <w:b/>
          <w:b/>
          <w:b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 ХVII веке завершилась история cредневековой  русской культуры и зарождались элементы культуры нового времени Для него был характерен процесс всесторовнего обмирщения. В лите</w:t>
        <w:softHyphen/>
        <w:t>ратуре это проявилось в формировании демократического, светско</w:t>
        <w:softHyphen/>
        <w:t>го направления; в архитектуре - в сближении облика культовых и гражданских построек; в науке - в росте интереса к обобщению практического опыта: в живописи - в разрушении иконографичес</w:t>
        <w:softHyphen/>
        <w:t>ких канонов и появлении реалистических тенденций.   В середине XVII века создаются государственные, частные школы, где изучали иностранные языки, другие предметы. В 1687 го</w:t>
        <w:softHyphen/>
        <w:t>ду в Москве было открыто первое в России высшее учебное заведе</w:t>
        <w:softHyphen/>
        <w:t>ние - Славяно-греко-латинская академия для подготовки высшего духовенства и чиновников государственной службы.  Об «обмирщении» культуры свидетельствует развитие общест</w:t>
        <w:softHyphen/>
        <w:t>венной мысли. Господствующий класс осознает необходимость силь</w:t>
        <w:softHyphen/>
        <w:t>ной власти в стране и публицисты выдвигали, обосновывали идеи абсо</w:t>
        <w:softHyphen/>
        <w:t>лютизма. Впервые они прозвучали в произведениях Ю. Крижанича и С. Полоцкого. Наиболее полно и ярко противоречия обшественой жиз</w:t>
        <w:softHyphen/>
        <w:t xml:space="preserve">ни отразила литература. Она приобрела светский характер.   </w:t>
      </w:r>
    </w:p>
    <w:p>
      <w:pPr>
        <w:pStyle w:val="Normal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spacing w:lineRule="auto" w:line="216"/>
        <w:ind w:left="180" w:right="279" w:hanging="0"/>
        <w:jc w:val="both"/>
        <w:rPr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Индуизм – грандиозный синтез самых разных верований учений, обычаев, многие из которых возникли не только раньше буддизма, но и задолго до прихода ариев. Поэтому индуизм нельзя расследовать исходя из привычных представлений о религии как систему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В нем мирно уживаются самые разнообразные черты, порой совершенно противоположные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Согласно индуизму главное в вере – деятельная и страстная любовь к богу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Наиболее почитаемая индусами триада богов: Брахма (бог – творец, создатель Вселенной), Вишну (хранитель мирного порядка, способный к воплощению в земные смертные существа), Шива (воплощение космической энергии, иногда бог-разрушитель)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Создав синтез абстрактного представления об абсолютном духе и богах, индуизм позволил людям приблизить этих богов к своим земным условиям. Специфика древне-китайской мудрости, конфуций и лао-цзы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</w:r>
    </w:p>
    <w:p>
      <w:pPr>
        <w:pStyle w:val="Normal"/>
        <w:spacing w:lineRule="auto" w:line="216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 xml:space="preserve">На рубеже </w:t>
      </w:r>
      <w:r>
        <w:rPr>
          <w:color w:val="000000"/>
          <w:sz w:val="10"/>
          <w:szCs w:val="10"/>
          <w:lang w:val="en-US"/>
        </w:rPr>
        <w:t>VI</w:t>
      </w:r>
      <w:r>
        <w:rPr>
          <w:color w:val="000000"/>
          <w:sz w:val="10"/>
          <w:szCs w:val="10"/>
        </w:rPr>
        <w:t xml:space="preserve"> - </w:t>
      </w:r>
      <w:r>
        <w:rPr>
          <w:color w:val="000000"/>
          <w:sz w:val="10"/>
          <w:szCs w:val="10"/>
          <w:lang w:val="en-US"/>
        </w:rPr>
        <w:t>V</w:t>
      </w: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 xml:space="preserve"> в.в. до н.э. в Китае возникает важнейшая религиозно-мировоззренческая система – конфуцианство. Его основателем был проповедник Кун-цзы (учитель Кун). 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Конфуций считал, что основные добродетели человека – верность, послушание и почитание родителей и старших. Он учил, что каждому человеку отведено строго определенное место в мире и обществе. Каждый человек должен исполнять отведенную ему в обществе роль. В основе поведения человека должна лежать мораль и этика. Конфуций опирался на культ предков и утверждал, что посмертная слава ушедших сулит возвышение их живым потомкам. Он считал необходимым сохранять исконные устои общества, соблюдать старинные обряды, церемонии традиции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Конфуций не проявлял особого интереса к философским проблемам бытия. Его учение – прежде всего свод правил, моральных установок, в основе которых лежала идеализация древности, идея о необходимости соблюдать установившиеся нормы жизни. Он утверждал, что истинно совершенные люди могут существовать только в прошлом и поэтому все должны изучать деяния древних. Гуманный человек равнодушен к богатству и жизненным удобствам. Он посвящает свою жизнь служению истине и другим людям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Мудрец рассматривал государство как большую семью, в которой должны соблюдаться те же правила, поведения, что и в семье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Учение Конфуция – это прежде всего знания о человеческом в каждой личности.</w:t>
      </w:r>
    </w:p>
    <w:p>
      <w:pPr>
        <w:pStyle w:val="Normal"/>
        <w:spacing w:lineRule="auto" w:line="216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 xml:space="preserve">Даосизм возник на рубеже </w:t>
      </w:r>
      <w:r>
        <w:rPr>
          <w:color w:val="000000"/>
          <w:sz w:val="10"/>
          <w:szCs w:val="10"/>
          <w:lang w:val="en-US"/>
        </w:rPr>
        <w:t>VI</w:t>
      </w:r>
      <w:r>
        <w:rPr>
          <w:color w:val="000000"/>
          <w:sz w:val="10"/>
          <w:szCs w:val="10"/>
        </w:rPr>
        <w:t xml:space="preserve"> - </w:t>
      </w:r>
      <w:r>
        <w:rPr>
          <w:color w:val="000000"/>
          <w:sz w:val="10"/>
          <w:szCs w:val="10"/>
          <w:lang w:val="en-US"/>
        </w:rPr>
        <w:t>V</w:t>
      </w: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 xml:space="preserve"> в.в. до н.э. Его основателем был мудрец Лао-цзы, автор знаменитой «Книги о дао и дэ». Главное слово дао, что означает – путь. Дао – корень всего, мать всех вещей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Человек зависит от земли, земля от неба (космоса), небо – от дао, а дао – от самого себя. Дао – это единый объективный закон, которому подчинен весь мир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Лао-цзы утверждал, что человек будучи не в силах изменить естественный порядок вещей, должен предоставить вещам развиваться самим по себе.</w:t>
      </w:r>
    </w:p>
    <w:p>
      <w:pPr>
        <w:pStyle w:val="BlockText"/>
        <w:spacing w:lineRule="auto" w:line="21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н утверждал, что все в мире зависит от дао, а не от «божественной воли»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Дао -  источник всего существующего в мире – духовное начало. Его невозможно постичь ни зрением, ни слухам, ни осязанием.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0"/>
          <w:szCs w:val="10"/>
        </w:rPr>
      </w:pPr>
      <w:r>
        <w:rPr>
          <w:rFonts w:eastAsia="Times New Roman Cyr" w:cs="Times New Roman Cyr" w:ascii="Times New Roman Cyr" w:hAnsi="Times New Roman Cyr"/>
          <w:color w:val="000000"/>
          <w:sz w:val="10"/>
          <w:szCs w:val="10"/>
        </w:rPr>
        <w:t>Центральная проблема даосизма – учение о бессмертии. Он создал свое учение о бессмертии исходя из веры в физическое бессмертие через бесконечное продление жизни.</w:t>
      </w:r>
    </w:p>
    <w:p>
      <w:pPr>
        <w:pStyle w:val="TextBody"/>
        <w:spacing w:lineRule="auto" w:line="216" w:before="0" w:after="0"/>
        <w:ind w:left="180" w:right="27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Жители Древнего Китая — одного из первых государств на Земле — создали интерес</w:t>
        <w:softHyphen/>
        <w:t xml:space="preserve">ную и самобытную культуру как материальную, так и духовную. </w:t>
      </w:r>
    </w:p>
    <w:p>
      <w:pPr>
        <w:pStyle w:val="TextBody"/>
        <w:spacing w:lineRule="auto" w:line="216" w:before="0" w:after="0"/>
        <w:ind w:left="180" w:right="27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 середине 1 тыс. до н.э. - три идеологических направления - дао</w:t>
        <w:softHyphen/>
        <w:t>сизм, учение Кон</w:t>
        <w:softHyphen/>
        <w:t>фуция и буддизм.</w:t>
      </w:r>
    </w:p>
    <w:p>
      <w:pPr>
        <w:pStyle w:val="TextBody"/>
        <w:spacing w:lineRule="auto" w:line="216" w:before="0" w:after="0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Конфуцианство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. Конфуций усмат</w:t>
        <w:softHyphen/>
        <w:t>ривал причину всех невзгод и беспо</w:t>
        <w:softHyphen/>
        <w:t>рядков в обще</w:t>
        <w:softHyphen/>
        <w:t>стве в упадке нравст</w:t>
        <w:softHyphen/>
        <w:t>венности людей, считая, что основ</w:t>
        <w:softHyphen/>
        <w:t>ными добродетелями человека явля</w:t>
        <w:softHyphen/>
        <w:t xml:space="preserve">ются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верность, послушание, почита</w:t>
        <w:softHyphen/>
        <w:t>ние родителей и старших.</w:t>
      </w:r>
      <w:r>
        <w:rPr>
          <w:sz w:val="10"/>
          <w:szCs w:val="10"/>
        </w:rPr>
        <w:t xml:space="preserve"> </w:t>
      </w:r>
    </w:p>
    <w:p>
      <w:pPr>
        <w:pStyle w:val="TextBody"/>
        <w:spacing w:lineRule="auto" w:line="216" w:before="0" w:after="0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оэтому первая и самая важная заповедь, данная Конфуцием, звучала так: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почитание родителей и уважение к старшим является сущностью жизни.</w:t>
      </w:r>
      <w:r>
        <w:rPr>
          <w:sz w:val="10"/>
          <w:szCs w:val="10"/>
        </w:rPr>
        <w:t xml:space="preserve"> </w:t>
      </w:r>
    </w:p>
    <w:p>
      <w:pPr>
        <w:pStyle w:val="TextBody"/>
        <w:spacing w:lineRule="auto" w:line="216" w:before="0" w:after="0"/>
        <w:ind w:left="180" w:right="27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Конфуций отстаивал строгое рег</w:t>
        <w:softHyphen/>
        <w:t>ламентирование обязанностей каж</w:t>
        <w:softHyphen/>
        <w:t>дого члена общест</w:t>
        <w:softHyphen/>
        <w:t>ва соответственно его положению.</w:t>
      </w:r>
    </w:p>
    <w:p>
      <w:pPr>
        <w:pStyle w:val="TextBody"/>
        <w:spacing w:lineRule="auto" w:line="216" w:before="0" w:after="0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ся полнота власти в стране должна принадлежать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императору — «сыну неба».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«Император - это отец народа, а народ — его дети». </w:t>
      </w:r>
    </w:p>
    <w:p>
      <w:pPr>
        <w:pStyle w:val="TextBody"/>
        <w:spacing w:lineRule="auto" w:line="216" w:before="0" w:after="0"/>
        <w:ind w:left="180" w:right="27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Конфуций опирался на культ пред</w:t>
        <w:softHyphen/>
        <w:t>ков и считал необходимым сохране</w:t>
        <w:softHyphen/>
        <w:t>ние традиций и устоев (ритуалов), соблюдение старинных обрядов — церемоний, закрепление в общест</w:t>
        <w:softHyphen/>
        <w:t xml:space="preserve">венной жизни старых норм. </w:t>
      </w:r>
    </w:p>
    <w:p>
      <w:pPr>
        <w:pStyle w:val="TextBody"/>
        <w:spacing w:lineRule="auto" w:line="216" w:before="0" w:after="0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о </w:t>
      </w:r>
      <w:r>
        <w:rPr>
          <w:sz w:val="10"/>
          <w:szCs w:val="10"/>
          <w:lang w:val="en-US"/>
        </w:rPr>
        <w:t>II</w:t>
      </w:r>
      <w:r>
        <w:rPr>
          <w:sz w:val="10"/>
          <w:szCs w:val="10"/>
        </w:rPr>
        <w:t>—</w:t>
      </w:r>
      <w:r>
        <w:rPr>
          <w:sz w:val="10"/>
          <w:szCs w:val="10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вв. до н.э. учение Конфу</w:t>
        <w:softHyphen/>
        <w:t>ция становится господствующей идеологией правя</w:t>
        <w:softHyphen/>
        <w:t>щих классов.</w:t>
      </w:r>
    </w:p>
    <w:p>
      <w:pPr>
        <w:pStyle w:val="TextBody"/>
        <w:spacing w:lineRule="auto" w:line="216" w:before="0" w:after="0"/>
        <w:ind w:left="180" w:right="27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Основное содержание конфуциан</w:t>
        <w:softHyphen/>
        <w:t xml:space="preserve">ства — это обожествление императора и освящение его власти, император почитается как наместник бога на Земле. </w:t>
      </w:r>
    </w:p>
    <w:p>
      <w:pPr>
        <w:pStyle w:val="Normal"/>
        <w:spacing w:lineRule="auto" w:line="216"/>
        <w:ind w:left="180" w:right="27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WWBodyText2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>Арно Даниэль</w:t>
      </w:r>
      <w:r>
        <w:rPr>
          <w:i/>
          <w:iCs/>
          <w:sz w:val="10"/>
          <w:szCs w:val="10"/>
        </w:rPr>
        <w:t xml:space="preserve"> </w:t>
      </w:r>
    </w:p>
    <w:p>
      <w:pPr>
        <w:pStyle w:val="WWBodyText2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озднее в эпоху Возрождения рыцарские романы получили большое распространение в Испании.</w:t>
      </w:r>
    </w:p>
    <w:p>
      <w:pPr>
        <w:pStyle w:val="WWBodyText2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Фернандо де Рохас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«Селестина»</w:t>
      </w:r>
    </w:p>
    <w:p>
      <w:pPr>
        <w:pStyle w:val="WWBodyText2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Мигель де Сарвантес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«Дон-Кихот»</w:t>
      </w:r>
    </w:p>
    <w:p>
      <w:pPr>
        <w:pStyle w:val="WWBodyText2"/>
        <w:spacing w:lineRule="exact" w:line="120" w:before="0" w:after="0"/>
        <w:ind w:left="180" w:right="99" w:hanging="0"/>
        <w:jc w:val="both"/>
        <w:rPr>
          <w:i/>
          <w:i/>
          <w:i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Лопе де Вега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«Собака на сене», «Учитель танцев».</w:t>
      </w:r>
    </w:p>
    <w:p>
      <w:pPr>
        <w:pStyle w:val="Heading1"/>
        <w:spacing w:lineRule="exact" w:line="120" w:before="0" w:after="0"/>
        <w:ind w:left="180" w:right="99" w:hanging="0"/>
        <w:jc w:val="both"/>
        <w:rPr>
          <w:rFonts w:ascii="TimesDL;Times New Roman" w:hAnsi="TimesDL;Times New Roman" w:eastAsia="TimesDL;Times New Roman" w:cs="TimesDL;Times New Roman"/>
          <w:color w:val="0000FF"/>
          <w:sz w:val="10"/>
          <w:szCs w:val="10"/>
        </w:rPr>
      </w:pPr>
      <w:r>
        <w:rPr>
          <w:rFonts w:eastAsia="TimesDL;Times New Roman" w:cs="TimesDL;Times New Roman" w:ascii="TimesDL;Times New Roman" w:hAnsi="TimesDL;Times New Roman"/>
          <w:color w:val="0000FF"/>
          <w:sz w:val="10"/>
          <w:szCs w:val="10"/>
        </w:rPr>
        <w:t>??????????? ?????????????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ля Западной Европы 5 в. была характерна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роскошь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в архитектуре и скульптуре, отход от реалистического изображения в сторону стилизации и формализма. 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По своей архитектуре здания напоминали византийские постройки. Непрерывно строились феодальные замки и церковные соборы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. С того времени широко используется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камень.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Тяжесть каменных сводов могли выдержать только толстые мощные стены с немногочисленными и узкими окнами. Этот стиль получил название 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романского</w:t>
      </w:r>
      <w:r>
        <w:rPr>
          <w:sz w:val="10"/>
          <w:szCs w:val="10"/>
        </w:rPr>
        <w:t xml:space="preserve">.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Пример:</w:t>
      </w:r>
      <w:r>
        <w:rPr>
          <w:sz w:val="10"/>
          <w:szCs w:val="10"/>
        </w:rPr>
        <w:t xml:space="preserve"> 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Нотр-Дам в Пуатье, соборы в Тулузе, Арле, Велезе (Франция), соборы в Оксфорде, Винчестере, Нориче (Англия), в Лунде (Швеция)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ля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скульптур романского стиля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характерен полный отказ от реализма в трактовке природы и человеческого тела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Исключительно церковной по содержанию была и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настенная живопись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- плоскостная, отрицающая трехмерность фигур и перспективу.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 xml:space="preserve">Живопись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отражала сословно-иера-рхические представления о мире: святые изображались более крупные по размеру, чем король, а король - более крупным, чем его вассалы и слуги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К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 xml:space="preserve">12 в.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о Франции появляется 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готика</w:t>
      </w:r>
      <w:r>
        <w:rPr>
          <w:sz w:val="10"/>
          <w:szCs w:val="10"/>
        </w:rPr>
        <w:t xml:space="preserve">.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Готический собор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- высокие и стройные колонны, собранные как бы в пучки и перекрещивающиеся на большой высоте, огромные окна, украшенные яркими разноцветными стеклами - витражами. Характерн. черта - </w:t>
      </w: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устремление зданий ввысь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. Пр: Вестминстерское аббатство в Лондоне.</w:t>
      </w:r>
    </w:p>
    <w:p>
      <w:pPr>
        <w:pStyle w:val="Normal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  <w:u w:val="single"/>
        </w:rPr>
        <w:t>В 14 в</w:t>
      </w:r>
      <w:r>
        <w:rPr>
          <w:sz w:val="10"/>
          <w:szCs w:val="10"/>
        </w:rPr>
        <w:t xml:space="preserve">. - 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«пламенеющая готика»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- здания украшались тончайшей резьбой по камню - каменным кружевом. Тогда же в Англии намечается переход к 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«перпендикулярному стилю» в готике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- каменные стены превращаются в это время в узкие простенки между окнами</w:t>
      </w:r>
    </w:p>
    <w:p>
      <w:pPr>
        <w:pStyle w:val="Heading5"/>
        <w:ind w:left="180" w:right="99" w:hanging="0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Культура замка</w:t>
      </w:r>
    </w:p>
    <w:p>
      <w:pPr>
        <w:pStyle w:val="Normal"/>
        <w:ind w:left="180" w:right="99" w:hanging="0"/>
        <w:jc w:val="both"/>
        <w:rPr>
          <w:rFonts w:ascii="Times New Roman Cyr" w:hAnsi="Times New Roman Cyr" w:eastAsia="Times New Roman Cyr" w:cs="Times New Roman Cyr"/>
          <w:b/>
          <w:b/>
          <w:bCs/>
          <w:sz w:val="10"/>
          <w:szCs w:val="10"/>
        </w:rPr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Городская субкультур -ра деревни</w:t>
      </w:r>
    </w:p>
    <w:p>
      <w:pPr>
        <w:pStyle w:val="Normal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 xml:space="preserve">Рыцарская субкультура </w:t>
      </w:r>
      <w:r>
        <w:rPr>
          <w:sz w:val="10"/>
          <w:szCs w:val="10"/>
        </w:rPr>
        <w:t xml:space="preserve"> </w:t>
      </w:r>
    </w:p>
    <w:p>
      <w:pPr>
        <w:pStyle w:val="Normal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>Образование в средние века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выступает как образование религиозное.Было введено (Боэций) деление  7  свободных искусств  : тривиум  (грамматика , риторика, диалектика) и квадривиум (четыре пути знания: геометрия, арифметика, астроно</w:t>
        <w:softHyphen/>
        <w:t>мия и музыка). В XII и Х1Я вв. из них иногда возникали университеты (в том случае, если в школах были крупные профессора богословия, философии, медицины и римского права). В 1200 г. во Франции был основан Парижский университет, в Италии находились такие знамени</w:t>
        <w:softHyphen/>
        <w:t>тые школы, как Болонская юридическая и Салернская медицинская школы. В XIII в. появились и другие университеты: Оксфордский и Кемб</w:t>
        <w:softHyphen/>
        <w:t>риджский в Англии, Саламанкский в Испании, Неаполитанский в Ита</w:t>
        <w:softHyphen/>
        <w:t>лии; в XIV в. были основаны Пражский, Краковский, Гейдельбергский, Кельнский и Эрфуртский университеты. Занятия в университетах обычно проходили в форме лекций: Средневековая университетская наука получила название схолас</w:t>
        <w:softHyphen/>
        <w:t>тики  наиболее ярко схоластика отразилась в средневековом богословии. Этому новому этапу духовной культуры Западной Европы соответст</w:t>
        <w:softHyphen/>
        <w:t>вует *схоластическая логика», в рамках которой большой вклад в раз</w:t>
        <w:softHyphen/>
        <w:t>витие логических идей внесли номиналисты (средневековые материа</w:t>
        <w:softHyphen/>
        <w:t>листы). Достаточно напомнить о поисках геометрических интерпрета</w:t>
        <w:softHyphen/>
        <w:t>ций логических зависимостей (Шервуд, Оккам). Схоластика в области логики отнюдь не была прямым продолжением античной классики или ее преломлением через призму религиозной «духовности». Она воз</w:t>
        <w:softHyphen/>
        <w:t>никла на основе логического наследия, обработанного арабской клас</w:t>
        <w:softHyphen/>
        <w:t>сической мыслью и воспринятого средневековой культурой; она подго</w:t>
        <w:softHyphen/>
        <w:t>товила почву для нового подхода к проблемам возможного и действи</w:t>
        <w:softHyphen/>
        <w:t>тельного, к бесконечности, что позволило затем безболезненно опери</w:t>
        <w:softHyphen/>
        <w:t xml:space="preserve">ровать бесконечностями в математике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2240" w:h="15840"/>
      <w:pgMar w:left="357" w:right="476" w:gutter="0" w:header="0" w:top="227" w:footer="720" w:bottom="1134"/>
      <w:pgNumType w:fmt="decimal"/>
      <w:cols w:num="5" w:space="112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1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80" w:right="99" w:hanging="0"/>
      <w:jc w:val="both"/>
      <w:outlineLvl w:val="4"/>
    </w:pPr>
    <w:rPr>
      <w:b/>
      <w:bCs/>
      <w:sz w:val="12"/>
      <w:szCs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-142" w:hanging="0"/>
      <w:jc w:val="both"/>
    </w:pPr>
    <w:rPr>
      <w:sz w:val="10"/>
      <w:szCs w:val="10"/>
    </w:rPr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rFonts w:ascii="Arial" w:hAnsi="Arial" w:eastAsia="Arial" w:cs="Arial"/>
    </w:rPr>
  </w:style>
  <w:style w:type="paragraph" w:styleId="BlockText">
    <w:name w:val="Block Text"/>
    <w:basedOn w:val="Normal"/>
    <w:qFormat/>
    <w:pPr>
      <w:spacing w:lineRule="auto" w:line="168"/>
      <w:ind w:left="180" w:right="279" w:hanging="0"/>
      <w:jc w:val="both"/>
    </w:pPr>
    <w:rPr>
      <w:color w:val="000000"/>
      <w:sz w:val="10"/>
      <w:szCs w:val="1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20:08:00Z</dcterms:created>
  <dc:creator>Unknown</dc:creator>
  <dc:description/>
  <dc:language>en-US</dc:language>
  <cp:lastModifiedBy>Чистяков С.В.</cp:lastModifiedBy>
  <cp:lastPrinted>1998-11-26T21:38:00Z</cp:lastPrinted>
  <dcterms:modified xsi:type="dcterms:W3CDTF">2000-12-09T20:08:00Z</dcterms:modified>
  <cp:revision>2</cp:revision>
  <dc:subject/>
  <dc:title>Эпоха Просвещения-«век ра-зума» охватывает конец 17-18в</dc:title>
</cp:coreProperties>
</file>