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ind w:left="180" w:right="279" w:hanging="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ультура Древнего Востока</w:t>
      </w:r>
    </w:p>
    <w:p>
      <w:pPr>
        <w:pStyle w:val="BodyTextIndent2"/>
        <w:ind w:left="180" w:right="279" w:hanging="0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Специфика древних культур Востока: религия,                  письменность, образование, система знание, искусство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Понятие «Древний Восток» - охватывает цивилизации складывающиеся с 4-5 тысячелетий до н.э. и существующие на огромной территории от Египта до Китая. Этим условным терминам принято обозначать совокупность очень далеких друг от друга по географ. и хозяйтв. условиям по культурным особенностям стран и народов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Религия играла главную роль в восточном обществе. Она санкционировала и освещала политическую власть, способствовала обожествлению правительства, охраняла незыблемость соц. структуры. В религиях Востока на 2 план отходят первобытные верования и культы, на 1 план выходит религиозный культ могущественных богов. Сохраняются черты ранних религиозных представлений (магия, фетинизм). Главная черта религии Востока – политеиз (многобожие). Каждая религиозная система вырабатывала более или менее стройную доктрину, которая наглядно была отражена в системе мифов, повествующих о славных деяниях и великих заслугах богов, героев, об их мудрости, сверхъестественном могуществе. Различные формы культуры начинают вести самостоятельное существование, т.е. культура становиться специализированной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Развитие хозяйства приводит к возникновению письменности и науки. Письменность первоначально служила чисто хозяйственным нуждам, но со временем проникла в политико-администр. деятельность и религию. Появляется особое сословие – писцы, появляются школы из писцов происходят первые литераторы. Возникает математика, астрономия, медицина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i/>
          <w:i/>
          <w:iCs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Особенности Древневосточного искусств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Неотделимость худ. сознания от сознания религиозного и от сознания «производственного». Ни одно произведений искусств не создавалось в отрыве от религиозного культ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Информационность – в памятниках культуры прослеживаются отчетливое преобладание информативного начал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Иерархичность – которая проявляется в постоянном стремлении показать какое место в обществе занимает тот или другой персонаж. Это достигалось двумя способами через атрибутику или масштаб. </w:t>
      </w:r>
    </w:p>
    <w:p>
      <w:pPr>
        <w:pStyle w:val="Normal"/>
        <w:numPr>
          <w:ilvl w:val="0"/>
          <w:numId w:val="0"/>
        </w:numPr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Каждый изображаемый имел определенные регалии. </w:t>
      </w:r>
    </w:p>
    <w:p>
      <w:pPr>
        <w:pStyle w:val="Normal"/>
        <w:numPr>
          <w:ilvl w:val="0"/>
          <w:numId w:val="0"/>
        </w:numPr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Н-р – царь или фараон – символы власти;</w:t>
      </w:r>
    </w:p>
    <w:p>
      <w:pPr>
        <w:pStyle w:val="Normal"/>
        <w:numPr>
          <w:ilvl w:val="0"/>
          <w:numId w:val="0"/>
        </w:numPr>
        <w:ind w:left="180" w:right="279" w:hanging="0"/>
        <w:jc w:val="both"/>
        <w:rPr/>
      </w:pPr>
      <w:r>
        <w:rPr>
          <w:color w:val="000000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жрецы – символ знати;</w:t>
      </w:r>
    </w:p>
    <w:p>
      <w:pPr>
        <w:pStyle w:val="Normal"/>
        <w:numPr>
          <w:ilvl w:val="0"/>
          <w:numId w:val="0"/>
        </w:numPr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        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ремесленники – орудия труда.</w:t>
      </w:r>
    </w:p>
    <w:p>
      <w:pPr>
        <w:pStyle w:val="Normal"/>
        <w:numPr>
          <w:ilvl w:val="0"/>
          <w:numId w:val="3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Каноничеость, т.е. наличие обязат. корм (построение изображения). Эти нормы закреплялись религиями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2"/>
          <w:szCs w:val="12"/>
        </w:rPr>
        <w:t>Веды – древ памятник д. культуры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По одной наиболее распростр. версий в середине 2 тыс. до н.э. в Индию с севера вторглась племена ариев. Они расселились в восточном и южном направлении страны. Они создали величайшие памятники культуры духовной, произведений по вопросам религии, философии, изучению окружающего мира. О религиозных верованиях Индии дают представление Веды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Конфуций считал, что основные добродетели человека – верность, послушание и почитание родителей и старших. Он учил, что каждому человеку отведено строго определенное место в мире и обществе. Каждый человек должен исполнять отведенную ему в обществе роль. В основе поведения человека должна лежать мораль и этика. Конфуций опирался на культ предков и утверждал, что посмертная слава ушедших сулит возвышение их живым потомкам. Он считал необходимым сохранять исконные устои общества, соблюдать старинные обряды, церемонии традиции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Конфуций не проявлял особого интереса к философским проблемам бытия. Его учение – прежде всего свод правил, моральных установок, в основе которых лежала идеализация древности, идея о необходимости соблюдать установившиеся нормы жизни. Он утверждал, что истинно совершенные люди могут существовать только в прошлом и поэтому все должны изучать деяния древних. Гуманный человек равнодушен к богатству и жизненным удобствам. Он посвящает свою жизнь служению истине и другим людям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Мудрец рассматривал государство как большую семью, в которой должны соблюдаться те же правила, поведения, что и в семье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Учение Конфуция – это прежде всего знания о человеческом в каждой личности.</w:t>
      </w:r>
    </w:p>
    <w:p>
      <w:pPr>
        <w:pStyle w:val="Normal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Даосизм возник на рубеже </w:t>
      </w:r>
      <w:r>
        <w:rPr>
          <w:color w:val="000000"/>
          <w:sz w:val="12"/>
          <w:szCs w:val="12"/>
          <w:lang w:val="en-US"/>
        </w:rPr>
        <w:t>VI</w:t>
      </w:r>
      <w:r>
        <w:rPr>
          <w:color w:val="000000"/>
          <w:sz w:val="12"/>
          <w:szCs w:val="12"/>
        </w:rPr>
        <w:t xml:space="preserve"> - </w:t>
      </w:r>
      <w:r>
        <w:rPr>
          <w:color w:val="000000"/>
          <w:sz w:val="12"/>
          <w:szCs w:val="12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в.в. до н.э. Его основателем был мудрец Лао-цзы, автор знаменитой «Книги о дао и</w:t>
      </w:r>
      <w:r>
        <w:rPr>
          <w:b/>
          <w:bCs/>
          <w:color w:val="000000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дэ». Главное слово дао, что означает – путь. Дао – корень всего, мать всех вещей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Человек зависит от земли, земля от неба (космоса), небо – от дао, а дао – от самого себя. Дао – это единый объективный закон, которому подчинен весь мир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Лао-цзы утверждал, что человек будучи не в силах изменить естественный порядок вещей, должен предоставить вещам развиваться самим по себе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Он утверждал, что все в мире зависит от дао, а не от «божественной воли»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Дао -  источник всего сущест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Heading1"/>
        <w:spacing w:lineRule="exact" w:line="120" w:before="0" w:after="0"/>
        <w:ind w:left="180" w:right="99" w:hanging="0"/>
        <w:jc w:val="both"/>
        <w:rPr>
          <w:rFonts w:ascii="TimesDL;Times New Roman" w:hAnsi="TimesDL;Times New Roman" w:eastAsia="TimesDL;Times New Roman" w:cs="TimesDL;Times New Roman"/>
          <w:color w:val="0000FF"/>
          <w:sz w:val="12"/>
          <w:szCs w:val="12"/>
        </w:rPr>
      </w:pPr>
      <w:r>
        <w:rPr>
          <w:rFonts w:eastAsia="TimesDL;Times New Roman" w:cs="TimesDL;Times New Roman" w:ascii="TimesDL;Times New Roman" w:hAnsi="TimesDL;Times New Roman"/>
          <w:color w:val="0000FF"/>
          <w:sz w:val="12"/>
          <w:szCs w:val="12"/>
        </w:rPr>
        <w:t>??????? ??????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ажнейшая черта культуры Д.Е. —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отест против смерт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Страстное же</w:t>
        <w:softHyphen/>
        <w:t>лание бессмертия определило все миро</w:t>
        <w:softHyphen/>
        <w:t xml:space="preserve">воззрение египтян, культуру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ремление к бессмертию явилось основой для возникновени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«заупокойного культа».</w:t>
      </w:r>
      <w:r>
        <w:rPr>
          <w:sz w:val="12"/>
          <w:szCs w:val="12"/>
        </w:rPr>
        <w:t xml:space="preserve"> 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Именно на основе несогласия египтян с неизбежностью смерти родилось вероучение, согласно кото</w:t>
        <w:softHyphen/>
        <w:t>рому смерть не означала конец: пре</w:t>
        <w:softHyphen/>
        <w:t>красная жизнь на земле могла быть продлена вечно, умершего могло ждать воскре</w:t>
        <w:softHyphen/>
        <w:t xml:space="preserve">шение. 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ля этого одной из бессмертных душ усопшего необходимо было вновь соединиться со своим телом. 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Бальзамировани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искусство изго</w:t>
        <w:softHyphen/>
        <w:t xml:space="preserve">товления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уми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Египтяне полагали, что вечной, но хрупкой душе удобнее всего вернуться в свое прежнее тело внутри мощной и защищенной от света и посторонних взглядов усы</w:t>
        <w:softHyphen/>
        <w:t>паль</w:t>
        <w:softHyphen/>
        <w:t xml:space="preserve">нице —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ирамиде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божествление фараонов зани</w:t>
        <w:softHyphen/>
        <w:t>мало центральное место в религиоз</w:t>
        <w:softHyphen/>
        <w:t>ном культе Египта: египтяне пола</w:t>
        <w:softHyphen/>
        <w:t xml:space="preserve">гали, что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фараон — это живое подо</w:t>
        <w:softHyphen/>
        <w:t>бие Солнца</w:t>
      </w:r>
      <w:r>
        <w:rPr>
          <w:sz w:val="12"/>
          <w:szCs w:val="12"/>
        </w:rPr>
        <w:t>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еред заупокойными храмами воз</w:t>
        <w:softHyphen/>
        <w:t xml:space="preserve">двигал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сфинкс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: каменное изобра</w:t>
        <w:softHyphen/>
        <w:t>жение существа с головой человека и телом льва. Голова сфинкса изобра</w:t>
        <w:softHyphen/>
        <w:t>жала фараона. Сфинкс олице</w:t>
        <w:softHyphen/>
        <w:t>творял муд</w:t>
        <w:softHyphen/>
        <w:t>рость, загадочность и силу еги</w:t>
        <w:softHyphen/>
        <w:t xml:space="preserve">петского правителя. Самой большой сфинкс выполнен в первой половине </w:t>
      </w:r>
      <w:r>
        <w:rPr>
          <w:sz w:val="12"/>
          <w:szCs w:val="12"/>
          <w:lang w:val="en-US"/>
        </w:rPr>
        <w:t>II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тыс. до н.э., он до сих пор стере</w:t>
        <w:softHyphen/>
        <w:t>жет пирамиду Хеф</w:t>
        <w:softHyphen/>
        <w:t>рена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арь или вельможа, обладал веч</w:t>
        <w:softHyphen/>
        <w:t>ной жизненной силой — «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», т.е. бессмертием, при условии, что будет полностью соблюден ри</w:t>
        <w:softHyphen/>
        <w:t>туал погребе</w:t>
        <w:softHyphen/>
        <w:t xml:space="preserve">ния. </w:t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Тела бедняков не бальзмирова-лись — это было слишком дорого, а просто за</w:t>
        <w:softHyphen/>
        <w:t>ворачивались в циновки и сваливались в рвы на окраинах клад</w:t>
        <w:softHyphen/>
        <w:t xml:space="preserve">бищ. </w:t>
      </w:r>
    </w:p>
    <w:p>
      <w:pPr>
        <w:pStyle w:val="Heading1"/>
        <w:spacing w:lineRule="exact" w:line="120" w:before="0" w:after="0"/>
        <w:ind w:left="180" w:right="99" w:hanging="0"/>
        <w:jc w:val="both"/>
        <w:rPr>
          <w:rFonts w:ascii="TimesDL;Times New Roman" w:hAnsi="TimesDL;Times New Roman" w:eastAsia="TimesDL;Times New Roman" w:cs="TimesDL;Times New Roman"/>
          <w:color w:val="0000FF"/>
          <w:sz w:val="12"/>
          <w:szCs w:val="12"/>
        </w:rPr>
      </w:pPr>
      <w:r>
        <w:rPr>
          <w:rFonts w:eastAsia="TimesDL;Times New Roman" w:cs="TimesDL;Times New Roman" w:ascii="TimesDL;Times New Roman" w:hAnsi="TimesDL;Times New Roman"/>
          <w:color w:val="0000FF"/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ажнейшая черт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культуры Д.Е. -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отест против смерти</w:t>
      </w:r>
      <w:r>
        <w:rPr>
          <w:sz w:val="12"/>
          <w:szCs w:val="12"/>
        </w:rPr>
        <w:t xml:space="preserve">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Бог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: бог Солнца —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царь и отец богов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Осирис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— бог смерти, олицетворяющий умирающую и вос</w:t>
        <w:softHyphen/>
        <w:t xml:space="preserve">кресающую природу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Исид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о</w:t>
        <w:softHyphen/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/>
          <w:color w:val="000000"/>
          <w:sz w:val="12"/>
          <w:szCs w:val="12"/>
        </w:rPr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Специфика римской культуры, ее отличие от греческой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 xml:space="preserve">Большое значение а развитии раннеримской культуры сыграло завоевание  городов Южной Италии. Заимствуется греческий алфавит, вводится медная монета. </w:t>
        <w:tab/>
        <w:t xml:space="preserve">Соединение многих начал - этру-сского, исконно римского, италь-янского, греческого - что обусло-вило ее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эклектизм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>Переход к индивидуализма к от гражданственности.</w:t>
      </w:r>
      <w:r>
        <w:rPr>
          <w:b/>
          <w:bCs/>
          <w:sz w:val="12"/>
          <w:szCs w:val="12"/>
        </w:rPr>
        <w:tab/>
      </w:r>
      <w:r>
        <w:rPr>
          <w:sz w:val="12"/>
          <w:szCs w:val="12"/>
        </w:rPr>
        <w:t xml:space="preserve">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 архитектуре</w:t>
      </w:r>
      <w:r>
        <w:rPr>
          <w:sz w:val="12"/>
          <w:szCs w:val="12"/>
          <w:u w:val="single"/>
        </w:rPr>
        <w:t>: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ак и в греческой - подчеркивалась сила, величие, подавляющее чело-века, пышная отделка, множество украшений, монументальность, симметрия. Но главное отличие в том, что вся римская архитектура стремилась к сооружению не храмовых комплексов, а зданий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для практических целе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Функциональна, эстетична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 xml:space="preserve">Особые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округлые форм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арки, своды, купола. Это объясняется различием строительного материала. Долго не было мрамора, строили из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улканического туф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 Во 2-1 вв. до н.э. - бетон. Потом кирпичь, карский мрамор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 xml:space="preserve">Появляются новые типы зданий: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базилик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торгов. сделки и суд),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амфитеатры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(гладиаторские бои),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цирк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для соревнования колесниц),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терм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бани),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триумфальная арка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 xml:space="preserve">Римский архитектор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итрувий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написал трактат «Об архитектуре»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амятника архитектур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: Колизей, Пантеон, Храм Юпитера, Триумфальная арка, Золотой дворец Нерон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sz w:val="12"/>
          <w:szCs w:val="12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В скульптур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: создали портретные статуи «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тогатус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», изображавшей ора-тора в тоге, 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бюст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, отличавшиеся суровой простотой и отточенной правдивостью образов (бюсты Цице-рона и Цезаря, «Брут»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ab/>
        <w:t xml:space="preserve">С развитием военного дела и рас-пространением колесниц римляне начали усиленное строительство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дорог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имская поэз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: Ливий Андроник, Плавт, Теренций, Лукреций, Катулл, Вергилий, Гораций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роз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: Катон Старший «О сельском хозяйстве», Варрон «Древности дел божеских и человеческих», Цицерон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Историография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: Саллюстий «Заговор Каталины», Гай Юлий Цезарь «Записки о Гальской войне», Тит Ливий, Тацит, Корнелий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Характерной чертой мышления был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практицизм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любовь к прикладным наукам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строномия, ораторское искусство, география,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оенное дел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феномен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римского права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Римское военное искусство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лавная цель - завоевание. Девиз: </w:t>
      </w:r>
      <w:r>
        <w:rPr>
          <w:b/>
          <w:bCs/>
          <w:sz w:val="12"/>
          <w:szCs w:val="12"/>
        </w:rPr>
        <w:t>«</w:t>
      </w:r>
      <w:r>
        <w:rPr>
          <w:b/>
          <w:bCs/>
          <w:sz w:val="12"/>
          <w:szCs w:val="12"/>
          <w:lang w:val="en-US"/>
        </w:rPr>
        <w:t>devide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et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impera</w:t>
      </w:r>
      <w:r>
        <w:rPr>
          <w:b/>
          <w:bCs/>
          <w:sz w:val="12"/>
          <w:szCs w:val="12"/>
        </w:rPr>
        <w:t>»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разделяй и властвуй). Отсюда большое внимание к военному искусству. Обязательная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воинская повинность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т 17 до 46 лет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руктура: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4 легион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в каждом 4200 ч. пехоты и 300 конницы). 1 легион=2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манипул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которые делятся на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центур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по 100 ч.). 3 разряда центурий: 1 - от </w:t>
      </w:r>
      <w:r>
        <w:rPr>
          <w:sz w:val="12"/>
          <w:szCs w:val="12"/>
          <w:u w:val="single"/>
        </w:rPr>
        <w:t>1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7 до 24 ле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; 2 - о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24 до 30 ле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; 3 - от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30 до 46 лет</w:t>
      </w:r>
      <w:r>
        <w:rPr>
          <w:sz w:val="12"/>
          <w:szCs w:val="12"/>
        </w:rPr>
        <w:t xml:space="preserve">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Во глав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ойска - консул, легиона - легат, помощника - квесторы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Орден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медные дощечки или браслеты. За спасение римского гражданина в бою спаситель венчал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spacing w:lineRule="auto" w:line="360"/>
        <w:ind w:left="180" w:right="99" w:firstLine="540"/>
        <w:jc w:val="both"/>
        <w:rPr>
          <w:rFonts w:ascii="Times New Roman" w:hAnsi="Times New Roman" w:eastAsia="Times New Roman" w:cs="Times New Roman"/>
          <w:color w:val="000000"/>
          <w:sz w:val="10"/>
          <w:szCs w:val="10"/>
        </w:rPr>
      </w:pPr>
      <w:r>
        <w:rPr>
          <w:rFonts w:eastAsia="Times New Roman" w:cs="Times New Roman"/>
          <w:color w:val="000000"/>
          <w:sz w:val="10"/>
          <w:szCs w:val="10"/>
        </w:rPr>
      </w:r>
    </w:p>
    <w:p>
      <w:pPr>
        <w:pStyle w:val="Heading1"/>
        <w:ind w:left="180" w:right="99" w:firstLine="540"/>
        <w:jc w:val="both"/>
        <w:rPr>
          <w:rFonts w:ascii="Arial Cyr" w:hAnsi="Arial Cyr" w:eastAsia="Arial Cyr" w:cs="Arial Cyr"/>
          <w:b w:val="false"/>
          <w:b w:val="false"/>
          <w:bCs w:val="false"/>
          <w:sz w:val="10"/>
          <w:szCs w:val="10"/>
        </w:rPr>
      </w:pPr>
      <w:r>
        <w:rPr>
          <w:rFonts w:eastAsia="Arial Cyr" w:cs="Arial Cyr" w:ascii="Arial Cyr" w:hAnsi="Arial Cyr"/>
          <w:b w:val="false"/>
          <w:bCs w:val="false"/>
          <w:sz w:val="10"/>
          <w:szCs w:val="10"/>
        </w:rPr>
        <w:t>История развития представлений о культуре</w:t>
      </w:r>
    </w:p>
    <w:p>
      <w:pPr>
        <w:pStyle w:val="Normal"/>
        <w:ind w:left="180" w:right="99" w:firstLine="54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обыденном понятии  «культура» может связываться с городским образом жизни.  Культура- все прекрасное, возвышенное . По научному пониманию к-ра характеризует человека , его образ жизни  и отличает человека от животных. Сам термин культура имеет происхождение от  латинского  </w:t>
      </w:r>
    </w:p>
    <w:p>
      <w:pPr>
        <w:pStyle w:val="Normal"/>
        <w:ind w:left="180" w:right="99" w:firstLine="54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лова "culture" -  что  в переводе означает "возделывание земли,  </w:t>
      </w:r>
    </w:p>
    <w:p>
      <w:pPr>
        <w:pStyle w:val="Normal"/>
        <w:ind w:left="180" w:right="99" w:firstLine="54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уход" .Этот термин как нельзя более точно выражает сущность понятия куль-</w:t>
      </w:r>
    </w:p>
    <w:p>
      <w:pPr>
        <w:pStyle w:val="Normal"/>
        <w:ind w:left="180" w:right="99" w:firstLine="54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уры, под  которым  философы  понимают все виды преобразовательной деятельности  общества и человека вместе с ее результатами. Появился в Др. Риме.  Постепенно появляется новый смысл – «воспитание человека» . Один из первых его сказал Цицерон. Первоначальное   понятие культуры, существовавшее  в  древних  цивилизациях  Китая (понятие "жень") и Индии (понятие "дхарма") означало прежде всего  целенаправленное воздействие человека на окружающую его природу. Включало оно  также и воспитание и обучение самого человека.  Философы древней Греции видели  в "пайдейе",  т.е.  "воспитанности", которую они считали синонимом культуры, главное свое отличие от "некультурных" варваров  Современное понятие  возникает в 18 в. в Германии. Употреблялось в 2 смыслах – господство над природой и внутр. духовное богатство личности. В Росии появилось в 40 гг. 19 в.  В настоящее время  слово  "культура" часто употребляется как мера уровня образованности и  просвещенности  и  воспитанности  человека. Культура стала  ассоциироваться с  признаками  личного  совершенства. Подлинное  возрождение  интереса к изучению и познанию куль-туры возобновилось лишь в эпоху Просвещения.  Именно в этот период под совершенством  культуры стали понимать соответствие  гуманистическому идеалу человека, а в дальнейшем - идеалу просветителей. Французские просветители XVIII века (Вольтер, Тюрго, Кондорсе) понимали содержание культурно-исторического процесса как развитие  человеческого разума. Цель  этого  процесса,  по  их мнению,  сделать всех людей счастливыми, живущими в согласии с запросами и потребностями своей "естественной" природы. </w:t>
      </w:r>
      <w:r>
        <w:rPr>
          <w:rFonts w:eastAsia="Times New Roman Cyr" w:cs="Times New Roman Cyr" w:ascii="Times New Roman Cyr" w:hAnsi="Times New Roman Cyr"/>
          <w:b/>
          <w:bCs/>
          <w:sz w:val="10"/>
          <w:szCs w:val="10"/>
        </w:rPr>
        <w:t xml:space="preserve">Формирование культурологии как науки.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>Культурология - это гуманитарная наука о  сущности, закономерностях существования и развития, чело</w:t>
      </w:r>
    </w:p>
    <w:p>
      <w:pPr>
        <w:pStyle w:val="Normal"/>
        <w:ind w:left="180" w:right="99"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" w:cs="Times New Roman" w:ascii="Times New Roman" w:hAnsi="Times New Roman"/>
          <w:color w:val="000000"/>
          <w:sz w:val="12"/>
          <w:szCs w:val="12"/>
        </w:rPr>
      </w:r>
    </w:p>
    <w:p>
      <w:pPr>
        <w:pStyle w:val="BodyTextIndent3"/>
        <w:spacing w:lineRule="auto" w:line="240"/>
        <w:ind w:left="180" w:right="279" w:hanging="0"/>
        <w:rPr>
          <w:rFonts w:ascii="Times New Roman" w:hAnsi="Times New Roman" w:eastAsia="Times New Roman" w:cs="Times New Roman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Веды – священная книга индийцев, великий памятник древнеиндийской словесности, до сих пор почитаемый в Индии в качестве священного текста, свод непререкаемых истин и незыблемых правил поведения.</w:t>
      </w:r>
    </w:p>
    <w:p>
      <w:pPr>
        <w:pStyle w:val="BodyTextIndent3"/>
        <w:spacing w:lineRule="auto" w:line="240"/>
        <w:ind w:left="180" w:right="279" w:hanging="0"/>
        <w:rPr/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Основу ее составляют четыре сборника: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Риг-Вед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книга гимнов)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Сама-В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еда (сборник ритуалов и песнопений)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Яджур-Вед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молитвенные формулы для совершения жертвоприношения), </w:t>
      </w:r>
      <w:r>
        <w:rPr>
          <w:rFonts w:eastAsia="Times New Roman Cyr" w:cs="Times New Roman Cyr" w:ascii="Times New Roman Cyr" w:hAnsi="Times New Roman Cyr"/>
          <w:i/>
          <w:iCs/>
          <w:color w:val="000000"/>
          <w:sz w:val="12"/>
          <w:szCs w:val="12"/>
        </w:rPr>
        <w:t>Атхарва-Вед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сборник песнопений и заклинаний). Наряду с религиозным аспектом Веды включали в себя и басни, и сказки, порою с элементами сатиры.</w:t>
      </w:r>
    </w:p>
    <w:p>
      <w:pPr>
        <w:pStyle w:val="BodyTextIndent3"/>
        <w:spacing w:lineRule="auto" w:line="240"/>
        <w:ind w:left="180" w:right="279" w:hanging="0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Вначале Веды были результатом устного творчества и передавались из поколения в поколение. Затем жрецы обработали и записали их. При этом каждая Веда стала иметь свои ритуальные комментарии – Брахманы.</w:t>
      </w:r>
    </w:p>
    <w:p>
      <w:pPr>
        <w:pStyle w:val="BodyTextIndent3"/>
        <w:spacing w:lineRule="auto" w:line="240"/>
        <w:ind w:left="180" w:right="279" w:hanging="0"/>
        <w:rPr>
          <w:rFonts w:ascii="Arial Cyr" w:hAnsi="Arial Cyr" w:eastAsia="Arial Cyr" w:cs="Arial Cyr"/>
          <w:sz w:val="12"/>
          <w:szCs w:val="12"/>
        </w:rPr>
      </w:pPr>
      <w:r>
        <w:rPr>
          <w:rFonts w:eastAsia="Arial Cyr" w:cs="Arial Cyr" w:ascii="Arial Cyr" w:hAnsi="Arial Cyr"/>
          <w:sz w:val="12"/>
          <w:szCs w:val="12"/>
        </w:rPr>
        <w:t xml:space="preserve">Ведическая литература содержит сведения из различных областей знаний того времени: земледелия, медицины, геометрии, ремесел, военной техники, астрономии и т.д.. </w:t>
      </w:r>
    </w:p>
    <w:p>
      <w:pPr>
        <w:pStyle w:val="BodyTextIndent3"/>
        <w:spacing w:lineRule="auto" w:line="240"/>
        <w:ind w:left="180" w:right="279" w:hanging="0"/>
        <w:rPr>
          <w:rFonts w:ascii="Arial Cyr" w:hAnsi="Arial Cyr" w:eastAsia="Arial Cyr" w:cs="Arial Cyr"/>
          <w:sz w:val="12"/>
          <w:szCs w:val="12"/>
        </w:rPr>
      </w:pPr>
      <w:r>
        <w:rPr>
          <w:rFonts w:eastAsia="Arial Cyr" w:cs="Arial Cyr" w:ascii="Arial Cyr" w:hAnsi="Arial Cyr"/>
          <w:sz w:val="12"/>
          <w:szCs w:val="12"/>
        </w:rPr>
        <w:t xml:space="preserve"> </w:t>
      </w:r>
      <w:r>
        <w:rPr>
          <w:rFonts w:eastAsia="Arial Cyr" w:cs="Arial Cyr" w:ascii="Arial Cyr" w:hAnsi="Arial Cyr"/>
          <w:sz w:val="12"/>
          <w:szCs w:val="12"/>
        </w:rPr>
        <w:t>Буддизм и индуизм в культуре Индии</w:t>
      </w:r>
    </w:p>
    <w:p>
      <w:pPr>
        <w:pStyle w:val="Normal"/>
        <w:ind w:left="180" w:right="279" w:hanging="0"/>
        <w:jc w:val="both"/>
        <w:rPr>
          <w:rFonts w:ascii="Arial Cyr" w:hAnsi="Arial Cyr" w:eastAsia="Arial Cyr" w:cs="Arial Cyr"/>
          <w:color w:val="000000"/>
          <w:sz w:val="12"/>
          <w:szCs w:val="12"/>
        </w:rPr>
      </w:pPr>
      <w:r>
        <w:rPr>
          <w:rFonts w:eastAsia="Arial Cyr" w:cs="Arial Cyr" w:ascii="Arial Cyr" w:hAnsi="Arial Cyr"/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Гоудализм – самая ранняя по времени появления мировая религия. Расцвет этой религии пришелся на </w:t>
      </w:r>
      <w:r>
        <w:rPr>
          <w:color w:val="000000"/>
          <w:sz w:val="12"/>
          <w:szCs w:val="12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век до н.э. – начало н.э. основателем буддизма считается Сиддхартха Гаутама. Буддизм -  означает «просветленный» от древнеиндийских племенных религий он унаследовал анимистических представление об одушевленности всего живого в природе: о карме как законе переселения душ по которому место человека в жизни определяется его грехами или добродетелями в предыдущих существованиях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Центральным в учении Буддизма считается «четыре благородных истины»: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жизнь есть страдание;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причина страдания – стремление к наслаждению; 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прекращение страдания – уничтожение желаний;</w:t>
      </w:r>
    </w:p>
    <w:p>
      <w:pPr>
        <w:pStyle w:val="Normal"/>
        <w:numPr>
          <w:ilvl w:val="0"/>
          <w:numId w:val="4"/>
        </w:numPr>
        <w:tabs>
          <w:tab w:val="clear" w:pos="142"/>
          <w:tab w:val="left" w:pos="0" w:leader="none"/>
        </w:tabs>
        <w:ind w:left="540" w:right="279" w:hanging="36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нирвана - свобода и озарение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Индуизм – грандиозный синтез самых разных верований учений, обычаев, многие из которых возникли не только раньше буддизма, но и задолго до прихода ариев. Поэтому индуизм нельзя расследовать исходя из привычных представлений о религии как систему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В нем мирно уживаются самые разнообразные черты, порой совершенно противоположные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Согласно индуизму главное в вере – деятельная и страстная любовь к богу.</w:t>
      </w:r>
    </w:p>
    <w:p>
      <w:pPr>
        <w:pStyle w:val="Normal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Наиболее почитаемая индусами триада богов: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2"/>
          <w:szCs w:val="12"/>
        </w:rPr>
        <w:t>Брахм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бог – творец, создатель Вселенной),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2"/>
          <w:szCs w:val="12"/>
        </w:rPr>
        <w:t>Вишну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хранитель мирного порядка, способный к воплощению в земные смертные существа), </w:t>
      </w:r>
      <w:r>
        <w:rPr>
          <w:rFonts w:eastAsia="Times New Roman Cyr" w:cs="Times New Roman Cyr" w:ascii="Times New Roman Cyr" w:hAnsi="Times New Roman Cyr"/>
          <w:b/>
          <w:bCs/>
          <w:i/>
          <w:iCs/>
          <w:color w:val="000000"/>
          <w:sz w:val="12"/>
          <w:szCs w:val="12"/>
        </w:rPr>
        <w:t>Шива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(воплощение космической энергии, иногда бог-разрушитель).</w:t>
      </w:r>
    </w:p>
    <w:p>
      <w:pPr>
        <w:pStyle w:val="Normal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оздав синтез абстрактного представления об абсолютном духе и богах, индуизм позволил людям приблизить этих богов к своим земным условиям.</w:t>
      </w:r>
      <w:r>
        <w:rPr>
          <w:rFonts w:eastAsia="Arial Cyr" w:cs="Arial Cyr" w:ascii="Arial Cyr" w:hAnsi="Arial Cyr"/>
          <w:sz w:val="12"/>
          <w:szCs w:val="12"/>
        </w:rPr>
        <w:t xml:space="preserve"> Специфика древне-китайской мудрости, конфуций и лао-цзы</w:t>
      </w:r>
    </w:p>
    <w:p>
      <w:pPr>
        <w:pStyle w:val="Normal"/>
        <w:ind w:left="180" w:right="279" w:hanging="0"/>
        <w:jc w:val="both"/>
        <w:rPr>
          <w:rFonts w:ascii="Arial Cyr" w:hAnsi="Arial Cyr" w:eastAsia="Arial Cyr" w:cs="Arial Cyr"/>
          <w:color w:val="000000"/>
          <w:sz w:val="12"/>
          <w:szCs w:val="12"/>
        </w:rPr>
      </w:pPr>
      <w:r>
        <w:rPr>
          <w:rFonts w:eastAsia="Arial Cyr" w:cs="Arial Cyr" w:ascii="Arial Cyr" w:hAnsi="Arial Cyr"/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На рубеже </w:t>
      </w:r>
      <w:r>
        <w:rPr>
          <w:color w:val="000000"/>
          <w:sz w:val="12"/>
          <w:szCs w:val="12"/>
          <w:lang w:val="en-US"/>
        </w:rPr>
        <w:t>VI</w:t>
      </w:r>
      <w:r>
        <w:rPr>
          <w:color w:val="000000"/>
          <w:sz w:val="12"/>
          <w:szCs w:val="12"/>
        </w:rPr>
        <w:t xml:space="preserve"> - </w:t>
      </w:r>
      <w:r>
        <w:rPr>
          <w:color w:val="000000"/>
          <w:sz w:val="12"/>
          <w:szCs w:val="12"/>
          <w:lang w:val="en-US"/>
        </w:rPr>
        <w:t>V</w:t>
      </w: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 xml:space="preserve"> в.в. до н.э. в Китае возникает важнейшая религиозно-мировоззренческая система – конфуцианство. Его основателем был проповедник Кун-цзы (учитель Кун). </w:t>
      </w:r>
    </w:p>
    <w:p>
      <w:pPr>
        <w:pStyle w:val="Normal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вующего в мире – духовное начало. Его невозможно постичь ни зрением, ни слухам, ни осязанием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  <w:t>Центральная проблема даосизма – учение о бессмертии. Он создал свое учение о бессмертии исходя из веры в физическое бессмертие через бесконечное продление жизни.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color w:val="000000"/>
          <w:sz w:val="12"/>
          <w:szCs w:val="12"/>
        </w:rPr>
      </w:pPr>
      <w:r>
        <w:rPr>
          <w:rFonts w:eastAsia="Times New Roman Cyr" w:cs="Times New Roman Cyr" w:ascii="Times New Roman Cyr" w:hAnsi="Times New Roman Cyr"/>
          <w:color w:val="000000"/>
          <w:sz w:val="12"/>
          <w:szCs w:val="12"/>
        </w:rPr>
      </w:r>
    </w:p>
    <w:p>
      <w:pPr>
        <w:pStyle w:val="Heading1"/>
        <w:ind w:left="180" w:right="279" w:hanging="0"/>
        <w:jc w:val="both"/>
        <w:rPr>
          <w:rFonts w:ascii="TimesDL;Times New Roman" w:hAnsi="TimesDL;Times New Roman" w:eastAsia="TimesDL;Times New Roman" w:cs="TimesDL;Times New Roman"/>
          <w:color w:val="0000FF"/>
          <w:sz w:val="12"/>
          <w:szCs w:val="12"/>
        </w:rPr>
      </w:pPr>
      <w:r>
        <w:rPr>
          <w:rFonts w:eastAsia="TimesDL;Times New Roman" w:cs="TimesDL;Times New Roman" w:ascii="TimesDL;Times New Roman" w:hAnsi="TimesDL;Times New Roman"/>
          <w:color w:val="0000FF"/>
          <w:sz w:val="12"/>
          <w:szCs w:val="12"/>
        </w:rPr>
      </w:r>
    </w:p>
    <w:p>
      <w:pPr>
        <w:pStyle w:val="TextBody"/>
        <w:spacing w:before="0" w:after="0"/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Жители Древнего Китая — одного из первых государств на Земле — создали интерес</w:t>
        <w:softHyphen/>
        <w:t xml:space="preserve">ную и самобытную культуру как материальную, так и духовную. </w:t>
      </w:r>
    </w:p>
    <w:p>
      <w:pPr>
        <w:pStyle w:val="TextBody"/>
        <w:spacing w:before="0" w:after="0"/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 середине 1 тыс. до н.э. - три идеологических направления - дао</w:t>
        <w:softHyphen/>
        <w:t>сизм, учение Кон</w:t>
        <w:softHyphen/>
        <w:t>фуция и буддизм.</w:t>
      </w:r>
    </w:p>
    <w:p>
      <w:pPr>
        <w:pStyle w:val="TextBody"/>
        <w:spacing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Конфуцианство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Конфуций усмат</w:t>
        <w:softHyphen/>
        <w:t>ривал причину всех невзгод и беспо</w:t>
        <w:softHyphen/>
        <w:t>рядков в обще</w:t>
        <w:softHyphen/>
        <w:t>стве в упадке нравст</w:t>
        <w:softHyphen/>
        <w:t>венности людей, считая, что основ</w:t>
        <w:softHyphen/>
        <w:t>ными добродетелями человека явля</w:t>
        <w:softHyphen/>
        <w:t xml:space="preserve">ются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ерность, послушание, почита</w:t>
        <w:softHyphen/>
        <w:t>ние родителей и старших.</w:t>
      </w:r>
      <w:r>
        <w:rPr>
          <w:sz w:val="12"/>
          <w:szCs w:val="12"/>
        </w:rPr>
        <w:t xml:space="preserve"> </w:t>
      </w:r>
    </w:p>
    <w:p>
      <w:pPr>
        <w:pStyle w:val="TextBody"/>
        <w:spacing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оэтому первая и самая важная заповедь, данная Конфуцием, звучала так: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z w:val="12"/>
          <w:szCs w:val="12"/>
          <w:u w:val="single"/>
        </w:rPr>
        <w:t>почитание родителей и уважение к старшим является сущностью жизни</w:t>
      </w:r>
      <w:r>
        <w:rPr>
          <w:sz w:val="12"/>
          <w:szCs w:val="12"/>
          <w:u w:val="single"/>
        </w:rPr>
        <w:t>.</w:t>
      </w:r>
      <w:r>
        <w:rPr>
          <w:sz w:val="12"/>
          <w:szCs w:val="12"/>
        </w:rPr>
        <w:t xml:space="preserve"> </w:t>
      </w:r>
    </w:p>
    <w:p>
      <w:pPr>
        <w:pStyle w:val="TextBody"/>
        <w:spacing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нфуций отстаивал строгое рег</w:t>
        <w:softHyphen/>
        <w:t xml:space="preserve">ламентирование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обязанностей каж</w:t>
        <w:softHyphen/>
        <w:t>дого член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общест</w:t>
        <w:softHyphen/>
        <w:t>ва соответственно его положению.</w:t>
      </w:r>
    </w:p>
    <w:p>
      <w:pPr>
        <w:pStyle w:val="TextBody"/>
        <w:spacing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ся полнота власти в стране должна принадлежать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императору — «сыну неба»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«Император - это отец народа, а народ — его дети». </w:t>
      </w:r>
    </w:p>
    <w:p>
      <w:pPr>
        <w:pStyle w:val="TextBody"/>
        <w:spacing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Конфуций опирался на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ульт пред</w:t>
        <w:softHyphen/>
        <w:t>к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считал необходимым сохране</w:t>
        <w:softHyphen/>
        <w:t>ние традиций и устоев (ритуалов), соблюдение старинных обрядов — церемоний, закрепление в общест</w:t>
        <w:softHyphen/>
        <w:t>венной жизни старых норм</w:t>
      </w:r>
      <w:r>
        <w:rPr>
          <w:sz w:val="12"/>
          <w:szCs w:val="12"/>
        </w:rPr>
        <w:t xml:space="preserve">. </w:t>
      </w:r>
    </w:p>
    <w:p>
      <w:pPr>
        <w:pStyle w:val="TextBody"/>
        <w:spacing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о </w:t>
      </w:r>
      <w:r>
        <w:rPr>
          <w:sz w:val="12"/>
          <w:szCs w:val="12"/>
          <w:lang w:val="en-US"/>
        </w:rPr>
        <w:t>II</w:t>
      </w:r>
      <w:r>
        <w:rPr>
          <w:sz w:val="12"/>
          <w:szCs w:val="12"/>
        </w:rPr>
        <w:t>—</w:t>
      </w:r>
      <w:r>
        <w:rPr>
          <w:sz w:val="12"/>
          <w:szCs w:val="12"/>
          <w:lang w:val="en-US"/>
        </w:rPr>
        <w:t>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 до н.э. учение Конфу</w:t>
        <w:softHyphen/>
        <w:t>ция становится господствующей идеологией правя</w:t>
        <w:softHyphen/>
        <w:t>щих классов.</w:t>
      </w:r>
    </w:p>
    <w:p>
      <w:pPr>
        <w:pStyle w:val="TextBody"/>
        <w:spacing w:before="0" w:after="0"/>
        <w:ind w:left="180" w:right="27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Основное содержание конфуциан</w:t>
        <w:softHyphen/>
        <w:t xml:space="preserve">ства — это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обожествление императо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освящение его власти, император почитается как наместник бога на Земле. </w:t>
      </w:r>
    </w:p>
    <w:p>
      <w:pPr>
        <w:pStyle w:val="Normal"/>
        <w:ind w:left="180" w:right="27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>
          <w:sz w:val="12"/>
          <w:szCs w:val="12"/>
          <w:u w:val="single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ровительница плодородия и мате</w:t>
        <w:softHyphen/>
        <w:t xml:space="preserve">ринства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Архитекту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и скульптура основы</w:t>
        <w:softHyphen/>
        <w:t>валась на принципах незыблемости и непостижимо</w:t>
        <w:softHyphen/>
        <w:t>сти, которые проявля</w:t>
        <w:softHyphen/>
        <w:t xml:space="preserve">лись, прежде всего,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 гигантских размерах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Сфинкс, Пирамиды). Были присущи сугубо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 xml:space="preserve">плоскостное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изобра</w:t>
        <w:softHyphen/>
        <w:t>жение фигур, каноническая услов</w:t>
        <w:softHyphen/>
        <w:t>ность в пе</w:t>
        <w:softHyphen/>
        <w:t>редаче туловища и ног, геометрическая деко</w:t>
        <w:softHyphen/>
        <w:t>ративность с симметричным распределени</w:t>
        <w:softHyphen/>
        <w:t>ем узора, строгая линейность компози</w:t>
        <w:softHyphen/>
        <w:t>ции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3—2 тыс. до н.э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ирамид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храм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— постройки для богов — строились из камня. Самая ранняя из египетских пирамид —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ирамида Джосер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ступенчатая и возвышается, как лестница, к небу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ирамида Хеопс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строили ее бо</w:t>
        <w:softHyphen/>
        <w:t>лее 20 лет, высота 147 м (сейчас 137 м), площадь — около 55000 м).</w:t>
      </w:r>
    </w:p>
    <w:p>
      <w:pPr>
        <w:pStyle w:val="List2"/>
        <w:spacing w:lineRule="exact" w:line="12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уя фараона Аменемхета </w:t>
      </w:r>
      <w:r>
        <w:rPr>
          <w:sz w:val="12"/>
          <w:szCs w:val="12"/>
          <w:lang w:val="en-US"/>
        </w:rPr>
        <w:t>III</w:t>
      </w:r>
      <w:r>
        <w:rPr>
          <w:sz w:val="12"/>
          <w:szCs w:val="12"/>
        </w:rPr>
        <w:t xml:space="preserve">. </w:t>
      </w:r>
    </w:p>
    <w:p>
      <w:pPr>
        <w:pStyle w:val="List2"/>
        <w:spacing w:lineRule="exact" w:line="12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кульптурный портрет Нифертити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Литература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е была высоко раз</w:t>
        <w:softHyphen/>
        <w:t xml:space="preserve">вита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Книга мертвых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худож. произ</w:t>
        <w:softHyphen/>
        <w:t>ведение, в кото</w:t>
        <w:softHyphen/>
        <w:t xml:space="preserve">ром зафиксированы моральные устои и принципы др. египтян. 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«Беседа разоча</w:t>
        <w:softHyphen/>
        <w:t>рованного со своей душой»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Человек, разуверившись в смысле жизни, начинает искать смерти. Душа, однако, пытается от</w:t>
        <w:softHyphen/>
        <w:t>говорить его от самоубийства, уве</w:t>
        <w:softHyphen/>
        <w:t>ряет в тщетности надежд на загроб</w:t>
        <w:softHyphen/>
        <w:t>ную жизнь, советует сполна насла</w:t>
        <w:softHyphen/>
        <w:t>диться земным бы</w:t>
        <w:softHyphen/>
        <w:t>тием.</w:t>
      </w:r>
    </w:p>
    <w:p>
      <w:pPr>
        <w:pStyle w:val="Heading2"/>
        <w:spacing w:lineRule="exact" w:line="120" w:before="0" w:after="0"/>
        <w:ind w:left="180" w:right="99" w:hanging="0"/>
        <w:jc w:val="both"/>
        <w:rPr>
          <w:rFonts w:ascii="TimesDL;Times New Roman" w:hAnsi="TimesDL;Times New Roman" w:eastAsia="TimesDL;Times New Roman" w:cs="TimesDL;Times New Roman"/>
          <w:b w:val="false"/>
          <w:b w:val="false"/>
          <w:bCs w:val="false"/>
          <w:i w:val="false"/>
          <w:i w:val="false"/>
          <w:iCs w:val="false"/>
          <w:sz w:val="12"/>
          <w:szCs w:val="12"/>
          <w:u w:val="single"/>
        </w:rPr>
      </w:pPr>
      <w:r>
        <w:rPr>
          <w:rFonts w:eastAsia="TimesDL;Times New Roman" w:cs="TimesDL;Times New Roman" w:ascii="TimesDL;Times New Roman" w:hAnsi="TimesDL;Times New Roman"/>
          <w:b w:val="false"/>
          <w:bCs w:val="false"/>
          <w:i w:val="false"/>
          <w:iCs w:val="false"/>
          <w:sz w:val="12"/>
          <w:szCs w:val="12"/>
          <w:u w:val="single"/>
        </w:rPr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аука</w:t>
      </w:r>
      <w:r>
        <w:rPr>
          <w:sz w:val="12"/>
          <w:szCs w:val="12"/>
        </w:rPr>
        <w:t xml:space="preserve">.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Астроно</w:t>
        <w:softHyphen/>
        <w:t>мия.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Египетские астрономы высказывали предположе</w:t>
        <w:softHyphen/>
        <w:t>ние о том, что созвездия находятся на небе и днем, но делаются невиди</w:t>
        <w:softHyphen/>
        <w:t xml:space="preserve">мыми в свете солнца. Успех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еди</w:t>
        <w:softHyphen/>
        <w:t>цины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различались врачи «утробные», глазные, зубные и пр. Была ус</w:t>
        <w:softHyphen/>
        <w:t>танов</w:t>
        <w:softHyphen/>
        <w:t>лена роль мозга в человеческом орга</w:t>
        <w:softHyphen/>
        <w:t>низме.</w:t>
      </w:r>
    </w:p>
    <w:p>
      <w:pPr>
        <w:pStyle w:val="TextBody"/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вивалась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математик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: в конце </w:t>
      </w:r>
      <w:r>
        <w:rPr>
          <w:sz w:val="12"/>
          <w:szCs w:val="12"/>
          <w:lang w:val="en-US"/>
        </w:rPr>
        <w:t>XXI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— начале </w:t>
      </w:r>
      <w:r>
        <w:rPr>
          <w:sz w:val="12"/>
          <w:szCs w:val="12"/>
          <w:lang w:val="en-US"/>
        </w:rPr>
        <w:t>XIX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в. до н.э. была вычислена поверхность шара. Изобре</w:t>
        <w:softHyphen/>
        <w:t>тены часы — водяные и сол</w:t>
        <w:softHyphen/>
        <w:t>нечны. Химия, геометрия.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ся лавровым венком, а победитель, поднявшийся на вражескую стену получал золотой венец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исциплина была очень жесткая. Питание скудное: раз в день 1 кусочек черствого хлеба. Ультимативность к врагам: либо освобождают территорию, либо присоединяются к ним, если нет - войн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имволика побед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: овация и триумф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Триумф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: Шествие на Капитолийский холм по священной дороге через Триумфальную арку: впереди шли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захваченные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потом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ликтор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почетная стража - несли фасции (пучка розг, как символ неподкупности), затем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полководец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выезжал на квадриге (4 коня), он держал жезл с орлом и золотой венец над головой, сзади -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оин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Наверху Капитолии их </w:t>
      </w: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встречал Сенат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300 ч.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  <w:u w:val="single"/>
        </w:rPr>
        <w:t>Овация: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значительно проще - без колесниц или верхом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b/>
          <w:b/>
          <w:bCs/>
          <w:color w:val="0000FF"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color w:val="0000FF"/>
          <w:sz w:val="12"/>
          <w:szCs w:val="12"/>
        </w:rPr>
        <w:t>Римское право как социокультурный феномен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еобходимость управления большой территорией требовало хорошо организованной армии и тщатель-ной политико-правовой системы.  РП - высшее отражение этой потребности, а также как ответ на требование плебса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«Законы 12 таблиц»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(таблицы выставлены на форуме, площадях и рынках. Отразили институт патри-архального рабства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Римское право было систематизировано фр. Готефредом в 16 в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Институци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Правовое государство не может существовать без гражданства, а в Риме его не было. Зачастую законы оставались лишь образцом для последующих поколений.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left="180" w:right="99" w:hanging="0"/>
        <w:jc w:val="both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Дагесты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извлечения из работ наиболее популярных римских юристов (Гай, Модестин, Павел, Ульпиниан,  Цельз). 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left="180" w:right="99" w:hanging="0"/>
        <w:jc w:val="both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Кодекс Юстинианес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- своды законов, которые были сформулированы до Юстиниана (6 в. до н.э.) - музей права.</w:t>
      </w:r>
    </w:p>
    <w:p>
      <w:pPr>
        <w:pStyle w:val="TextBody"/>
        <w:tabs>
          <w:tab w:val="clear" w:pos="142"/>
          <w:tab w:val="left" w:pos="0" w:leader="none"/>
        </w:tabs>
        <w:spacing w:lineRule="exact" w:line="120" w:before="0" w:after="0"/>
        <w:ind w:left="180" w:right="99" w:hanging="0"/>
        <w:jc w:val="both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Новеллас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  <w:u w:val="single"/>
        </w:rPr>
        <w:t>Достоинства РП</w:t>
      </w:r>
      <w:r>
        <w:rPr>
          <w:sz w:val="12"/>
          <w:szCs w:val="12"/>
        </w:rPr>
        <w:t>: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. Это право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абстрактного индивида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. Римляне переработали все существующие права других стран и разработали единое (этому способствовала торговля в Средиземном море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b/>
          <w:b/>
          <w:bCs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. Это право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частной собственности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: право на жизнь, частную собственность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. Это уникальна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 xml:space="preserve">методология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ава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4. Это огромная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систематика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5. Оно сосредоточило концептуальный юридический аппарат. Это ис-точник юридической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терминологии</w:t>
      </w:r>
      <w:r>
        <w:rPr>
          <w:sz w:val="12"/>
          <w:szCs w:val="12"/>
        </w:rPr>
        <w:t>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Это универсальный </w:t>
      </w:r>
      <w:r>
        <w:rPr>
          <w:rFonts w:eastAsia="Times New Roman Cyr" w:cs="Times New Roman Cyr" w:ascii="Times New Roman Cyr" w:hAnsi="Times New Roman Cyr"/>
          <w:b/>
          <w:bCs/>
          <w:sz w:val="12"/>
          <w:szCs w:val="12"/>
        </w:rPr>
        <w:t>язык юристов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, способствует интеграции негосударственных политических организаций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6. РП очень суровое, но допускает комментарии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/>
      </w:pPr>
      <w:r>
        <w:rPr>
          <w:sz w:val="12"/>
          <w:szCs w:val="12"/>
        </w:rPr>
        <w:t>«</w:t>
      </w:r>
      <w:r>
        <w:rPr>
          <w:b/>
          <w:bCs/>
          <w:sz w:val="12"/>
          <w:szCs w:val="12"/>
          <w:lang w:val="en-US"/>
        </w:rPr>
        <w:t>buona</w:t>
      </w:r>
      <w:r>
        <w:rPr>
          <w:b/>
          <w:bCs/>
          <w:sz w:val="12"/>
          <w:szCs w:val="12"/>
        </w:rPr>
        <w:t xml:space="preserve"> </w:t>
      </w:r>
      <w:r>
        <w:rPr>
          <w:b/>
          <w:bCs/>
          <w:sz w:val="12"/>
          <w:szCs w:val="12"/>
          <w:lang w:val="en-US"/>
        </w:rPr>
        <w:t>fides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» (позиции доброй воли).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сли закон противоречит праву человека, то д.б. применено право право человека. РП допускает трактовку с позиции юстиции. Юстиция - воплощение справедливости. Это то направление, в котором может развиваться право. </w:t>
      </w:r>
    </w:p>
    <w:p>
      <w:pPr>
        <w:pStyle w:val="TextBody"/>
        <w:tabs>
          <w:tab w:val="left" w:pos="142" w:leader="none"/>
          <w:tab w:val="left" w:pos="284" w:leader="none"/>
        </w:tabs>
        <w:spacing w:lineRule="exact" w:line="120" w:before="0" w:after="0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Цицерон, Сенека.</w:t>
      </w:r>
    </w:p>
    <w:p>
      <w:pPr>
        <w:pStyle w:val="Normal"/>
        <w:ind w:left="180" w:right="99" w:hanging="0"/>
        <w:jc w:val="both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180" w:right="99" w:firstLine="540"/>
        <w:jc w:val="both"/>
        <w:rPr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еческом значении и способах постижения культуры.  Тэйлор ввел термин культурология Хотя культура стала предметом познания с момента возникновения философии, оформление культурологии как специфической сферы гуманитарного знания относится к Новому времени и связано с философскими концепциями истории Дж. Вика (1668 -1744), И. Г. Гердера (1744-1803) и Г. В. Ф. Гегеля (1770-1831). Оснобополагающее </w:t>
      </w:r>
    </w:p>
    <w:p>
      <w:pPr>
        <w:pStyle w:val="Normal"/>
        <w:ind w:left="180" w:right="99" w:firstLine="54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влияние на становление и развитие культурологии оказали В. Дильтей,  О. Шпенглер (1880-1936), автор одной из самой интересных концепций, вызвавшей взлет широкого общественного интереса к культурологии. Основные идеи и концеп ции культурологии XX в. связаны также с именами 3. Фрейда, К. Г. Юнга, К. А. Бердяева, В нашей стране культурология представлена работами Н. Я. Данилевского (1822-1885), Н. А. Бердяева.   Метод культурологии есть единство объяснения и понимания. Каж</w:t>
        <w:softHyphen/>
        <w:t>дая культура рассматривается как система смыслов, имеющая свою сущность, свою внутреннюю логику, которая может постигаться пу</w:t>
        <w:softHyphen/>
        <w:t>тем рационального объяснения. Культурология не может ограничиваться объяснением. Ведь культура всегда ад</w:t>
        <w:softHyphen/>
        <w:t>ресована человеческой субъективности и не существует вне живой связи с нею. Поэтому культурология для постижения своего предме</w:t>
        <w:softHyphen/>
        <w:t>та нуждается в понимании, т. е обретении целостной интуитивно - смысловой причастности субъекта к постигаемому явлению. Задача культурологии - это осуществление диалога культур, в ходе которого мы приобщаемся к иным культурам, иным смысловым мирам, но не растворяемся в них.  В культурологии есть не только система рационального знания, но и система  внерационального понимания, и обе эти системы внутренне  согласованы и одинаково важны для научно-гуманитарного постижения культуры.  Высшим достижением культурологии является полнота понимания, опирающаяся на полноту объяснения. Это позволяет приникать в жизненный мир иных культур, осуществлять диалог с ними и таким образом обога</w:t>
        <w:softHyphen/>
        <w:t>щать и глубже постигать свою собственную культуру.  Культурология изучает не только культуру в целом, но и различные, часто весьма специфические, сферы культурной жизни, взаимодей</w:t>
        <w:softHyphen/>
        <w:t>ствуя (вплоть до взаимопроникновения) с антропологией, этнографи</w:t>
        <w:softHyphen/>
        <w:t>ей, психиатрией, психологией, социологией, экономической теорией, лингвистикой и т. д., и в то же время сохраняя собственное лицо и ре</w:t>
        <w:softHyphen/>
        <w:t xml:space="preserve">шая свои собственные исследовательские задачи. Иными словами, культурология является комплексной гуманитарной  наукой   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DL">
    <w:altName w:val="Times New Roman"/>
    <w:charset w:val="01"/>
    <w:family w:val="auto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Ø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80" w:right="279" w:hanging="0"/>
      <w:jc w:val="both"/>
      <w:outlineLvl w:val="3"/>
    </w:pPr>
    <w:rPr>
      <w:b/>
      <w:bCs/>
      <w:i/>
      <w:iCs/>
      <w:color w:val="000000"/>
      <w:sz w:val="10"/>
      <w:szCs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-142" w:hanging="0"/>
      <w:jc w:val="both"/>
    </w:pPr>
    <w:rPr>
      <w:sz w:val="10"/>
      <w:szCs w:val="10"/>
    </w:rPr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lineRule="auto" w:line="312"/>
      <w:ind w:firstLine="709"/>
      <w:jc w:val="both"/>
    </w:pPr>
    <w:rPr>
      <w:rFonts w:ascii="Arial" w:hAnsi="Arial" w:eastAsia="Arial" w:cs="Arial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9T19:44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09T19:45:00Z</dcterms:modified>
  <cp:revision>3</cp:revision>
  <dc:subject/>
  <dc:title>Культура Древнего Востока</dc:title>
</cp:coreProperties>
</file>