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37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Взыскания за нарушение трудовой дисциплины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 нарушение трудовой дисциплины администрация  предприя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ия,  учреждения, организации применяет следующие дисциплинар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ые взыскания: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) замечание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) выговор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) строгий выговор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4) увольнение (пункты 3,  4,  7,  8 статьи 33 и  пункт  1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ьи 254)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конодательством о  дисциплинарной ответственности и у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авами и положениями о дисциплине могут быть предусмотрены для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тдельных  категорий  работников также и другие дисциплинарные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зыскания (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наложении дисциплинарного взыскания должны учитывать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я тяжесть совершенного проступка, обстоятельства, при которых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н совершен, предшествующая работа и поведение работника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ья 136. Порядок применения и обжалования дисциплинар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ых взысканий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 применения   дисциплинарного  взыскания  от  работник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лжно быть затребовано письменное объяснение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исциплинарное взыскание  применяется  непосредственно з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бнаружением проступка, но не позднее одного месяца со дня ег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бнаружения,  не считая времени болезни работника или пребыва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я его в отпуске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зыскание не  может  быть применено позднее шести месяцев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 дня совершения проступка, а по результатам ревизии или про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ерки  финансово-хозяйственной  деятельности - не позднее двух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ет со дня его совершения.  В указанные  сроки  не  включается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ремя производства по уголовному делу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 каждый проступок может быть применено только одно ди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циплинарное взыскание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каз (распоряжение) или постановление о применении ди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циплинарного взыскания с указанием мотивов его применения объ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является (сообщается) работнику,  подвергнутому взысканию, под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списку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исциплинарное взыскание может быть обжаловано в порядке,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становленном законодательством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рган, рассматривающий трудовой  спор,  вправе  учитывать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яжесть совершенного проступка, обстоятельства, при которых он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вершен, предшествующее поведение работника, отношение к тру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у, а также соответствие дисциплинарного взыскания тяжести со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ершенного проступка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татья 137. Снятие дисциплинарного взыскания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Если в  течение  года  со  дня применения дисциплинарног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зыскания работник не будет подвергнут новому  дисциплинарному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зысканию,  то  он  считается  не подвергшимся дисциплинарному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зысканию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исциплинарное взыскание  может  быть  снято до истечения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ода применившим его органом или должностным  лицом  по  соб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венной инициативе, по ходатайству непосредственного руковод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еля или трудового коллектива,  если подвергнутый дисциплинар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му взысканию не совершил нового проступка и проявил себя как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добросовестный работник (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течение срока действия дисциплинарного  взыскания  меры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ощрения к работнику не применяются 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31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Дополнительные основания для прекращения тру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вого договора некоторых категорий работников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и определенных условиях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мимо оснований,  предусмотренных в статьях 29 и 33 на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оящего Кодекса, трудовой договор некоторых категорий работни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ков может быть прекращен в случаях: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) однократного  грубого  нарушения трудовых обязанностей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уководителем предприятия,  учреждения, организации ( филиала,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ставительства, отделения и другого обособленного подразде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ения) и его заместителями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2) совершения  виновных  действий работником,  непосредс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венно обслуживающим денежные или товарные ценности,  если эт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ействия  дают  основание для утраты доверия к нему со стороны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администрации;  </w:t>
      </w:r>
    </w:p>
    <w:p>
      <w:pPr>
        <w:pStyle w:val="HTMLPreformatted"/>
        <w:ind w:right="285" w:hanging="0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) совершения   работником,   выполняющим  воспитательные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функции,  аморального проступка, несовместимого с продолжением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анной работы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4) предусмотренных контрактом,  заключаемым с руководите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ем предприятия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конодательством могут   устанавливаться  дополнительные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снования прекращения трудового договора  некоторых  категорий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ов при нарушении установленных правил приема на работу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и в других случаях (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. Расторжение трудового договора (контракта) п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нициативе администрации предприятия,  учреж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ения,  организации с предварительного согла-  </w:t>
      </w:r>
    </w:p>
    <w:p>
      <w:pPr>
        <w:pStyle w:val="HTMLPreformatted"/>
        <w:ind w:right="285" w:hanging="0"/>
        <w:rPr/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ия соответствующего  выборного  профсоюзног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рган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сторжение трудового договора (контракта) по основаниям,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редусмотренным пунктами 1 (кроме случаев ликвидации предприя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ия,  учреждения, организации), 2 и 5 статьи 33 настоящего Ко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екса,  производится с предварительного согласия соответствую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щего выборного профсоюзного органа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гласия соответствующего  выборного  профсоюзного орган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а расторжение трудового договора (контракта) по  указанным  в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асти первой настоящей статьи основаниям не требуется в случа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ях: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вольнения с предприятия, из учреждения, организации, где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тсутствует соответствующий выборный профсоюзный орган;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увольнения руководителя предприятия,  учреждения, орган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ции (их филиалов,  представительств, отделений и других обо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бленных подразделений), его заместителей, руководящих работ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ков,  избираемых,  утверждаемых или назначаемых на должность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рганами государственной власти и управления,  а также общест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енными организациями и другими объединениями граждан.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                         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- 15 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 xml:space="preserve">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ответствующий выборный профсоюзный орган сообщает адм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истрации в письменной форме о принятом решении в  десятиднев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ый  срок со дня получения письменного представления руковод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еля предприятия, учреждения, организации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Администрация вправе  расторгнуть трудовой договор (конт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кт) не позднее одного месяца со дня получения согласия соот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етствующего выборного профсоюзного органа (в ред. Закона Рос-  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  <w:t>.36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Гарантии  и  компенсации при командировках 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ереезде на работу в другую местность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и имеют  право на возмещение расходов и получение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ных компенсаций в связи со служебными командировками, перево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ом, приемом или направлением на работу в другую местность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ам, направляемым в служебные командировки,  опла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иваются: суточные за время нахождения в командировке; расходы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 проезду к месту назначения и обратно;  расходы по найму жи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ого помещения.  За командированными работниками сохраняются в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ечение всего времени командировки место работы (должность)  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редний заработок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ам при переводе на другую работу,  когда это свя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зано с переездом в другую местность (в другой населенный пункт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  существующему  административно-территориальному  делению),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ыплачиваются:  стоимость проезда работника и членов его семьи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(кроме случаев, когда администрация предоставляет соответству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ющие средства передвижения); расходы по провозу имущества; су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очные за каждый день нахождения в пути;  единовременное посо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бие  на  самого  работника  и  на  каждого переезжающего члена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емьи;  заработная плата за дни сбора в дорогу и устройства на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овом  месте  жительства,  но не более шести дней,  а также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ремя нахождения в пути.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ботникам, переезжающим в связи с приемом их (по предва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ительной договоренности) на работу в другую местность, выпла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иваются  компенсации и предоставляются гарантии,  указанные в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части третьей настоящей статьи,  кроме выплаты единовременног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собия,  которое этим работникам может быть выплачено по сог-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лашению сторон (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   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Размеры компенсаций,  порядок их выплаты и предоставления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арантий указанным выше работникам, а также гарантии и компен- 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ации лицам при переезде их в другую местность (в другой насе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ленный пункт по существующему административно-территориальному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елению)  в связи с направлением на работу после окончания ас-  </w:t>
      </w:r>
    </w:p>
    <w:p>
      <w:pPr>
        <w:pStyle w:val="HTMLPreformatted"/>
        <w:ind w:right="285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пирантуры,  клинической ординатуры,  высших, средних специаль</w:t>
      </w:r>
      <w:r>
        <w:rPr>
          <w:rFonts w:eastAsia="Times New Roman" w:cs="Times New Roman" w:ascii="Times New Roman" w:hAnsi="Times New Roman"/>
          <w:sz w:val="12"/>
          <w:szCs w:val="12"/>
        </w:rPr>
        <w:t xml:space="preserve">-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ных, профессионально-технических и иных учебных заведений либо  </w:t>
      </w:r>
    </w:p>
    <w:p>
      <w:pPr>
        <w:pStyle w:val="HTMLPreformatted"/>
        <w:ind w:right="285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 порядке организованного набора и общественного призыва,  ус-  </w:t>
      </w:r>
    </w:p>
    <w:p>
      <w:pPr>
        <w:pStyle w:val="HTMLPreformatted"/>
        <w:ind w:right="285" w:hanging="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танавливаются законодательством </w:t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. Перерыв для отдыха и питани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никам предоставляется перерыв для отдыха  и  питани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должительностью не более двух часов.  Перерыв не включаетс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рабочее время     Работник использует перерыв по своему усмотрению.  На это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ремя ему предоставляется право отлучаться с места  выполнени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ы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ерерыв для отдыха и питания должен предоставляться,  как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авило, через четыре часа после начала работы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ремя начала и окончания перерыва определяется  правилам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нутреннего трудового распорядка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 тех работах,  где по условиям производства перерыв ус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ановить  нельзя,  работнику должна быть предоставлена возмож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ость приема пищи в течение рабочего времени.  Перечень  таких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, порядок и место приема пищи устанавливаются администра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цией по согласованию с  соответствующим  выборным  профсоюзны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рганом  предприятия,  учреждения,  организации (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58. Выходные дн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и пятидневной рабочей неделе работникам предоставляетс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ва выходных дня в неделю, а при шестидневной рабочей неделе 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дин выходной день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59. Продолжительность еженедельного  непрерывного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дых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должительность еженедельного непрерывного отдыха долж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 быть не менее сорока двух часов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0. Общий выходной день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бщим выходным днем является воскресенье. Второй выходной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ень при пятидневной рабочей неделе,  если он не определен за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конодательством,  устанавливается графиком работы предприятия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чреждения, организации. Оба выходных дня предоставляются, как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авило, подряд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1. Выходные дни на непрерывно действующих предп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иятиях, в учреждениях, организациях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 предприятиях, в учреждениях, организациях, приостанов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ка  работы в которых невозможна по производственно-технически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словиям или вследствие необходимости постоянного непрерывного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бслуживания населения,  а также на других предприятиях с неп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ерывным производством выходные дни предоставляются в  различ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ые  дни  недели  поочередно каждой группе работников согласно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рафикам сменности,  утверждаемым администрацией по согласованию  с  соответствующим выборным профсоюзным органом предприя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ия,  учреждения, организации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2. Выходные дни на предприятиях,  в учреждениях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рганизациях, связанных с обслуживанием населе                ни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 предприятиях,  в учреждениях, организациях, где работ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е может прерываться в общий выходной день в связи с необходи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остью обслуживания населения (магазины,  предприятия бытового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бслуживания, театры, музеи и другие), выходные дни устанавли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аются местными Советами народных депутатов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3. Запрещение работы в выходные дни. Исключитель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ые случаи привлечения отдельных  работников  к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е в выходные дн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а в выходные дни запрещается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ивлечение отдельных  работников  к работе в эти дни д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ускается только с разрешения соответствующего выборного проф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оюзного органа предприятия,  учреждения, организации и лишь в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исключительных  случаях,  определяемых   законодательством   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частью 3 настоящей статьи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47,  ст. 1725); (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ивлечение работников к работе в выходные дни допускает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я в следующих исключительных случаях: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) для предотвращения или  ликвидации  общественного  ил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ихийного бедствия, производственной аварии либо немедленного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странения их последствий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2) для предотвращения несчастных случаев, гибели или пор-  чи государственного или общественного имущества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3) для выполнения неотложных,  заранее непредвиденных ра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>бот,  от срочного выполнения которых зависит в дальнейшем нор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альная  работа предприятия,  учреждения,  организации в цело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других случаях, предусмотренных законодательством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никам, переведенным из одного предприятия,  учрежде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ия,  организации на другое предприятие, в учреждение, органи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зацию, отпуск может быть предоставлен до истечения одиннадцат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есяцев работы после перевода.  Если до перевода  работник  не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работал одиннадцати месяцев на одном предприятии,  в учреж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ении,  организации,  то отпуск ему может быть предоставлен по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>истечении одиннадцати месяцев работы до и после перевода в об-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щей сложности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пуск за  второй и последующие годы работы может предос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авляться в любое время рабочего года в соответствии с очеред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остью предоставления отпусков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72. Исчисление стажа работы, дающего право на от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/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уск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стаж работы,  дающий право на  отпуск,  включаются: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) фактически проработанное время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2) время, когда работник фактически не работал, но за ни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охранялись  место  работы (должность) и заработная плата пол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остью или частично (в том числе время оплаченного вынужденно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о  прогула при неправильном увольнении или переводе на другую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у и последующем восстановлении на работе)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3) время, когда работник фактически не работал, но сохра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ял за собой место работы (должность) и получал пособие по г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ударственному социальному страхованию, за исключением частич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о оплачиваемого отпуска по уходу за ребенком до достижения и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зраста полутора лет.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4) другие периоды времени,  предусмотренные законодатель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вом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73. Очередность предоставления отпусков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чередность предоставления отпусков устанавливается адми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истрацией  по согласованию с соответствующим выборным профс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юзным органом предприятия, учреждения, организации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/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пуска могут  предоставляться  в  любое  время в течение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сего года, но без нарушения нормального хода работы предприя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ия,  учреждения, организации (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74. Ежегодное предоставление отпуска. Исключитель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ые случаи перенесения отпуск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пуск должен предоставляться  ежегодно  в  установленный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рок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Ежегодный отпуск должен быть перенесен или  продлен:  пр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ременной нетрудоспособности работника;  при выполнении работ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иком государственных или общественных обязанностей;  в других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лучаях, предусмотренных законодательством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исключительных случаях,  когда  предоставление  отпуск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нику  в  текущем  рабочем году может неблагоприятно отра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зиться на нормальном ходе работы предприятия,  учреждения, ор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анизации,  допускается с согласия работника и по согласованию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 соответствующим выборным  профсоюзным  органом  предприятия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учреждения, организации перенесение отпуска на следующий раб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чий год.  При этом отпуск за каждый рабочий год  продолжитель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остью  не менее шести рабочих дней должен быть использован не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Normal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или их отдельных подразделений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ивлечение работников  к  работе в выходные дни произв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ится  по  письменному  приказу  (распоряжению)  администраци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дприятия,  учреждения,  организации с соблюдением ограниче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ий, установленных статьями 157, 162 и 177 настоящего Кодекса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4. Компенсация за работу в выходной день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а в выходной  день  компенсируется  предоставление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ругого дня отдыха или,  по соглашению сторон, в денежной фор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е,  но не менее чем в двойном размере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плата за работу в выходной день исчисляется по  правила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и 89 настоящего Кодекса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5. Праздничные дн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а на  предприятиях,  в учреждениях,  организациях не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изводится в следующие праздничные дни: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 и 2 января - Новый год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/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     </w:t>
      </w:r>
      <w:r>
        <w:rPr>
          <w:rFonts w:eastAsia="Times New Roman" w:cs="Times New Roman" w:ascii="Times New Roman" w:hAnsi="Times New Roman"/>
          <w:sz w:val="10"/>
          <w:szCs w:val="10"/>
        </w:rPr>
        <w:t>7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января - Рождество Христово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8 марта - Международный женский день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 и 2 мая - Праздник Весны и Труда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9 мая - День Победы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2 июня - День принятия Декларации о государственном  су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еренитете Российской Федерации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7 ноября - годовщина Великой Октябрьской социалистической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еволюции  (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 праздничные дни допускаются работы,  приостановка кот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ых невозможна по производственно-техническим условиям (непре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ывно действующие предприятия, учреждения, организации), раб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ы,  вызываемые необходимостью обслуживания населения, а также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еотложные ремонтные и погрузочно-разгрузочные работы.       При совпадении выходного  и  праздничного  дней  выходной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>день переносится на следующий после праздничного рабочий день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  <w:t xml:space="preserve">(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6. Ежегодные отпуск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сем работникам предоставляются ежегодные отпуска с  сох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нением места работы (должности) и среднего заработка (стать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67 и 68 )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7. Продолжительность отпуск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Ежегодный оплачиваемый отпуск предоставляется  работника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должительностью  не менее 24 рабочих дней в расчете на шес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идневную рабочую неделю. Порядок исчисления продолжительност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ежегодного  оплачиваемого отпуска определяется законодательст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м (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68. Дополнительные отпуск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Ежегодные дополнительные отпуска предоставляются: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1) работникам,  занятым на работах с  вредными  условиям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руда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2) работникам, занятым в отдельных отраслях народного х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зяйства и  имеющим продолжительный стаж работы на одном предп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иятии, в организации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3) работникам с ненормированным рабочим днем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4) работникам,  работающим в районах крайнего Севера  и  в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иравненных к ним местностях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5) в других случаях,  предусмотренных законодательством  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коллективным договором или иными локальными нормативными акта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и      Статья 70. Невключение отпусков по временной нетрудосп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обности или по беременности и родам в счет еже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годных отпусков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пуска, предоставленные  в установленном порядке по вре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енной нетрудоспособности или по беременности и родам,  в счет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ежегодных отпусков не включаются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71. Порядок предоставления отпусков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пуск за первый год работы предоставляется работникам по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истечении одиннадцати месяцев  непрерывной  работы  на  данно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дприятии,  в учреждении, организации. До истечения одиннад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цати месяцев непрерывной работы отпуск  по  просьбе  работник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доставляется: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женщинам - перед отпуском по беременности и родам или не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средственно после него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никам моложе восемнадцати лет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еннослужащим, уволенным в запас и направленным на раб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у в порядке организованного набора, - по истечении трех меся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цев работы;  </w:t>
      </w:r>
    </w:p>
    <w:p>
      <w:pPr>
        <w:pStyle w:val="Normal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зже,  чем в течение одного года после наступления  права  н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пуск.  Оставшаяся часть неиспользованного отпуска может быть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исоединена к отпуску за следующий рабочий год.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Запрещается непредоставление ежегодного отпуска в течение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вух  лет подряд,  а также непредоставление отпуска работника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оложе восемнадцати лет и работникам,  имеющим право на допол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/>
      </w:pPr>
      <w:r>
        <w:rPr>
          <w:rFonts w:eastAsia="Times New Roman Cyr" w:cs="Times New Roman Cyr" w:ascii="Times New Roman Cyr" w:hAnsi="Times New Roman Cyr"/>
          <w:sz w:val="10"/>
          <w:szCs w:val="10"/>
        </w:rPr>
        <w:t>нительный  отпуск  в  связи с вредными условиями труда</w:t>
      </w:r>
      <w:r>
        <w:rPr>
          <w:rFonts w:eastAsia="Times New Roman" w:cs="Times New Roman" w:ascii="Times New Roman" w:hAnsi="Times New Roman"/>
          <w:sz w:val="10"/>
          <w:szCs w:val="10"/>
        </w:rPr>
        <w:t xml:space="preserve">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75. Недопустимость замены отпуска денежной компен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      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ацией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Замена отпуска денежной компенсацией не допускается, кр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ме случаев увольнения работника, не использовавшего отпуск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атья 76. Отпуск без сохранения заработной платы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 семейным  обстоятельствам и другим уважительным причи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м работнику,  по его заявлению,  с  разрешения  руководител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дприятия,  учреждения, организации либо руководителя произ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дственной единицы может  быть  предоставлен  кратковременный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пуск  без  сохранения заработной платы,  который оформляетс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иказом (распоряжением).  В необходимых случаях по соглашению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торон этот отпуск может быть отработан работником в последую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щий период,  исходя из условий и возможностей производства.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а отдых, обеспечиваемый установлением предельной продол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жительности рабочего времени, сокращенным рабочим днем для ря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а  профессий  и работ,  предоставлением еженедельных выходных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ней,  праздничных дней, а также оплачиваемых ежегодных отпусков;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ерерывы для кормления ребенк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Женщинам, имеющим детей в возрасте до полутора лет,  пре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оставляются  помимо  общего перерыва для отдыха и питания д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олнительные перерывы для кормления ребенка (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Эти перерывы  предоставляются не реже чем через три часа,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одолжительностью не менее тридцати минут каждый. При наличи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двух  или более детей в возрасте до полутора лет продолжитель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ость перерыва устанавливается не менее  часа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ерерывы для кормления ребенка включаются в рабочее врем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и оплачиваются по среднему заработку.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Сроки и  порядок предоставления перерывов устанавливаютс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администрацией совместно с соответствующим выборным  профсоюз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ным органом предприятия,  учреждения, организации с учетом по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желаний матери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. Перерывы, включаемые в рабочее врем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     </w:t>
      </w: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Работникам, работающим в холодное время года на  открытом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здухе  или в закрытых необогреваемых помещениях,  грузчикам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занятым на погрузочно-разгрузочных работах, а также другим ка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тегориям работников в случаях, предусмотренных законодательст-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вом,  предоставляются специальные перерывы для  обогревания  и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тдыха,  которые  включаются  в  рабочее время.  Администраци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предприятия,  организации обязана  оборудовать  помещения  для  </w:t>
      </w:r>
    </w:p>
    <w:p>
      <w:pPr>
        <w:pStyle w:val="HTMLPreformatted"/>
        <w:tabs>
          <w:tab w:val="clear" w:pos="916"/>
          <w:tab w:val="clear" w:pos="1832"/>
          <w:tab w:val="left" w:pos="0" w:leader="none"/>
          <w:tab w:val="left" w:pos="1985" w:leader="none"/>
          <w:tab w:val="left" w:pos="2127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285" w:hanging="0"/>
        <w:jc w:val="both"/>
        <w:rPr>
          <w:rFonts w:ascii="Times New Roman Cyr" w:hAnsi="Times New Roman Cyr" w:eastAsia="Times New Roman Cyr" w:cs="Times New Roman Cyr"/>
          <w:sz w:val="10"/>
          <w:szCs w:val="10"/>
        </w:rPr>
      </w:pPr>
      <w:r>
        <w:rPr>
          <w:rFonts w:eastAsia="Times New Roman Cyr" w:cs="Times New Roman Cyr" w:ascii="Times New Roman Cyr" w:hAnsi="Times New Roman Cyr"/>
          <w:sz w:val="10"/>
          <w:szCs w:val="10"/>
        </w:rPr>
        <w:t xml:space="preserve">обогревания и отдыха работников.  </w:t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b/>
      <w:bCs/>
      <w:sz w:val="18"/>
      <w:szCs w:val="18"/>
    </w:rPr>
  </w:style>
  <w:style w:type="paragraph" w:styleId="BlockText">
    <w:name w:val="Block Text"/>
    <w:basedOn w:val="Normal"/>
    <w:qFormat/>
    <w:pPr>
      <w:ind w:left="180" w:right="175" w:firstLine="180"/>
      <w:jc w:val="both"/>
    </w:pPr>
    <w:rPr>
      <w:b/>
      <w:bCs/>
      <w:sz w:val="28"/>
      <w:szCs w:val="28"/>
    </w:rPr>
  </w:style>
  <w:style w:type="paragraph" w:styleId="HTMLPreformatted">
    <w:name w:val="HTML Preformatted"/>
    <w:basedOn w:val="Normal"/>
    <w:qFormat/>
    <w:pPr>
      <w:tabs>
        <w:tab w:val="clear" w:pos="142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3T22:35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13T22:38:00Z</dcterms:modified>
  <cp:revision>3</cp:revision>
  <dc:subject/>
  <dc:title>37</dc:title>
</cp:coreProperties>
</file>