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овместная собственность супругов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1. Имущество,  нажитое супругами во время брака, является</w:t>
      </w:r>
    </w:p>
    <w:p>
      <w:pPr>
        <w:pStyle w:val="HTMLPreformatted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их совместной собственностью.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2. К имуществу, нажитому супругами во время брака (общему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имуществу  супругов),  относятся доходы каждого из супругов от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трудовой деятельности,  предпринимательской деятельности и ре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зультатов  интеллектуальной деятельности,  полученные ими пен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ии, пособия, а также иные денежные выплаты, не имеющие специ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ального целевого назначения (суммы материальной помощи, суммы,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выплаченные в возмещение ущерба в связи с утратой трудоспособ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ости вследствие увечья либо иного повреждения здоровья и дру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гие).  Общим имуществом супругов являются также  приобретенные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за  счет  общих  доходов  супругов движимые и недвижимые вещи,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ценные бумаги,  паи, вклады, доли в капитале, внесенные в кре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дитные учреждения или в иные коммерческие организации, и любое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другое нажитое супругами в период брака  имущество  независимо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т  того,  на имя кого из супругов оно приобретено либо на имя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ого или кем из супругов внесены денежные средства.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3. Право  на  общее  имущество супругов принадлежит также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упругу,  который в период брака осуществлял ведение домашнего</w:t>
      </w:r>
    </w:p>
    <w:p>
      <w:pPr>
        <w:pStyle w:val="HTMLPreformatted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хозяйства,  уход за детьми или по другим уважительным причинам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е имел самостоятельного дохода.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Статья 35. Владение,  пользование  и  распоряжение общим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имуществом супругов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1. Владение,  пользование и распоряжение общим имуществом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упругов осуществляются по обоюдному согласию супругов.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2. При  совершении одним из супругов сделки по распоряже-</w:t>
      </w:r>
    </w:p>
    <w:p>
      <w:pPr>
        <w:pStyle w:val="HTMLPreformatted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ию общим имуществом супругов предполагается, что он действует</w:t>
      </w:r>
    </w:p>
    <w:p>
      <w:pPr>
        <w:pStyle w:val="Normal"/>
        <w:rPr>
          <w:sz w:val="12"/>
          <w:szCs w:val="12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 согласия другого супруг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установлено,  что в периодбрака  за счет общего имущества супругов или имущества каждого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из супругов либо труда одного  из  супругов  были  произведены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вложения,  значительно увеличивающие стоимость этого имущества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(капитальный ремонт,  реконструкция,  переоборудование и  дру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гие).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Статья 38. Раздел общего имущества супругов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1. Раздел общего имущества супругов может быть произведен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ак в период брака,  так и после его расторжения по требованию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любого из супругов, а также в случае заявления кредитором тре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бования о разделе  общего  имущества  супругов  для  обращения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взыскания  на долю одного из супругов в общем имуществе супру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гов.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2. Общее  имущество  супругов  может быть разделено между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упругами по их соглашению.  По желанию супругов их соглашение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  разделе общего имущества может быть нотариально удостовере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о.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3. В  случае  спора  раздел общего имущества супругов,  а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также определение долей супругов в этом имуществе производятся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в судебном порядке.</w:t>
      </w:r>
    </w:p>
    <w:p>
      <w:pPr>
        <w:pStyle w:val="HTMLPreformatted"/>
        <w:rPr/>
      </w:pPr>
      <w:r>
        <w:rPr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При разделе общего имущества супругов суд  по  требованию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упругов определяет, какое имущество подлежит передаче каждому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из супругов. В случае, если одному из супругов передается иму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щество,  стоимость  которого превышает причитающуюся ему долю,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другому супругу может быть присуждена соответствующая денежная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или иная компенсация.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4. Суд может признать имущество, нажитое каждым из супру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гов  в период их раздельного проживания при прекращении семей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ых отношений, собственностью каждого из них.     5. Вещи,  приобретенные  исключительно для удовлетворения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отребностей несовершеннолетних детей (одежда, обувь, школьные</w:t>
      </w:r>
    </w:p>
    <w:p>
      <w:pPr>
        <w:pStyle w:val="Normal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HTMLPreformatted"/>
        <w:rPr>
          <w:rFonts w:ascii="Times New Roman" w:hAnsi="Times New Roman" w:eastAsia="Times New Roman" w:cs="Times New Roman"/>
          <w:sz w:val="16"/>
          <w:szCs w:val="16"/>
        </w:rPr>
      </w:pPr>
      <w:r>
        <w:rPr>
          <w:sz w:val="16"/>
          <w:szCs w:val="16"/>
        </w:rPr>
        <w:t>22</w:t>
      </w:r>
      <w:r>
        <w:rPr>
          <w:rFonts w:eastAsia="Courier New Cyr" w:cs="Courier New Cyr" w:ascii="Courier New Cyr" w:hAnsi="Courier New Cyr"/>
          <w:sz w:val="16"/>
          <w:szCs w:val="16"/>
        </w:rPr>
        <w:t>Условия заключения брака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1. Для заключения брака необходимы взаимное  добровольное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огласие  мужчины и женщины,  вступающих в брак,  и достижение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ими брачного возраста.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2. Брак не может быть заключен при наличии обстоятельств,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указанных в статье 14 настоящего Кодекса.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Статья 13. Брачный возраст</w:t>
      </w:r>
    </w:p>
    <w:p>
      <w:pPr>
        <w:pStyle w:val="HTMLPreformatted"/>
        <w:rPr/>
      </w:pPr>
      <w:r>
        <w:rPr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1. Брачный возраст устанавливается в восемнадцать лет.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2. При  наличии уважительных причин органы местного само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управления по  месту  государственной  регистрации  заключения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брака вправе по просьбе лиц,  желающих вступить в брак, разре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шить вступить в брак  лицам,  достигшим  возраста  шестнадцати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лет.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Порядок и условия,  при наличии которых вступление в брак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в  виде  исключения  с  учетом особых обстоятельств может быть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азрешено до достижения возраста шестнадцати лет,  могут  быть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установлены законами субъектов Российской Федерации.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Статья 14. Обстоятельства, препятствующие заключению бра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ка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Не допускается заключение брака между: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лицами, из которых хотя бы одно лицо уже состоит в другом</w:t>
      </w:r>
    </w:p>
    <w:p>
      <w:pPr>
        <w:pStyle w:val="HTMLPreformatted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зарегистрированном браке;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близкими родственниками  (родственниками по прямой восхо-</w:t>
      </w:r>
    </w:p>
    <w:p>
      <w:pPr>
        <w:pStyle w:val="HTMLPreformatted"/>
        <w:rPr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дящей и нисходящей линии (родителями и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. Признание брака недействительным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1. Брак признается недействительным при  нарушении  усло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вий, установленных статьями 12-14 и пунктом 3 статьи 15 насто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ящего Кодекса,  а также в случае заключения фиктивного  брака,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то есть если супруги или один из них зарегистрировали брак без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амерения создать семью.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2. Признание брака недействительным производится судом.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3. Суд обязан в течение трех дней со дня вступления в за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онную  силу  решения  суда о признании брака недействительным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аправить выписку из этого решения суда в орган  записи  актов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гражданского  состояния  по  месту государственной регистрации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заключения брака.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4. Брак признается недействительным со дня его заключения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(статья 10 настоящего Кодекса).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Статья 28. Лица, имеющие право требовать признания брака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недействительным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1. Требовать признания брака недействительным вправе: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несовершеннолетний супруг, его родители (лица, их заменя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ющие),  орган  опеки и попечительства или прокурор,  если брак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заключен с лицом,  не достигшим брачного возраста, при отсутс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твии  разрешения  на заключение брака до достижения этим лицом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брачного возраста (статья 13 настоящего Кодекса). После дости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жения  несовершеннолетним  супругом  возраста восемнадцати лет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требовать признания брака недействительным вправе только  этот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упруг;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супруг, права которого нарушены заключением брака, а так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же  прокурор,  если брак заключен при отсутствии добровольного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огласия одного из супругов на его  заключение:  в  результате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ринуждения, обмана, заблуждения или невозможности в силу сво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его состояния в момент государственной регистрации  заключения</w:t>
      </w:r>
    </w:p>
    <w:p>
      <w:pPr>
        <w:pStyle w:val="HTMLPreformatted"/>
        <w:rPr/>
      </w:pPr>
      <w:r>
        <w:rPr>
          <w:sz w:val="16"/>
          <w:szCs w:val="16"/>
        </w:rPr>
        <w:t xml:space="preserve"> </w:t>
      </w:r>
      <w:r>
        <w:rPr>
          <w:rFonts w:eastAsia="Courier New Cyr" w:cs="Courier New Cyr" w:ascii="Courier New Cyr" w:hAnsi="Courier New Cyr"/>
          <w:sz w:val="16"/>
          <w:szCs w:val="16"/>
        </w:rPr>
        <w:t>расторжения,  за  исключением  случаев наличия между супругами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запрещенной законом степени родства либо состояния  одного  из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упругов  в  момент  регистрации брака в другом нерасторгнутом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браке (статья 14 настоящего Кодекса).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Статья 30. Последствия признания брака недействительным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1. Брак,  признанный судом недействительным, не порождает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рав и обязанностей супругов, предусмотренных настоящим Кодек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ом, за исключением случаев, установленных пунктами 4 и 5 нас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тоящей статьи.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2. К имуществу, приобретенному совместно лицами, брак ко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торых  признан  недействительным,  применяются положения Граж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данского кодекса Российской Федерации о долевой собственности.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Брачный договор, заключенный супругами (статьи 40 - 42 настоя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щего Кодекса), признается недействительным.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3. Признание  брака  недействительным  не влияет на права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детей,  родившихся в таком браке или в течение трехсот дней со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дня признания брака недействительным (пункт 2 статьи 48 насто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ящего Кодекса).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4. При вынесении решения о признании брака недействитель-</w:t>
      </w:r>
    </w:p>
    <w:p>
      <w:pPr>
        <w:pStyle w:val="HTMLPreformatted"/>
        <w:rPr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ым суд вправе при</w:t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</w:t>
      </w:r>
      <w:r>
        <w:rPr>
          <w:rFonts w:eastAsia="Courier New Cyr" w:cs="Courier New Cyr" w:ascii="Courier New Cyr" w:hAnsi="Courier New Cyr"/>
          <w:sz w:val="16"/>
          <w:szCs w:val="16"/>
        </w:rPr>
        <w:t>Сделка, совершенная одним из супругов по распоряжению об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щим имуществом супругов,  может быть признана судом недействи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тельной по мотивам отсутствия согласия другого супруга  только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о его требованию и только в случаях,  если доказано, что дру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гая сторона в сделке знала или заведомо должна  была  знать  о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есогласии другого супруга на совершение данной сделки.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3. Для совершения одним из супругов сделки по  распоряже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ию недвижимостью и сделки,  требующей нотариального удостове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ения и (или) регистрации в установленном законом порядке, не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бходимо  получить нотариально удостоверенное согласие другого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упруга.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Супруг, чье нотариально удостоверенное согласие на совер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шение указанной сделки  не  было  получено,  вправе  требовать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ризнания сделки недействительной в судебном порядке в течение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года со дня, когда он узнал или должен был узнать о совершении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данной сделки.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Статья 36. Собственность каждого из супругов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1. Имущество,   принадлежавшее  каждому  из  супругов  до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вступления в брак, а также имущество, полученное одним из суп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угов во время брака в дар, в порядке наследования или по иным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безвозмездным сделкам (имущество каждого из супругов), являет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я его собственностью.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2. Вещи индивидуального пользования (одежда, обувь и дру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гие),  за исключением драгоценностей и других предметов роско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ши,  хотя и приобретенные в период брака за счет общих средств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упругов,  признаются собственностью того супруга, который ими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ользовался.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Статья 37. Признание  имущества  каждого  из супругов их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совместной собственностью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Имущество каждого из супругов может быть признано их сов-</w:t>
      </w:r>
    </w:p>
    <w:p>
      <w:pPr>
        <w:pStyle w:val="Normal"/>
        <w:rPr>
          <w:sz w:val="12"/>
          <w:szCs w:val="12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местной собственностью,  если будет ус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и спортивные принадлежности,  музыкальные инструменты, детская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библиотека и другие),  разделу не подлежат  и  передаются  без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компенсации тому из супругов, с которым проживают дети.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Вклады, внесенные супругами за счет общего имущества суп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угов на имя их общих несовершеннолетних детей, считаются при-надлежащими этим детям и не  учитываются  при  разделе  общего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имущества супругов.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6. В случае раздела общего имущества  супругов  в  период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брака та часть общего имущества супругов, которая не была раз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делена,  а также имущество, нажитое супругами в период брака в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дальнейшем, составляют их совместную собственность.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7. К требованиям супругов о разделе общего имущества суп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угов,  брак  которых расторгнут,  применяется трехлетний срок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исковой давности.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Статья 39. Определение долей при разделе общего имущества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супругов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1. При  разделе  общего  имущества супругов и определении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долей в этом имуществе доли супругов признаются равными,  если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иное не предусмотрено договором между супругами.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2. Суд вправе отступить от начала равенства долей  супру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гов  в их общем имуществе исходя из интересов несовершеннолет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их детей и (или) исходя из заслуживающего  внимания  интереса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дного из супругов, в частности, в случаях, если другой супруг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е получал доходов по неуважительным причинам  или  расходовал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бщее имущество супругов в ущерб интересам семьи.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3. Общие долги супругов при разделе общего имущества суп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угов  распределяются  между супругами пропорционально присуж-</w:t>
      </w:r>
    </w:p>
    <w:p>
      <w:pPr>
        <w:pStyle w:val="Normal"/>
        <w:rPr>
          <w:sz w:val="12"/>
          <w:szCs w:val="12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денным им долям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детьми,  дедушкой,  ба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бушкой и внуками), полнородными и неполнородными (имеющими об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щих отца или мать) братьями и сестрами);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усыновителями и усыновленными;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лицами, из которых хотя бы одно лицо признано судом неде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еспособным вследствие психического расстройства.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Статья 15. Медицинское обследование  лиц,  вступающих  в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брак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1. Медицинское обследование лиц,  вступающих  в  брак,  а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также  консультирование по медико-генетическим вопросам и воп-росам планирования семьи проводятся учреждениями государствен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ой  и  муниципальной  системы здравоохранения по месту их жи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тельства бесплатно и только с согласия лиц, вступающих в брак.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2. Результаты обследования лица, вступающего в брак, сос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тавляют медицинскую тайну и могут быть сообщены лицу,  с кото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ым оно намерено заключить брак,  только с согласия лица, про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шедшего обследование.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3. Если одно из лиц, вступающих в брак, скрыло от другого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лица наличие венерической болезни или ВИЧ-инфекции,  последний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вправе  обратиться  в  суд с требованием о признании брака не-</w:t>
      </w:r>
    </w:p>
    <w:p>
      <w:pPr>
        <w:pStyle w:val="HTMLPreformatted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действительным (статьи 27-30 настоящего Кодекса).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/>
          <w:sz w:val="12"/>
          <w:szCs w:val="12"/>
        </w:rPr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брака понимать значение своих действий и руководить ими;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супруг, не знавший о наличии обстоятельств,  препятствую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щих заключению брака, опекун супруга, признанного недееспособ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ым, супруг по предыдущему нерасторгнутому браку, другие лица,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рава которых нарушены заключением брака, произведенного с на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ушением требований статьи 14 настоящего Кодекса,  а также ор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ган опеки и попечительства и прокурор;     прокурор, а также не знавший о фиктивности брака супруг в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лучае заключения фиктивного брака;</w:t>
      </w:r>
    </w:p>
    <w:p>
      <w:pPr>
        <w:pStyle w:val="HTMLPreformatted"/>
        <w:rPr/>
      </w:pPr>
      <w:r>
        <w:rPr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супруг, права которого нарушены,  при наличии обстоятель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тв, указанных в пункте 3 статьи 15 настоящего Кодекса.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2. При рассмотрении  дела  о  признании  недействительным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брака, заключенного с лицом, не достигшим брачного возраста, а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также с лицом,  признанным судом недееспособным,  к участию  в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деле привлекается орган опеки и попечительства.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Статья 29. Обстоятельства, устраняющие недействительность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           </w:t>
      </w:r>
      <w:r>
        <w:rPr>
          <w:rFonts w:eastAsia="Courier New Cyr" w:cs="Courier New Cyr" w:ascii="Courier New Cyr" w:hAnsi="Courier New Cyr"/>
          <w:sz w:val="16"/>
          <w:szCs w:val="16"/>
        </w:rPr>
        <w:t>брака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1. Суд может признать брак действительным, если к моменту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рассмотрения дела о признании брака недействительным отпали те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обстоятельства,  которые в силу закона препятствовали его зак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лючению.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2. Суд может отказать в иске о признании недействительным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брака,  заключенного с лицом,  не достигшим брачного возраста,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если этого требуют  интересы  несовершеннолетнего  супруга,  а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также  при  отсутствии его согласия на признание брака недейс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твительным.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3. Суд не может признать брак фиктивным, если лица, заре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гистрировавшие такой брак,  до рассмотрения дела судом  факти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чески создали семью.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4. Брак не может быть признан недействительным после  его</w:t>
      </w:r>
    </w:p>
    <w:p>
      <w:pPr>
        <w:pStyle w:val="Normal"/>
        <w:rPr>
          <w:rFonts w:ascii="Courier New Cyr" w:hAnsi="Courier New Cyr" w:eastAsia="Courier New Cyr" w:cs="Courier New Cyr"/>
          <w:sz w:val="12"/>
          <w:szCs w:val="12"/>
        </w:rPr>
      </w:pPr>
      <w:r>
        <w:rPr>
          <w:rFonts w:eastAsia="Courier New Cyr" w:cs="Courier New Cyr" w:ascii="Courier New Cyr" w:hAnsi="Courier New Cyr"/>
          <w:sz w:val="12"/>
          <w:szCs w:val="12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знать за супругом,  права которого  нарушены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заключением  такого брака (добросовестным супругом),  право на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получение от другого  супруга  содержания  в  соответствии  со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татьями  90  и  91 настоящего Кодекса,  а в отношении раздела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имущества, приобретенного совместно до момента признания брака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едействительным,  вправе  применить положения,  установленные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статьями 34,  38 и 39 настоящего  Кодекса,  а  также  признать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действительным брачный договор полностью или частично.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Добросовестный супруг вправе требовать возмещения  причи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ненного ему материального и морального вреда по правилам, пре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дусмотренным гражданским законодательством.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 xml:space="preserve">     </w:t>
      </w:r>
      <w:r>
        <w:rPr>
          <w:rFonts w:eastAsia="Courier New Cyr" w:cs="Courier New Cyr" w:ascii="Courier New Cyr" w:hAnsi="Courier New Cyr"/>
          <w:sz w:val="16"/>
          <w:szCs w:val="16"/>
        </w:rPr>
        <w:t>5. Добросовестный  супруг  вправе при признании брака не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действительным сохранить фамилию,  избранную им при  государс-</w:t>
      </w:r>
    </w:p>
    <w:p>
      <w:pPr>
        <w:pStyle w:val="HTMLPreformatted"/>
        <w:rPr>
          <w:rFonts w:ascii="Courier New Cyr" w:hAnsi="Courier New Cyr" w:eastAsia="Courier New Cyr" w:cs="Courier New Cyr"/>
          <w:sz w:val="16"/>
          <w:szCs w:val="16"/>
        </w:rPr>
      </w:pPr>
      <w:r>
        <w:rPr>
          <w:rFonts w:eastAsia="Courier New Cyr" w:cs="Courier New Cyr" w:ascii="Courier New Cyr" w:hAnsi="Courier New Cyr"/>
          <w:sz w:val="16"/>
          <w:szCs w:val="16"/>
        </w:rPr>
        <w:t>твенной регистрации заключения брака.</w:t>
      </w:r>
    </w:p>
    <w:sectPr>
      <w:footerReference w:type="default" r:id="rId2"/>
      <w:type w:val="nextPage"/>
      <w:pgSz w:w="12240" w:h="15840"/>
      <w:pgMar w:left="357" w:right="476" w:gutter="0" w:header="0" w:top="227" w:footer="720" w:bottom="1134"/>
      <w:pgNumType w:fmt="decimal"/>
      <w:cols w:num="5" w:space="112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56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153" w:leader="none"/>
        <w:tab w:val="right" w:pos="8306" w:leader="none"/>
      </w:tabs>
    </w:pPr>
    <w:rPr/>
  </w:style>
  <w:style w:type="paragraph" w:styleId="WWBodyText2">
    <w:name w:val="WW-Body Text 2"/>
    <w:basedOn w:val="Normal"/>
    <w:qFormat/>
    <w:pPr>
      <w:ind w:firstLine="709"/>
      <w:jc w:val="both"/>
    </w:pPr>
    <w:rPr>
      <w:b/>
      <w:bCs/>
      <w:sz w:val="18"/>
      <w:szCs w:val="18"/>
    </w:rPr>
  </w:style>
  <w:style w:type="paragraph" w:styleId="BlockText">
    <w:name w:val="Block Text"/>
    <w:basedOn w:val="Normal"/>
    <w:qFormat/>
    <w:pPr>
      <w:ind w:left="180" w:right="175" w:firstLine="180"/>
      <w:jc w:val="both"/>
    </w:pPr>
    <w:rPr>
      <w:b/>
      <w:bCs/>
      <w:sz w:val="28"/>
      <w:szCs w:val="28"/>
    </w:rPr>
  </w:style>
  <w:style w:type="paragraph" w:styleId="HTMLPreformatted">
    <w:name w:val="HTML Preformatted"/>
    <w:basedOn w:val="Normal"/>
    <w:qFormat/>
    <w:pPr>
      <w:tabs>
        <w:tab w:val="clear" w:pos="14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07:09:00Z</dcterms:created>
  <dc:creator>Unknown</dc:creator>
  <dc:description/>
  <dc:language>en-US</dc:language>
  <cp:lastModifiedBy>Чистяков С.В.</cp:lastModifiedBy>
  <cp:lastPrinted>1998-11-26T21:38:00Z</cp:lastPrinted>
  <dcterms:modified xsi:type="dcterms:W3CDTF">2000-12-14T07:09:00Z</dcterms:modified>
  <cp:revision>2</cp:revision>
  <dc:subject/>
  <dc:title>Совместная собствен-ность супругов</dc:title>
</cp:coreProperties>
</file>