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2"/>
          <w:tab w:val="left" w:pos="5529" w:leader="none"/>
        </w:tabs>
        <w:rPr>
          <w:b/>
          <w:b/>
          <w:bCs/>
          <w:sz w:val="12"/>
          <w:szCs w:val="12"/>
        </w:rPr>
      </w:pPr>
      <w:r>
        <w:rPr>
          <w:rFonts w:eastAsia="TIMES NEW ROMAN CYR;Times New Roman" w:cs="TIMES NEW ROMAN CYR;Times New Roman" w:ascii="TIMES NEW ROMAN CYR;Times New Roman" w:hAnsi="TIMES NEW ROMAN CYR;Times New Roman"/>
          <w:b/>
          <w:bCs/>
          <w:sz w:val="12"/>
          <w:szCs w:val="12"/>
        </w:rPr>
        <w:t>ПОНЯТИЕ И СОДЕРЖАНИЕ ПРАВА СОБСТВЕННОСТИ</w:t>
      </w:r>
    </w:p>
    <w:p>
      <w:pPr>
        <w:pStyle w:val="Normal"/>
        <w:tabs>
          <w:tab w:val="clear" w:pos="142"/>
          <w:tab w:val="left" w:pos="5529" w:leader="none"/>
        </w:tabs>
        <w:rPr>
          <w:sz w:val="12"/>
          <w:szCs w:val="12"/>
        </w:rPr>
      </w:pPr>
      <w:r>
        <w:rPr>
          <w:rFonts w:eastAsia="TIMES NEW ROMAN CYR;Times New Roman" w:cs="TIMES NEW ROMAN CYR;Times New Roman" w:ascii="TIMES NEW ROMAN CYR;Times New Roman" w:hAnsi="TIMES NEW ROMAN CYR;Times New Roman"/>
          <w:sz w:val="12"/>
          <w:szCs w:val="12"/>
        </w:rPr>
        <w:t xml:space="preserve">Собственность может рассматриваться как политическая, экономическая, юридическая категория и даже как категория нравственная. </w:t>
      </w:r>
      <w:r>
        <w:rPr>
          <w:rFonts w:eastAsia="TIMES NEW ROMAN CYR;Times New Roman" w:cs="TIMES NEW ROMAN CYR;Times New Roman" w:ascii="TIMES NEW ROMAN CYR;Times New Roman" w:hAnsi="TIMES NEW ROMAN CYR;Times New Roman"/>
          <w:sz w:val="12"/>
          <w:szCs w:val="12"/>
          <w:u w:val="single"/>
        </w:rPr>
        <w:t>Понятие собственность означает либо отношение человека к вещи и осознание им присвоенности вещи себе, либо отношение между людьми и осознание принадлежности вещи другому.</w:t>
      </w:r>
      <w:r>
        <w:rPr>
          <w:rFonts w:eastAsia="TIMES NEW ROMAN CYR;Times New Roman" w:cs="TIMES NEW ROMAN CYR;Times New Roman" w:ascii="TIMES NEW ROMAN CYR;Times New Roman" w:hAnsi="TIMES NEW ROMAN CYR;Times New Roman"/>
          <w:sz w:val="12"/>
          <w:szCs w:val="12"/>
        </w:rPr>
        <w:t xml:space="preserve"> Право собственности может рассматриваться в объективном и субъективном аспекте. </w:t>
      </w:r>
      <w:r>
        <w:rPr>
          <w:rFonts w:eastAsia="TIMES NEW ROMAN CYR;Times New Roman" w:cs="TIMES NEW ROMAN CYR;Times New Roman" w:ascii="TIMES NEW ROMAN CYR;Times New Roman" w:hAnsi="TIMES NEW ROMAN CYR;Times New Roman"/>
          <w:sz w:val="12"/>
          <w:szCs w:val="12"/>
          <w:u w:val="single"/>
        </w:rPr>
        <w:t>В объективном аспекте право собственности — это совокупность норм, регулирующих данные общественные отношения</w:t>
      </w:r>
      <w:r>
        <w:rPr>
          <w:rFonts w:eastAsia="TIMES NEW ROMAN CYR;Times New Roman" w:cs="TIMES NEW ROMAN CYR;Times New Roman" w:ascii="TIMES NEW ROMAN CYR;Times New Roman" w:hAnsi="TIMES NEW ROMAN CYR;Times New Roman"/>
          <w:sz w:val="12"/>
          <w:szCs w:val="12"/>
        </w:rPr>
        <w:t xml:space="preserve">. Это нормы о формах и видах собственности, об основаниях ее возникновения, объектах права собственности, способах защиты права собственности и др. </w:t>
      </w:r>
      <w:r>
        <w:rPr>
          <w:rFonts w:eastAsia="TIMES NEW ROMAN CYR;Times New Roman" w:cs="TIMES NEW ROMAN CYR;Times New Roman" w:ascii="TIMES NEW ROMAN CYR;Times New Roman" w:hAnsi="TIMES NEW ROMAN CYR;Times New Roman"/>
          <w:sz w:val="12"/>
          <w:szCs w:val="12"/>
          <w:u w:val="single"/>
        </w:rPr>
        <w:t>В субъективном аспекте право собственности — это совокупность правомочий отдельного лица (частника, коллектива или государства</w:t>
      </w:r>
      <w:r>
        <w:rPr>
          <w:rFonts w:eastAsia="TIMES NEW ROMAN CYR;Times New Roman" w:cs="TIMES NEW ROMAN CYR;Times New Roman" w:ascii="TIMES NEW ROMAN CYR;Times New Roman" w:hAnsi="TIMES NEW ROMAN CYR;Times New Roman"/>
          <w:sz w:val="12"/>
          <w:szCs w:val="12"/>
        </w:rPr>
        <w:t>). Правомочиями собственника являются правомочия владения, пользования и распоряжения собственностью. Эти правомочия составляют универсальное единое содержание права собственности для всех субъектов собственности. Используемое иногда в нормативных актах понятие управления имуществом является отражением единства гражданско-правовых элементов владения, пользования, распоряжения, а также организационных или административно правовых правомочий собственника. Владение - это основанная на титуле юридическая принадлежность вещи или иного объекта конкретному лицу. От юридического владения следует отличать фактическое владение вещью. Фактическое владение означает физическое господство над вещью. Частично собственник может уступать другим лицам временное или постоянное физическое или даже юридическое владение вещью, например, по договору хранения, на праве пожизненного наследуемого владения землей, полного хозяйственного ведения имуществом государственных предприятий и т.п. Второй важный элемент содержания права собственности— это пользование. Пользование это обнаружение, извлечение, потребление свойств вещи. Здесь также нужно различать пользование как юридическую и как экономическую категорию. Так, собственник может передать вещь во временное безвозмездное пользование другому лицу. Распоряжение — это определение фактической или юридической судьбы вещи или иного объекта собственности. Собственник может совершать с вещью разные действия фактического и юридического характера. Так, собственник может произвести возмездное или безвозмездное отчуждение своего права собственности в пользу другого лица, уничтожить вещь и т.д. Некоторые действия, например, уничтожение вещи не будут юридическими, если отношения не приобрели публичного характера. Для общества и других лиц эти действия могут быть безразличными. В этом случае право собственности не приобретается и не теряется.</w:t>
      </w:r>
    </w:p>
    <w:p>
      <w:pPr>
        <w:pStyle w:val="WWBodyText2"/>
        <w:rPr>
          <w:b w:val="false"/>
          <w:b w:val="false"/>
          <w:bCs w:val="false"/>
          <w:i/>
          <w:i/>
          <w:iCs/>
          <w:sz w:val="12"/>
          <w:szCs w:val="12"/>
        </w:rPr>
      </w:pPr>
      <w:r>
        <w:rPr>
          <w:rFonts w:eastAsia="TIMES NEW ROMAN CYR;Times New Roman" w:cs="TIMES NEW ROMAN CYR;Times New Roman" w:ascii="TIMES NEW ROMAN CYR;Times New Roman" w:hAnsi="TIMES NEW ROMAN CYR;Times New Roman"/>
          <w:b w:val="false"/>
          <w:bCs w:val="false"/>
          <w:i/>
          <w:iCs/>
          <w:sz w:val="12"/>
          <w:szCs w:val="12"/>
        </w:rPr>
        <w:t>Частная собственность граждан.</w:t>
      </w:r>
    </w:p>
    <w:p>
      <w:pPr>
        <w:pStyle w:val="Normal"/>
        <w:ind w:left="180" w:hanging="0"/>
        <w:jc w:val="both"/>
        <w:rPr>
          <w:sz w:val="12"/>
          <w:szCs w:val="12"/>
        </w:rPr>
      </w:pPr>
      <w:r>
        <w:rPr>
          <w:rFonts w:eastAsia="TIMES NEW ROMAN CYR;Times New Roman" w:cs="TIMES NEW ROMAN CYR;Times New Roman" w:ascii="TIMES NEW ROMAN CYR;Times New Roman" w:hAnsi="TIMES NEW ROMAN CYR;Times New Roman"/>
          <w:sz w:val="12"/>
          <w:szCs w:val="12"/>
        </w:rPr>
        <w:t>- это совок прав норм, кот устанавливают и охраняют принадлежность гражданам имущества потребительского и финансово-производственного назначения и обеспечивают собственникам-гражданам осуществление права владеть, пользоваться и распоряжаться этим имуществом по своему усмотрению, использовать его для любых целей, если другое не предусмотрено законом.</w:t>
      </w:r>
    </w:p>
    <w:p>
      <w:pPr>
        <w:pStyle w:val="Normal"/>
        <w:ind w:left="180" w:hanging="0"/>
        <w:jc w:val="both"/>
        <w:rPr>
          <w:sz w:val="12"/>
          <w:szCs w:val="12"/>
        </w:rPr>
      </w:pPr>
      <w:r>
        <w:rPr>
          <w:rFonts w:eastAsia="TIMES NEW ROMAN CYR;Times New Roman" w:cs="TIMES NEW ROMAN CYR;Times New Roman" w:ascii="TIMES NEW ROMAN CYR;Times New Roman" w:hAnsi="TIMES NEW ROMAN CYR;Times New Roman"/>
          <w:sz w:val="12"/>
          <w:szCs w:val="12"/>
        </w:rPr>
        <w:t>Право частной собственности граждан в субъективном значении - это предусмотренное и гарантированное законом право собственника-гражданина осуществлять владение, пользование и распоряжение принадлежащим ему имуществом по своему усмотрению и с любой целью, если другое не предусмотрено законом.</w:t>
      </w:r>
    </w:p>
    <w:p>
      <w:pPr>
        <w:pStyle w:val="Normal"/>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 частной собственности граждан может находиться практически то же самое имущество, что и у юр лиц. Исключение составляет имущество, которое</w:t>
      </w:r>
    </w:p>
    <w:p>
      <w:pPr>
        <w:pStyle w:val="BlockText"/>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Защита права собственности.</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Гр-прав защита права собственности осущ своими особыми методами, отличными от криминальных и админ-прав. Гр-прав защита кроме общей цели для всех методов защиты права собственности - воспитания граждан в духе заботливого отношения к собственности - преследует еще и особые цели, присущие только гр-прав методам защиты. Такой специфической целью явл намерение восстановить нарушенные права, предыдущее имущественное положение лица, права которого нарушены.</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Истребование имущества собственником из чужого незаконного владения.</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ажнейшим гр-прав средством защиты права собственности явл виндикация - истребование имущества собственником из чужого незаконного владения. Оно осуществляется путем предъявления иска в суд или арбитраж (виндикационный иск).</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о виндикационному иску собственник может требовать возвращение вещи только в натуре, и в случае, если эта вещь все еще на</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tabs>
          <w:tab w:val="clear" w:pos="142"/>
          <w:tab w:val="left" w:pos="567" w:leader="none"/>
        </w:tabs>
        <w:spacing w:lineRule="auto" w:line="288"/>
        <w:jc w:val="center"/>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иды рабочего времени</w:t>
      </w:r>
    </w:p>
    <w:p>
      <w:pPr>
        <w:pStyle w:val="Normal"/>
        <w:tabs>
          <w:tab w:val="clear" w:pos="142"/>
          <w:tab w:val="left" w:pos="567" w:leader="none"/>
        </w:tabs>
        <w:spacing w:lineRule="auto" w:line="288"/>
        <w:jc w:val="center"/>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Нормальная продолжительность рабочего времени</w:t>
        <w:br/>
        <w:t xml:space="preserve">  в общем случае на основании ст.42 КЗоТ она не может превышать 40 часов в неделю. Это общая максимальная норма рабочего времени для всех работников При этом продолжительность рабочего дня не может превышать 7 часов при 40-часовой недельной норме, 6 часов – при недельной норме 36 часов, и 4 часа – при норме 24 часа.</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ab/>
        <w:t>Закрепляться это может либо в правилах трудового распорядка, либо в графиках сменности.</w:t>
      </w:r>
    </w:p>
    <w:p>
      <w:pPr>
        <w:pStyle w:val="Normal"/>
        <w:tabs>
          <w:tab w:val="clear" w:pos="142"/>
          <w:tab w:val="left" w:pos="567" w:leader="none"/>
        </w:tabs>
        <w:spacing w:lineRule="auto" w:line="288"/>
        <w:jc w:val="center"/>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окращенная продолжительность рабочего времени</w:t>
        <w:br/>
        <w:t>для отдельных категорий лиц</w:t>
      </w:r>
    </w:p>
    <w:p>
      <w:pPr>
        <w:pStyle w:val="Normal"/>
        <w:tabs>
          <w:tab w:val="clear" w:pos="142"/>
          <w:tab w:val="left" w:pos="567" w:leader="none"/>
        </w:tabs>
        <w:spacing w:lineRule="auto" w:line="288"/>
        <w:jc w:val="both"/>
        <w:rPr/>
      </w:pPr>
      <w:r>
        <w:rPr>
          <w:rFonts w:eastAsia="TIMES NEW ROMAN CYR;Times New Roman" w:cs="TIMES NEW ROMAN CYR;Times New Roman" w:ascii="TIMES NEW ROMAN CYR;Times New Roman" w:hAnsi="TIMES NEW ROMAN CYR;Times New Roman"/>
          <w:sz w:val="12"/>
          <w:szCs w:val="12"/>
        </w:rPr>
        <w:tab/>
        <w:t>несовершеннолетних в возрасте от 16 до 18 лет – не более 36 часов в неделю, в возрасте от 16 до 18 и учащихся от 14 до 15 лет, работающих в период каникул – не более 24 часов в неделю. Для учащихся и работающих в течение учебного года в свободное время, в возрасте от 16 до 18 лет – не более 18 часов, и в возрасте от 14 до 16 – не более 12 часов в неделю. Для работников занятых на работах с вредными условиями труда – не более 36 часов в неделю</w:t>
      </w:r>
      <w:r>
        <w:rPr>
          <w:rStyle w:val="FootnoteCharacters"/>
          <w:rStyle w:val="FootnoteAnchor"/>
          <w:sz w:val="12"/>
          <w:szCs w:val="12"/>
        </w:rPr>
        <w:footnoteReference w:id="2"/>
      </w:r>
      <w:r>
        <w:rPr>
          <w:rFonts w:eastAsia="TIMES NEW ROMAN CYR;Times New Roman" w:cs="TIMES NEW ROMAN CYR;Times New Roman" w:ascii="TIMES NEW ROMAN CYR;Times New Roman" w:hAnsi="TIMES NEW ROMAN CYR;Times New Roman"/>
          <w:sz w:val="12"/>
          <w:szCs w:val="12"/>
        </w:rPr>
        <w:t>, причем такие работы установлены в особом списке. Также сокращенная рабочая неделя установлена законодательством для учителей, преподавателей в и ср спец  у.з., для врачей и других мед работников, для инвалидов 1 и 2 групп, для женщин, работающих в с/м и других категорий лиц. При поступлении на работу и в период работы по соглашению сторон трудового договора может быть установлена неполная продолжительность рабочего времени.</w:t>
      </w:r>
    </w:p>
    <w:p>
      <w:pPr>
        <w:pStyle w:val="Normal"/>
        <w:tabs>
          <w:tab w:val="clear" w:pos="142"/>
          <w:tab w:val="left" w:pos="567" w:leader="none"/>
        </w:tabs>
        <w:spacing w:lineRule="auto" w:line="288"/>
        <w:jc w:val="center"/>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4. Неполное рабочее время</w:t>
      </w:r>
    </w:p>
    <w:p>
      <w:pPr>
        <w:pStyle w:val="WWBodyText2"/>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ab/>
        <w:t>может быть как в форме неполного рабочего дня, то есть уменьшение продолжительности ежедневной работы на определенное количество часов, так и неполной рабочей недели, когда уменьшается число рабочих дней в неделю. А также возможно сочетание этих двух форм, когда сокращается как число рабочих часов в день, так и число рабочих дней в неделю. Оплата труда естественно производится пропорционально отработанному времени, а при сдельно оплате труда – в зависимости от выработки.</w:t>
      </w:r>
    </w:p>
    <w:p>
      <w:pPr>
        <w:pStyle w:val="Normal"/>
        <w:tabs>
          <w:tab w:val="clear" w:pos="142"/>
          <w:tab w:val="left" w:pos="567" w:leader="none"/>
        </w:tabs>
        <w:spacing w:lineRule="auto" w:line="288"/>
        <w:jc w:val="both"/>
        <w:rPr/>
      </w:pPr>
      <w:r>
        <w:rPr>
          <w:rFonts w:eastAsia="TIMES NEW ROMAN CYR;Times New Roman" w:cs="TIMES NEW ROMAN CYR;Times New Roman" w:ascii="TIMES NEW ROMAN CYR;Times New Roman" w:hAnsi="TIMES NEW ROMAN CYR;Times New Roman"/>
          <w:sz w:val="12"/>
          <w:szCs w:val="12"/>
        </w:rPr>
        <w:tab/>
        <w:t>Неполное рабочее время может быть установлено любому работнику по его просьбе и при согласии на это работодателя, причем как на определенный срок так и без указания такового. И лишь в некоторых случаях по закону работодатель обязан установить неполную продолжительность рабочего времени для определенных лиц: беременных женщин, женщин имеющих ребенка до 14 лет или ребенка-инвалида до 16 лет, лиц осуществляющих уход за больным членом семьи, инвалидов, имеющих соответствующие медицинские рекомендации</w:t>
      </w:r>
      <w:r>
        <w:rPr>
          <w:rStyle w:val="FootnoteCharacters"/>
          <w:rStyle w:val="FootnoteAnchor"/>
          <w:sz w:val="12"/>
          <w:szCs w:val="12"/>
        </w:rPr>
        <w:footnoteReference w:id="3"/>
      </w:r>
      <w:r>
        <w:rPr>
          <w:rFonts w:eastAsia="TIMES NEW ROMAN CYR;Times New Roman" w:cs="TIMES NEW ROMAN CYR;Times New Roman" w:ascii="TIMES NEW ROMAN CYR;Times New Roman" w:hAnsi="TIMES NEW ROMAN CYR;Times New Roman"/>
          <w:sz w:val="12"/>
          <w:szCs w:val="12"/>
        </w:rPr>
        <w:t>. В случае отказа работодателя удовлетворить просьбу работника он может быть рассмотрен соответствующими органами по рассмотрению трудовых споров.</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ab/>
        <w:t>Работники, занятые на условиях неполного рабочего времени, имеют те же трудовые права, что и лица, работающие полный рабочий день. Время работы</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34 . Сверхурочные работы, дежурства, </w:t>
      </w:r>
    </w:p>
    <w:p>
      <w:pPr>
        <w:pStyle w:val="Normal"/>
        <w:tabs>
          <w:tab w:val="clear" w:pos="142"/>
          <w:tab w:val="left" w:pos="567" w:leader="none"/>
        </w:tabs>
        <w:spacing w:lineRule="auto" w:line="288"/>
        <w:jc w:val="both"/>
        <w:rPr/>
      </w:pPr>
      <w:r>
        <w:rPr>
          <w:rFonts w:eastAsia="TIMES NEW ROMAN CYR;Times New Roman" w:cs="TIMES NEW ROMAN CYR;Times New Roman" w:ascii="TIMES NEW ROMAN CYR;Times New Roman" w:hAnsi="TIMES NEW ROMAN CYR;Times New Roman"/>
          <w:sz w:val="12"/>
          <w:szCs w:val="12"/>
        </w:rPr>
        <w:tab/>
        <w:t>Законодательство установило предельную продолжительность рабочего времени и оно же предусматривает и определенные гарантии ее соблюдения, содержащиеся прежде всего в нормах, регламентирующих сверхурочные работы. Сверхурочными считаются работы сверх установленной продолжительности рабочего времени</w:t>
      </w:r>
      <w:r>
        <w:rPr>
          <w:rStyle w:val="FootnoteCharacters"/>
          <w:rStyle w:val="FootnoteAnchor"/>
          <w:sz w:val="12"/>
          <w:szCs w:val="12"/>
        </w:rPr>
        <w:footnoteReference w:id="4"/>
      </w:r>
      <w:r>
        <w:rPr>
          <w:rFonts w:eastAsia="TIMES NEW ROMAN CYR;Times New Roman" w:cs="TIMES NEW ROMAN CYR;Times New Roman" w:ascii="TIMES NEW ROMAN CYR;Times New Roman" w:hAnsi="TIMES NEW ROMAN CYR;Times New Roman"/>
          <w:sz w:val="12"/>
          <w:szCs w:val="12"/>
        </w:rPr>
        <w:t>. Таким образом, при работе с поденным учетом рабочего времени сверхурочной считается работа сверх установленной продолжительности рабочего дня, смены, но если у работника неполный рабочий день, то работа сверх установленного времени в пределах нормальной продолжительности рабочего дня не считается сверхурочной. В случаях, когда применяется суммированный учет рабочего времени, сверхурочными также считаются часы работы сверх продолжительности смены, установленной графиком. Основанием для привлечения к сверхурочной работе является приказ руководителя о привлечении работника к сверхурочным работам или же устное распоряжение кого-либо из руководителей. Компенсируется она оплатой в повышенном размере по правилам, предусмотренным ст.88 КЗоТ. А в соответствии со ст.55 КЗоТ работники могут привлекаться к сверхурочным работам в исключительных случаях предусмотренных законом. Но работы эти также не могут быть не ограничены законом и на основании ст.56 КЗоТ они не могут превышать для каждого работника четырех часов в течение двух дней подряд и 120 часов в год. Кроме того, отдельные работники не допускаются к сверхурочным работникам: беременные женщины и женщины, имеющие детей до трех лет, лица моложе 18 лет и те, кто обучаются без отрыва от производства в дни занятий.</w:t>
        <w:tab/>
        <w:t>Дежурства в нерабочее время – это пребывание работника в организации  по распоряжению администрации в нерабочее время в качестве ответственного за порядок и для оперативного решения неотложных вопросов. На дежурных могут возлагаться обязанности других работников. Допускаются они в исключительных случаях не чаще одного раза в месяц по согласованию с профсоюзом. Продолжительность дежурства не может превышать установленного рабочего дня или смены. Дежурства в выходной или праздничный день компенсируются предоставлением отгула в течение ближайших 10 дней. Данные правила относятся как к работникам с нормированным, так и с ненормированным рабочим днем.</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Normal"/>
        <w:ind w:left="180" w:hanging="0"/>
        <w:jc w:val="both"/>
        <w:rPr>
          <w:sz w:val="12"/>
          <w:szCs w:val="12"/>
        </w:rPr>
      </w:pPr>
      <w:r>
        <w:rPr>
          <w:sz w:val="12"/>
          <w:szCs w:val="12"/>
        </w:rPr>
      </w:r>
    </w:p>
    <w:p>
      <w:pPr>
        <w:pStyle w:val="BodyText2"/>
        <w:rPr>
          <w:sz w:val="12"/>
          <w:szCs w:val="12"/>
        </w:rPr>
      </w:pPr>
      <w:r>
        <w:rPr>
          <w:rFonts w:eastAsia="TIMES NEW ROMAN CYR;Times New Roman" w:cs="TIMES NEW ROMAN CYR;Times New Roman" w:ascii="TIMES NEW ROMAN CYR;Times New Roman" w:hAnsi="TIMES NEW ROMAN CYR;Times New Roman"/>
          <w:sz w:val="12"/>
          <w:szCs w:val="12"/>
        </w:rPr>
        <w:t xml:space="preserve">40. Органы по рассмотрению труд споров Труд- Споры (ТС)-это разногласия м/д субъектами  ТП  по применению трудго зак-ва,  поступившине на разрешение  юрисдикционного органа. Делятся на  индивидуальные и кол-е.  Инд-е делятся на:рассм-е в ообщем порядке, те сначала КТС, а потом в судеСудебный порядокОсобый порядок , рассм-мые работодателем совместно с соотв-щим профсоюзным органомКоллективными трудовыми спорами (КТС) называются разрешаемые юрисдикционными органами нерегулированные разногласия между работниками и работодателями по поводу установления и изменения условий труда, заключения, изменения и выполнения коллективных договоров, соглашений по вопросам социально-трудовых отношений. Это понятие закреплено в ст. 2 Закона РФ о КТС.Предметом  КТС являются законные интересы и права трудового коллектива или коллективов двух или более организаций, даже когда спорящей организацией является профсоюз, поскольку он осуществляет защитную функцию по социальной защите трудящихся.Примирительная комиссия (ПК) — это паритетный орган спорящих сторон. Она создаётся самими сторонами из равного числа их представителей. Она должна быть сформирована в срок до 3 раб дней с момента начала КТС и оформлена приказом работодателя и решением представителя работников. ПК должна рассмотреть спор в срок до пяти рабочих дней с момента издания приказа о её создании. Из своего состава комиссия выбирает открытым голосованием председателя и секретаря. Комиссия для разрешения спора может в течении 5дней заседать не один раз. Если в  ПК стороны не пришли к согласию, то они продолжают примирительные процедуры с участием посредника или в трудовом арбитраже. </w:t>
      </w:r>
    </w:p>
    <w:p>
      <w:pPr>
        <w:pStyle w:val="WWBodyText2"/>
        <w:rPr>
          <w:rFonts w:ascii="TIMES NEW ROMAN CYR;Times New Roman" w:hAnsi="TIMES NEW ROMAN CYR;Times New Roman" w:eastAsia="TIMES NEW ROMAN CYR;Times New Roman" w:cs="TIMES NEW ROMAN CYR;Times New Roman"/>
          <w:b w:val="false"/>
          <w:b w:val="false"/>
          <w:bCs w:val="false"/>
          <w:sz w:val="12"/>
          <w:szCs w:val="12"/>
        </w:rPr>
      </w:pPr>
      <w:r>
        <w:rPr>
          <w:rFonts w:eastAsia="TIMES NEW ROMAN CYR;Times New Roman" w:cs="TIMES NEW ROMAN CYR;Times New Roman" w:ascii="TIMES NEW ROMAN CYR;Times New Roman" w:hAnsi="TIMES NEW ROMAN CYR;Times New Roman"/>
          <w:b w:val="false"/>
          <w:bCs w:val="false"/>
          <w:sz w:val="12"/>
          <w:szCs w:val="12"/>
        </w:rPr>
        <w:t>Рассмотрение коллективного трудового спора с участием посредника — это второй этап мирных процедур. Для этого по соглашению сторон приглашается посредник по рекомендации службы по урегулированию коллективных трудовых споров или независимо от неё. А если в течении трёх рабочих дней с момента обращения в Службу стороны не придут к соглашению о кандидатуре посредника, то он назначается Службой. Посредник определяет порядок рассмотрения коллективного трудового спора с его участием по соглашению со спорящими сторонами. Посредник — это нейтральный третий орган по отношению к спорящим сторонам, Он должен рассмотреть спор в течении 7 календарных дней с момента его приглашения (назначения). Это рассмотрение завершается принятием согласованного решения в письменной форме, а при недостижении согласия — составлением протокола разногласий.Если соглашение сторон по спору не достигнуто и составлен протокол разногласий, то с этого момента стороны обращаются к третьему этапу примирительных процедур — трудовому арбитражу.</w:t>
      </w:r>
    </w:p>
    <w:p>
      <w:pPr>
        <w:pStyle w:val="Normal"/>
        <w:ind w:left="180" w:hanging="0"/>
        <w:jc w:val="both"/>
        <w:rPr>
          <w:sz w:val="12"/>
          <w:szCs w:val="12"/>
        </w:rPr>
      </w:pPr>
      <w:r>
        <w:rPr>
          <w:rFonts w:eastAsia="TIMES NEW ROMAN CYR;Times New Roman" w:cs="TIMES NEW ROMAN CYR;Times New Roman" w:ascii="TIMES NEW ROMAN CYR;Times New Roman" w:hAnsi="TIMES NEW ROMAN CYR;Times New Roman"/>
          <w:sz w:val="12"/>
          <w:szCs w:val="12"/>
        </w:rPr>
        <w:t>Трудовой арбитраж — это временно действующий орган для разрешения конкретного КТС. Он создаётся сторонами спора и Службой в срок не позднее трёх рабочих дней с момента окончания рассмотрения спора примирительной комиссией или с участием посредника.Формируется он в составе трёх трудовых арбитров, рекомендованных Службой или предложенных сторонами КТС. В состав трудового арбитража не должны включаться представители сторон спора. Соответствующим решением работодателя, представителя работников и Службы оформляется создание трудового арбитража, его персональный состав, регламент и его полномочия. трудовой арбитраж (ТА) — третий по отношению к спорящим сторонам орган, но создаваемый стор</w:t>
      </w:r>
    </w:p>
    <w:p>
      <w:pPr>
        <w:pStyle w:val="Normal"/>
        <w:ind w:left="180" w:hanging="0"/>
        <w:jc w:val="both"/>
        <w:rPr>
          <w:sz w:val="12"/>
          <w:szCs w:val="12"/>
        </w:rPr>
      </w:pPr>
      <w:r>
        <w:rPr>
          <w:sz w:val="12"/>
          <w:szCs w:val="12"/>
        </w:rPr>
      </w:r>
    </w:p>
    <w:p>
      <w:pPr>
        <w:pStyle w:val="Normal"/>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пределено как находящееся в исключительной собственности народа РФ(земля и ее недра, водные ресурсы и др.), некоторые виды имущества, кот законом запрещено иметь гражданам (оружие, боеприпасы, взрывчатые вещества и т д.). существует также перечень имущества, приобретение кот в частную собственность должно проходить по определенной процедуре (охотничье оружие).</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Хозяйственные общества. Хоз общества явл орг-прав формой объединения на основе соединения имущества и предпринимательской деятельности субъектами гр права (физ и юр лицами) для совместной деятельности с целью получения прибыли. К таковым относятся: акционерные общества, общество с ограниченной ответственностью, общество с дополнит ответственностью, полное общество и коммандитное общество.</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Юр основанием возникновения права собственности хоз обществ явл соответствующие договора, согласно кот образуется уставной фонд товарищества.</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едприятия могут объединяться в ассоциации, корпорации, консорциумы, концерны, другие объединения по отраслевым, территориальным и другим принципам.</w:t>
      </w:r>
    </w:p>
    <w:p>
      <w:pPr>
        <w:pStyle w:val="Normal"/>
        <w:ind w:left="180" w:hanging="0"/>
        <w:jc w:val="both"/>
        <w:rPr/>
      </w:pPr>
      <w:r>
        <w:rPr>
          <w:rFonts w:eastAsia="TIMES NEW ROMAN CYR;Times New Roman" w:cs="TIMES NEW ROMAN CYR;Times New Roman" w:ascii="TIMES NEW ROMAN CYR;Times New Roman" w:hAnsi="TIMES NEW ROMAN CYR;Times New Roman"/>
          <w:sz w:val="12"/>
          <w:szCs w:val="12"/>
          <w:u w:val="single"/>
        </w:rPr>
        <w:t xml:space="preserve">Собственность кооперативов. </w:t>
      </w:r>
      <w:r>
        <w:rPr>
          <w:rFonts w:eastAsia="TIMES NEW ROMAN CYR;Times New Roman" w:cs="TIMES NEW ROMAN CYR;Times New Roman" w:ascii="TIMES NEW ROMAN CYR;Times New Roman" w:hAnsi="TIMES NEW ROMAN CYR;Times New Roman"/>
          <w:sz w:val="12"/>
          <w:szCs w:val="12"/>
        </w:rPr>
        <w:t>Кооперативом признается основанная на членстве граждан организация для совместного ведения хозяйственной и другой деятельности путем личного трудового участия и объединения имущества его членов.</w:t>
      </w:r>
    </w:p>
    <w:p>
      <w:pPr>
        <w:pStyle w:val="BodyText2"/>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сновными источниками создания кооперативной собственности выступают доходы от производственной деятельности.</w:t>
      </w:r>
    </w:p>
    <w:p>
      <w:pPr>
        <w:pStyle w:val="Normal"/>
        <w:ind w:left="180" w:hanging="0"/>
        <w:jc w:val="both"/>
        <w:rPr/>
      </w:pPr>
      <w:r>
        <w:rPr>
          <w:rFonts w:eastAsia="TIMES NEW ROMAN CYR;Times New Roman" w:cs="TIMES NEW ROMAN CYR;Times New Roman" w:ascii="TIMES NEW ROMAN CYR;Times New Roman" w:hAnsi="TIMES NEW ROMAN CYR;Times New Roman"/>
          <w:sz w:val="12"/>
          <w:szCs w:val="12"/>
          <w:u w:val="single"/>
        </w:rPr>
        <w:t>Собственность общественных организаций.</w:t>
      </w:r>
      <w:r>
        <w:rPr>
          <w:rFonts w:eastAsia="TIMES NEW ROMAN CYR;Times New Roman" w:cs="TIMES NEW ROMAN CYR;Times New Roman" w:ascii="TIMES NEW ROMAN CYR;Times New Roman" w:hAnsi="TIMES NEW ROMAN CYR;Times New Roman"/>
          <w:sz w:val="12"/>
          <w:szCs w:val="12"/>
        </w:rPr>
        <w:t xml:space="preserve"> Общественные организации могут иметь в собственности средства и другое имущество, переданное им основателями, участниками, членами или гос-вом, приобретенное на вступительные или членские взносы, пожертвованные гражданами, предприятиями, организациями, а также имущество приобретенное за счет своих средств или на других основаниях, не запрещенных законом.</w:t>
      </w:r>
    </w:p>
    <w:p>
      <w:pPr>
        <w:pStyle w:val="Normal"/>
        <w:ind w:left="180" w:hanging="0"/>
        <w:jc w:val="both"/>
        <w:rPr/>
      </w:pPr>
      <w:r>
        <w:rPr>
          <w:rFonts w:eastAsia="TIMES NEW ROMAN CYR;Times New Roman" w:cs="TIMES NEW ROMAN CYR;Times New Roman" w:ascii="TIMES NEW ROMAN CYR;Times New Roman" w:hAnsi="TIMES NEW ROMAN CYR;Times New Roman"/>
          <w:sz w:val="12"/>
          <w:szCs w:val="12"/>
          <w:u w:val="single"/>
        </w:rPr>
        <w:t>Собственность религиозных организаций.</w:t>
      </w:r>
      <w:r>
        <w:rPr>
          <w:sz w:val="12"/>
          <w:szCs w:val="12"/>
        </w:rPr>
        <w:t xml:space="preserve"> </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 собственности религ орг могут быть строения, предметы культа, объекты производственного, социального и благотворительного назначения, транспорт, деньги и другое имущество, необходимое для осуществления их деятельности.</w:t>
      </w:r>
    </w:p>
    <w:p>
      <w:pPr>
        <w:pStyle w:val="BodyTextIndent2"/>
        <w:rPr/>
      </w:pPr>
      <w:r>
        <w:rPr/>
        <w:t>Право государственной и коммунальной собственности.</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Субъектом права общегосударственной собственности явл государство в лице РФ а субъектами права коммунальной собственности - административно-территориальные единицы в лице областных, районных, городских, поселковых и сельских </w:t>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hanging="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снования возникновения права гос и ком собственности. Гос собственность возникает разными способами:</w:t>
      </w:r>
    </w:p>
    <w:p>
      <w:pPr>
        <w:pStyle w:val="Normal"/>
        <w:numPr>
          <w:ilvl w:val="0"/>
          <w:numId w:val="3"/>
        </w:numPr>
        <w:tabs>
          <w:tab w:val="clear" w:pos="142"/>
          <w:tab w:val="left" w:pos="0" w:leader="none"/>
        </w:tabs>
        <w:ind w:left="463" w:hanging="283"/>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национализация - принудительное безвозмездное изъятие средств производства, кот находятся в частной собственности, с последующей их передачей в гос или другую собственность;</w:t>
      </w:r>
    </w:p>
    <w:p>
      <w:pPr>
        <w:pStyle w:val="Normal"/>
        <w:numPr>
          <w:ilvl w:val="0"/>
          <w:numId w:val="3"/>
        </w:numPr>
        <w:tabs>
          <w:tab w:val="clear" w:pos="142"/>
          <w:tab w:val="left" w:pos="0" w:leader="none"/>
        </w:tabs>
        <w:ind w:left="463" w:hanging="283"/>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реквизиция - принудительное изъятие гос-вом имущества собственника в гос или общественных интересах с выплатой ему стоимости имущества.</w:t>
      </w:r>
    </w:p>
    <w:p>
      <w:pPr>
        <w:pStyle w:val="Normal"/>
        <w:numPr>
          <w:ilvl w:val="0"/>
          <w:numId w:val="3"/>
        </w:numPr>
        <w:tabs>
          <w:tab w:val="clear" w:pos="142"/>
          <w:tab w:val="left" w:pos="0" w:leader="none"/>
        </w:tabs>
        <w:ind w:left="463" w:hanging="283"/>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конфискация - принудительное безвозмездное изъятие гос-вом имущества у лица как санкция за правонарушение.</w:t>
      </w:r>
    </w:p>
    <w:p>
      <w:pPr>
        <w:pStyle w:val="Normal"/>
        <w:numPr>
          <w:ilvl w:val="0"/>
          <w:numId w:val="3"/>
        </w:numPr>
        <w:tabs>
          <w:tab w:val="clear" w:pos="142"/>
          <w:tab w:val="left" w:pos="0" w:leader="none"/>
        </w:tabs>
        <w:ind w:left="463" w:hanging="283"/>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изнание имущества бесхозным;</w:t>
      </w:r>
    </w:p>
    <w:p>
      <w:pPr>
        <w:pStyle w:val="Normal"/>
        <w:numPr>
          <w:ilvl w:val="0"/>
          <w:numId w:val="3"/>
        </w:numPr>
        <w:tabs>
          <w:tab w:val="clear" w:pos="142"/>
          <w:tab w:val="left" w:pos="0" w:leader="none"/>
        </w:tabs>
        <w:ind w:left="463" w:hanging="283"/>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находка;</w:t>
      </w:r>
    </w:p>
    <w:p>
      <w:pPr>
        <w:pStyle w:val="Normal"/>
        <w:numPr>
          <w:ilvl w:val="0"/>
          <w:numId w:val="3"/>
        </w:numPr>
        <w:tabs>
          <w:tab w:val="clear" w:pos="142"/>
          <w:tab w:val="left" w:pos="0" w:leader="none"/>
        </w:tabs>
        <w:ind w:left="463" w:hanging="283"/>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клад.</w:t>
      </w:r>
    </w:p>
    <w:p>
      <w:pPr>
        <w:pStyle w:val="Normal"/>
        <w:rPr>
          <w:sz w:val="12"/>
          <w:szCs w:val="12"/>
        </w:rPr>
      </w:pPr>
      <w:r>
        <w:rPr>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ходится в незаконном владении. В случае, когда вещь невозможно вытребовать в натуре, предъявляется иск о возмещении убытков.</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обственник с соотв со ст. 148 ГК имеет право требовать не только возвращения своего имущества, но и возвращения или возмещения всех доходов, кот незаконный владелец получил или должен был получить от пользования имуществом. Решение вопроса от том, с какого времени доходы должны быть возвращены собственнику, зависит от того, был ли владелец добросовестным или недобросовестным.</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ладелец явл добросовестным, если он не знал и не должен был знать о незаконности своего владения.</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Защита прав собственника, не связанных с лишением владения.</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В случае, когда кто-нибудь создает препятствия собственнику в пользовании или распоряжении вещью, собственник имеет право требовать устранения нарушений его права, а также возмещения убытков. Он может обратиться в суд с иском об устранении нарушений его прав (негаторный иск).</w:t>
      </w:r>
    </w:p>
    <w:p>
      <w:pPr>
        <w:pStyle w:val="Normal"/>
        <w:ind w:left="180" w:right="175" w:firstLine="180"/>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засчитывается в трудовой стаж как полное, выходные и празд-е дни предоставляются в соответствии с трудовым законодательством. Кроме того, неполное рабочее время может быть установлено и по инициативе работодателя, в случаях изменения организации производства, или ухудшения его финансово-эк-го положения по объективным причинам, или же при кратковременном снижении объемов пр-ва. Причем, в этих случаях изменение существующих для работника условий труда должно производиться с соблюдением правил, предусмотренных КЗоТ. А работник должен быть уведомлен об этом не позднее, чем за 2 месяца. </w:t>
      </w:r>
    </w:p>
    <w:p>
      <w:pPr>
        <w:pStyle w:val="Normal"/>
        <w:tabs>
          <w:tab w:val="clear" w:pos="142"/>
          <w:tab w:val="left" w:pos="567" w:leader="none"/>
        </w:tabs>
        <w:spacing w:lineRule="auto" w:line="288"/>
        <w:jc w:val="center"/>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5. Работа в ночное время и продолжительность работы</w:t>
        <w:br/>
        <w:t>накануне праздничных и предвыходных дней</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ab/>
        <w:t xml:space="preserve">Гарантии установленные трудовым законодательством обеспечивают ограничение продолжительности рабочего времени и включают правила, касающиеся сокращения времени работы в предпраздничные, предвыходные дни и в ночное время. </w:t>
      </w:r>
    </w:p>
    <w:p>
      <w:pPr>
        <w:pStyle w:val="Normal"/>
        <w:tabs>
          <w:tab w:val="clear" w:pos="142"/>
          <w:tab w:val="left" w:pos="567" w:leader="none"/>
        </w:tabs>
        <w:spacing w:lineRule="auto" w:line="288"/>
        <w:jc w:val="both"/>
        <w:rPr/>
      </w:pPr>
      <w:r>
        <w:rPr>
          <w:rFonts w:eastAsia="TIMES NEW ROMAN CYR;Times New Roman" w:cs="TIMES NEW ROMAN CYR;Times New Roman" w:ascii="TIMES NEW ROMAN CYR;Times New Roman" w:hAnsi="TIMES NEW ROMAN CYR;Times New Roman"/>
          <w:sz w:val="12"/>
          <w:szCs w:val="12"/>
        </w:rPr>
        <w:tab/>
        <w:t>При работе в ночное время установленная продолжительность работы (смены) сокращается на 1 час</w:t>
      </w:r>
      <w:r>
        <w:rPr>
          <w:rStyle w:val="FootnoteCharacters"/>
          <w:rStyle w:val="FootnoteAnchor"/>
          <w:sz w:val="12"/>
          <w:szCs w:val="12"/>
        </w:rPr>
        <w:footnoteReference w:id="5"/>
      </w:r>
      <w:r>
        <w:rPr>
          <w:rFonts w:eastAsia="TIMES NEW ROMAN CYR;Times New Roman" w:cs="TIMES NEW ROMAN CYR;Times New Roman" w:ascii="TIMES NEW ROMAN CYR;Times New Roman" w:hAnsi="TIMES NEW ROMAN CYR;Times New Roman"/>
          <w:sz w:val="12"/>
          <w:szCs w:val="12"/>
        </w:rPr>
        <w:t>. Правило это не распространяется лишь на тех для кого уже установлено сокращение рабочего времени, например, в связи с вредными условиями труда или для лиц, принятых специально для работы только в ночное время.. К работе в ночное время не допускаются беременные женщины и женщины, имеющие детей в возрасте до трех лет, работники моложе 18 лет и другие категории лиц, в соответствии с законодательством.</w:t>
      </w:r>
    </w:p>
    <w:p>
      <w:pPr>
        <w:pStyle w:val="Normal"/>
        <w:tabs>
          <w:tab w:val="clear" w:pos="142"/>
          <w:tab w:val="left" w:pos="567" w:leader="none"/>
        </w:tabs>
        <w:spacing w:lineRule="auto" w:line="288"/>
        <w:jc w:val="center"/>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6. Сменная работа и разделение рабочего дня на части</w:t>
      </w:r>
    </w:p>
    <w:p>
      <w:pPr>
        <w:pStyle w:val="Normal"/>
        <w:tabs>
          <w:tab w:val="clear" w:pos="142"/>
          <w:tab w:val="left" w:pos="567" w:leader="none"/>
        </w:tabs>
        <w:spacing w:lineRule="auto" w:line="288"/>
        <w:jc w:val="both"/>
        <w:rPr/>
      </w:pPr>
      <w:r>
        <w:rPr>
          <w:rFonts w:eastAsia="TIMES NEW ROMAN CYR;Times New Roman" w:cs="TIMES NEW ROMAN CYR;Times New Roman" w:ascii="TIMES NEW ROMAN CYR;Times New Roman" w:hAnsi="TIMES NEW ROMAN CYR;Times New Roman"/>
          <w:sz w:val="12"/>
          <w:szCs w:val="12"/>
        </w:rPr>
        <w:tab/>
        <w:t>Сменная работа вводится тогда, когда длительность производственного процесса превышает допустимую для работника продолжительность рабочего дня. Работники должны чередоваться по сменам равномерно, а назначение в течение двух смен подряд запрещено.</w:t>
      </w:r>
      <w:r>
        <w:rPr>
          <w:sz w:val="12"/>
          <w:szCs w:val="12"/>
        </w:rPr>
        <w:t>.</w:t>
      </w:r>
    </w:p>
    <w:p>
      <w:pPr>
        <w:pStyle w:val="Normal"/>
        <w:tabs>
          <w:tab w:val="clear" w:pos="142"/>
          <w:tab w:val="left" w:pos="567" w:leader="none"/>
        </w:tabs>
        <w:spacing w:lineRule="auto" w:line="288"/>
        <w:jc w:val="both"/>
        <w:rPr/>
      </w:pPr>
      <w:r>
        <w:rPr>
          <w:rFonts w:eastAsia="TIMES NEW ROMAN CYR;Times New Roman" w:cs="TIMES NEW ROMAN CYR;Times New Roman" w:ascii="TIMES NEW ROMAN CYR;Times New Roman" w:hAnsi="TIMES NEW ROMAN CYR;Times New Roman"/>
          <w:sz w:val="12"/>
          <w:szCs w:val="12"/>
        </w:rPr>
        <w:tab/>
        <w:t>Кроме того, режим рабочего времени может предусматривать разделение рабочего дня на части, В этом случае речь идет о так называемом раздробленном рабочем дне</w:t>
      </w:r>
      <w:r>
        <w:rPr>
          <w:sz w:val="12"/>
          <w:szCs w:val="12"/>
        </w:rPr>
        <w:t xml:space="preserve"> </w:t>
      </w:r>
      <w:r>
        <w:rPr>
          <w:rStyle w:val="FootnoteCharacters"/>
          <w:rStyle w:val="FootnoteAnchor"/>
          <w:sz w:val="12"/>
          <w:szCs w:val="12"/>
        </w:rPr>
        <w:footnoteReference w:id="6"/>
      </w:r>
      <w:r>
        <w:rPr>
          <w:sz w:val="12"/>
          <w:szCs w:val="12"/>
        </w:rPr>
        <w:t xml:space="preserve"> </w:t>
      </w:r>
      <w:r>
        <w:rPr>
          <w:rFonts w:eastAsia="TIMES NEW ROMAN CYR;Times New Roman" w:cs="TIMES NEW ROMAN CYR;Times New Roman" w:ascii="TIMES NEW ROMAN CYR;Times New Roman" w:hAnsi="TIMES NEW ROMAN CYR;Times New Roman"/>
          <w:sz w:val="12"/>
          <w:szCs w:val="12"/>
        </w:rPr>
        <w:t>Для отдельных работников, а также для коллективов подразделений организации может быть установлен режим со скользящим (гибким) графиком работы,</w:t>
      </w:r>
      <w:r>
        <w:rPr>
          <w:sz w:val="12"/>
          <w:szCs w:val="12"/>
        </w:rPr>
        <w:t xml:space="preserve"> </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ab/>
        <w:t>А ненормированный рабочий день, в свою очередь, является особым режимом рабочего времени отдельных работников, обусловленных спецификой и характером их труда, при которой допускается в отдельные дни работа сверх установленной продолжительности рабочего времени То есть для них работа сверх установленной продолжительности рабочего дня не считается сверхурочной и компенсируется дополнительным отпуском или в иной форме. Необходимо также отметить, что данный термин в некоторой степени условен, и не означает, что продолжительность рабочего времени не ограничена. Он может вводиться для определенных лиц административного, управленческого, технического и хозяйственного персонала, из-за неопределенности длительности и некоторых других.</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ab/>
        <w:t>А ненормированный рабочий день, в свою очередь, является особым режимом рабочего времени отдельных работников, обусловленных спецификой и характером их труда, при которой допускается в отдельные дни работа сверх установленной продолжительности рабочего времени либо по предложению работодателя, либо по инициативе работника. То есть для них работа сверх установленной продолжительности рабочего дня не считается сверхурочной и компенсируется дополнительным отпуском или в иной форме. Необходимо также отметить, что данный термин в некоторой степени условен, и не означает, что продолжительность рабочего времени не ограничена. Такие работники должны на общих основаниях освобождаться от работы в дни еженедельного отдыха и в праздничные дни, на них распространяются правила, определяющие время начала и окончания работы, перерывов для отдыха и питания на данном предприятии. Работодатель не имеет права систематически привлекать их к работе во внеурочное время или заранее обязывать к определенной переработке сверх установленной продолжительности рабочего времени. Круг их обязанностей оговаривается при заключении трудового договора, в правилах внутреннего трудового распорядка, в должностных инструкциях и иных локальных актах. Он может вводиться для определенных лиц административного, управленческого, технического и хозяйственного персонала, для тех рабочее время которых, не поддается учету или же когда рабочее время дробиться на части из-за неопределенности длительности и некоторых других.</w:t>
      </w:r>
    </w:p>
    <w:p>
      <w:pPr>
        <w:pStyle w:val="Normal"/>
        <w:tabs>
          <w:tab w:val="clear" w:pos="142"/>
          <w:tab w:val="left" w:pos="567" w:leader="none"/>
        </w:tabs>
        <w:spacing w:lineRule="auto" w:line="288"/>
        <w:jc w:val="both"/>
        <w:rPr/>
      </w:pPr>
      <w:r>
        <w:rPr>
          <w:rFonts w:eastAsia="TIMES NEW ROMAN CYR;Times New Roman" w:cs="TIMES NEW ROMAN CYR;Times New Roman" w:ascii="TIMES NEW ROMAN CYR;Times New Roman" w:hAnsi="TIMES NEW ROMAN CYR;Times New Roman"/>
          <w:sz w:val="12"/>
          <w:szCs w:val="12"/>
        </w:rPr>
        <w:t>Сверх ур-е раб-ты  допускаются</w:t>
      </w:r>
      <w:r>
        <w:rPr>
          <w:sz w:val="12"/>
          <w:szCs w:val="12"/>
        </w:rPr>
        <w:t>:</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борона страны</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Предотвращение стих бедствия</w:t>
      </w:r>
    </w:p>
    <w:p>
      <w:pPr>
        <w:pStyle w:val="Normal"/>
        <w:tabs>
          <w:tab w:val="clear" w:pos="142"/>
          <w:tab w:val="left" w:pos="567" w:leader="none"/>
        </w:tabs>
        <w:spacing w:lineRule="auto" w:line="288"/>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Устранение Произвоизв  авария</w:t>
      </w:r>
    </w:p>
    <w:p>
      <w:pPr>
        <w:pStyle w:val="Normal"/>
        <w:tabs>
          <w:tab w:val="clear" w:pos="142"/>
          <w:tab w:val="left" w:pos="567" w:leader="none"/>
        </w:tabs>
        <w:spacing w:lineRule="auto" w:line="288"/>
        <w:jc w:val="both"/>
        <w:rPr>
          <w:sz w:val="12"/>
          <w:szCs w:val="12"/>
        </w:rPr>
      </w:pPr>
      <w:r>
        <w:rPr>
          <w:rFonts w:eastAsia="TIMES NEW ROMAN CYR;Times New Roman" w:cs="TIMES NEW ROMAN CYR;Times New Roman" w:ascii="TIMES NEW ROMAN CYR;Times New Roman" w:hAnsi="TIMES NEW ROMAN CYR;Times New Roman"/>
          <w:sz w:val="12"/>
          <w:szCs w:val="12"/>
        </w:rPr>
        <w:t>Работы по водоснабжению, газосн-ю, отоп-ю, осв-ю, трансп, связь при неявке сменяющ-ся раб-ка</w:t>
      </w:r>
    </w:p>
    <w:p>
      <w:pPr>
        <w:pStyle w:val="Normal"/>
        <w:tabs>
          <w:tab w:val="clear" w:pos="142"/>
          <w:tab w:val="left" w:pos="567" w:leader="none"/>
        </w:tabs>
        <w:spacing w:lineRule="auto" w:line="288"/>
        <w:jc w:val="both"/>
        <w:rPr>
          <w:sz w:val="12"/>
          <w:szCs w:val="12"/>
        </w:rPr>
      </w:pPr>
      <w:r>
        <w:rPr>
          <w:rFonts w:eastAsia="TIMES NEW ROMAN CYR;Times New Roman" w:cs="TIMES NEW ROMAN CYR;Times New Roman" w:ascii="TIMES NEW ROMAN CYR;Times New Roman" w:hAnsi="TIMES NEW ROMAN CYR;Times New Roman"/>
          <w:sz w:val="12"/>
          <w:szCs w:val="12"/>
        </w:rPr>
        <w:t xml:space="preserve">Если вышли из строя мех-змы </w:t>
      </w:r>
    </w:p>
    <w:p>
      <w:pPr>
        <w:pStyle w:val="Normal"/>
        <w:tabs>
          <w:tab w:val="clear" w:pos="142"/>
          <w:tab w:val="left" w:pos="567" w:leader="none"/>
        </w:tabs>
        <w:spacing w:lineRule="auto" w:line="288"/>
        <w:jc w:val="both"/>
        <w:rPr>
          <w:sz w:val="12"/>
          <w:szCs w:val="12"/>
        </w:rPr>
      </w:pPr>
      <w:r>
        <w:rPr>
          <w:rFonts w:eastAsia="TIMES NEW ROMAN CYR;Times New Roman" w:cs="TIMES NEW ROMAN CYR;Times New Roman" w:ascii="TIMES NEW ROMAN CYR;Times New Roman" w:hAnsi="TIMES NEW ROMAN CYR;Times New Roman"/>
          <w:sz w:val="12"/>
          <w:szCs w:val="12"/>
        </w:rPr>
        <w:t>Сверх ур-я раб-та компенсируется только повышенной оплатой труда, отгул не допускается</w:t>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rPr>
          <w:sz w:val="12"/>
          <w:szCs w:val="12"/>
        </w:rPr>
      </w:pPr>
      <w:r>
        <w:rPr>
          <w:sz w:val="12"/>
          <w:szCs w:val="12"/>
        </w:rPr>
      </w:r>
    </w:p>
    <w:p>
      <w:pPr>
        <w:pStyle w:val="Normal"/>
        <w:ind w:firstLine="709"/>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торон в срок до пяти рабочих дней со дня создания ТА ТАв этот  5 дневный срок может заседать не один раз. Он рассматривает обращения сторон, получает необходимые документы и сведения, касающиесяКТС. В случае необходимости он информирует органы государственной власти и органы местного самоуправления о возможных социальных последствияхКТС. Оканчивает  ТА рассмотрение спора разработкой рекомендаций по существу спора в письменной форме. Эти рекомендации передаются сторонам. Они приобретают для сторон обязательную силу, если стороны заключили соглашение в письменной форме об их выполнении. Закон не оговорил, когда такое соглашение заключается при создании трудового арбитража или после получения его рекомендаций. Думается, по соглашению сторон оно может заключаться как до рассмотрения спора трудовым арбитражем, так и после получения его рекомендаций</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Если работодатель уклоняется от создания трудового арбитража, рассмотрения спора о нём, а также от выполнения его рекомендаций, когда было соглашение о их обязательности, то предоставляется право работникам в этих случаях приступить к забастовке. Соглашение, достигнутое в ходе разрешения КТС, оформляется в письменной форме и имеет для сторон обязательную силу. Контроль за его исполнением осуществляют стороны КТС. Служба по урегулированию КТС является государственным органом, содействующим разрешению КТС путем организации примирительных процедур и участия в них. Систему службы составляют Департамент по урегулированию КТС Министерства труда Российской Федерации и  территориальные органы по урегулированию  КТС этого Министерства, а также подразделения органов исполнительной власти субъектов Российской Федерации, на которые возложены функции по урегулированию КТС.</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Основными задачами службы являются содействие КТС, организация примирительных процедур и участие в них, осуществление мер по предупреждению и разрешению  КТС</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Служба в соответствии с возложенными на нее задачами:</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организует работу по урегулированию  КТС во взаимодействии с представителями работников и работодателей, органами государственной власти и органами местного сам-я, используя все предусмотренные зак-вом РФ возможности для разрешения возникших КТС</w:t>
      </w:r>
    </w:p>
    <w:p>
      <w:pPr>
        <w:pStyle w:val="BodyTextIndent2"/>
        <w:ind w:left="180" w:firstLine="142"/>
        <w:rPr/>
      </w:pPr>
      <w:r>
        <w:rPr/>
        <w:t xml:space="preserve">— </w:t>
      </w:r>
      <w:r>
        <w:rPr/>
        <w:t>осуществляет уведомительную регистрацию коллективных трудовых споров;</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проверяет в случае необходимости полномочия представителей сторон коллективного трудового спора;</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формирует списки посредников и трудовых арбитров для рассмотрения  КТС определяет порядок приглашения посредника сторонами  КТС или назначения его службой в случае, если стороны не достигнут соглашения относительно кандидатуры посредника;</w:t>
      </w:r>
    </w:p>
    <w:p>
      <w:pPr>
        <w:pStyle w:val="BodyTextIndent2"/>
        <w:ind w:left="180" w:firstLine="142"/>
        <w:rPr/>
      </w:pPr>
      <w:r>
        <w:rPr/>
        <w:t xml:space="preserve">— </w:t>
      </w:r>
      <w:r>
        <w:rPr/>
        <w:t>участвует совместно со сторонами  КТС в создании трудовых арбитражей, в формировании их состава, определении регламента и полномочий;</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утверждает состав трудового арбитража в случае несогласия одной из сторон с предложенным составом;</w:t>
      </w:r>
    </w:p>
    <w:p>
      <w:pPr>
        <w:pStyle w:val="BodyTextIndent2"/>
        <w:ind w:left="180" w:firstLine="142"/>
        <w:rPr/>
      </w:pPr>
      <w:r>
        <w:rPr/>
        <w:t xml:space="preserve">— </w:t>
      </w:r>
      <w:r>
        <w:rPr/>
        <w:t>выявляет причины и условия возникновения КТС, подготавливает предложения по их устранению;</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оказывает методическую помощь сторонам на всех этапах разрешения КТС;</w:t>
      </w:r>
    </w:p>
    <w:p>
      <w:pPr>
        <w:pStyle w:val="BodyText2"/>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организует в установленном порядке финансирование примирительных процедур;</w:t>
      </w:r>
    </w:p>
    <w:p>
      <w:pPr>
        <w:pStyle w:val="Normal"/>
        <w:ind w:firstLine="142"/>
        <w:jc w:val="both"/>
        <w:rPr>
          <w:rFonts w:ascii="TIMES NEW ROMAN CYR;Times New Roman" w:hAnsi="TIMES NEW ROMAN CYR;Times New Roman" w:eastAsia="TIMES NEW ROMAN CYR;Times New Roman" w:cs="TIMES NEW ROMAN CYR;Times New Roman"/>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подготавливает оперативную информацию о КТС(забастовках) в регионах РФ и принимаемых мерах по их разрешению;</w:t>
      </w:r>
    </w:p>
    <w:p>
      <w:pPr>
        <w:pStyle w:val="Normal"/>
        <w:ind w:firstLine="142"/>
        <w:jc w:val="both"/>
        <w:rPr>
          <w:sz w:val="12"/>
          <w:szCs w:val="12"/>
        </w:rPr>
      </w:pPr>
      <w:r>
        <w:rPr>
          <w:rFonts w:eastAsia="TIMES NEW ROMAN CYR;Times New Roman" w:cs="TIMES NEW ROMAN CYR;Times New Roman" w:ascii="TIMES NEW ROMAN CYR;Times New Roman" w:hAnsi="TIMES NEW ROMAN CYR;Times New Roman"/>
          <w:sz w:val="12"/>
          <w:szCs w:val="12"/>
        </w:rPr>
        <w:t xml:space="preserve">— </w:t>
      </w:r>
      <w:r>
        <w:rPr>
          <w:rFonts w:eastAsia="TIMES NEW ROMAN CYR;Times New Roman" w:cs="TIMES NEW ROMAN CYR;Times New Roman" w:ascii="TIMES NEW ROMAN CYR;Times New Roman" w:hAnsi="TIMES NEW ROMAN CYR;Times New Roman"/>
          <w:sz w:val="12"/>
          <w:szCs w:val="12"/>
        </w:rPr>
        <w:t xml:space="preserve">организует работу по подбору и повышению квалификации работников службы, а также по подготовке и повышению квалификации посредников и </w:t>
      </w:r>
    </w:p>
    <w:p>
      <w:pPr>
        <w:pStyle w:val="Normal"/>
        <w:rPr>
          <w:sz w:val="12"/>
          <w:szCs w:val="12"/>
        </w:rPr>
      </w:pPr>
      <w:r>
        <w:rPr>
          <w:sz w:val="12"/>
          <w:szCs w:val="12"/>
        </w:rPr>
      </w:r>
    </w:p>
    <w:sectPr>
      <w:footerReference w:type="default" r:id="rId2"/>
      <w:footnotePr>
        <w:numFmt w:val="decimal"/>
      </w:footnotePr>
      <w:type w:val="nextPage"/>
      <w:pgSz w:w="12240" w:h="15840"/>
      <w:pgMar w:left="357" w:right="476" w:gutter="0" w:header="0" w:top="227" w:footer="720" w:bottom="1134"/>
      <w:pgNumType w:fmt="decimal"/>
      <w:cols w:num="5" w:space="112" w:equalWidth="true" w:sep="tru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altName w:val="Times New Roman"/>
    <w:charset w:val="cc"/>
    <w:family w:val="roman"/>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56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r>
    </w:p>
    <w:p>
      <w:pPr>
        <w:pStyle w:val="Footnote"/>
        <w:rPr/>
      </w:pP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r>
    </w:p>
  </w:footnote>
  <w:footnote w:id="6">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4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ListBullet">
    <w:name w:val="List Bullet"/>
    <w:basedOn w:val="Normal"/>
    <w:qFormat/>
    <w:pPr>
      <w:numPr>
        <w:ilvl w:val="0"/>
        <w:numId w:val="2"/>
      </w:numPr>
      <w:ind w:left="283" w:hanging="283"/>
    </w:pPr>
    <w:rPr/>
  </w:style>
  <w:style w:type="paragraph" w:styleId="BodyText2">
    <w:name w:val="Body Text 2"/>
    <w:basedOn w:val="Normal"/>
    <w:qFormat/>
    <w:pPr>
      <w:spacing w:before="0" w:after="120"/>
      <w:ind w:left="283" w:hanging="0"/>
    </w:pPr>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Footer">
    <w:name w:val="Footer"/>
    <w:basedOn w:val="Normal"/>
    <w:pPr>
      <w:tabs>
        <w:tab w:val="clear" w:pos="142"/>
        <w:tab w:val="center" w:pos="4153" w:leader="none"/>
        <w:tab w:val="right" w:pos="8306" w:leader="none"/>
      </w:tabs>
    </w:pPr>
    <w:rPr/>
  </w:style>
  <w:style w:type="paragraph" w:styleId="WWBodyText2">
    <w:name w:val="WW-Body Text 2"/>
    <w:basedOn w:val="Normal"/>
    <w:qFormat/>
    <w:pPr>
      <w:ind w:firstLine="709"/>
      <w:jc w:val="both"/>
    </w:pPr>
    <w:rPr>
      <w:b/>
      <w:bCs/>
      <w:sz w:val="18"/>
      <w:szCs w:val="18"/>
    </w:rPr>
  </w:style>
  <w:style w:type="paragraph" w:styleId="BodyTextIndent2">
    <w:name w:val="Body Text Indent 2"/>
    <w:basedOn w:val="Normal"/>
    <w:qFormat/>
    <w:pPr>
      <w:ind w:left="180" w:hanging="0"/>
      <w:jc w:val="both"/>
    </w:pPr>
    <w:rPr>
      <w:rFonts w:ascii="TIMES NEW ROMAN CYR;Times New Roman" w:hAnsi="TIMES NEW ROMAN CYR;Times New Roman" w:eastAsia="TIMES NEW ROMAN CYR;Times New Roman" w:cs="TIMES NEW ROMAN CYR;Times New Roman"/>
      <w:sz w:val="12"/>
      <w:szCs w:val="12"/>
      <w:u w:val="single"/>
    </w:rPr>
  </w:style>
  <w:style w:type="paragraph" w:styleId="BlockText">
    <w:name w:val="Block Text"/>
    <w:basedOn w:val="Normal"/>
    <w:qFormat/>
    <w:pPr>
      <w:ind w:left="180" w:right="175" w:firstLine="180"/>
      <w:jc w:val="both"/>
    </w:pPr>
    <w:rPr>
      <w:b/>
      <w:bCs/>
      <w:sz w:val="28"/>
      <w:szCs w:val="28"/>
    </w:rPr>
  </w:style>
  <w:style w:type="paragraph" w:styleId="Footnote">
    <w:name w:val="Footnote Text"/>
    <w:basedOn w:val="Normal"/>
    <w:pPr/>
    <w:rPr/>
  </w:style>
  <w:style w:type="paragraph" w:styleId="WWBodyText21">
    <w:name w:val="WW-Body Text 21"/>
    <w:basedOn w:val="Normal"/>
    <w:qFormat/>
    <w:pPr>
      <w:jc w:val="both"/>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3T19:46:00Z</dcterms:created>
  <dc:creator>Unknown</dc:creator>
  <dc:description/>
  <dc:language>en-US</dc:language>
  <cp:lastModifiedBy>Чистяков С.В.</cp:lastModifiedBy>
  <cp:lastPrinted>1998-11-26T21:38:00Z</cp:lastPrinted>
  <dcterms:modified xsi:type="dcterms:W3CDTF">2000-12-13T19:46:00Z</dcterms:modified>
  <cp:revision>2</cp:revision>
  <dc:subject/>
  <dc:title>ПОНЯТИЕ И СОДЕРЖАНИЕ ПРАВА СОБСТВЕННОСТИ</dc:title>
</cp:coreProperties>
</file>