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17. Структура гос-ой власти (основные подходы). </w:t>
      </w:r>
      <w:r>
        <w:rPr>
          <w:sz w:val="12"/>
        </w:rPr>
        <w:t>Вопрос о структуре гос-ой власти – это вопрос о её внутреннем строении т.е. структура гос власти говорит о том как власть устроена и из каких элементов, частей она состоит. Структуру гос-ой власти необходимо рассматривать с трех точек зрения. С точки зрения структуры любой власти, с учётом принципа разделения властей и с учетом собственной структуры или структуры властеотношений. С точки зрения любой власти гос власть состоит из двух элементов воли и силы. Гос власть как и любая другая власть представляет собой прежде всего выражение чьей то воли . Властвовать значить навязывать свою волю другим. Гос-ая власть как и любая др. власть предполагает также подчинение, а подчинение нередко сопряжено с применением силы. т.е. для того что бы властвовать нужно иметь не только волю, но и обладать определенной силой. 2ая позиция с учетом принципа разделения властей. Можно выделить три элемента гос власти которые именуются ветвями власти. Законодательная, исполнительная, судебная ветви. Такая структура возможна лишь при условии действия принципа разделения властей. С точки зрения структуры властеотношений можно выделить пять элементов: 1. Субъект власти (народ, классы, соц-ые группы). 2. объект власти (это тот в отношении кого осуществляется гос власть т.е. подвластное). К объектам гос власти относится народ, классы, соц-ые группы, организации, отдельные индивиды. 3. содержание власти или собственно властеотношения. Содержание власти характеризуется отношением которое возникает между субъектами и объектами власти. В это отношении есть две стороны: 1ая – передача или навязывание власти субъекта к объектам. 2ая подчинение объектов власти субъектам власти. 4ый элемент – средства осуществления гос власти это то с помощью чего осуществляется гос власть. К средствам осущ-ия гос власти относятся прежде всего органы гос власти. Кроме органов могут использоваться и иные др. средства в частности гос-ые и негос-ые организации. 5ый элемент – методы осуществления гос-ой власти- говорят о тот как осуществляется гос-ая власть. Основными методами осуществления гос власти являются: во 1ых метод убеждения, во 2ых метод принуждения. Метод убеждения: идеологические и воспитательные средства, пропаганда, поощрения. Принуждение метод основан на применении  силы гос-ва. Гос власть чаще всего использует оба метода.</w:t>
      </w:r>
      <w:r>
        <w:rPr/>
        <w:t xml:space="preserve"> 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3:08:00Z</dcterms:created>
  <dc:creator/>
  <dc:description/>
  <dc:language>en-US</dc:language>
  <cp:lastModifiedBy>Вован Сидорович</cp:lastModifiedBy>
  <dcterms:modified xsi:type="dcterms:W3CDTF">2000-10-01T10:06:00Z</dcterms:modified>
  <cp:revision>4</cp:revision>
  <dc:subject/>
  <dc:title/>
</cp:coreProperties>
</file>