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 xml:space="preserve">36. Понятие, признаки и элементы системы права. </w:t>
      </w:r>
      <w:r>
        <w:rPr>
          <w:sz w:val="10"/>
        </w:rPr>
        <w:t xml:space="preserve">Система права (термин) призван охарактеризовать право как определенную сис-му и раскрыть внутренне строение права. Право есть определенная систем, есть системное образование. Как и любая сис-ма, право складывается из определенных элементов которые связаны определенным образом друг с другом и находятся в единстве. Как и в любой системе, в системе права можно выделить следующие признаки: 1. Компонентность – этот признак говорит о том, что право как и любая система состоит из определенных элементов, частей. 2. Интегративность говорит о том, что элементы системы права находятся в единстве связаны между собой. 3. Организованность этот признак говорит о том, что элементы состоящие систему права находятся в определенных связях и зависимостях т.е. право это упорядоченное сис-ма. 4. Ценность он признан говорит о том, что право хотя и состоит из определенных элементов представляет собой нечто ценностное единое и выступает как самостоятельное соц-ое явление. 5. Объективность – право это не совсем искусственная система, поскольку нормы права призваны регулировать определеныые общ-ые отношения. Сис-ма  строится с учетом этих общ-ых отношений в следствии чего и приобретает объективность. Сис-ма права – эта выступающая как ценностное образование и имеющая свою внутреннюю орг-ию совокупность действующих в гос-ве норм позитивного права. В системе права можно выделить 3 элемента. Первичным элементом сис-мы права является норма. Следующим более крупный элементом является институт права – совокупность норм регул-их определенный вид общ-ых отношений. Нормы права объединяются в более крупные элементы - отрасли права. Отрасль права - самый элемент права – совокупность правовых норм регулирующих определенную сферу общ-ых отношений. Иногда выделяют некоторые др. элементы: под отрасли – обычно выделяются в составе крупных отраслей права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5:14:00Z</dcterms:created>
  <dc:creator/>
  <dc:description/>
  <dc:language>en-US</dc:language>
  <cp:lastModifiedBy>Вован Сидорович</cp:lastModifiedBy>
  <dcterms:modified xsi:type="dcterms:W3CDTF">2000-10-01T10:43:00Z</dcterms:modified>
  <cp:revision>4</cp:revision>
  <dc:subject/>
  <dc:title/>
</cp:coreProperties>
</file>