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7. Основные теории происхождения права и гос-ва. </w:t>
      </w:r>
      <w:r>
        <w:rPr>
          <w:sz w:val="12"/>
        </w:rPr>
        <w:t xml:space="preserve">Вопрос о происхождении права и гос-ва свидетельствует о том, что в мировой и отечественной науке нет единообразного представления о происхождении права и гос-ва. Мыслители различных времен и народов по разному объясняли и объясняют когда и в силу каких причин возникают гос-во и право. Одни считают что гос-во и право это вечные спутники человеческого общества поскольку они возникают одновременно с обществом и существуют до тех пор пока существует общество. По мнению др. исследователей (большинство) гос-во и право возникает не одновременно, а лишь на определенной ступени его исторического развития. Наиболее распространеными теориями происхождения гос-ва и права являются: теологическая (теос греч. - бог), патриархальная, договорная, теория насилия, макрсиско-ленинская и др. Теологическая зародилась в глубокой древности. Наибольшее развитие получила в эпоху средневековья. Определенное распространение имеет и сейчас. Наиболее видным представителем этой теории является средневековый ученый-богослов Фома Аквинский 13 век. Теологическая теория не разграничивает процесс возникновения общ-ва, гос-ва и права. Общ-во а вместе с ним гос-во и право возникают одновременно и являются творением божественного разума. Все что сущ-ет на земле по воле бога. Гос-во и право вечны как и сам бог. Монарх как наместник бога на земле. Патриархальная теория (древняя) – её основоположниками были древнегреческие мыслители Платон и Аристотель 3-2 век до н.э.. Согласно этой теории гос-во возникает в результате разростания семьи. По мнению Аристотеля разростание семьи ведет в начале к появлению поселений которые за тем преобразуются в гос-во. Согласно этой теории глава семьи – патриарх, становится главой гос-ва – монархом. Причём власть монарха является естественным продолжением власти над своими детьми – своими подчиненными. Патриархальная теория имела распространение в 17, 18 века. Русский философ – Михайловский. В настоящее время эта теория рассматривается как не вполне научная. Договорная теория выр-ся в естественно-правовой теории или в теории естественного права. Своё развитие получила в 17 –18 веках хотя истоки этой теории находятся в трудах еще мыслителей древней греции 5-4 век до н.э. Наиболее известными представителями были: Гроцель, Гоббс, Локк, Спиноза, Руссо, Радищев. Согласно договорной теории гос-во – результат общественного договора о правилах совместного проживания. До появления гос-ва люди находились в так называемом естественном состоянии, под которым подразумевается либо свобода и равенство всех членов общ-ва (Локк), либо война всех против всех (Гоббс), либо всеобщее благоденствие Золотой век (Руссо). Каждый человек обладал определенной суммой неотъемлемых естественных прав полученных от бога или от природы. В то же время в догосударственном обществе не было власти способной защитить человека и гарантировать его естественные права. По этому что бы защитить человека, гарантировать ему его естественные права и нормальную жизнь люди заключили между собой договор, своеобразное соглашение о создании гос-ва передав ему как органу представляющему их общие интересы часть своих прав. Теория насилия возникает в 19 веке в Германии в двух вариантах как теория внутреннего насилия и теория внешнего насилия. Основоположник теории внут. насилия является нем. философ Е. Дюринг. Согласно теории внут. насилия гос-во возникает в результате насилия одной части об-ва над другой в целях подчинения меньшинства большинству. Гос-во создается как сила выражающая общественные интересы и обладающая способностью применять насилие к той части общ-ва которая не желает подчинятся воли большинства. Теория внешенего насилия – немец. мыслители Гумплович и Каутски. Согласно теории внешнего насилия гос-во возникает в результате завоевания одного племени или народа другим. Гос-во создается как аппрат подавления порабощенного народа и поддержания необходимого для завоевателей порядка. С этой же целью создается и право. Марксисткая теория (классовая, экономическая) возникла в 19м веке основоположники Маркс и  Энгельс. Энгельс ,,Происхождение семьи, частной собственности и гос-ва” - Ленин полностью разделял. Советская наука и наука др. социал-их стран считала эту теорию единственно правильной. С точки зрения марксиской теории гос-во и возникает как результат раскола общества на антогонистические классы и борьбы между ними. Эта теория рассматривает возникновение гос-ва и права как естественно исторический процесс развивающийся по своим собственны законам. С точки зрения Марксиской теории развитие экономи в первобытном общ-ве привело к ирем крупным общ-ым разделениям труда (выделение пастушечьих племен, отделению ремесла от земледелия, появлнеи купечества) послужившие появлению частной собственности, расколу общ-ва на антогонистические классы и к классовй борьбе. Гос-во, а вместе с ним и право создаются классом собственников (эксплуататоров) для удержания в повиновении, для подавления классов не собственников (эксплуатируемых). </w:t>
      </w:r>
    </w:p>
    <w:sectPr>
      <w:type w:val="nextPage"/>
      <w:pgSz w:w="11906" w:h="16838"/>
      <w:pgMar w:left="540" w:right="63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5:24:00Z</dcterms:created>
  <dc:creator/>
  <dc:description/>
  <dc:language>en-US</dc:language>
  <cp:lastModifiedBy>Вован Сидорович</cp:lastModifiedBy>
  <dcterms:modified xsi:type="dcterms:W3CDTF">2000-10-01T09:48:00Z</dcterms:modified>
  <cp:revision>4</cp:revision>
  <dc:subject/>
  <dc:title/>
</cp:coreProperties>
</file>