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81. Содержание правоотношений. Понятие и структура субъективного права и юр-ой обязанности</w:t>
      </w:r>
      <w:r>
        <w:rPr>
          <w:sz w:val="10"/>
        </w:rPr>
        <w:t xml:space="preserve">. Это дискуссионный вопрос, он находится в прямой зависимости от понятия правоотношения. Исходя из того, что правоотношения – это урегулированное нормами права общ-ые отношения следует выделять материальное и юр-ое содержание правоотношений. Материальное содержание правоотношений составляют сами фактические общ-ые отношения. Юр-ое содержание правоотношений составляют субъективные права и юр-ие обязанности субъектов правоотношений. Акцентируют внимание именно на юр-ом содержании, поскольку оно составляет специфику правоотношений. Субъективное право – это мера возможного (дозволенного) поведения субъекта правоотношений (управомоченная сторона обладает субъективными правами). Субъективное право – это не само поведение, не сами действия управомоченного субъекта, а лишь возможность определенного поведения, возможность совершить определенные действия. Субъективное право именуется в правоотношениях субъективным потому что оно принадлежит конкретному субъекту. В субъективном праве принято выделять 3 элемента которые называются правомочиями. 1. Право на положительное действия т.е. возможность субъекта правоотношений совершить те или иные действия (право собственности). 2. Право требования – это возможность управомоченной стороны требовать поведения от обязанной стороны (договор займа). 3. Право притязания – это возможность управомоченной стороны обратится в компетентные органы за защитой нарушенных прав и интересов.  Выделяют и 4ый элемент – право на социльное благо (проф. Матузов), но оно растворяется как бы в трёх предъидущих. Юр-ая обязанность в правоотношении это мера должного необходимого поведения в правоотношении. Юр-ая обязанность выражается в должном поведении. Юр-ая обязанность в правоотношении это тоже не само поведение, не сами действия обязанной стороны, а только лишь долженствование или необходимость совершения определенных действий. Юр-ая обязанность в правоотношениях тоже является субъективной, поскольку принадлежит конкретным субъектам, поэтому её можно назвать субъективной обязанностью. Однако термин субъективная обязанность в юриспруденции употребляется редко. Юр-ая обязанность в правотношениях имеет определенную структуру в составе которой обычно выделяют 2 элемента: 1. пассивная обязанность – это обязанность воздерживаться от совершения каких либо действий. 2. активная обязанность – это обязанность совершить определенные действия. Некоторые ученые выделяют 3ий элемент: юр-ую ответственность – обязанность ответить за совершенное правонарушение. 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2:19:00Z</dcterms:created>
  <dc:creator/>
  <dc:description/>
  <dc:language>en-US</dc:language>
  <cp:lastModifiedBy>Вован Сидорович</cp:lastModifiedBy>
  <dcterms:modified xsi:type="dcterms:W3CDTF">2000-10-01T15:27:00Z</dcterms:modified>
  <cp:revision>4</cp:revision>
  <dc:subject/>
  <dc:title/>
</cp:coreProperties>
</file>