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>22. Монархическая форма правления</w:t>
      </w:r>
      <w:r>
        <w:rPr>
          <w:sz w:val="12"/>
        </w:rPr>
        <w:t xml:space="preserve">. Формы правления (в общем) – это орг-ия верховной власти в гос-ве (высших органов гос-ой власти). Форма правления говорит от том как формируются высшие органы гос власти и как они взаимодействуют с друг другом, особенно это касается органов законодательной и исполнительной власти. Формы правления принято подразделять на 2е группы – традиционные и не традиционные - сложные или гибридные формы правления. К типичным формам правления относится и монархическая форма правления, и республика. </w:t>
      </w:r>
      <w:r>
        <w:rPr>
          <w:i/>
          <w:iCs/>
          <w:sz w:val="12"/>
        </w:rPr>
        <w:t xml:space="preserve">Монархия </w:t>
      </w:r>
      <w:r>
        <w:rPr>
          <w:sz w:val="12"/>
        </w:rPr>
        <w:t xml:space="preserve">характеризуется тем что верховная власть в гос-ве полностью или частично принадлежит престолонаследному лицу – монарху. Все монархи подразделяются на неограниченные (абсолютные) и ограниченные. В неограниченных верховная власть безраздельно принадлежит монарху. В совр-ых гос-ах абсолютная монархия встречается крайне редко. При этом они формально считаются ограниченными, фактически они относятся к абсолютным (Саудовская Аравия). В ограниченных монархиях власть монарха ограниченна выборными органами. Современные ограниченные монархии называются конституционными. В современных конституционных монархиях власть монарха ограничена парламентом, который избирается населением. Конституционные монархии принято подразделять на парламентарные и дуалистические. Большинство современных монархий являются парламентарными (монарх полностью ограничен в области исполнительной власти и обладает лишь частичной законодательной властью). Пример – Великобритания. В дуалистических монархиях монарх более сильная фигура, близка к абсолютной монархии. В дуалистических монархиях монарх ограничен только в области законодательной власти, но исполнительная полностью сосредоточена в руках монарха, примером тому служит Морокко.  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3:48:00Z</dcterms:created>
  <dc:creator/>
  <dc:description/>
  <dc:language>en-US</dc:language>
  <cp:lastModifiedBy>Вован Сидорович</cp:lastModifiedBy>
  <dcterms:modified xsi:type="dcterms:W3CDTF">2000-10-01T10:27:00Z</dcterms:modified>
  <cp:revision>4</cp:revision>
  <dc:subject/>
  <dc:title/>
</cp:coreProperties>
</file>