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101. Англосаксонская правовая система. В</w:t>
      </w:r>
      <w:r>
        <w:rPr>
          <w:sz w:val="10"/>
        </w:rPr>
        <w:t xml:space="preserve"> англосак</w:t>
        <w:softHyphen/>
        <w:t xml:space="preserve">сонском праве сущ-ет 2 вида норм: законодат-ые и прецедентные. </w:t>
      </w:r>
      <w:r>
        <w:rPr>
          <w:i/>
          <w:iCs/>
          <w:sz w:val="10"/>
        </w:rPr>
        <w:t>Законодат-ые</w:t>
      </w:r>
      <w:r>
        <w:rPr>
          <w:sz w:val="10"/>
        </w:rPr>
        <w:t xml:space="preserve"> представляют собой правила поведения общего характера. </w:t>
      </w:r>
      <w:r>
        <w:rPr>
          <w:i/>
          <w:iCs/>
          <w:sz w:val="10"/>
        </w:rPr>
        <w:t>Прецедентные</w:t>
      </w:r>
      <w:r>
        <w:rPr>
          <w:sz w:val="10"/>
        </w:rPr>
        <w:t xml:space="preserve"> - определенная часть суд-го решения по конкретному делу. Английские юристы относят к прецедентной норме , во-1ых, юри</w:t>
        <w:softHyphen/>
        <w:t>дическое заключение по делу и, во-2ых, аргументацию, мотивировку решения. Эти 2 элемента составляют сущ</w:t>
        <w:softHyphen/>
        <w:t>ность решения. Остальная его часть есть "попутно сказан</w:t>
        <w:softHyphen/>
        <w:t>ное" . В от</w:t>
        <w:softHyphen/>
        <w:t>личие от континентальных юристов их тип правового сознания скорее индуктивный, чем дедуктивный. В основе суж</w:t>
        <w:softHyphen/>
        <w:t>дений, заключений по делу лежит анализ частного случая, казуса. Судья "примеривает" конкретный случай не к уже готовой норме, а к ранее происшедшему казусу, имеющему правовое значение случаю, и устанавливает их сходство, подобие, после чего выносит заключение об относи мости прецедента к рассматриваемому им делу или их несовпаде</w:t>
        <w:softHyphen/>
        <w:t>нии. Такой механизм лишь с большой натяжкой можно на</w:t>
        <w:softHyphen/>
        <w:t>звать нормоприменительным. Описание прецедентного уре</w:t>
        <w:softHyphen/>
        <w:t>гулирования через модель "норма - ее реализация" явля</w:t>
        <w:softHyphen/>
        <w:t xml:space="preserve">ется данью романо-германской правовой традиции, которая в нормативности видит обязательный элемент права. </w:t>
      </w:r>
      <w:r>
        <w:rPr>
          <w:b/>
          <w:bCs/>
          <w:sz w:val="10"/>
        </w:rPr>
        <w:t xml:space="preserve">Источники англосаксонского права. </w:t>
      </w:r>
      <w:r>
        <w:rPr>
          <w:sz w:val="10"/>
        </w:rPr>
        <w:t xml:space="preserve">Наиболее важным источником англосаксонского права является, как уже отмечалось, </w:t>
      </w:r>
      <w:r>
        <w:rPr>
          <w:i/>
          <w:iCs/>
          <w:sz w:val="10"/>
        </w:rPr>
        <w:t>су</w:t>
        <w:softHyphen/>
        <w:t>дебный прецедент.</w:t>
      </w:r>
      <w:r>
        <w:rPr>
          <w:sz w:val="10"/>
        </w:rPr>
        <w:t xml:space="preserve"> Именно он долгое время был главной формой выражения и закрепления английского права, кото</w:t>
        <w:softHyphen/>
        <w:t>рое поэтому было и остается прецедентным. Прецеденты создаются в Англии только высшими суд-ми инстанция</w:t>
        <w:softHyphen/>
        <w:t>ми: Палатой лордов, Судебным комитетом Тайного Совета , Апелляцион</w:t>
        <w:softHyphen/>
        <w:t>ным судом и Высоким судом. Нижестоящие суды прецеден</w:t>
        <w:softHyphen/>
        <w:t>ты не создают. Английское правило прецедента гласит: ре</w:t>
        <w:softHyphen/>
        <w:t>шать так, как было решено ранее. Оно имеет императивный характер, т.е. каждая суд-ая инстанция обязана следовать прецедентам, выработанным вышестоящим судом, а также созданным ею самой. Исключение из жесткого правила прецедента все же существует. В 1966 г. Палата лордов сделала заявление по вопросам практики, в котором допускала возможность отступить от ранее созданных ею прецедентов в случае установленной необходимости. Полномочие Палаты лордов от</w:t>
        <w:softHyphen/>
        <w:t>вергать свои прежние решения было закреплено Парламен</w:t>
        <w:softHyphen/>
        <w:t xml:space="preserve">том в Законе 1966 г. об отправлении правосудия. Др. источником англосаксонского права является </w:t>
      </w:r>
      <w:r>
        <w:rPr>
          <w:i/>
          <w:iCs/>
          <w:sz w:val="10"/>
        </w:rPr>
        <w:t>закон</w:t>
      </w:r>
      <w:r>
        <w:rPr>
          <w:sz w:val="10"/>
        </w:rPr>
        <w:t xml:space="preserve"> (статут). Он появился гораздо позднее прецедента, но постепенно приобрел весьма важное значение в правовом регулировании общ-ых отношений. Английские законодательные акты классифицируются по разным основаниям. По сфере действия они делятся на </w:t>
      </w:r>
      <w:r>
        <w:rPr>
          <w:i/>
          <w:iCs/>
          <w:sz w:val="10"/>
        </w:rPr>
        <w:t>публичные,</w:t>
      </w:r>
      <w:r>
        <w:rPr>
          <w:sz w:val="10"/>
        </w:rPr>
        <w:t xml:space="preserve"> распространяющиеся на неопределенный круг субъектов и действующие на всей территории Великобрита</w:t>
        <w:softHyphen/>
        <w:t>нии, и частные, распространяющиеся на отдельных лиц и территории. Нередко Парламент делегирует свои полномочия по при</w:t>
        <w:softHyphen/>
        <w:t>нятию НАктов другим субъектам (королеве, правительству, министерствам). Совокупность этих актов состав</w:t>
        <w:softHyphen/>
        <w:t>ляет "делегированное законодательство". Юридическая сила такого рода актов определяется передачей части законотвор</w:t>
        <w:softHyphen/>
        <w:t>ческих функций Парламента соответствующему органу. По</w:t>
        <w:softHyphen/>
        <w:t>этому их решения считаются частью закона и обязательны к исполнению всеми гражданами. Высшей формой осуществления делегированного правотворчества является "приказ в Совете", формально представляющий собой приказ Тайно</w:t>
        <w:softHyphen/>
        <w:t>го совета , а фактически - правительства. Кроме того, выделяется автономное законодательст</w:t>
        <w:softHyphen/>
        <w:t>во - акты местных органов власти, действующие на соот</w:t>
        <w:softHyphen/>
        <w:t>ветствующей территории, некоторых учреждений, органи</w:t>
        <w:softHyphen/>
        <w:t>заций. Они принимают решения, кото</w:t>
        <w:softHyphen/>
        <w:t>рые обязательны для их членов, пользователей их услуг. Юр-ая сила таких актов уступает силе актов Парла</w:t>
        <w:softHyphen/>
        <w:t>мента и делегированного законодательства. По иерархии они приближаются к актам правоприменительных органов. Статут имеет приоритет перед прецедентом в том смыс</w:t>
        <w:softHyphen/>
        <w:t>ле, что может отменить его. Однако это не означает, что прецедент произведен от закона, вторичен по характеру. Своеобразие англосаксонского права состоит в том, что закон в нем реализуется не самостоятельно, а через прецеденты, посредством их. Прежде чем стать действующим ак</w:t>
        <w:softHyphen/>
        <w:t>том, он должен "обрасти" конкретизирующими его обяза</w:t>
        <w:softHyphen/>
        <w:t>тельными суд-ми решениями. Английская судебная прак</w:t>
        <w:softHyphen/>
        <w:t>тика знает немало случаев, когда принятые статуты оста</w:t>
        <w:softHyphen/>
        <w:t>вались мертворожденными, игнорировались судами либо их смысл и значение интерпретировались иначе. Отсюда анг</w:t>
        <w:softHyphen/>
        <w:t>лийский статут нельзя рассматривать как источник, разру</w:t>
        <w:softHyphen/>
        <w:t>шающий или инвелирующий систему прецедентов, как инородную форму права, скорее, наоборот, он сам стал придат</w:t>
        <w:softHyphen/>
        <w:t xml:space="preserve">ком этой сис-мы, дополняющим и совершенствующим ее. Древним источником англосаксонского права является </w:t>
      </w:r>
      <w:r>
        <w:rPr>
          <w:i/>
          <w:iCs/>
          <w:sz w:val="10"/>
        </w:rPr>
        <w:t>обычай.</w:t>
      </w:r>
      <w:r>
        <w:rPr>
          <w:sz w:val="10"/>
        </w:rPr>
        <w:t xml:space="preserve"> Сегодня его роль среди др источников права непрерывно уменьшается. Однако в содержательном плане, для становления и развития англосаксонского права обычай имел весьма важное значение. Дело в том, что присяжные заседатели по сравнению с профес-ми судьями не обладают теми знаниями о нормах, ранее принятых суд-ых решениях, которые необходимы для точной юр-ой квалификации поступков. Для них ориентиром при оцен</w:t>
        <w:softHyphen/>
        <w:t>ке конкретных событий, фактов выступают те традиции, обычаи, нормы поведения, которые сложились в Англии, отдельных графствах. С учетом этих норм и вырабатывается общее мнение, позиция присяжных по конкретному делу. Что касается древних обычаев, то они попали в ткань английского права более прямым путем. По действующему правилу старинные обычаи (до XIII в.) должны учитываться при решении судьями конкретных дел. Так, в Англии испо</w:t>
        <w:softHyphen/>
        <w:t>кон веков существовал обычай, допускающий развешивание рыбацких сетей на чужом берегу вне зависимости от согла</w:t>
        <w:softHyphen/>
        <w:t>сия собственника, береговой полосы. Он до сих пор юриди</w:t>
        <w:softHyphen/>
        <w:t>чески значим и признается судами. Многие вопросы парламентской процедуры, взаимоот</w:t>
        <w:softHyphen/>
        <w:t>ношений высших гос должностных лиц, риту</w:t>
        <w:softHyphen/>
        <w:t>ально-этические нормы поведения монарха, членов его се</w:t>
        <w:softHyphen/>
        <w:t>мьи также регулируются в обычно-правовом порядке. Здесь обычай заполняет ниши в праве, которые образовались из-за отсутствия писаной конституции и др. конституцион</w:t>
        <w:softHyphen/>
        <w:t xml:space="preserve">ных актов. Особое место среди источников англосаксонского права занимает </w:t>
      </w:r>
      <w:r>
        <w:rPr>
          <w:i/>
          <w:iCs/>
          <w:sz w:val="10"/>
        </w:rPr>
        <w:t>юр-ая доктрина (наука).</w:t>
      </w:r>
      <w:r>
        <w:rPr>
          <w:sz w:val="10"/>
        </w:rPr>
        <w:t xml:space="preserve"> Если в романо-германской правовой системе она не является самостоятель</w:t>
        <w:softHyphen/>
        <w:t>ной формой выражения и закрепления юр-их норм, хотя и играет в ней определяющую роль, то в англосаксон</w:t>
        <w:softHyphen/>
        <w:t>ском праве некоторые литер-ые источники имеют по</w:t>
        <w:softHyphen/>
        <w:t>всеместное признание и используются при решении конк</w:t>
        <w:softHyphen/>
        <w:t>ретных дел. К таким источникам относятся старинные руко</w:t>
        <w:softHyphen/>
        <w:t>водства по общему праву, написанные наиболее авторитет</w:t>
        <w:softHyphen/>
        <w:t>ными английскими юристами, чаще всего судьями. Значе</w:t>
        <w:softHyphen/>
        <w:t>ние этих источников заключается не столько в теоретичес</w:t>
        <w:softHyphen/>
        <w:t>ких суждениях авторов, сколько в представленных в них обязательных прецедентах, приводимых и анализируемых учёными. Под английской доктриной как источни</w:t>
        <w:softHyphen/>
        <w:t>ком права следует понимать не собственно юридическую науку, теоретические представления, идеи, конструкции, а судебные комментарии, описания прецедентной практи</w:t>
        <w:softHyphen/>
        <w:t xml:space="preserve">ки, призванные выполнять, роль практического руководства для юристов. </w:t>
      </w:r>
      <w:r>
        <w:rPr>
          <w:b/>
          <w:bCs/>
          <w:sz w:val="10"/>
        </w:rPr>
        <w:t xml:space="preserve">Структура англосаксонского права. </w:t>
      </w:r>
      <w:r>
        <w:rPr>
          <w:sz w:val="10"/>
        </w:rPr>
        <w:t>В английском пра</w:t>
        <w:softHyphen/>
        <w:t xml:space="preserve">ве нет </w:t>
      </w:r>
      <w:r>
        <w:rPr>
          <w:i/>
          <w:iCs/>
          <w:sz w:val="10"/>
        </w:rPr>
        <w:t>классического деления на публичное и частное.</w:t>
      </w:r>
      <w:r>
        <w:rPr>
          <w:sz w:val="10"/>
        </w:rPr>
        <w:t xml:space="preserve"> Вме</w:t>
        <w:softHyphen/>
        <w:t>сто этого исторически сложилось его подразделение на об</w:t>
        <w:softHyphen/>
        <w:t>щее право и право справедливости, которое до сих пор определяет всю правовую архитектонику. Такое различие в структурном делении 2х основных правовых семей (романо-германской и англосаксонской) имеет не исторически случайный, а глубоко закономерный характер, обусловленный тем, что одна возникает рациональным путем, другая - эволюционным, путем исторического генезиса, постепенно</w:t>
        <w:softHyphen/>
        <w:t>го оформления сложившихся отношений. Отсюда различия в структуре романо-германского и англосаксонского права заключаются в разных основаниях их построения, а следо</w:t>
        <w:softHyphen/>
        <w:t>вательно, в разной логике их развития. Структурные особенности англосаксонского права про</w:t>
        <w:softHyphen/>
        <w:t>являются не только на макроуровне, но и на уровне юр-ой нормы. Прецедентные нормы представляют собой казусы, которым присущи свои структура и особое содержание. И связь этих первоначальных элементов англосаксон</w:t>
        <w:softHyphen/>
        <w:t xml:space="preserve">ского права в силу некоторых обстоятельств имеет часто не логический, рациональный, а традиционно-исторический характер. 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40" w:right="59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4:16:00Z</dcterms:created>
  <dc:creator/>
  <dc:description/>
  <dc:language>en-US</dc:language>
  <cp:lastModifiedBy>Вован Сидорович</cp:lastModifiedBy>
  <dcterms:modified xsi:type="dcterms:W3CDTF">2000-10-01T15:59:00Z</dcterms:modified>
  <cp:revision>3</cp:revision>
  <dc:subject/>
  <dc:title/>
</cp:coreProperties>
</file>