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79. Субъекты права, понятие и виды правоотношений</w:t>
      </w:r>
      <w:r>
        <w:rPr>
          <w:sz w:val="10"/>
        </w:rPr>
        <w:t xml:space="preserve"> – это индивиды и орг-ии которые могут быть участниками правоотношений т.е. носителями субъективных прав и юр-их обязанностей. Близким к понятию субъекты права является понятие субъекты правоотношений. Нередко эти понятия отождествляют и рассматривают как равнозначные. Принципиальной ошибки здесь нет, но определенные различия между субъектами права и субъектами правоотношений все же сущ-ют. Это различие состоит в том, что субъекты права это возможные потенциальные участники правоотношений. Субъекты правоотношений это уже реальные участники правоотношений. По этому под субъектами правоотношений следует понимать индивидуумов и организации которые являются участниками конкретных правоотношений. Т.о. понятие субъект права шире чем понятие субъект правоотношений. </w:t>
      </w:r>
      <w:r>
        <w:rPr>
          <w:sz w:val="10"/>
          <w:u w:val="single"/>
        </w:rPr>
        <w:t>Виды</w:t>
      </w:r>
      <w:r>
        <w:rPr>
          <w:sz w:val="10"/>
        </w:rPr>
        <w:t xml:space="preserve"> Традиционно субъеты права и субекты правоотношений подразделяют не 2 вида (категории). На индивидов или физических лиц и орг-ии или юр-их лиц. К индивидам относятся во первых граждане гос-ва, во 2ых иностранные граждане или иностранцы. 3я разновидность – лица без гражданства (апатриды) – не являются гражданами какой либо страны. Нередко сюда относят бипатридов (2ое гражданство). В последнее время в литературе к индивидам стали относить беженцев, временных переселенцев, лица находящиеся в политическом убежище. 2я кат-ия. К орг-ям относят во первых гос-во в целом. 2 разновидность – это органы гос-ва, 3я – госые орг-ии (гос. учредения, предприятия) 4я – не гос-ые орг-ии (не гос. предприятия, предприятия, общ-ые орг-ии, движения). Орг-ии которые могут быть субъектами гр-их т.е. имущественных правоотношений именуются в юриспруденции юрид-ми лицами. Т.е. юр-ие лица – это субекты гр. Правоотношений. Понятие орг-ии шире чем понятие юр-ое лицо (некоторые ученые). Иногда выделяют еще одну кат-ию субъектов: соц-ые общности (первый предложил Алексеев) – народ, нации, трудовые коллективы. В последнее время в юриспруденции различают субъекты публичного и частного права. Субъектов публичного права подраз-ют на индивид-ых субъектов или индивидов и коллективных субектов (орг-ии), а субъекты частного права подраз-ся на физ-ие и юр-ие лица.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7:32:00Z</dcterms:created>
  <dc:creator/>
  <dc:description/>
  <dc:language>en-US</dc:language>
  <cp:lastModifiedBy>Вован Сидорович</cp:lastModifiedBy>
  <dcterms:modified xsi:type="dcterms:W3CDTF">2000-10-01T15:24:00Z</dcterms:modified>
  <cp:revision>3</cp:revision>
  <dc:subject/>
  <dc:title/>
</cp:coreProperties>
</file>