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0"/>
        </w:rPr>
        <w:t>97. Понятие и принципы юр-ой ответственности</w:t>
      </w:r>
      <w:r>
        <w:rPr>
          <w:sz w:val="10"/>
        </w:rPr>
        <w:t xml:space="preserve">. Юр-ая ответственность закреплена в нормах права. Её стоит рассматривать в объективном и субъективном смыслах. В субъективном смысле это меры гос-го принуждения, штрафные и карательные санкции, предусмотренные нормой права. В субъективном смысле это ответственность которую обязан нести правонарушитель. В науке классификация видов юр-ой ответственности производится по самым различным основаниям: по органам реализующим ответственность, по характеру санкции, по функциям и т.д. Наиболее распространена классификация юр-ой ответственности по отраслям права. По этому основанию различают: уголовную, административную, гражданско-правовую и дисциплинарную. </w:t>
      </w:r>
      <w:r>
        <w:rPr>
          <w:b/>
          <w:bCs/>
          <w:sz w:val="10"/>
        </w:rPr>
        <w:t>Уголовная ответственность</w:t>
      </w:r>
      <w:r>
        <w:rPr>
          <w:sz w:val="10"/>
        </w:rPr>
        <w:t xml:space="preserve"> наиболее суровый вид ответственности. Она наступает за совершение преступлений и в отличие от др. видов ответственности устанавливающийся только законом. Основной формой реализации уголовной ответственности является уголовное наказание в виде лишения свободы, исправительных работ, конфискации имущества и др. </w:t>
      </w:r>
      <w:r>
        <w:rPr>
          <w:b/>
          <w:bCs/>
          <w:sz w:val="10"/>
        </w:rPr>
        <w:t>Административная ответсвенность</w:t>
      </w:r>
      <w:r>
        <w:rPr>
          <w:sz w:val="10"/>
        </w:rPr>
        <w:t xml:space="preserve"> наступает за совершение административного проступка предусмотренных КоАП, кроме эта ответственность может определятся указами Президента РФ, постановлениями правительства РФ, и нормативными актами субъектов федерации. Меры административного принуждения: предупреждение, штраф, административный арест и др. </w:t>
      </w:r>
      <w:r>
        <w:rPr>
          <w:b/>
          <w:bCs/>
          <w:sz w:val="10"/>
        </w:rPr>
        <w:t>Гражданско-правовая ответственность</w:t>
      </w:r>
      <w:r>
        <w:rPr>
          <w:sz w:val="10"/>
        </w:rPr>
        <w:t xml:space="preserve"> наступает за нарушение договорных обязательств имущественного характера или за совершение  гражданско-правового деликта. Она основана на принципе полного возмещения ущерба, который причинен правонарушением. Истцом в этом случае выступает (наряду с органом) и лицом право которого нарушено в соответствии с ГПК.  </w:t>
      </w:r>
      <w:r>
        <w:rPr>
          <w:b/>
          <w:bCs/>
          <w:sz w:val="10"/>
        </w:rPr>
        <w:t>Дисциплинарная ответственность</w:t>
      </w:r>
      <w:r>
        <w:rPr>
          <w:sz w:val="10"/>
        </w:rPr>
        <w:t xml:space="preserve"> возникает в следствие совершения дисциплинарных проступков. Специфика их противоправности заключается в том, что в данном случае нарушается не запретительная норма, а позитивное правило закрепляющее трудовые обязанности работника. Меры дисциплинарной ответственности: Замечания, выговор, строгий выговор, увольнение и др. в соответствии КЗоТом. </w:t>
      </w:r>
      <w:r>
        <w:rPr>
          <w:b/>
          <w:bCs/>
          <w:sz w:val="10"/>
        </w:rPr>
        <w:t xml:space="preserve">Материальная ответственность </w:t>
      </w:r>
      <w:r>
        <w:rPr>
          <w:sz w:val="10"/>
        </w:rPr>
        <w:t xml:space="preserve">рабочих и служащих за ущерб нанесенный предприятию, учреждению: заключается в необходимости возместить ущерб в порядке установленном законом (КЗоТ).  </w:t>
      </w:r>
      <w:r>
        <w:rPr>
          <w:b/>
          <w:bCs/>
          <w:sz w:val="10"/>
        </w:rPr>
        <w:t>Принципы юр-ой ответственности</w:t>
      </w:r>
      <w:r>
        <w:rPr>
          <w:sz w:val="10"/>
        </w:rPr>
        <w:t xml:space="preserve">. Для более полного уяснения сущности юр-ой ответственности важно определить принципы на которых она базируется. В юр-ой науке различают следующие принципы юр-ой ответственности: 1. Законность: суть в законности состоит в требовании строгой и точной реализации правовых предписаний. Применительно к юр-ой ответственности – это требование заключется в том, что привлекать к ней могут только компетентные органы в строго установленном законом порядке и на предусмотренных законом основаниях. 2. Справедливость: это принцип проявляется в следующей системе формальных требований: 1) нельзя назначать уголовное наказание на проступки.2) закон устанавливающий ответственность не имеет обратной силы. 3) За одно и тоже нарушение возможно лишь одно наказание. 4) Ответственность несет тот кто совершил правонарушение. 5) Вид и мера наказания зависит от тяжести правонарушения. 3. Неотвратимость наступления: юр-ая ответственность неразрывно связана с правонарушением. Из указанной свзяи вытекает принцип неотвратимости ответственности, и неизбежности её наступления за всякое правонарушение.  4. Целесообразность: означает соответствие меры воздействия целям юр-ой ответственности. 5. Индивидуализация наказания: данный принцип заключается в том, что ответственность за совершенное преступление виновный должен нести сам, недопустимо перенесение её с виновного на другой субъект. 6. Ответственность за вину: ответственность может наступать только при наличие вины правонарушения. 7. Недопустимость удвоения наказания – это недопустимость сочетания двух и более видов юр-ой ответственности за одно правонарушение. Это не означает что за преступление нельзя назначить и основное и дополнительное наказание, однако за одно нарушение виновный может быть накан только один раз. </w:t>
      </w:r>
    </w:p>
    <w:sectPr>
      <w:type w:val="nextPage"/>
      <w:pgSz w:w="11906" w:h="16838"/>
      <w:pgMar w:left="540" w:right="59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13:20:00Z</dcterms:created>
  <dc:creator/>
  <dc:description/>
  <dc:language>en-US</dc:language>
  <cp:lastModifiedBy>Вован Сидорович</cp:lastModifiedBy>
  <dcterms:modified xsi:type="dcterms:W3CDTF">2000-10-01T15:55:00Z</dcterms:modified>
  <cp:revision>4</cp:revision>
  <dc:subject/>
  <dc:title/>
</cp:coreProperties>
</file>