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2. Понятие и элементы механизма правового регулирования</w:t>
      </w:r>
      <w:r>
        <w:rPr>
          <w:i/>
          <w:iCs/>
          <w:sz w:val="10"/>
        </w:rPr>
        <w:t>. Механизм правового регулирования —</w:t>
      </w:r>
      <w:r>
        <w:rPr>
          <w:sz w:val="10"/>
        </w:rPr>
        <w:t xml:space="preserve"> это взятые в единстве и взаимодействии все правовые средства (элементы механиз</w:t>
        <w:softHyphen/>
        <w:t>ма), с помощью которых осуществляется правовое регулиро</w:t>
        <w:softHyphen/>
        <w:t>вание. Механизм правового регулирования — это определенная идеальная модель, созданная в результате упрощения, ог</w:t>
        <w:softHyphen/>
        <w:t>рубления процесса регулирования, отвлечения от каких-то второстепенных, несущественных моментов. Цель этой мо</w:t>
        <w:softHyphen/>
        <w:t>дели — с определенной степенью наглядности представить в единстве и взаимодействии все правовые средства. Элементы (блоки) механизма правового регулирования можно «привя</w:t>
        <w:softHyphen/>
        <w:t>зать» к соответствующим стадиям (этапам) процесса регули</w:t>
        <w:softHyphen/>
        <w:t>рования. Первой стадии общенормативного регулирования соот</w:t>
        <w:softHyphen/>
        <w:t>ветствует нормативный элемент (нормы права, нормативные акты), к которому следует отнести все что обслуживает нор</w:t>
        <w:softHyphen/>
        <w:t>мы права: систематизацию законодательства, законодатель</w:t>
        <w:softHyphen/>
        <w:t>ную технику, нормативное толкование. Второй стадии регулирования соответствует такой эле</w:t>
        <w:softHyphen/>
        <w:t>мент, как правоотношение (субъективные права и обязаннос</w:t>
        <w:softHyphen/>
        <w:t>ти), с помощью которого предписания норм права конкрети</w:t>
        <w:softHyphen/>
        <w:t>зируются, трансформируются в субъективные права и обязан</w:t>
        <w:softHyphen/>
        <w:t>ности конкретных субъектов в конкретных отношениях. Кэтому, элементу примыкают юр-ие факты как фак</w:t>
        <w:softHyphen/>
        <w:t>тические основания возникновения, изменения и прекраще</w:t>
        <w:softHyphen/>
        <w:t>ния правоотношения. Заметим также, что правоотношения имеют два основания для возникновения и движения (изме</w:t>
        <w:softHyphen/>
        <w:t>нения и прекращения); нормативное (нормы права) и факти</w:t>
        <w:softHyphen/>
        <w:t>ческое (юр-ие факты). Третьей стадии регулирования соответствует такой эле</w:t>
        <w:softHyphen/>
        <w:t>мент механизма, как акты реализации (соблюдение, испол</w:t>
        <w:softHyphen/>
        <w:t>нение, использование). Особое место в механизме правового регулирования занимают применение и акты применения. Они, как уже отмечалось, имеют место на второй и третьей стадии, служат двигателем механизма, дают ему энергию, подталкивают к движению. Важное место в механизме зани</w:t>
        <w:softHyphen/>
        <w:t>мает правосознание. Оно «обслуживает» все стадии, все элементы правового регулирования. В соответствии с правосознанием создаются нормы права, выносятся индивидуальные применительные акты; оно влияет на акты непосредственных форм реализации права (соблюдения, исполнения, использования). Если акты применения сравнивать с двигателем, то правосознание можно сравнить со смазкой механизма, нормативный элемент — с блоком управления, правоотношения — с системой передач и трансмиссией, а акты реализации - с колесами. Если все элементы механизма лишены дефектов, исправны и смазаны, механизм легко вра</w:t>
        <w:softHyphen/>
        <w:t>щается, процесс правового регулирования достигает своей цели. Результатом действия механизма выступают законность и правопорядок.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26:00Z</dcterms:created>
  <dc:creator/>
  <dc:description/>
  <dc:language>en-US</dc:language>
  <cp:lastModifiedBy>Вован Сидорович</cp:lastModifiedBy>
  <dcterms:modified xsi:type="dcterms:W3CDTF">2000-10-01T15:16:00Z</dcterms:modified>
  <cp:revision>5</cp:revision>
  <dc:subject/>
  <dc:title/>
</cp:coreProperties>
</file>