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>92. Понятие принципы и требования законности</w:t>
      </w:r>
      <w:r>
        <w:rPr>
          <w:sz w:val="10"/>
        </w:rPr>
        <w:t xml:space="preserve">. Законность – точное и неуклонное исполнение норм права всеми субъектами. Это определение несколько узко. Законность имеет разные сферы своего проявления. Законность может проявляться как: 1. Принцип права. Иногда законность сводят к принципам права. 2. Принцип гос деятельности . Рассматривается в правотворчестве. 3. Метод осуществления гос власти. 4. Определенный политический режим. Можно дать и более широкое определение: Законность – это общественно-политический режим состоящий в господстве права и закона в общ-ой жизни неукоснительным осущ-ии предписаний правовых норм всеми участниками правоотношений и произволом в деятельности должностных лиц для обеспечения порядка в орг-ии общ-ва. Принципы (основные идеи законности): 1. Единство законности: Законность не может быть калужской, казанской она должна быть единообразной в масштабе всей страны. 2. Всеобщность законности – все должны соблюдать, исполнять. 3. Целесообразность законности – нельзя применять целесообразность вопреки законности. Некоторые ученые: 1. Связь законности с демократией. 2. Связь законности с культурой.  Требования законности (элементы из которых складывается законость): 1. Господство права в жизни общества и гос-ва. 2. Верховенство закона (рассматривается как принцип). Все подзаконные акты должны соответствовать закону. 3. Равенство всех перед законом. 4. Неукоснительное исполнение и соблюдение правовых актов всеми субъектами. 5. Обеспечение и реализация права и свобод граждан. 6. Надлежащее, эффективное применение права. 7. Последовательная борьба с правонарушениями. 8. Недопустимость произвола в деятельности должностных лиц. </w:t>
      </w:r>
    </w:p>
    <w:sectPr>
      <w:type w:val="nextPage"/>
      <w:pgSz w:w="11906" w:h="16838"/>
      <w:pgMar w:left="540" w:right="59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14:20:00Z</dcterms:created>
  <dc:creator/>
  <dc:description/>
  <dc:language>en-US</dc:language>
  <cp:lastModifiedBy>Вован Сидорович</cp:lastModifiedBy>
  <dcterms:modified xsi:type="dcterms:W3CDTF">2000-10-01T15:49:00Z</dcterms:modified>
  <cp:revision>4</cp:revision>
  <dc:subject/>
  <dc:title/>
</cp:coreProperties>
</file>