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65. Право и корпоративные нормы. Их единство, различия и взаимодействие</w:t>
      </w:r>
      <w:r>
        <w:rPr>
          <w:sz w:val="10"/>
        </w:rPr>
        <w:t xml:space="preserve">. Корпоративные нормы – это правила поведения регулирующие общ-ые отношения внутри различных общ-ых орг-ий между их членами. </w:t>
      </w:r>
      <w:r>
        <w:rPr>
          <w:b/>
          <w:bCs/>
          <w:sz w:val="10"/>
        </w:rPr>
        <w:t>Единство</w:t>
      </w:r>
      <w:r>
        <w:rPr>
          <w:sz w:val="10"/>
        </w:rPr>
        <w:t xml:space="preserve"> права и корпоративные нормы выражается в наличии у них определенных общих черт: право и корпоративные нормы - это правила поведения, право и корпоративные нормы – обладают общим характером, право и корпоративные нормы – это регулятор общ-ых отношений, право и корпоративные нормы – это продукты сознательной волевой деятельности людей. Право и корпоративные нормы обладают формальной определенностью. </w:t>
      </w:r>
      <w:r>
        <w:rPr>
          <w:b/>
          <w:bCs/>
          <w:sz w:val="10"/>
        </w:rPr>
        <w:t>Различия</w:t>
      </w:r>
      <w:r>
        <w:rPr>
          <w:sz w:val="10"/>
        </w:rPr>
        <w:t xml:space="preserve"> права и морали выражается в следующем: 1. нормы права устанавливаются гос-ом в отличии от корпоративные нормы. 2. Нормы права всегда обеспечиваются гос-ом. Нормы корпоративные нормы обеспечиваются гос-ом обеспечиваются гос-ом только в отдельных случаях. 3. Нормы права – это общеобязательные правила поведения. Права и мораль тесно </w:t>
      </w:r>
      <w:r>
        <w:rPr>
          <w:b/>
          <w:bCs/>
          <w:sz w:val="10"/>
        </w:rPr>
        <w:t>взаимодействуют</w:t>
      </w:r>
      <w:r>
        <w:rPr>
          <w:sz w:val="10"/>
        </w:rPr>
        <w:t xml:space="preserve"> между собой: 1. Право в процессе регулирования общ-ых отношений опирается на корпоративные нормы и учитывает их в этой связи право приобретает всегда нравственное содержание. 2. Корпоративные нормы получает определенную поддержку со стороны права, корпоративные нормы способны активно изменятся в сознании людей. 3. Некоторые корпоративные нормы обеспечиваются принудительной силой гос-ва. 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3:50:00Z</dcterms:created>
  <dc:creator/>
  <dc:description/>
  <dc:language>en-US</dc:language>
  <cp:lastModifiedBy>Вован Сидорович</cp:lastModifiedBy>
  <dcterms:modified xsi:type="dcterms:W3CDTF">2000-10-01T14:35:00Z</dcterms:modified>
  <cp:revision>4</cp:revision>
  <dc:subject/>
  <dc:title/>
</cp:coreProperties>
</file>