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0"/>
        </w:rPr>
        <w:t>95. Понятие, признаки и виды правонарушения. Правонарушения и объективно противоправные деяния</w:t>
      </w:r>
      <w:r>
        <w:rPr>
          <w:sz w:val="10"/>
        </w:rPr>
        <w:t xml:space="preserve">. Правонарушения – это виновное противоправное действие или бездействие деликтоспособного лица причиняющее вред обществу. Признаки: 1. Действие или бездействие – определенное деяние. 2. Противоправное деяние. Всякое правонарушение нарушает нормы права, противоречит норме права. 3. Виновное действие сознательное деяние. 4. Деяние деликтоспособного лица т.е. лица способного нести ответственность самостоятельно. 5. Причиняет вред общ-ву, является социально вредным. Иногда некоторые правонарушения прямо не причиняют вред общ-ву, но создают угрозу причинения вреда. Виды: 1) по степени общ-ой опасности все правонарушения подразделяются на: преступления и проступки. 2) По объекту преступного посягательства преступления делятся на преступления против жизни, здоровья, свободы и достоинства личности и тп. 3) От сферы общ-ых отношений проступки подразделяются на: 1. гражданские (правонарушения совершенные в сфере имущественных и определенных неимущественных  отношений). 2. Дисциплинарные (совершаемые в сфере служебных отношений). 3. Административные (посягающие на общ-ые отношения связанные с гос управлением). Другая разновидность нетипичного варианта правового поведения – действие нарушающие нормы права но не наносящие при этом вреда. Сюда относятся противоправное деяние недееспособного лица и безвинное действие. Подобные варианты поведения зачастую отождествляют с правонарушениями. Однако они таковыми не являются ибо здесь отсутствует важный признак правонарушения один из элементов его состава общ-ая вредность (дееспособность субъекта, его вина). </w:t>
      </w:r>
    </w:p>
    <w:sectPr>
      <w:type w:val="nextPage"/>
      <w:pgSz w:w="11906" w:h="16838"/>
      <w:pgMar w:left="540" w:right="59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4:58:00Z</dcterms:created>
  <dc:creator/>
  <dc:description/>
  <dc:language>en-US</dc:language>
  <cp:lastModifiedBy>Вован Сидорович</cp:lastModifiedBy>
  <dcterms:modified xsi:type="dcterms:W3CDTF">2000-10-01T15:53:00Z</dcterms:modified>
  <cp:revision>4</cp:revision>
  <dc:subject/>
  <dc:title/>
</cp:coreProperties>
</file>