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35. Социальная ценность права</w:t>
      </w:r>
      <w:r>
        <w:rPr>
          <w:sz w:val="12"/>
        </w:rPr>
        <w:t xml:space="preserve">. Ценность – это определенно благо, это то, что полезно для человека. Отсюда ценность права выр-ся в его полезности для отдельного человека, для общ-ва в целом и для гос-ва. Ценность права обычно именуют соц-ой ценностью т.е. ценностью права для общ-ой жизни. Соц-ая ценность права обычно рассматривается с двух позиций: с точки зрения инструментально ценности и с точки зрения собственной ценности (самоценности). Инструментальная ценность права выр-ся в полезности права как регулятора общ-ых отношений. Право полезно для отдельного индивида как важнейший инструмент соц-го регулирования. Собственная ценность права выр-ся в полезности права как регулятора общ-ых отношений. Право полезно для гос-ва, для общ-ва и даже для отдельного индивида как важнейший инструмент соц-го регулирования. Собственная ценность (самоценность) права выр-ся в том. Что право как таковое являясь соц-но оправданной свободой определенного поведения выступает как определенная мера и как гарант свободы человека. Право призвано не только определять, но и гарантировать. Обеспечивать свободу отдельному индивиду. Соц-ая ценность права (как инструментальная так и собственная) обусловлена его объективными свойствами которые объективно присущи праву: 1. Нормативность: право обладает нормативностью поскольку состоит из норм правил общего характера, благодаря этому св-ву право способно охватить и урегулировать неопределенное число жизненных ситуаций и поведение неопределенного числа лиц. 2. Право - общеобязательный регулятор общ-ых отношений, благодаря этому свойству право способно урегулировать поведение всех без исключения членов общ-ва. 3. Системность: право это система норм, это единая система в масштабах всего гос-ва, благодаря этому св-ву право способно урегулировать единообразно поведение людей в масштабах всей страны. 4ое св-во – формальная определенность- это св-во появляется у права  благодаря его письменной форме. Подавляющее большинство правовых норм закрепляется письменно, в определенных официальных документах называемых НПА-ми. В этой связи нормы права приобретают четкость, определенность своего содержания. Благодаря этому св-ву право четко определяет круг регулируемых отношений, участников этих отношений, их юр-ие права и обязанности, меры ответственности и т.д. 5. Принудительность (обеспеченность) – это св-во возникает у права благодаря тому что право обеспечивается принудительной силой гос-ва. Благодаря этому св-ву право способно утвердить в общ-ве тот порядок  который необходим общ-ву или гос-ву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02:00Z</dcterms:created>
  <dc:creator/>
  <dc:description/>
  <dc:language>en-US</dc:language>
  <cp:lastModifiedBy>Вован Сидорович</cp:lastModifiedBy>
  <dcterms:modified xsi:type="dcterms:W3CDTF">2000-10-01T10:42:00Z</dcterms:modified>
  <cp:revision>4</cp:revision>
  <dc:subject/>
  <dc:title/>
</cp:coreProperties>
</file>