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b/>
          <w:u w:val="single"/>
        </w:rPr>
        <w:t>42</w:t>
      </w:r>
      <w:r>
        <w:rPr/>
        <w:t xml:space="preserve"> Индексный анализ оборачиваемости оборотных средств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Использование оборотных средств характеризуется скоростью их обращения. Для этого используется информация о сумме авансированных средств и о сумме обернувшихся средств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Сумма авансированных средств - это размер оборотных средств, которые участвуют в обороте данного перио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В виду того, что размер оборотных средств определяется на определенный момент времени, то средний размер оборотных средств рассчитывается по средней хронологической из моментного ряда динамики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За более длительные периоды средний остаток оборотных средств может рассчитываться по средней хронологической простой, т.е. из интервального ряда динамики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Т.о. прежде, чем рассчитать показатели использования оборотных средств, необходимо рассчитать средние остатки, затем структуру и динамику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Для характеристики динамики оборачиваемости оборотных средств по различным объектам могут быть исчислены индексы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Индексный анализ позволяет провести факторный анализ по следующей схе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индекс переменного соста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индекс фиксированного, постоянного соста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индекс структурных сдвигов.</w:t>
      </w:r>
    </w:p>
    <w:p>
      <w:pPr>
        <w:pStyle w:val="TextBody"/>
        <w:spacing w:lineRule="auto" w:line="192"/>
        <w:rPr/>
      </w:pPr>
      <w:r>
        <w:rPr/>
        <w:t>1). Для построения индексов переменного состава необходимо сначала определить индекс коэффициента оборачиваемости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bar>
              </m:num>
              <m:den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ba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четный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</m:e>
                    </m:nary>
                  </m:den>
                </m:f>
              </m:num>
              <m:den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П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азисный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bar>
                      </m:e>
                    </m:nary>
                  </m:den>
                </m:f>
              </m:den>
            </m:f>
          </m:e>
        </m:eqAr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О</m:t>
            </m:r>
          </m:e>
        </m:bar>
      </m:oMath>
      <w:r>
        <w:rPr>
          <w:spacing w:val="-4"/>
          <w:sz w:val="14"/>
        </w:rPr>
        <w:t>где РП - реализованная продукция</w:t>
      </w:r>
    </w:p>
    <w:p>
      <w:pPr>
        <w:pStyle w:val="TextBodyIndent"/>
        <w:rPr/>
      </w:pPr>
      <w:r>
        <w:rPr/>
        <w:t xml:space="preserve">     </w:t>
      </w:r>
      <w:r>
        <w:rPr/>
        <w:t>- это средний остаток (средний размер оборотных средств)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анный индекс является общим индексом оборачиваемости и может быть представлен как результат взаимодействия частных индекс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О</m:t>
            </m:r>
          </m:e>
        </m:bar>
      </m:oMath>
      <w:r>
        <w:rPr>
          <w:spacing w:val="-4"/>
          <w:sz w:val="14"/>
        </w:rPr>
        <w:t>2). Для того чтобы построить индекс фиксированного (постоянного) состава, необходимо расшифровать, что собою представляет реализованная продукция.</w:t>
      </w:r>
    </w:p>
    <w:p>
      <w:pPr>
        <w:pStyle w:val="Normal"/>
        <w:spacing w:lineRule="auto" w:line="192"/>
        <w:ind w:firstLine="113"/>
        <w:jc w:val="both"/>
        <w:rPr>
          <w:sz w:val="28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ba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</m:e>
                    </m:nary>
                  </m:den>
                </m:f>
              </m:num>
              <m:den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ba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</m:e>
                    </m:nary>
                  </m:den>
                </m:f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ловный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spacing w:val="-4"/>
          <w:sz w:val="14"/>
        </w:rPr>
        <w:t>Для того, чтобы установить влияние отдельных факторов на изменение оборотных средств (или среднего размера оборотных средств), необходимо исчислить индекс фиксированного состава по следующей схеме: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Данный индекс показывает как изменяется средний остаток оборотных средств (или средняя оборачиваемость) под влиянием продолжительности одного оборота оборотных средств.</w:t>
      </w:r>
    </w:p>
    <w:p>
      <w:pPr>
        <w:pStyle w:val="Normal"/>
        <w:spacing w:lineRule="auto" w:line="192"/>
        <w:ind w:firstLine="113"/>
        <w:jc w:val="both"/>
        <w:rPr>
          <w:sz w:val="28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ba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</m:e>
                    </m:nary>
                  </m:den>
                </m:f>
              </m:num>
              <m:den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/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bar>
                      </m:e>
                    </m:nary>
                  </m:den>
                </m:f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/>
                    </m:sSubSup>
                  </m:e>
                </m:bar>
              </m:num>
              <m:den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bar>
              </m:den>
            </m:f>
          </m:e>
        </m:eqArr>
      </m:oMath>
      <w:r>
        <w:rPr>
          <w:spacing w:val="-4"/>
          <w:sz w:val="14"/>
        </w:rPr>
        <w:t>3). Расчет индекса структурных сдвигов в составе показывает влияние изменения стоимости среднегодовых остатков оборотных средств на величину оборачиваемости, т.е. выражает влияние составляющих элементов, их соотношение в данном индексе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Взаимосвязь указанных индексов будет иметь следующий вид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  <w:lang w:val="en-US"/>
        </w:rPr>
        <w:t>I</w:t>
      </w:r>
      <w:r>
        <w:rPr>
          <w:spacing w:val="-4"/>
          <w:sz w:val="14"/>
          <w:vertAlign w:val="subscript"/>
        </w:rPr>
        <w:t>пер.с.</w:t>
      </w:r>
      <w:r>
        <w:rPr>
          <w:spacing w:val="-4"/>
          <w:sz w:val="14"/>
        </w:rPr>
        <w:t xml:space="preserve"> = </w:t>
      </w:r>
      <w:r>
        <w:rPr>
          <w:spacing w:val="-4"/>
          <w:sz w:val="14"/>
          <w:lang w:val="en-US"/>
        </w:rPr>
        <w:t>I</w:t>
      </w:r>
      <w:r>
        <w:rPr>
          <w:spacing w:val="-4"/>
          <w:sz w:val="14"/>
          <w:vertAlign w:val="subscript"/>
        </w:rPr>
        <w:t>ф.с.</w:t>
      </w:r>
      <w:r>
        <w:rPr>
          <w:spacing w:val="-4"/>
          <w:sz w:val="14"/>
        </w:rPr>
        <w:t xml:space="preserve"> * </w:t>
      </w:r>
      <w:r>
        <w:rPr>
          <w:spacing w:val="-4"/>
          <w:sz w:val="14"/>
          <w:lang w:val="en-US"/>
        </w:rPr>
        <w:t>I</w:t>
      </w:r>
      <w:r>
        <w:rPr>
          <w:spacing w:val="-4"/>
          <w:sz w:val="14"/>
          <w:vertAlign w:val="subscript"/>
        </w:rPr>
        <w:t>стр.сд.</w:t>
      </w:r>
    </w:p>
    <w:p>
      <w:pPr>
        <w:pStyle w:val="Normal"/>
        <w:spacing w:lineRule="auto" w:line="192"/>
        <w:ind w:firstLine="11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14"/>
        </w:rPr>
        <w:t>В виду того, что объем реализованной продукции может быть представлен как произведение коэффициента оборачиваемости и среднего остатка, тогда изменение объема реализованной продукции под влиянием исследуемых факторов составит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Под влиянием каждого последующего фактора рассмотрим изменение объема продукции.</w:t>
      </w:r>
    </w:p>
    <w:p>
      <w:pPr>
        <w:pStyle w:val="Normal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rPr>
          <w:spacing w:val="-4"/>
          <w:sz w:val="14"/>
        </w:rPr>
      </w:pPr>
      <w:r>
        <w:rPr>
          <w:spacing w:val="-4"/>
          <w:sz w:val="1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ba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ba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>
          <w:b/>
          <w:u w:val="single"/>
        </w:rPr>
        <w:t>46</w:t>
      </w:r>
      <w:r>
        <w:rPr/>
        <w:t xml:space="preserve"> </w:t>
      </w:r>
      <w:r>
        <w:rPr>
          <w:sz w:val="16"/>
        </w:rPr>
        <w:t>Основные показатели статистики товарного обращения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b/>
          <w:spacing w:val="-4"/>
          <w:sz w:val="14"/>
          <w:u w:val="single"/>
        </w:rPr>
        <w:t>Товарное обращение</w:t>
      </w:r>
      <w:r>
        <w:rPr>
          <w:spacing w:val="-4"/>
          <w:sz w:val="14"/>
        </w:rPr>
        <w:t xml:space="preserve"> подразделяется на сферу обращения средств производства и сферу обращения предметов потребления Рынок - это совокупность актов купли-продажи товаров. Каждый рынок определяется объемом товарного обращения в одном или другом регионе.  Этот объем определяется либо количеством произведенных товаров, либо платежным спросом.</w:t>
      </w:r>
    </w:p>
    <w:p>
      <w:pPr>
        <w:pStyle w:val="TextBody"/>
        <w:tabs>
          <w:tab w:val="clear" w:pos="284"/>
        </w:tabs>
        <w:spacing w:lineRule="auto" w:line="192"/>
        <w:rPr/>
      </w:pPr>
      <w:r>
        <w:rPr/>
        <w:t>При характеристике рынка используются такие понятия, как покупательский спрос, товарное предложение, насыщенность рынка, конъюнктура рынка и т.д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В первую очередь покупательский спрос - это потребность в товаре или желание его иметь при подкреплении денежными средствами населения Товарное предложение - это наличие товаров у производителей и продавцов. Насыщенность рынка - это наличие товаров у потребителей или степень удовлетворения потребностей. Емкость рынка - это объем товаров, который может быть куплен потребителем. Конъюнктура рынка - это совокупность условий, определяющих его состояние. Сюда входит: уровень спроса, степень удовлетворения спроса, соотношение спроса и предложения, уровень цен, колебания в объеме и структуре продажи товаров и т.д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Рассмотрим условия, при которых может существовать рынок: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1). существование неограниченного количества производителей и продавцов, которые не в состоянии оказать влияние на изменение цен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2). существование ценообразования на основе спроса и предложения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3). юридическая свобода и равноправие допуска к ресурсам, технологиям и видам деятельности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Одной из категорий товарно-денежных отношений является товарное обращение. Товарное обращение - это сфера, в которой товар пребывает в промежуточной стадии между производством и потреблением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Продажа товаров, оказание определенных услуг, коммерческая деятельность производятся, как правило, фирмой или коммерческой организацией. Каждая фирма имеет определенный юридический статус, который направлен на реализацию следующих функций: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1). осуществление сбыта произведенной в отраслях материального  производства продукции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2). обмен товаров на денежные средства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3). обеспечение удовлетворения покупательского спроса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4). осуществление непрерывности денежного обращения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В статистическом смысле совокупность актов купли-продажи товаров, совершающихся в процессе их продвижения их сферы производства в сферу потребления, и есть товарооборот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Существуют 2 условия, определяющих сущность и содержание товарооборота: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1). материальность предмета потребления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2). продажа или обмен товара на деньги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Бартерные сделки к товарообороту не относятся. И не всякая продажа товара входит в понятие товарооборот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В товарооборот не входит: 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- продажа услуг: выручка на пассажирском транспорте, выручка коммунальных предприятий и предприятий бытового обслуживания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безвозмездная передача материальных благ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перемещение товаров в пределах одной и той же организации</w:t>
      </w:r>
    </w:p>
    <w:p>
      <w:pPr>
        <w:pStyle w:val="TextBody"/>
        <w:tabs>
          <w:tab w:val="clear" w:pos="284"/>
        </w:tabs>
        <w:spacing w:lineRule="auto" w:line="192"/>
        <w:rPr/>
      </w:pPr>
      <w:r>
        <w:rPr/>
        <w:t>Рассмотрим следующую схему: Участники товарооборота.</w:t>
      </w:r>
    </w:p>
    <w:p>
      <w:pPr>
        <w:pStyle w:val="Normal"/>
        <w:spacing w:lineRule="auto" w:line="192"/>
        <w:jc w:val="center"/>
        <w:rPr>
          <w:spacing w:val="-4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33655</wp:posOffset>
                </wp:positionV>
                <wp:extent cx="262890" cy="35560"/>
                <wp:effectExtent l="1270" t="2794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65pt" to="78.7pt,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4"/>
        </w:rPr>
        <w:t>производитель             2                торговая организация</w:t>
      </w:r>
    </w:p>
    <w:p>
      <w:pPr>
        <w:pStyle w:val="Normal"/>
        <w:spacing w:lineRule="auto" w:line="192"/>
        <w:jc w:val="center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4381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45pt" to="130.0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43815</wp:posOffset>
                </wp:positionV>
                <wp:extent cx="0" cy="18288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45pt" to="14.85pt,17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8675</wp:posOffset>
                </wp:positionH>
                <wp:positionV relativeFrom="paragraph">
                  <wp:posOffset>43815</wp:posOffset>
                </wp:positionV>
                <wp:extent cx="377190" cy="147320"/>
                <wp:effectExtent l="0" t="4445" r="190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45pt" to="94.9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192"/>
        <w:rPr>
          <w:spacing w:val="-4"/>
          <w:sz w:val="14"/>
        </w:rPr>
      </w:pPr>
      <w:r>
        <w:rPr>
          <w:spacing w:val="-4"/>
          <w:sz w:val="14"/>
        </w:rPr>
        <w:t xml:space="preserve">4            </w:t>
      </w:r>
    </w:p>
    <w:p>
      <w:pPr>
        <w:pStyle w:val="Normal"/>
        <w:numPr>
          <w:ilvl w:val="0"/>
          <w:numId w:val="4"/>
        </w:numPr>
        <w:spacing w:lineRule="auto" w:line="192"/>
        <w:rPr>
          <w:spacing w:val="-4"/>
          <w:sz w:val="14"/>
        </w:rPr>
      </w:pPr>
      <w:r>
        <w:rPr>
          <w:spacing w:val="-4"/>
          <w:sz w:val="14"/>
        </w:rPr>
        <w:t xml:space="preserve">                 </w:t>
      </w:r>
      <w:r>
        <w:rPr>
          <w:spacing w:val="-4"/>
          <w:sz w:val="14"/>
        </w:rPr>
        <w:t xml:space="preserve">3       </w:t>
      </w:r>
    </w:p>
    <w:p>
      <w:pPr>
        <w:pStyle w:val="Normal"/>
        <w:spacing w:lineRule="auto" w:line="192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795</wp:posOffset>
                </wp:positionH>
                <wp:positionV relativeFrom="paragraph">
                  <wp:posOffset>72390</wp:posOffset>
                </wp:positionV>
                <wp:extent cx="445770" cy="23495"/>
                <wp:effectExtent l="0" t="19050" r="635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.7pt" to="85.9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4"/>
        </w:rPr>
        <w:t>потребитель                                 торговая организация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Всю совокупность актов купли-продажи можно свести к 4 группам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). производитель товара и потребитель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2). производитель товара и торговая организация (физическое или юридическое лицо)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3). торговая организация и другая торговая организация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4). торговая организация и потребитель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ассмотрим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). товарооборот производителей (рассматривается в 1 и 2 связях)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2). товарооборот торговых организаций или посреднический товарооборот (3 и 4 связи)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Именно соотношение между категориями товарооборота характеризует степень обособленности торговли как самостоятельной отрасли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Товарооборот производителей - это товарная продукция отраслей материального производства, реализуемая производителями материальных благ либо производителю, либо торговым организациям. Т.о. это объем товарной массы, вовлекаемой в сферу товарного обращения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Посреднический товарооборот - это товарооборот торговых организаций, который совершается без участия производителей товаров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В зависимости от тог, кто выступает в качестве покупателя, товарооборот делят на 2 категории: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1). оптовый товарооборот. Здесь покупателями являются торговые организации (2 и 3 связи). Суть: товар поступил в сферу товарного обращения, но для него необходимо дальнейшее продвижение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2). розничный товарооборот: здесь покупателями являются потребители товаров (1 и 4 связи). Суть: товар поступил в сферу обращения и прекращает свое существование как товар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В оптовый товарооборот не включают заготовительный товарооборот - это продажа сельскохозяйственных товаров заготовительным организациям или торговым организациям или предприятиям. К продавцам относятся с/хоз. предприятия и домашние хозяйства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Как правило, товар по пути своего следования к потребителю может быть продан много раз. Т.о. рассматривается понятие звенности товара. В товарообороте может также существовать повторный счет продажи одной и той же партии товаров. Он возникает в оптовом товарообороте. Учитывая вышесказанное, в статистике торговли вводят следующие понятия:</w:t>
      </w:r>
    </w:p>
    <w:p>
      <w:pPr>
        <w:pStyle w:val="2"/>
        <w:spacing w:lineRule="auto" w:line="184"/>
        <w:rPr>
          <w:spacing w:val="-4"/>
        </w:rPr>
      </w:pPr>
      <w:r>
        <w:rPr>
          <w:b/>
          <w:u w:val="single"/>
        </w:rPr>
        <w:t>44</w:t>
      </w:r>
      <w:r>
        <w:rPr/>
        <w:t xml:space="preserve"> Понятие продукции промышленности, ее классификац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>
          <w:spacing w:val="-4"/>
          <w:sz w:val="14"/>
        </w:rPr>
      </w:pPr>
      <w:r>
        <w:rPr>
          <w:spacing w:val="-4"/>
          <w:sz w:val="14"/>
        </w:rPr>
        <w:t>Понятие продукции промышленности, ее классификация по степени готовности. Показатели валового оборота, валовой, товарной и реализованной продук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Результатом производственной деятельности является продукция. Продукция промышленности - это результат промышленной производственной деятельности предприятия, фирмы, выражающийся в следующих форма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84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форма продук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84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форма работ промышленного характе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84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форма побочной продукции, получаемой из отходов основного производства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К работам промышленного характера относят ремонт и модернизацию оборудования, операции по частичной обработке материалов и изделий, операции по доведению до полной готовности изделий, изготовленных на других промышленных предприятиях, расфасовка и разлив продукции, получаемой со стороны, монтаж, узкая наладка оборудования у заказчика и своего оборудова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Не относятся к промышленной продукции: продукция непромышленных подразделений, столовых и сельскохозяйственных предприятий; работа по реконструкции предприятий; капитальный ремонт зданий, сооружений; отходы, брак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>
          <w:spacing w:val="-4"/>
          <w:sz w:val="14"/>
        </w:rPr>
      </w:pPr>
      <w:r>
        <w:rPr>
          <w:spacing w:val="-4"/>
          <w:sz w:val="14"/>
        </w:rPr>
        <w:t>Объем всей продукции определяется по заводскому методу, т.е. без стоимости внутризаводского оборота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Внутризаводским оборотом считается часть выработанных изделий и полуфабрикатов, которые используются внутри предприятия, фирмы на собственные промышленно-производительные нужды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 xml:space="preserve">Валовая продукция - это общая стоимость готовых изделий; стоимость полуфабрикатов своей выработки и продукция вспомогательных цехов, отпущенных на сторону; стоимость работ промышленного характера, выполненных по заказу со стороны или для своего предприятия, включая ремонт и модернизацию оборудования; изменение стоимости остатков полуфабрикатов собственного производства и продукции вспомогательных цехов; изменение остатков незавершенного производства на начало и конец периода. 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По степени готовности различаю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184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готовые издел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184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полуфабрика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184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незавершенное производство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Готовые изделия - это продукты основного и побочного производства, обработка которых полностью закончена на данном предприятии, фирме, и которые приняты отделом технического контроля и переданы на склад готовой продук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Полуфабрикаты - это продукты, обработка которых закончена на данной стадии в одном производстве и которые подлежат дальнейшей обработке в другом производстве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Незавершенное производство - это продукты, обработка которых не завершена, или которые не приняты ОТК, или которые не сданы на склад готовой продукции до 24 часов последнего дня отчет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Валовой оборот - это общая стоимость продукции, выработанной всеми подразделениями предприятия. Валовой оборот включает: готовые изделия и полуфабрикаты, изготовленные из материалов заказчика; продукцию вспомогательных цехов, потребленную в своем производстве; работу промышленного характера для отпуска на сторону; разность незавершенного производства на начало и конец отчет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 xml:space="preserve">Товарная продукция - это общая стоимость отгруженной (отпущенной) или предназначенной к отпуску на сторону продукции. Товарная продукция включает: готовые изделия; работу промышленного характера, выполняемую по заказам со стороны; стоимость отпущенных на сторону полуфабрикатов и продукции вспомогательных цехов; стоимость изделий из материала заказчика, оплаченная изготовителем. 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Не включается в товарную продукцию: изменение стоимости остатка специальных инструментов, полуфабрикатов и незавершенного производства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/>
      </w:pPr>
      <w:r>
        <w:rPr>
          <w:spacing w:val="-4"/>
          <w:sz w:val="14"/>
        </w:rPr>
        <w:t>Чистая продукция определяется как разница между валовой продукцией и стоимостью израсходованных средств производства (топливо, сырье)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both"/>
        <w:rPr>
          <w:spacing w:val="-4"/>
          <w:sz w:val="14"/>
        </w:rPr>
      </w:pPr>
      <w:r>
        <w:rPr>
          <w:spacing w:val="-4"/>
          <w:sz w:val="14"/>
        </w:rPr>
        <w:t>Следующим образом определяют объем чистой продукции: из всей стоимости валовой продукции вычитают стоимость израсходованных средств производства в долях или в показателях цен (дефляторах).</w:t>
      </w:r>
    </w:p>
    <w:p>
      <w:pPr>
        <w:pStyle w:val="Normal"/>
        <w:tabs>
          <w:tab w:val="clear" w:pos="720"/>
          <w:tab w:val="left" w:pos="142" w:leader="none"/>
        </w:tabs>
        <w:spacing w:lineRule="auto" w:line="184"/>
        <w:jc w:val="left"/>
        <w:rPr>
          <w:spacing w:val="-4"/>
          <w:sz w:val="14"/>
        </w:rPr>
      </w:pPr>
      <w:r>
        <w:rPr>
          <w:spacing w:val="-4"/>
          <w:sz w:val="14"/>
        </w:rPr>
        <w:t>1). Чистая продукция равна:</w:t>
      </w:r>
    </w:p>
    <w:p>
      <w:pPr>
        <w:pStyle w:val="Normal"/>
        <w:spacing w:lineRule="auto" w:line="184"/>
        <w:ind w:firstLine="113"/>
        <w:jc w:val="both"/>
        <w:rPr>
          <w:spacing w:val="-4"/>
          <w:sz w:val="1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П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Тов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ТовП</m:t>
        </m:r>
      </m:oMath>
      <w:r>
        <w:rPr>
          <w:spacing w:val="-4"/>
          <w:sz w:val="14"/>
          <w:lang w:val="en-US"/>
        </w:rPr>
        <w:t>d</w:t>
      </w:r>
      <w:r>
        <w:rPr>
          <w:spacing w:val="-4"/>
          <w:sz w:val="14"/>
        </w:rPr>
        <w:t xml:space="preserve"> - доля чистой продукции в общем объеме товарной продукции</w:t>
      </w:r>
    </w:p>
    <w:p>
      <w:pPr>
        <w:pStyle w:val="TextBodyIndent"/>
        <w:spacing w:lineRule="auto" w:line="184"/>
        <w:rPr/>
      </w:pPr>
      <w:r>
        <w:rPr/>
        <w:t>2). с помощью индексов:</w:t>
      </w:r>
    </w:p>
    <w:p>
      <w:pPr>
        <w:pStyle w:val="Normal"/>
        <w:spacing w:lineRule="auto" w:line="184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</w:t>
      </w:r>
      <w:r>
        <w:rPr>
          <w:spacing w:val="-4"/>
          <w:sz w:val="14"/>
          <w:lang w:val="en-US"/>
        </w:rPr>
        <w:t>I</w:t>
      </w:r>
      <w:r>
        <w:rPr>
          <w:spacing w:val="-4"/>
          <w:sz w:val="14"/>
          <w:vertAlign w:val="subscript"/>
        </w:rPr>
        <w:t>ЧП</w:t>
      </w:r>
      <w:r>
        <w:rPr>
          <w:spacing w:val="-4"/>
          <w:sz w:val="14"/>
        </w:rPr>
        <w:t xml:space="preserve"> = </w:t>
      </w:r>
      <w:r>
        <w:rPr>
          <w:spacing w:val="-4"/>
          <w:sz w:val="14"/>
          <w:lang w:val="en-US"/>
        </w:rPr>
        <w:t>I</w:t>
      </w:r>
      <w:r>
        <w:rPr>
          <w:spacing w:val="-4"/>
          <w:sz w:val="14"/>
          <w:vertAlign w:val="subscript"/>
        </w:rPr>
        <w:t xml:space="preserve">ТП </w:t>
      </w:r>
      <w:r>
        <w:rPr>
          <w:spacing w:val="-4"/>
          <w:sz w:val="14"/>
        </w:rPr>
        <w:t xml:space="preserve">* </w:t>
      </w:r>
      <w:r>
        <w:rPr>
          <w:spacing w:val="-4"/>
          <w:sz w:val="14"/>
          <w:lang w:val="en-US"/>
        </w:rPr>
        <w:t>I</w:t>
      </w:r>
      <w:r>
        <w:rPr>
          <w:spacing w:val="-4"/>
          <w:sz w:val="14"/>
          <w:vertAlign w:val="subscript"/>
          <w:lang w:val="en-US"/>
        </w:rPr>
        <w:t>d</w:t>
      </w:r>
    </w:p>
    <w:p>
      <w:pPr>
        <w:pStyle w:val="Normal"/>
        <w:spacing w:lineRule="auto" w:line="184"/>
        <w:ind w:firstLine="113"/>
        <w:jc w:val="both"/>
        <w:rPr/>
      </w:pPr>
      <w:r>
        <w:rPr>
          <w:spacing w:val="-4"/>
          <w:sz w:val="14"/>
        </w:rPr>
        <w:t>Этот индекс показывает изменение объема чистой продукции в зависимости от:</w:t>
      </w:r>
    </w:p>
    <w:p>
      <w:pPr>
        <w:pStyle w:val="Normal"/>
        <w:spacing w:lineRule="auto" w:line="184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а) реализованной продукции</w:t>
      </w:r>
    </w:p>
    <w:p>
      <w:pPr>
        <w:pStyle w:val="Normal"/>
        <w:spacing w:lineRule="auto" w:line="184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б) отгруженной продукции</w:t>
      </w:r>
    </w:p>
    <w:p>
      <w:pPr>
        <w:pStyle w:val="Normal"/>
        <w:spacing w:lineRule="auto" w:line="184"/>
        <w:ind w:firstLine="113"/>
        <w:jc w:val="both"/>
        <w:rPr/>
      </w:pPr>
      <w:r>
        <w:rPr>
          <w:spacing w:val="-4"/>
          <w:sz w:val="14"/>
        </w:rPr>
        <w:t>Показатель реализованной продукции - это стоимость реализованной продукции, которая отгружена потребителю и оплачена им. Моментом реализации продукции является момент поступления денег на расчетный счет.</w:t>
      </w:r>
    </w:p>
    <w:p>
      <w:pPr>
        <w:pStyle w:val="Normal"/>
        <w:spacing w:lineRule="auto" w:line="184"/>
        <w:ind w:firstLine="113"/>
        <w:jc w:val="both"/>
        <w:rPr/>
      </w:pPr>
      <w:r>
        <w:rPr>
          <w:spacing w:val="-4"/>
          <w:sz w:val="14"/>
        </w:rPr>
        <w:t>Отгруженная продукция - это продукция, отгруженная потребителю независимо от того, поступили деньги на расчетный счет или нет. По объему отгруженной продукции отличается объем произведенной продукции на величину остатков готовых изделий на складе изготовителя.</w:t>
      </w:r>
    </w:p>
    <w:p>
      <w:pPr>
        <w:pStyle w:val="Normal"/>
        <w:spacing w:lineRule="auto" w:line="184"/>
        <w:ind w:firstLine="113"/>
        <w:jc w:val="both"/>
        <w:rPr/>
      </w:pPr>
      <w:r>
        <w:rPr>
          <w:spacing w:val="-4"/>
          <w:sz w:val="14"/>
        </w:rPr>
        <w:t>Рассмотрим следующие соотношения: в абсолютных величинах реализованная продукция равна:</w:t>
      </w:r>
    </w:p>
    <w:p>
      <w:pPr>
        <w:pStyle w:val="Normal"/>
        <w:spacing w:lineRule="auto" w:line="184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П = Гот.П + Полуф. + Реализация</w:t>
      </w:r>
    </w:p>
    <w:p>
      <w:pPr>
        <w:pStyle w:val="Normal"/>
        <w:spacing w:lineRule="auto" w:line="184"/>
        <w:ind w:firstLine="113"/>
        <w:jc w:val="both"/>
        <w:rPr/>
      </w:pPr>
      <w:r>
        <w:rPr>
          <w:spacing w:val="-4"/>
          <w:sz w:val="14"/>
        </w:rPr>
        <w:t>Тов.П = РП + (Г</w:t>
      </w:r>
      <w:r>
        <w:rPr>
          <w:spacing w:val="-4"/>
          <w:sz w:val="14"/>
          <w:vertAlign w:val="subscript"/>
        </w:rPr>
        <w:t>1</w:t>
      </w:r>
      <w:r>
        <w:rPr>
          <w:spacing w:val="-4"/>
          <w:sz w:val="14"/>
        </w:rPr>
        <w:t xml:space="preserve"> - Г</w:t>
      </w:r>
      <w:r>
        <w:rPr>
          <w:spacing w:val="-4"/>
          <w:sz w:val="14"/>
          <w:vertAlign w:val="subscript"/>
        </w:rPr>
        <w:t>0</w:t>
      </w:r>
      <w:r>
        <w:rPr>
          <w:spacing w:val="-4"/>
          <w:sz w:val="14"/>
        </w:rPr>
        <w:t>)</w:t>
      </w:r>
    </w:p>
    <w:p>
      <w:pPr>
        <w:pStyle w:val="Normal"/>
        <w:spacing w:lineRule="auto" w:line="184"/>
        <w:ind w:firstLine="113"/>
        <w:jc w:val="both"/>
        <w:rPr/>
      </w:pPr>
      <w:r>
        <w:rPr>
          <w:spacing w:val="-4"/>
          <w:sz w:val="14"/>
        </w:rPr>
        <w:t>где Г</w:t>
      </w:r>
      <w:r>
        <w:rPr>
          <w:spacing w:val="-4"/>
          <w:sz w:val="14"/>
          <w:vertAlign w:val="subscript"/>
        </w:rPr>
        <w:t>1</w:t>
      </w:r>
      <w:r>
        <w:rPr>
          <w:spacing w:val="-4"/>
          <w:sz w:val="14"/>
        </w:rPr>
        <w:t xml:space="preserve"> - готовая продукция, выработанная из своих материалов или из материалов заказчика без стоимости материалов.</w:t>
      </w:r>
    </w:p>
    <w:p>
      <w:pPr>
        <w:pStyle w:val="Normal"/>
        <w:spacing w:lineRule="auto" w:line="184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Тов.П + М</w:t>
      </w:r>
      <w:r>
        <w:rPr>
          <w:spacing w:val="-4"/>
          <w:sz w:val="14"/>
          <w:vertAlign w:val="subscript"/>
        </w:rPr>
        <w:t>3</w:t>
      </w:r>
      <w:r>
        <w:rPr>
          <w:spacing w:val="-4"/>
          <w:sz w:val="14"/>
        </w:rPr>
        <w:t xml:space="preserve"> + (Полуф.</w:t>
      </w:r>
      <w:r>
        <w:rPr>
          <w:spacing w:val="-4"/>
          <w:sz w:val="14"/>
          <w:vertAlign w:val="subscript"/>
        </w:rPr>
        <w:t>1</w:t>
      </w:r>
      <w:r>
        <w:rPr>
          <w:spacing w:val="-4"/>
          <w:sz w:val="14"/>
        </w:rPr>
        <w:t xml:space="preserve"> + Полуф.</w:t>
      </w:r>
      <w:r>
        <w:rPr>
          <w:spacing w:val="-4"/>
          <w:sz w:val="14"/>
          <w:vertAlign w:val="subscript"/>
        </w:rPr>
        <w:t>0</w:t>
      </w:r>
      <w:r>
        <w:rPr>
          <w:spacing w:val="-4"/>
          <w:sz w:val="14"/>
        </w:rPr>
        <w:t>) + (Н</w:t>
      </w:r>
      <w:r>
        <w:rPr>
          <w:spacing w:val="-4"/>
          <w:sz w:val="14"/>
          <w:vertAlign w:val="subscript"/>
        </w:rPr>
        <w:t>1</w:t>
      </w:r>
      <w:r>
        <w:rPr>
          <w:spacing w:val="-4"/>
          <w:sz w:val="14"/>
        </w:rPr>
        <w:t xml:space="preserve"> - Н</w:t>
      </w:r>
      <w:r>
        <w:rPr>
          <w:spacing w:val="-4"/>
          <w:sz w:val="14"/>
          <w:vertAlign w:val="subscript"/>
        </w:rPr>
        <w:t>0</w:t>
      </w:r>
      <w:r>
        <w:rPr>
          <w:spacing w:val="-4"/>
          <w:sz w:val="14"/>
        </w:rPr>
        <w:t>) = ВП где М</w:t>
      </w:r>
      <w:r>
        <w:rPr>
          <w:spacing w:val="-4"/>
          <w:sz w:val="14"/>
          <w:vertAlign w:val="subscript"/>
        </w:rPr>
        <w:t>3</w:t>
      </w:r>
      <w:r>
        <w:rPr>
          <w:spacing w:val="-4"/>
          <w:sz w:val="14"/>
        </w:rPr>
        <w:t xml:space="preserve"> - стоимость материалов заказчика Н</w:t>
      </w:r>
      <w:r>
        <w:rPr>
          <w:spacing w:val="-4"/>
          <w:sz w:val="14"/>
          <w:vertAlign w:val="subscript"/>
        </w:rPr>
        <w:t>1</w:t>
      </w:r>
      <w:r>
        <w:rPr>
          <w:spacing w:val="-4"/>
          <w:sz w:val="14"/>
        </w:rPr>
        <w:t xml:space="preserve"> - незавершенное производство ВП - валовая продукция</w:t>
      </w:r>
    </w:p>
    <w:p>
      <w:pPr>
        <w:pStyle w:val="Normal"/>
        <w:spacing w:lineRule="auto" w:line="192"/>
        <w:rPr>
          <w:b/>
          <w:b/>
          <w:spacing w:val="-4"/>
          <w:sz w:val="14"/>
          <w:u w:val="single"/>
        </w:rPr>
      </w:pPr>
      <w:r>
        <w:rPr>
          <w:b/>
          <w:spacing w:val="-4"/>
          <w:sz w:val="1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lineRule="auto" w:line="192"/>
        <w:rPr>
          <w:spacing w:val="-4"/>
        </w:rPr>
      </w:pPr>
      <w:r>
        <w:rPr>
          <w:b/>
          <w:spacing w:val="-4"/>
          <w:u w:val="single"/>
        </w:rPr>
        <w:t>( продолжение, затем) -43</w:t>
      </w:r>
      <w:r>
        <w:rPr>
          <w:spacing w:val="-4"/>
        </w:rPr>
        <w:t xml:space="preserve"> Показатели использования предметов труда. </w:t>
      </w:r>
    </w:p>
    <w:p>
      <w:pPr>
        <w:pStyle w:val="Normal"/>
        <w:spacing w:lineRule="auto" w:line="192"/>
        <w:ind w:firstLine="113"/>
        <w:jc w:val="both"/>
        <w:rPr>
          <w:spacing w:val="-4"/>
        </w:rPr>
      </w:pPr>
      <w:r>
        <w:rPr>
          <w:b/>
          <w:spacing w:val="-4"/>
          <w:u w:val="single"/>
        </w:rPr>
        <w:t>45</w:t>
      </w:r>
      <w:r>
        <w:rPr>
          <w:spacing w:val="-4"/>
        </w:rPr>
        <w:t xml:space="preserve"> </w:t>
      </w:r>
      <w:r>
        <w:rPr>
          <w:sz w:val="16"/>
        </w:rPr>
        <w:t>Показатели, характеризующие результат прогресса производства. Их использование и интерпретация в мультипликативных моделях для анализа.</w:t>
      </w:r>
      <w:r>
        <w:rPr>
          <w:spacing w:val="-4"/>
        </w:rPr>
        <w:t xml:space="preserve"> 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1). внутрисистемный оборот - это продажа одной торговой организацией другой торговой организации, входящих в одну торговую систему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2). валовой товарооборот - это сумма всех продаж товаров: это товарооборот производителей + посреднический товарооборот, либо товарооборот оптовый + товарооборот розничный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Если из валового товарооборота исключить повторный счет, то в данном случае получим чистый товарооборот. Другими словами, мы можем записать: для всего народного хозяйства чистый товарооборот будет равняться розничному товарообороту. Для отдельной торговой системы чистый товарооборот - это валовой оборот данной системы "минус" двойной счет данной торговой системы с учетом классификации. Чистый товарооборот отдельной торговой системы может считаться вторым способом: как сумма розничного товарооборота и оптовой продажи товаров другим торговым организациям не своей системы. Для региона чистый товарооборот - это сумма розничного товарооборота и оптовой продажи за пределами региона.</w:t>
      </w:r>
    </w:p>
    <w:p>
      <w:pPr>
        <w:pStyle w:val="Normal"/>
        <w:spacing w:lineRule="auto" w:line="192"/>
        <w:ind w:firstLine="113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</m:t>
            </m:r>
          </m:den>
        </m:f>
      </m:oMath>
      <w:r>
        <w:rPr>
          <w:spacing w:val="-4"/>
          <w:sz w:val="14"/>
        </w:rPr>
        <w:t>Соотношение валового и чистого товарооборота характеризует степень повторного счета оборотов и определяется с помощью коэффициента звенности товаропродвиж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н характеризует количество торговых звеньев, через которые прошел товар в сфере товарного обращения. Если показатель уменьшается, то он показывает ускорение оборачиваемости товаров.</w:t>
      </w:r>
    </w:p>
    <w:p>
      <w:pPr>
        <w:pStyle w:val="Normal"/>
        <w:spacing w:lineRule="auto" w:line="192"/>
        <w:ind w:firstLine="11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den>
        </m:f>
      </m:oMath>
      <w:r>
        <w:rPr>
          <w:spacing w:val="-4"/>
          <w:sz w:val="14"/>
        </w:rPr>
        <w:t>Для розничной торговли коэффициент звенности в числителе и знаменателе предусматривает изменение товарных запасов: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Для оптовой торговли коэффициент звенности предусматривает изменение товарных запасов только в числителе. Изменение товарных запасов рассматривается как их разница на конец года и начало года. Если товарные запасы сократились, то изменение будет со знаком "-", если выросли, то изменение будет со знаком "+"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уществует несколько группировочных признаков звенности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). торгово-организационная звенность, т.е. прохождение товара через посреднические организации</w:t>
      </w:r>
    </w:p>
    <w:p>
      <w:pPr>
        <w:pStyle w:val="Normal"/>
        <w:spacing w:lineRule="auto" w:line="192"/>
        <w:ind w:firstLine="113"/>
        <w:jc w:val="both"/>
        <w:rPr>
          <w:sz w:val="28"/>
        </w:rPr>
      </w:pPr>
      <w:r>
        <w:rPr>
          <w:spacing w:val="-4"/>
          <w:sz w:val="14"/>
        </w:rPr>
        <w:t>2). складская звенность, т.е. движение товара ограничено складом. Сюда можно отнести количество торговых помещений, баз, магазинов, через которые прошел товар на пути от производителя к потребителю. Этот показатель рассматривается на уровне определенных исследований - мониторингов.</w:t>
      </w:r>
    </w:p>
    <w:p>
      <w:pPr>
        <w:pStyle w:val="Normal"/>
        <w:spacing w:lineRule="auto" w:line="192"/>
        <w:ind w:firstLine="113"/>
        <w:jc w:val="both"/>
        <w:rPr>
          <w:spacing w:val="-4"/>
        </w:rPr>
      </w:pPr>
      <w:r>
        <w:rPr>
          <w:spacing w:val="-4"/>
        </w:rPr>
        <w:t xml:space="preserve"> </w:t>
      </w:r>
    </w:p>
    <w:p>
      <w:pPr>
        <w:pStyle w:val="TextBodyIndent"/>
        <w:spacing w:lineRule="auto" w:line="192"/>
        <w:jc w:val="both"/>
        <w:rPr/>
      </w:pPr>
      <w:r>
        <w:rPr/>
        <w:t xml:space="preserve">По своему происхождению </w:t>
      </w:r>
      <w:r>
        <w:rPr>
          <w:b/>
          <w:u w:val="single"/>
        </w:rPr>
        <w:t>предметы труда</w:t>
      </w:r>
      <w:r>
        <w:rPr/>
        <w:t xml:space="preserve"> подразделяются на сырье и материалы. Сырьем называются продукты сельского хозяйства и добывающей промышленности. Материалами называются продукты обрабатывающей промышленности. По производственному назначению предметы труда подразделяются на основные и вспомогательные. Основными являются такие материалы, которые составляют вещественную основу материала. Вспомогательными называются материалы, которые употребляются средствами труда, присоединяются к основным материалам для придания особых свойств и способствует процессу труда. Т.о. использование предметов труда в процессе промышленного производства имеет особое значение, т.к. затраты на сырье и материалы включаются в себестоимость продукции и составляют в общей сумме затрат 2/3 части. Поэтому задачами статистики труда является изучение движения средств (сырья и материалов), обеспеченность ими производства и определение уровня их использования.</w:t>
      </w:r>
    </w:p>
    <w:p>
      <w:pPr>
        <w:pStyle w:val="Normal"/>
        <w:spacing w:lineRule="auto" w:line="192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Показатели продукции,</w:t>
      </w:r>
      <w:r>
        <w:rPr/>
        <w:t xml:space="preserve"> рассматриваемые в относительных величинах: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4"/>
        </w:rPr>
        <w:t>1). коэффициент соотношения валовой продукции и валового оборота, он показывает: сколько рублей произведенной валовой продукции приходится на 1 руб. валового оборота. Если показатель уменьшается, то это означает рост внутризаводского оборота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4"/>
        </w:rPr>
        <w:t>2). Показатель товарности, показывает, сколько рублей товарной продукции приходится на 1 руб. валовой продукции, и если показатель уменьшается, то это означает увеличение остатков незавершенного производства и полуфабрикатов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4"/>
        </w:rPr>
        <w:t>3). Показатель отгрузки - показывает соотношение отгруженной продукции и товарной. Если этот показатель увеличивается, то это свидетельствует о сокращении запасов готовых изделий на складах предприятия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ВО</m:t>
        </m:r>
      </m:oMath>
      <w:r>
        <w:rPr>
          <w:spacing w:val="-4"/>
          <w:sz w:val="14"/>
        </w:rPr>
        <w:t>4). Показатель реализации - показывает соотношение реализованной продукции и отгруженной. Если показатель вырос, то предполагается, что финансовая служба улучшила свою работу по контролю за своевременным поступлением средств, платежей.</w:t>
      </w:r>
    </w:p>
    <w:p>
      <w:pPr>
        <w:pStyle w:val="21"/>
        <w:rPr/>
      </w:pPr>
      <w:r>
        <w:rPr/>
        <w:t>где РП - реализованная продукция ОП - отгруженная продукция ТП - товарная продукция ВП - валовая продукция ВО - валовой оборо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192"/>
        <w:rPr>
          <w:sz w:val="16"/>
        </w:rPr>
      </w:pPr>
      <w:r>
        <w:rPr>
          <w:b/>
          <w:spacing w:val="0"/>
          <w:u w:val="single"/>
        </w:rPr>
        <w:t>47</w:t>
      </w:r>
      <w:r>
        <w:rPr>
          <w:spacing w:val="0"/>
          <w:sz w:val="16"/>
        </w:rPr>
        <w:t>Статистика кредита.</w:t>
      </w:r>
      <w:r>
        <w:rPr>
          <w:spacing w:val="0"/>
        </w:rPr>
        <w:t xml:space="preserve"> </w:t>
      </w:r>
      <w:r>
        <w:rPr>
          <w:b/>
          <w:u w:val="single"/>
        </w:rPr>
        <w:t>48</w:t>
      </w:r>
      <w:r>
        <w:rPr>
          <w:sz w:val="16"/>
        </w:rPr>
        <w:t>Использование простых процентов при расчетах в кредитной практике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4"/>
        </w:rPr>
      </w:pPr>
      <w:r>
        <w:rPr>
          <w:spacing w:val="-4"/>
          <w:sz w:val="14"/>
        </w:rPr>
        <w:t>В период развития рыночных отношений особую роль играет рынок спроса и предложения денег. Финансовый рынок, как правило, представлен двумя контрагентами: кредиторы и дебиторы. Их взаимодействие приводит к возможности обмена товарами, услугами на рынке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4"/>
        </w:rPr>
        <w:t>Помимо взаимодействия контрагентов необходимо учитывать финансовый аппарат, т.е. финансовые вычисления, которые предусматривают всю систему подотчета и обобщения данных для приведения всего механизма взаимодействия продавцов и покупателей, дебиторов и кредиторов в одну систему подотчета результатов взаимодействия. Учитывая равновесную ставку, т.е. идеальный вариант рынка, когда спрос равняется предложению, мы можем сказать, что равновесная норма процента предполагает: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4"/>
        </w:rPr>
        <w:t>1). предложение сезонного капитала, при котором рост нормы процента или процентной ставки способствует увеличению предложения денежных средств, т.е. ссудного капитала; а также</w:t>
      </w:r>
    </w:p>
    <w:p>
      <w:pPr>
        <w:pStyle w:val="21"/>
        <w:rPr/>
      </w:pPr>
      <w:r>
        <w:rPr/>
        <w:t>2). равновесная норма процента - учитывает спрос на ссудный капитал. При этом по мере снижения нормы процента возрастает спрос на ссудный капитал, т.е. на кредит.</w:t>
      </w:r>
    </w:p>
    <w:p>
      <w:pPr>
        <w:pStyle w:val="Normal"/>
        <w:spacing w:lineRule="auto" w:line="192"/>
        <w:ind w:firstLine="142"/>
        <w:jc w:val="both"/>
        <w:rPr>
          <w:sz w:val="28"/>
        </w:rPr>
      </w:pPr>
      <w:r>
        <w:rPr>
          <w:spacing w:val="-4"/>
          <w:sz w:val="14"/>
        </w:rPr>
        <w:t>Как правило, процентные деньги подразделяются на: простые ставки процента, сложные и учетные. В зависимости от системы расчетов простые ставки процентов относятся к краткосрочным кредитам; по сложным ставкам процентов производятся расчеты по инвестициям, ценным бумагам, кредитам на долгий срок кредитования. Учетная ставка предусматривает операции с дисконтом. В практике финансовых органов чаще всего рассматриваются простые ставки процентов; в банковской сфере: простые, сложные и учетные; по валовым операциям расчеты производятся по простой ставке процентов. Итак, процентные деньги - это сумма доходов от предоставления денег в долг в различных формах (выдача или погашение кредита, покупка и продажа ценных бумаг, арендная плата). Процентные деньги рассматриваются по простой и сложной ставке процентов. По учетной ставке процентные деньги называются дисконтом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  <w:lang w:val="en-US"/>
        </w:rPr>
        <w:t>I</w:t>
      </w:r>
      <w:r>
        <w:rPr>
          <w:spacing w:val="-4"/>
          <w:sz w:val="14"/>
        </w:rPr>
        <w:t xml:space="preserve"> = </w:t>
      </w:r>
      <w:r>
        <w:rPr>
          <w:spacing w:val="-4"/>
          <w:sz w:val="14"/>
          <w:lang w:val="en-US"/>
        </w:rPr>
        <w:t>D</w:t>
      </w:r>
      <w:r>
        <w:rPr>
          <w:spacing w:val="-4"/>
          <w:sz w:val="14"/>
        </w:rPr>
        <w:t xml:space="preserve">   (1)</w:t>
      </w:r>
    </w:p>
    <w:p>
      <w:pPr>
        <w:pStyle w:val="Normal"/>
        <w:spacing w:lineRule="auto" w:line="192"/>
        <w:rPr>
          <w:spacing w:val="-4"/>
          <w:sz w:val="14"/>
        </w:rPr>
      </w:pPr>
      <w:r>
        <w:rPr>
          <w:spacing w:val="-4"/>
          <w:sz w:val="14"/>
        </w:rPr>
        <w:t>сумма процентных денег = дисконт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Конечная сумма дохода рассматривается как сумма процентных денег "+" первоначальная сумма ссуды или вклада.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Конечная сумма называется наращенной суммой и рассчитывается по следующей формуле: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 xml:space="preserve">      </w:t>
      </w:r>
      <w:r>
        <w:rPr>
          <w:spacing w:val="-4"/>
          <w:sz w:val="14"/>
          <w:lang w:val="en-US"/>
        </w:rPr>
        <w:t>S = P + I  (2)              S - P = I (3)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  <w:lang w:val="en-US"/>
        </w:rPr>
        <w:t>S</w:t>
      </w:r>
      <w:r>
        <w:rPr>
          <w:spacing w:val="-4"/>
          <w:sz w:val="14"/>
        </w:rPr>
        <w:t xml:space="preserve"> - наращенная сумма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  <w:lang w:val="en-US"/>
        </w:rPr>
        <w:t>P</w:t>
      </w:r>
      <w:r>
        <w:rPr>
          <w:spacing w:val="-4"/>
          <w:sz w:val="14"/>
        </w:rPr>
        <w:t xml:space="preserve"> - первоначальная сумма вклада или ссуды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  <w:lang w:val="en-US"/>
        </w:rPr>
        <w:t>I</w:t>
      </w:r>
      <w:r>
        <w:rPr>
          <w:spacing w:val="-4"/>
          <w:sz w:val="14"/>
        </w:rPr>
        <w:t xml:space="preserve"> - сумма процентных денег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Т.о. наращенная сумма будет рассчитываться исходя из первоначальной суммы и коэффициента наращения. Коэффициент наращения - это преобразованная формула (2)</w:t>
      </w:r>
    </w:p>
    <w:p>
      <w:pPr>
        <w:pStyle w:val="Normal"/>
        <w:spacing w:lineRule="auto" w:line="192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>S = P*(1 + n*i), т.к. I = P*n*i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 xml:space="preserve">где </w:t>
      </w:r>
      <w:r>
        <w:rPr>
          <w:spacing w:val="-4"/>
          <w:sz w:val="14"/>
          <w:lang w:val="en-US"/>
        </w:rPr>
        <w:t>n</w:t>
      </w:r>
      <w:r>
        <w:rPr>
          <w:spacing w:val="-4"/>
          <w:sz w:val="14"/>
        </w:rPr>
        <w:t xml:space="preserve"> - срок,  </w:t>
      </w:r>
      <w:r>
        <w:rPr>
          <w:spacing w:val="-4"/>
          <w:sz w:val="14"/>
          <w:lang w:val="en-US"/>
        </w:rPr>
        <w:t>i</w:t>
      </w:r>
      <w:r>
        <w:rPr>
          <w:spacing w:val="-4"/>
          <w:sz w:val="14"/>
        </w:rPr>
        <w:t xml:space="preserve"> - процентная ставка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4"/>
        </w:rPr>
        <w:t>Как правило, по простой ставке процента срок бывает не в годах, а в днях. И в зависимости от срока различают немецкую, французскую и английскую практику расчета.</w:t>
      </w:r>
    </w:p>
    <w:p>
      <w:pPr>
        <w:pStyle w:val="Normal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95"/>
        </w:tabs>
        <w:ind w:left="1695" w:hanging="8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jc w:val="both"/>
    </w:pPr>
    <w:rPr>
      <w:spacing w:val="-4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2"/>
      <w:ind w:firstLine="113"/>
      <w:jc w:val="both"/>
    </w:pPr>
    <w:rPr>
      <w:spacing w:val="-4"/>
      <w:sz w:val="14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21">
    <w:name w:val="Основной текст с отступом 2"/>
    <w:basedOn w:val="Normal"/>
    <w:qFormat/>
    <w:pPr>
      <w:spacing w:lineRule="auto" w:line="192"/>
      <w:ind w:firstLine="142"/>
      <w:jc w:val="both"/>
    </w:pPr>
    <w:rPr>
      <w:spacing w:val="-4"/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36:00Z</dcterms:created>
  <dc:creator>Andrey</dc:creator>
  <dc:description/>
  <dc:language>en-US</dc:language>
  <cp:lastModifiedBy>Andrey</cp:lastModifiedBy>
  <dcterms:modified xsi:type="dcterms:W3CDTF">2001-01-19T10:31:00Z</dcterms:modified>
  <cp:revision>14</cp:revision>
  <dc:subject/>
  <dc:title>41 Индексный анализ оборачиваемости оборотных средств</dc:title>
</cp:coreProperties>
</file>