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12"/>
          <w:szCs w:val="12"/>
        </w:rPr>
      </w:pPr>
      <w:r>
        <w:rPr>
          <w:b/>
          <w:color w:val="000000"/>
          <w:sz w:val="12"/>
          <w:szCs w:val="12"/>
        </w:rPr>
        <w:t xml:space="preserve">14.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color w:val="000000"/>
          <w:sz w:val="12"/>
          <w:szCs w:val="12"/>
        </w:rPr>
      </w:pPr>
      <w:r>
        <w:rPr>
          <w:b/>
          <w:color w:val="000000"/>
          <w:sz w:val="12"/>
          <w:szCs w:val="12"/>
        </w:rPr>
        <w:t>Документальное оформление и расчет оплаты по временной нетрудоспособности.</w:t>
      </w:r>
    </w:p>
    <w:p>
      <w:pPr>
        <w:pStyle w:val="Normal"/>
        <w:rPr>
          <w:sz w:val="12"/>
          <w:szCs w:val="12"/>
        </w:rPr>
      </w:pPr>
      <w:r>
        <w:rPr>
          <w:color w:val="000000"/>
          <w:sz w:val="12"/>
          <w:szCs w:val="12"/>
        </w:rPr>
        <w:t xml:space="preserve">Учет пособий по временной нетрудоспособности. </w:t>
        <w:br/>
        <w:t xml:space="preserve">Д 20, 25,26 К69/1 </w:t>
        <w:br/>
        <w:t xml:space="preserve">При общем заболевании размер пособия зависит от непрерывного стажа работы. До 5 лет 60 %, от 5 до 8 лет 80 %, более 8 лет 100%. Если трудовое увечье или проффесиональное заболевание или 3 и более детей, по беременнсоти и родам всегда 100 %. Пособия исчисляются из среднего заработка. В расчет среднего заработка включаются все виды оплаты, кроме доплаты за работу сверхурочно, оплата за работу по совместительству, з/п за простои, единовременные премии, за работу в праздничные дни. Средний заработок равен сумме з/п за два предшествующих месяца деленная на количество рабочих дней в этом периоде. Скорректированный средний заработок (в зависимости от стажа ) умножается на кол-во дней. Если работнику установлен оклад то средний заработок расчитывается за месяц в котором наступила нетрудоспособность путем деления оклада на раб. Дни. Расчет пособия производится на обратоной стороне листка о временной нетрудоспособности. Пособие не должно превыщать 2-х кратной тарифной ставки рабочего Д 69/1 К 70 </w:t>
        <w:br/>
        <w:t xml:space="preserve">Учет оплат за отпуск. </w:t>
        <w:br/>
        <w:t xml:space="preserve">Отпуск не менее 24 раб. Дней с сохранением среднего заработка. Продолжительность отпуска фиксируется отделом кадров в записке о предаставлении отпуска которая передается в бух-ю. З/п за отпуск относится к дополнительной зарплате В расчет среднего заработка не включаются единовременные выплаты. Сверхурочные включаютсч. </w:t>
        <w:br/>
        <w:t xml:space="preserve">1. Расчитывается среднемесячная з/п = з/а за 3 предшествующие месяца деленная на 3. </w:t>
        <w:br/>
        <w:t xml:space="preserve">2. Расчитвается среднедневной заработок=срднемесячная з/п деленная на 25,2 если отпуск в рабочих днях или на 29,6 если отпуск в календ. Днях. </w:t>
        <w:br/>
        <w:t xml:space="preserve">Д 20,25,26, 23 К 89 - резерв только по рабочим. </w:t>
        <w:br/>
        <w:t xml:space="preserve">Д 89 К 70 </w:t>
        <w:br/>
        <w:t xml:space="preserve">Д 25,23,26,20 К 70 </w:t>
        <w:br/>
      </w:r>
    </w:p>
    <w:p>
      <w:pPr>
        <w:pStyle w:val="Normal"/>
        <w:ind w:firstLine="540"/>
        <w:jc w:val="both"/>
        <w:rPr/>
      </w:pPr>
      <w:r>
        <w:rPr>
          <w:b/>
          <w:sz w:val="12"/>
          <w:szCs w:val="12"/>
        </w:rPr>
        <w:t>6. Учет ремонта ОС</w:t>
      </w:r>
    </w:p>
    <w:p>
      <w:pPr>
        <w:pStyle w:val="Normal"/>
        <w:rPr/>
      </w:pPr>
      <w:r>
        <w:rPr>
          <w:color w:val="000000"/>
          <w:sz w:val="12"/>
          <w:szCs w:val="12"/>
        </w:rPr>
        <w:t xml:space="preserve">Учет ремонта ОС. </w:t>
        <w:br/>
        <w:t xml:space="preserve">Д 25,26 К 96 </w:t>
        <w:br/>
        <w:t xml:space="preserve">Д 23 К 70,10,69 - затраты на ремонт </w:t>
        <w:br/>
        <w:t xml:space="preserve">Д 96 К 23 - списание стоимости ремонта. </w:t>
        <w:br/>
        <w:t xml:space="preserve">Д 96 К 60 </w:t>
        <w:br/>
        <w:t xml:space="preserve">Учет ремонтов основных средств по мере проведения работ. </w:t>
        <w:br/>
        <w:t xml:space="preserve">В соответствии с Положением № 30 могут производиться следующие виды ремонта: - капитальный; - текущий; </w:t>
        <w:br/>
        <w:t xml:space="preserve">- средний ремонт, как разновидность капитального, если он осуществляется с периодичностью свыше одного года. </w:t>
        <w:br/>
        <w:t xml:space="preserve">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br/>
        <w:t xml:space="preserve">При этом капитальным ремонтом считается: </w:t>
        <w:br/>
        <w:t xml:space="preserve">-для оборудования и транспортных средств - ремонт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этом имеется в виду, что указанные виды работ должны производиться с учетом возможностей улучшения технических параметров ремонтируемого оборудования и его модернизации; </w:t>
        <w:br/>
        <w:t xml:space="preserve">-для основных агрегатов автомобильного транспорта (двигателя, заднего и переднего мостов, коробки передач и самосвального механизма) - ремонт, который производится после пробега автомашин свыше 40-55 тыс. км в зависимости от марки машин; </w:t>
        <w:br/>
        <w:t xml:space="preserve">-для зданий или сооружений - ремонт, при котором производится смена изношенных конструкций и деталей и замена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и сооружений, все виды стен зданий, трубы подземных сетей, опоры мостов и т.п.). </w:t>
        <w:br/>
        <w:t xml:space="preserve">Периодичность и объем среднего ремонта определяются отраслевыми нормативными документами. </w:t>
        <w:br/>
        <w:t xml:space="preserve">Иные виды ремонта относятся к текущему ремонту объектов основных средств. </w:t>
        <w:br/>
        <w:t xml:space="preserve">В случае наличия у одного объекта нескольких частей, которые имеют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 </w:t>
        <w:br/>
        <w:t xml:space="preserve">Отнесение ремонтных работ к тому или иному виду должно быть подтверждено соответствующими документами - договором на проведение ремонта, сметной документацией, внутренними распорядительными документами организации. </w:t>
        <w:br/>
        <w:t xml:space="preserve">Ремонт основных средств на предприятии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 - предупредительного ремонта, разрабатываемой организацией с учетом технических характеристик основных средств, условий их эксплуатации и других причин. Системой планово-предупредительного ремонта предусматриваются обслуживание основных средств, текущий и средний ремонт, а также капитальный и особо сложный ремонт отдельных объектов основных средств. При этом план ремонта и система планово - предупредительного ремонта утверждаются руководителем организации (п.70 Методических указаний). </w:t>
        <w:br/>
        <w:t xml:space="preserve">Приемка объектов по окончании капитального ремонта производится по акту приемки - сдачи отремонтированных, реконструируемых и модернизированных объектов (форма N ОС-3). 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 </w:t>
        <w:br/>
        <w:br/>
        <w:t xml:space="preserve">42. Учет ремонтов основных средств путем создания резерва (ремонтного фонда). </w:t>
        <w:br/>
        <w:t xml:space="preserve">В соответствии с Положением № 30 могут производиться следующие виды ремонта: - капитальный; - текущий; </w:t>
        <w:br/>
        <w:t xml:space="preserve">- средний ремонт, как разновидность капитального, если он осуществляется с периодичностью свыше одного года. </w:t>
        <w:br/>
        <w:t xml:space="preserve">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br/>
        <w:t xml:space="preserve">При этом капитальным ремонтом считается: </w:t>
        <w:br/>
        <w:t xml:space="preserve">-для оборудования и транспортных средств - ремонт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этом имеется в виду, что указанные виды работ должны производиться с учетом возможностей улучшения технических параметров ремонтируемого оборудования и его модернизации; </w:t>
        <w:br/>
        <w:t xml:space="preserve">-для основных агрегатов автомобильного транспорта (двигателя, заднего и переднего мостов, коробки передач и самосвального механизма) - ремонт, который производится после пробега автомашин свыше 40-55 тыс. км в зависимости от марки машин; </w:t>
        <w:br/>
        <w:t xml:space="preserve">-для зданий или сооружений - ремонт, при котором производится смена изношенных конструкций и деталей и замена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и сооружений, все виды стен зданий, трубы подземных сетей, опоры мостов и т.п.). </w:t>
        <w:br/>
        <w:t xml:space="preserve">Периодичность и объем среднего ремонта определяются отраслевыми нормативными документами. </w:t>
        <w:br/>
        <w:t xml:space="preserve">Иные виды ремонта относятся к текущему ремонту объектов основных средств. </w:t>
        <w:br/>
        <w:t xml:space="preserve">В случае наличия у одного объекта нескольких частей, которые имеют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 </w:t>
        <w:br/>
        <w:t xml:space="preserve">Отнесение ремонтных работ к тому или иному виду должно быть подтверждено соответствующими документами - договором на проведение ремонта, сметной документацией, внутренними распорядительными документами организации. </w:t>
        <w:br/>
        <w:t xml:space="preserve">Ремонт основных средств на предприятии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 - предупредительного ремонта, разрабатываемой организацией с учетом технических характеристик основных средств, условий их эксплуатации и других причин. Системой планово-предупредительного ремонта предусматриваются обслуживание основных средств, текущий и средний ремонт, а также капитальный и особо сложный ремонт отдельных объектов основных средств. При этом план ремонта и система планово - предупредительного ремонта утверждаются руководителем организации (п.70 Методических указаний). </w:t>
        <w:br/>
        <w:t xml:space="preserve">Приемка объектов по окончании капитального ремонта производится по акту приемки - сдачи отремонтированных, реконструируемых и модернизированных объектов (форма N ОС-3). 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 </w:t>
        <w:br/>
        <w:t xml:space="preserve">Законодательством предусмотрены следующие способы учета затрат на проведение ремонта основных средств: </w:t>
        <w:br/>
        <w:t xml:space="preserve">- по фактически произведенным затратам; </w:t>
        <w:br/>
        <w:t xml:space="preserve">- с применением счета расходов будущих периодов; </w:t>
        <w:br/>
        <w:t xml:space="preserve">- путем создания резерва на проведение ремонта. </w:t>
        <w:br/>
        <w:t xml:space="preserve">При этом организация может выбрать любой наиболее приемлемый для нее способ учета затрат на проведение ремонта и отразить принятое решение в приказе об учетной политике организации. При выборе того или иного способа необходимо учитывать структуру основных фондов, имеющихся на предприятии, сложность ремонта, периодичность его проведения, стоимость ремонтных работ и т.п. </w:t>
        <w:br/>
        <w:t xml:space="preserve">Ремонт основных средств на предприятии может осуществляться непосредственно самой организацией - хозяйственный способ; с помощью специализированной строительной организации - подрядный способ; либо и хозяйственным, и подрядным способами одновременно. </w:t>
        <w:br/>
        <w:t xml:space="preserve">При применении подрядного способа работ затраты по ремонту в бухгалтерском учете отражаются по дебету счета, на котором аккумулируются указанные затраты в корреспонденции со счетами учета расчетов. А при хозяйственном способе затраты отражаются по дебету счетов учета издержек производства (обращения) в корреспонденции с кредитом счетов учета произведенных затрат. </w:t>
        <w:br/>
        <w:br/>
        <w:t xml:space="preserve">Как правило, резерв на проведение ремонта создается на текущий финансовый год в размере установленного на основании сметы расходов годового норматива. Учет резерва осуществляется на сч. 96 "Резервы предстоящих расходов и платежей" субсчет "Резерв на проведение ремонта основных средств". </w:t>
        <w:br/>
        <w:t xml:space="preserve">При этом создавать резерв расходов на ремонт основных средств или нет, решается при принятии учетной политики предприятия на предстоящий год. Предприятия, создающие резерв на ремонт основных средств, должны в конце года произвести его инвентаризацию. При этом излишне зарезервированные суммы в конце года сторнируются. </w:t>
        <w:br/>
        <w:t xml:space="preserve">Для равномерности включения затрат на ремонт в себестоимость продукции создается резерв на ремонт основных средств по нормативам в составе элемента "Прочие расходы": </w:t>
        <w:br/>
        <w:t xml:space="preserve">1. Дт 20, 23, 25, 26 Кт 96 </w:t>
        <w:br/>
        <w:t xml:space="preserve">2. Списываются затраты по законченному ремонту (в реммастерской или в подразделениях): </w:t>
        <w:br/>
        <w:t xml:space="preserve">Дт 96 Кт 23, 10, 70, 69, 76 </w:t>
        <w:br/>
        <w:t xml:space="preserve">3. Остаток неиспользованного резерва в конце года сторнируется: </w:t>
        <w:br/>
        <w:t xml:space="preserve">Дт 20, 23, 25, 26 Кт 96 </w:t>
        <w:br/>
        <w:t xml:space="preserve">Если ремонтные работы завершаются в следующем году, остаток резерва не сторнируется. По окончании ремонта неиспользованная сумма резерва относится на финансовые результаты отчетного года </w:t>
        <w:br/>
        <w:t xml:space="preserve">Дт 96 Кт 91/1 </w:t>
        <w:br/>
        <w:t xml:space="preserve">В случае превышения фактических расходов над суммой отчислений в резерв разница относится в затраты производства. </w:t>
        <w:br/>
        <w:t xml:space="preserve">Исключение из этого порядка составляют случаи, когда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При этом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 Если при уточнении учетной политики на следующий за отчетным финансовый год организация считает нецелесообразным начислять резервы предстоящих расходов, то остатки средств резервов, по которым в установленном порядке имеют место переходящие остатки, по состоянию на 01 января следующего за отчетным года подлежат присоединению к финансовому результату организации и отражаются оборотами за январь по дебету счета 96 "Резервы предстоящих расходов и платежей" и кредиту счета 99 "Прибыли и убытки". </w:t>
        <w:br/>
        <w:br/>
        <w:t xml:space="preserve">Законодательством предусмотрены следующие способы учета затрат на проведение ремонта основных средств: </w:t>
        <w:br/>
        <w:t xml:space="preserve">- по фактически произведенным затратам; </w:t>
        <w:br/>
        <w:t xml:space="preserve">- с применением счета расходов будущих периодов; </w:t>
        <w:br/>
        <w:t xml:space="preserve">- путем создания резерва на проведение ремонта. </w:t>
        <w:br/>
        <w:t xml:space="preserve">При этом организация может выбрать любой наиболее приемлемый для нее способ учета затрат на проведение ремонта и отразить принятое решение в приказе об учетной политике организации. При выборе того или иного способа необходимо учитывать структуру основных фондов, имеющихся на предприятии, сложность ремонта, периодичность его проведения, стоимость ремонтных работ и т.п. </w:t>
        <w:br/>
        <w:t xml:space="preserve">Ремонт основных средств на предприятии может осуществляться непосредственно самой организацией - хозяйственный способ; с помощью специализированной строительной организации - подрядный способ; либо и хозяйственным, и подрядным способами одновременно. </w:t>
        <w:br/>
        <w:t xml:space="preserve">При применении подрядного способа работ затраты по ремонту в бухгалтерском учете отражаются по дебету счета, на котором аккумулируются указанные затраты в корреспонденции со счетами учета расчетов. А при хозяйственном способе затраты отражаются по дебету счетов учета издержек производства (обращения) в корреспонденции с кредитом счетов учета произведенных затрат. </w:t>
        <w:br/>
        <w:t xml:space="preserve">По фактическим затратам обычно учитываются затраты, связанные с проведением ремонта, которые не имеют регулярного характера (разовый ремонт) и не требуют значительных денежных средств. </w:t>
        <w:br/>
        <w:t xml:space="preserve">При применении этого способа учета расходы на проведение ремонта основных средств отражаются в бухгалтерском учете по мере их возникновения и включаются в себестоимость того отчетного периода, когда они фактически были произведены. </w:t>
        <w:br/>
        <w:t xml:space="preserve">1. Ремонт хозяйственным способом. </w:t>
        <w:br/>
        <w:t xml:space="preserve">При ремонте основных средств силами своего ремонтного подразделения все затраты по каждому объекту, подлежащему ремонту, предварительно учитываются на сч.23 "Вспомогательные производства", а затем по окончании ремонтных работ собранные затраты списываются на издержки производства (обращения) с учетом места эксплуатации объекта </w:t>
        <w:br/>
        <w:t xml:space="preserve">Пример 1. На предприятии произведен текущий ремонт производственного здания (покраска стен, побелка потолков). Работы по ремонту выполнены собственными силами. На ремонт использованы материалы (краска, побелка и пр.) стоимостью 9000 руб., начислена заработная плата работникам, производящим ремонт в сумме 5000 руб., произведены начисления на заработную плату во внебюджетные фонды: ПФ - 1400 руб.(5000*28%); ФСС - 270 руб.(5000*5,4%); ФОМС - 180 руб. (5000*3,6%); ФЗ - 75 руб. </w:t>
        <w:br/>
        <w:t xml:space="preserve">(5000*1,5%). </w:t>
        <w:br/>
        <w:t xml:space="preserve">В бухгалтерском учете следует сделать следующие проводки: </w:t>
        <w:br/>
        <w:t xml:space="preserve">1) Дт.23 - Кт.10 - 9000 руб. - списаны материалы, использованные для текущего ремонта здания; </w:t>
        <w:br/>
        <w:t xml:space="preserve">2) Дт.23 - Кт.70 - 5000 руб. - начислена заработная плата работникам, производящим текущий ремонт здания; </w:t>
        <w:br/>
        <w:t xml:space="preserve">3) Дт.23 - Кт.69 - 1925 руб. (1400+ 270+ 180+ 75) - начислены взносы во внебюджетные фонды от суммы заработной платы работников, производящих текущий ремонт здания; </w:t>
        <w:br/>
        <w:t xml:space="preserve">4) Дт.20 (44) - Кт.23 - 15925 руб. (9000+5000+1925) - затраты по законченному ремонту отнесены на издержки производства (обращения) по месту эксплуатации объекта. </w:t>
        <w:br/>
        <w:t xml:space="preserve">2. Ремонт подрядным способом. </w:t>
        <w:br/>
        <w:t xml:space="preserve">Пример 2. По договору, заключенному со строительной организацией, на предприятии произведен текущий ремонт производственного здания (покраска стен, побелка потолков). Стоимость ремонта согласно акта выполненных работ составила 18000 руб. (в том числе НДС 3000 руб.). </w:t>
        <w:br/>
        <w:t xml:space="preserve">В бухгалтерском учете будут сделаны следующие проводки: </w:t>
        <w:br/>
        <w:t xml:space="preserve">1) Дт.20 (23,25,26,44) - Кт.60 - 15000 руб. - отнесена на себестоимость стоимость выполненных работ по текущему ремонту здания согласно акта выполненных работ; </w:t>
        <w:br/>
        <w:t xml:space="preserve">2) Дт.19 - Кт.60 - 3000 руб. - отражен НДС, относящийся к стоимости выполненных строительных работ; </w:t>
        <w:br/>
        <w:t xml:space="preserve">3) Дт.60 - Кт.51 - 18000 руб. - оплачено поставщику за выполненные работы по текущему ремонту здания; </w:t>
        <w:br/>
        <w:t xml:space="preserve">4) Дт.68 - Кт.19 - 3000 руб. - отнесен на расчеты с бюджетом НДС по выполненным и оплаченным строительным работам. </w:t>
        <w:br/>
        <w:t xml:space="preserve">Пример 3. Школе подарены компьютеры. Первоначальная стоимость (тыс. руб.) - 100, амортизация - 2. 1. Списание первоначальной стоимости: </w:t>
        <w:br/>
        <w:t xml:space="preserve">Дт 01/Выб. Кт 01 - 100 </w:t>
        <w:br/>
        <w:t xml:space="preserve">2. Списание амортизации: </w:t>
        <w:br/>
        <w:t xml:space="preserve">Дт 02 Кт 01/Выб. - 2 </w:t>
        <w:br/>
        <w:t xml:space="preserve">3. Отражается остаточная стоимость: </w:t>
        <w:br/>
        <w:t xml:space="preserve">Дт 91/2 Кт 01/Выб. - 98 </w:t>
        <w:br/>
        <w:t xml:space="preserve">4. НДС отражает передающая сторона - 20% от остаточной стоимости: </w:t>
        <w:br/>
        <w:t xml:space="preserve">Дт 91/2 Кт 68 - 19,6 </w:t>
        <w:br/>
        <w:t xml:space="preserve">5. Определяется убыток от безвозмездной передачи компьютеров (98 + 19,6 = 117,6): </w:t>
        <w:br/>
        <w:t xml:space="preserve">Дт 99 Кт 91/9 - 117,6 </w:t>
        <w:br/>
        <w:t xml:space="preserve">Пример 4. В результате стихийного бедствия - наводнения - погибло оборудование. Первоначальная стоимость (тыс. руб.) - 200, амортизация - 50. </w:t>
        <w:br/>
        <w:t xml:space="preserve">1. Списывается первоначальная стоимость: </w:t>
        <w:br/>
        <w:t xml:space="preserve">Дт 01/Выб. Кт 01 - 200 </w:t>
        <w:br/>
        <w:t xml:space="preserve">2. Списывается амортизация: </w:t>
        <w:br/>
        <w:t xml:space="preserve">Дт 02 Кт 01/Выб. - 50 </w:t>
        <w:br/>
        <w:t xml:space="preserve">3. Остаточная стоимость оборудования отнесена на убытки: </w:t>
        <w:br/>
        <w:t xml:space="preserve">Дт 99 Кт 01/Выб. - 150 </w:t>
        <w:br/>
        <w:t xml:space="preserve">Пример 5. В результате инвентаризации выявлена недостача инструментов. Первоначальная стоимость (тыс. руб.) - 80, амортизация - 15. </w:t>
        <w:br/>
        <w:t xml:space="preserve">1. Списывается первоначальная стоимость: </w:t>
        <w:br/>
        <w:t xml:space="preserve">Дт 01/Выб. К 01 - 80 </w:t>
        <w:br/>
        <w:t xml:space="preserve">2. Списывается амортизация: </w:t>
        <w:br/>
        <w:t xml:space="preserve">Дт 02 Кт 01/Выб. - 15 </w:t>
        <w:br/>
        <w:t xml:space="preserve">^. Остаточная стоимость инструментов относится на недостачу: </w:t>
        <w:br/>
        <w:t xml:space="preserve">Дт 94 Кт 01/Выб. - 65 </w:t>
        <w:br/>
        <w:t xml:space="preserve">4. Недостача инструментов предъявлена к возмещению виновному лицу по ценам реализации - 70: </w:t>
        <w:br/>
        <w:t xml:space="preserve">Дт 73/2 - 70 Кт 94 - 65 Кт 98/4 - 5 </w:t>
        <w:br/>
        <w:t xml:space="preserve">5. Виновное лицо внесло наличные денежные средства в кассу: </w:t>
        <w:br/>
        <w:t xml:space="preserve">Дт 50 Кт 73/2 - 70 </w:t>
        <w:br/>
        <w:t xml:space="preserve">6. При возмещении недостачи разница в ценах отнесена на прочие доходы: </w:t>
        <w:br/>
        <w:t xml:space="preserve">Дт 98/4 Кт 91 - 5 </w:t>
        <w:br/>
        <w:t xml:space="preserve">Пример 6. Внесены в счет вклада в уставный капитал другой организации передаточные устройства (электросети). Первоначальная стоимость (тыс. руб.) - 50, амортизация - 10, согласованная стоимость - 45. </w:t>
        <w:br/>
        <w:t xml:space="preserve">1. Списание первоначальной стоимости электролиний: </w:t>
        <w:br/>
        <w:t xml:space="preserve">Дт 01/Выб. Кт 01 - 50 </w:t>
        <w:br/>
        <w:t xml:space="preserve">2. Списание износа: </w:t>
        <w:br/>
        <w:t xml:space="preserve">Дт 02 Кт 01/Выб. - 10 </w:t>
        <w:br/>
        <w:t xml:space="preserve">3. Отражается согласованная стоимость переданных электролиний в качестве финансовых вложений. Одновременно превышение согласованной стоимости над остаточной списывается на операционный доход: </w:t>
        <w:br/>
        <w:t xml:space="preserve">Дт 58 - 45 </w:t>
        <w:br/>
        <w:t xml:space="preserve">Кт 01/Выб. - 40 </w:t>
        <w:br/>
        <w:t xml:space="preserve">Кт 91/1 - 5 </w:t>
        <w:br/>
        <w:t xml:space="preserve">Вывод. Таким образом, во всех случаях </w:t>
      </w:r>
      <w:r>
        <w:rPr>
          <w:color w:val="000000"/>
          <w:sz w:val="12"/>
          <w:szCs w:val="12"/>
          <w:highlight w:val="yellow"/>
        </w:rPr>
        <w:t>выбыти</w:t>
      </w:r>
      <w:r>
        <w:rPr>
          <w:color w:val="000000"/>
          <w:sz w:val="12"/>
          <w:szCs w:val="12"/>
        </w:rPr>
        <w:t xml:space="preserve">я основных средств обязательно в первую очередь отражаются списание первоначальной стоимости (Дт 01/Выб. Кт 01) и амортизации (Дт 02 Кт 01/Выб.). Затем остаточная стоимость с Кт 01/Выб. отражается в корреспонденции с другими счетами в зависимости от обстоятельств. </w:t>
        <w:br/>
        <w:t xml:space="preserve">В процессе ввода в эксплуатацию ОФ закрепляются за участками материально-ответственными лицами. Движимые ОФ в процессе эксплуатации могут премещаться внутри подразделения организация, из одного участка на др., от одного ответственного лица к другому. Такое перемещение производится на основании распоряжения руководителя организации по актам внутреннего перемещения по форме ОС-1. Такое перемещение отражается в аналитическом учете внутри счета 01. Общие синтетические значения по сч. 01 при этом не меняются. </w:t>
        <w:br/>
      </w:r>
      <w:r>
        <w:rPr>
          <w:b/>
          <w:color w:val="000000"/>
          <w:sz w:val="12"/>
          <w:szCs w:val="12"/>
        </w:rPr>
        <w:t>8. Документальное оформление и учет заготовления и приобретения материалов.</w:t>
      </w:r>
    </w:p>
    <w:p>
      <w:pPr>
        <w:pStyle w:val="Normal"/>
        <w:rPr/>
      </w:pPr>
      <w:r>
        <w:rPr>
          <w:color w:val="000000"/>
          <w:sz w:val="12"/>
          <w:szCs w:val="12"/>
        </w:rPr>
        <w:t xml:space="preserve">В бухгалтерском учете в качестве материально-производственных запасов принимаются активы: </w:t>
        <w:br/>
        <w:t xml:space="preserve">а) 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 </w:t>
        <w:br/>
        <w:t xml:space="preserve">б) предназначенные для продажи (готовая продукция и товары); </w:t>
        <w:br/>
        <w:t xml:space="preserve">в) используемые для управленческих нужд организации (вспомогательные материалы, топливо, запасные части и др.). </w:t>
        <w:br/>
        <w:t xml:space="preserve">Основная часть материально-производственных запасов используется в качестве предметов труда и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 </w:t>
        <w:br/>
        <w:t xml:space="preserve">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 </w:t>
        <w:br/>
        <w:t xml:space="preserve">Для правильной организации учета материалов важное значение имеют их классификация, оценка и выбор единицы учета. </w:t>
        <w:br/>
        <w:t xml:space="preserve">Классификация материалов. 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 </w:t>
        <w:br/>
        <w:t xml:space="preserve">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ленности (мука, ткань, сахар и др.). </w:t>
        <w:br/>
        <w:t xml:space="preserve">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 </w:t>
        <w:br/>
        <w:t xml:space="preserve">Следует иметь в виду, что деление материалов на основные и вспомогательные носит условный характер и нередко зависит лишь ль количества материала, использованного на производство различных видов продукции. </w:t>
        <w:br/>
        <w:t xml:space="preserve">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их материальную основу. </w:t>
        <w:br/>
        <w:t xml:space="preserve">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 </w:t>
        <w:br/>
        <w:t xml:space="preserve">Из группы вспомогательных материалов отдельно выделяют в связи с особенностью их использования топливо, тару и тарные материалы, запасные части. </w:t>
        <w:br/>
        <w:t xml:space="preserve">Топливо подразделяют на технологическое (для технологических целей), двигательное (горючее) и хозяйственное (на отопление). </w:t>
        <w:br/>
        <w:t xml:space="preserve">Тара и тарные материалы - предметы, используемые для упаковки, транспортировки, хранения различных материалов и продукции (мешки, ящики, коробки). Запасные части используют для </w:t>
      </w:r>
      <w:r>
        <w:rPr>
          <w:color w:val="000000"/>
          <w:sz w:val="12"/>
          <w:szCs w:val="12"/>
          <w:highlight w:val="red"/>
        </w:rPr>
        <w:t>ремонт</w:t>
      </w:r>
      <w:r>
        <w:rPr>
          <w:color w:val="000000"/>
          <w:sz w:val="12"/>
          <w:szCs w:val="12"/>
        </w:rPr>
        <w:t xml:space="preserve">а и замены износившихся деталей машин и оборудования. </w:t>
        <w:br/>
        <w:t xml:space="preserve">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 </w:t>
        <w:br/>
        <w:t xml:space="preserve">Кроме того, материалы классифицируют по техническим свойствам и делят на группы: черные и цветные металлы, прокат, трубы и др. </w:t>
        <w:br/>
        <w:t xml:space="preserve">Указанные классификации производственных запасов используют для построения синтетического и аналитического учета, а также составления статистического отчета об остатках, поступлении и расходе сырья и материалов в производственно-эксплуатационной деятельности. </w:t>
        <w:br/>
        <w:t xml:space="preserve">Для учета материально-производственных запасов применяют следующие синтетические счета: </w:t>
        <w:br/>
        <w:t xml:space="preserve">10 "Материалы"; </w:t>
        <w:br/>
        <w:t xml:space="preserve">11 "Животные на выращивании и откорме"; </w:t>
        <w:br/>
        <w:t>15 "</w:t>
      </w:r>
      <w:r>
        <w:rPr>
          <w:color w:val="000000"/>
          <w:sz w:val="12"/>
          <w:szCs w:val="12"/>
          <w:highlight w:val="green"/>
        </w:rPr>
        <w:t>Заготовлени</w:t>
      </w:r>
      <w:r>
        <w:rPr>
          <w:color w:val="000000"/>
          <w:sz w:val="12"/>
          <w:szCs w:val="12"/>
        </w:rPr>
        <w:t xml:space="preserve">е и приобретение материальных ценностей"; </w:t>
        <w:br/>
        <w:t xml:space="preserve">16 "Отклонение в стоимости материальных ценностей"; </w:t>
        <w:br/>
        <w:t xml:space="preserve">41 "Товары"; </w:t>
        <w:br/>
        <w:t xml:space="preserve">43 "Готовая продукция"; </w:t>
        <w:br/>
        <w:t xml:space="preserve">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 </w:t>
        <w:br/>
        <w:t xml:space="preserve">К счету 10 "Материалы" могут быть открыты следующие субсчета: </w:t>
        <w:br/>
        <w:t xml:space="preserve">1 "Сырье и материалы"; </w:t>
        <w:br/>
        <w:t xml:space="preserve">2 "Покупные полуфабрикаты и комплектующие изделия, конструкции и детали"; </w:t>
        <w:br/>
        <w:t xml:space="preserve">3 "Топливо"; </w:t>
        <w:br/>
        <w:t xml:space="preserve">4 "Тара и тарные материалы"; </w:t>
        <w:br/>
        <w:t xml:space="preserve">5 "Запасные части"; </w:t>
        <w:br/>
        <w:t xml:space="preserve">6 "Прочие материалы"; </w:t>
        <w:br/>
        <w:t xml:space="preserve">7 "Материалы, переданные в переработку на сторону"; </w:t>
        <w:br/>
        <w:t xml:space="preserve">8 "Строительные материалы"; </w:t>
        <w:br/>
        <w:t xml:space="preserve">9 "Инвентарь и хозяйственные принадлежности" и др. </w:t>
        <w:br/>
        <w:t xml:space="preserve">На малых предприятиях все производственные запасы можно учитывать на одном синтетическом счете 10 "Материалы". </w:t>
        <w:br/>
        <w:t xml:space="preserve">Внутри каждой из перечисленных групп материальные ценности подразделяются на виды, сорта, марки, типоразмеры. Каждому наименованию, сорту, размеру присваивают краткое числовое обозначение (номенклатурный номер) и записывают их в специальный реестр, который называют номенклатурой-ценником. В номенклатуре-ценнике указывают также твердую учетную цену и единицу измерения материалов. </w:t>
        <w:br/>
        <w:t xml:space="preserve">При использовании в учете ЭВМ содержание номенклатуры-ценника можно существенно расширить, вводя в него показатели нормы запаса, номеров синтетических счетов и субсчетов и некоторые другие постоянные признаки. </w:t>
        <w:br/>
        <w:t xml:space="preserve">Кодирование номенклатуры-ценника обычно осуществляют по смешанной порядково-серийной системе, используя семи-восьмизначные коды. Первые два знака указывают синтетический счет, третий определяет субсчет, один или два следующих знака означают группу материалов, остальные - различные признаки, характеристики материала. </w:t>
        <w:br/>
        <w:t xml:space="preserve">Информация, содержащаяся в номенклатурах-ценниках, относится к условно-постоянной. Она записывается на машинные носители и многократно используется для получения необходимых выходных данных. </w:t>
        <w:br/>
        <w:t xml:space="preserve">Оценка материально-производственных запасов. Материально-производственные запасы принимаются к бухгалтерскому учету по фактической себестоимости. </w:t>
        <w:br/>
        <w:t xml:space="preserve">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 </w:t>
        <w:br/>
        <w:t xml:space="preserve">Не включаются в фактические затраты на приобретение материально-производственных запасов </w:t>
      </w:r>
      <w:r>
        <w:rPr>
          <w:color w:val="000000"/>
          <w:sz w:val="12"/>
          <w:szCs w:val="12"/>
          <w:highlight w:val="magenta"/>
        </w:rPr>
        <w:t>общехозяйственны</w:t>
      </w:r>
      <w:r>
        <w:rPr>
          <w:color w:val="000000"/>
          <w:sz w:val="12"/>
          <w:szCs w:val="12"/>
        </w:rPr>
        <w:t xml:space="preserve">е и иные аналогичные расходы, кроме случаев, когда они непосредственно связаны с приобретением материально-производственных запасов. </w:t>
        <w:br/>
        <w:t xml:space="preserve">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 </w:t>
        <w:br/>
        <w:br/>
        <w:br/>
        <w:t xml:space="preserve">Фактическая себестоимость материально-производственных запасов при их изготовлении силами организации складывается из фактических затрат, связанных с производством данных запасов. </w:t>
        <w:br/>
        <w:t xml:space="preserve">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w:t>
        <w:br/>
        <w:t xml:space="preserve">Фактическая себестоимость материально-производственных запасов, полученных организацией по договору дарения или безвозмездно, определяется исходя из их рыночной стоимость на дату оприходования, а материально-производственных запасов, приобретенных в обмен на други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 </w:t>
        <w:br/>
        <w:t xml:space="preserve">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 </w:t>
        <w:br/>
        <w:t xml:space="preserve">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 </w:t>
        <w:br/>
        <w:t xml:space="preserve">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запасов к бухгалтерскому учету. </w:t>
        <w:br/>
        <w:t>Материальные ценности отражают на синтетических счетах по фактической себестоимости их приобретения (</w:t>
      </w:r>
      <w:r>
        <w:rPr>
          <w:color w:val="000000"/>
          <w:sz w:val="12"/>
          <w:szCs w:val="12"/>
          <w:highlight w:val="green"/>
        </w:rPr>
        <w:t>заготовл</w:t>
      </w:r>
      <w:r>
        <w:rPr>
          <w:color w:val="000000"/>
          <w:sz w:val="12"/>
          <w:szCs w:val="12"/>
        </w:rPr>
        <w:t xml:space="preserve">ения) или учетным ценам. </w:t>
        <w:br/>
        <w:t xml:space="preserve">Фактическая себестоимость материально-производствен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численных процентов по заемным средствам, привлекаемым для приобретения запасов (до их принятия к учету), наценки (надбавки), комиссионного вознаграждения, уплаченного снабженческим, внешнеэкономическим организациям, таможенных пошлин, расходов на транспортировку, хранение и доставку материальных запасов до места их использования, если они не включены в цену приобретения, затрат по доведению запасов до состояния, пригодного к использованию в запланированных ценах, иных затрат, непосредственно связанных с приобретением материально-производственных запасов. </w:t>
        <w:br/>
        <w:t xml:space="preserve">Фактические затраты по приобретению материально-производственных запасов определяются с учетом суммовых разниц, возникающих до принятия запасов к учету, в случаях, когда оплата производится в рублях в сумме, эквивалентной сумме в иностранной валюте (условных денежных единицах), </w:t>
        <w:br/>
        <w:t xml:space="preserve">Исчисление фактической себестоимости </w:t>
      </w:r>
      <w:r>
        <w:rPr>
          <w:color w:val="000000"/>
          <w:sz w:val="12"/>
          <w:szCs w:val="12"/>
          <w:highlight w:val="green"/>
        </w:rPr>
        <w:t>заготовл</w:t>
      </w:r>
      <w:r>
        <w:rPr>
          <w:color w:val="000000"/>
          <w:sz w:val="12"/>
          <w:szCs w:val="12"/>
        </w:rPr>
        <w:t xml:space="preserve">ения каждого вида сырья и материалов требует значительных затрат труда и времени. Поэтому фактическую себестоимость </w:t>
      </w:r>
      <w:r>
        <w:rPr>
          <w:color w:val="000000"/>
          <w:sz w:val="12"/>
          <w:szCs w:val="12"/>
          <w:highlight w:val="green"/>
        </w:rPr>
        <w:t>заготовл</w:t>
      </w:r>
      <w:r>
        <w:rPr>
          <w:color w:val="000000"/>
          <w:sz w:val="12"/>
          <w:szCs w:val="12"/>
        </w:rPr>
        <w:t xml:space="preserve">ения исчисляет лишь небольшая часть организаций по основным видам сырья или материалов. На большей части организаций текущий учет материальных ценностей ведут по твердым учетным ценам - по средним покупным ценам, по плановой себестоимости и др. Отклонения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 С появлением компьютеров и электронной маркировки создаются все большие возможности исчисления фактической себестоимости отдельных видов материальных ресурсов. </w:t>
        <w:b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ются плановая себестоимость приобретения (</w:t>
      </w:r>
      <w:r>
        <w:rPr>
          <w:color w:val="000000"/>
          <w:sz w:val="12"/>
          <w:szCs w:val="12"/>
          <w:highlight w:val="green"/>
        </w:rPr>
        <w:t>заготовл</w:t>
      </w:r>
      <w:r>
        <w:rPr>
          <w:color w:val="000000"/>
          <w:sz w:val="12"/>
          <w:szCs w:val="12"/>
        </w:rPr>
        <w:t xml:space="preserve">ения), средние покупные цены и др. В этом случае отклонения фактической себестоимости материальных ценностей о] стоимости их по учетным ценам учитываются на синтетическом счете 16 "Отклонение в стоимости материальных ценностей". </w:t>
        <w:br/>
        <w:t xml:space="preserve">Определение фактической себестоимости материальных ресурсов, описываемых на производство, разрешается производить следующими методами оценки запасов: </w:t>
        <w:br/>
        <w:t xml:space="preserve">по себестоимости каждой единицы; </w:t>
        <w:br/>
        <w:t xml:space="preserve">по средней себестоимости; </w:t>
        <w:br/>
        <w:t xml:space="preserve">по себестоимости первых по времени закупок (метод ФИФО); </w:t>
        <w:br/>
        <w:t xml:space="preserve">по себестоимости последних по времени закупок (метод ЛИФО). </w:t>
        <w:br/>
        <w:t xml:space="preserve">Применение одного из этих методов по виду (группе) запасов производится исходя из допущения последовательности применения учетной политики. </w:t>
        <w:br/>
        <w:t xml:space="preserve">По себестоимости каждой единицы оценивают 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быть обычным образом заменены на другие. </w:t>
        <w:br/>
        <w:t xml:space="preserve">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 </w:t>
        <w:br/>
        <w:t xml:space="preserve">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 </w:t>
        <w:br/>
        <w:t xml:space="preserve">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 </w:t>
        <w:br/>
        <w:t xml:space="preserve">При методе ЛИФО применяют другое правило: последняя партия на приход - первая в расход, т.е. сначала списываются материалы по себестоимости последней партии, затем по себестоимости предыдущей и т.д. </w:t>
        <w:br/>
        <w:t xml:space="preserve">Пример оценки расхода 100 единиц материалов по методам ФИФО и ЛИФО представлен в табл. 8. </w:t>
        <w:br/>
        <w:t xml:space="preserve">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 </w:t>
        <w:br/>
        <w:t xml:space="preserve">Р=0 +П-0 </w:t>
        <w:br/>
        <w:t xml:space="preserve">н к </w:t>
        <w:br/>
        <w:t xml:space="preserve">где Р - стоимость израсходованных материалов; </w:t>
        <w:br/>
        <w:t xml:space="preserve">О и О - стоимость начального и конечного остатков материален </w:t>
        <w:br/>
        <w:t xml:space="preserve">н к </w:t>
        <w:br/>
        <w:t xml:space="preserve">П - поступление за месяц. </w:t>
        <w:br/>
        <w:t xml:space="preserve">Оценка материально-производственных запасов на конец отчетного периода производится в зависимости от принятого способа оценки запасов при их </w:t>
      </w:r>
      <w:r>
        <w:rPr>
          <w:color w:val="000000"/>
          <w:sz w:val="12"/>
          <w:szCs w:val="12"/>
          <w:highlight w:val="yellow"/>
        </w:rPr>
        <w:t>выбыти</w:t>
      </w:r>
      <w:r>
        <w:rPr>
          <w:color w:val="000000"/>
          <w:sz w:val="12"/>
          <w:szCs w:val="12"/>
        </w:rPr>
        <w:t xml:space="preserve">и (кроме товаров, учитываемых по продажной стоимости). Наряду с определением твердой учетной цены очень важно установить единицу учета материальных ценностей. Такой единицей может быть каждый вид, сорт, марка, размер материалов, т.е. каждый номенклатурный номер, каждая партия, однородная группа и т.п. Единица учета материальных ценностей выбирается организацией самостоятельно. Она должна обеспечить формирование полной и достоверной информации о материальных запасах, надлежащий контроль за их наличием и движением. </w:t>
        <w:br/>
      </w:r>
    </w:p>
    <w:p>
      <w:pPr>
        <w:pStyle w:val="Normal"/>
        <w:rPr>
          <w:b/>
          <w:b/>
          <w:sz w:val="12"/>
          <w:szCs w:val="12"/>
        </w:rPr>
      </w:pPr>
      <w:r>
        <w:rPr>
          <w:b/>
          <w:sz w:val="12"/>
          <w:szCs w:val="12"/>
        </w:rPr>
        <w:t>4. Документальное оформление и учет выбытия ОС</w:t>
      </w:r>
    </w:p>
    <w:p>
      <w:pPr>
        <w:pStyle w:val="Normal"/>
        <w:spacing w:before="0" w:after="240"/>
        <w:ind w:firstLine="540"/>
        <w:jc w:val="both"/>
        <w:rPr>
          <w:sz w:val="12"/>
          <w:szCs w:val="12"/>
        </w:rPr>
      </w:pPr>
      <w:r>
        <w:rPr>
          <w:sz w:val="12"/>
          <w:szCs w:val="12"/>
        </w:rPr>
        <w:t>Объекты основных средств выбывают и списываются с баланса предприятия в результате продажи, безвозмездной передаче,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spacing w:before="0" w:after="240"/>
        <w:ind w:firstLine="540"/>
        <w:jc w:val="both"/>
        <w:rPr>
          <w:sz w:val="12"/>
          <w:szCs w:val="12"/>
        </w:rPr>
      </w:pPr>
      <w:r>
        <w:rPr>
          <w:sz w:val="12"/>
          <w:szCs w:val="12"/>
        </w:rPr>
        <w:t>Результаты списания выбывших объектов основных средств в бухгалтерском учете отражаются в развернутом виде на счете 91 «Прочие доходы и расходы», по дебету которого учитывается остаточная стоимость основных средств и затраты по их выбытию, а по кредиту - сумма выручки от продажи и другие виды дохода, компенсирующие расходы предприятия по выбытию основных средств.</w:t>
      </w:r>
    </w:p>
    <w:p>
      <w:pPr>
        <w:pStyle w:val="Normal"/>
        <w:spacing w:before="0" w:after="240"/>
        <w:ind w:firstLine="540"/>
        <w:jc w:val="both"/>
        <w:rPr/>
      </w:pPr>
      <w:r>
        <w:rPr/>
        <w:t xml:space="preserve">Порядок отражения в учете операций по выбытию основных средств представлен в Таблице 1.         </w:t>
      </w:r>
    </w:p>
    <w:tbl>
      <w:tblPr>
        <w:tblW w:w="3500" w:type="dxa"/>
        <w:jc w:val="left"/>
        <w:tblInd w:w="-5" w:type="dxa"/>
        <w:tblLayout w:type="fixed"/>
        <w:tblCellMar>
          <w:top w:w="0" w:type="dxa"/>
          <w:left w:w="108" w:type="dxa"/>
          <w:bottom w:w="0" w:type="dxa"/>
          <w:right w:w="108" w:type="dxa"/>
        </w:tblCellMar>
      </w:tblPr>
      <w:tblGrid>
        <w:gridCol w:w="423"/>
        <w:gridCol w:w="1624"/>
        <w:gridCol w:w="553"/>
        <w:gridCol w:w="540"/>
        <w:gridCol w:w="360"/>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Вид операции</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Содержание хозяйственной операции</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b/>
                <w:b/>
                <w:sz w:val="12"/>
                <w:szCs w:val="12"/>
              </w:rPr>
            </w:pPr>
            <w:r>
              <w:rPr>
                <w:b/>
                <w:sz w:val="12"/>
                <w:szCs w:val="12"/>
              </w:rPr>
              <w:t>Основание /</w:t>
            </w:r>
          </w:p>
          <w:p>
            <w:pPr>
              <w:pStyle w:val="Normal"/>
              <w:jc w:val="center"/>
              <w:rPr>
                <w:b/>
                <w:b/>
                <w:sz w:val="12"/>
                <w:szCs w:val="12"/>
              </w:rPr>
            </w:pPr>
            <w:r>
              <w:rPr>
                <w:b/>
                <w:sz w:val="12"/>
                <w:szCs w:val="12"/>
              </w:rPr>
              <w:t>первичные документ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Отражение в учете</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91" w:hanging="0"/>
              <w:jc w:val="center"/>
              <w:rPr>
                <w:b/>
                <w:b/>
                <w:sz w:val="12"/>
                <w:szCs w:val="12"/>
              </w:rPr>
            </w:pPr>
            <w:r>
              <w:rPr>
                <w:b/>
                <w:sz w:val="12"/>
                <w:szCs w:val="12"/>
              </w:rPr>
              <w:t>Дт</w:t>
            </w:r>
          </w:p>
          <w:p>
            <w:pPr>
              <w:pStyle w:val="Normal"/>
              <w:ind w:left="-1591" w:hanging="0"/>
              <w:jc w:val="center"/>
              <w:rPr>
                <w:b/>
                <w:b/>
                <w:sz w:val="12"/>
                <w:szCs w:val="12"/>
              </w:rPr>
            </w:pPr>
            <w:r>
              <w:rPr>
                <w:b/>
                <w:sz w:val="12"/>
                <w:szCs w:val="12"/>
              </w:rPr>
              <w:t>счет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Кт</w:t>
            </w:r>
          </w:p>
          <w:p>
            <w:pPr>
              <w:pStyle w:val="Normal"/>
              <w:jc w:val="center"/>
              <w:rPr>
                <w:b/>
                <w:b/>
                <w:sz w:val="12"/>
                <w:szCs w:val="12"/>
              </w:rPr>
            </w:pPr>
            <w:r>
              <w:rPr>
                <w:b/>
                <w:sz w:val="12"/>
                <w:szCs w:val="12"/>
              </w:rPr>
              <w:t>счета</w:t>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родаж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первоначальная (восстановительная) стоимость объекта основных средст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12"/>
                <w:szCs w:val="12"/>
              </w:rPr>
            </w:pPr>
            <w:r>
              <w:rPr>
                <w:sz w:val="12"/>
                <w:szCs w:val="12"/>
              </w:rPr>
              <w:t>Ф. № ОС-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 «Выбыти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начисленная амортизаци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асч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остаточная стоимость объекта с включением ее в состав прочих расходо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Бух спра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тражены расходы по продаже объект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Заказ-наряд, акты о приеме Ра бо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6, 70 …</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тражена выручка от продажи объект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Дог,</w:t>
            </w:r>
          </w:p>
          <w:p>
            <w:pPr>
              <w:pStyle w:val="Normal"/>
              <w:jc w:val="center"/>
              <w:rPr>
                <w:sz w:val="12"/>
                <w:szCs w:val="12"/>
              </w:rPr>
            </w:pPr>
            <w:r>
              <w:rPr>
                <w:sz w:val="12"/>
                <w:szCs w:val="12"/>
              </w:rPr>
              <w:t xml:space="preserve">Ф. № ОС-1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тражена задолженность бюджету по НДС от выручк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чет-фак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8</w:t>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В качестве вклада в уставный капитал</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первоначальная (восстановительная) стоимость объекта основных средст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Ф. № ОС-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01-2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начисленная амортизаци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асч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тражена сумма вклада в оценке, установленной договоро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Дог, бух спра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12"/>
                <w:szCs w:val="12"/>
              </w:rPr>
            </w:pPr>
            <w:r>
              <w:rPr>
                <w:sz w:val="12"/>
                <w:szCs w:val="12"/>
              </w:rPr>
              <w:t>Отражено превышение стоимос-ти объекта основных средств, согласованной учредителями, над его остаточной стоимостью (прибыл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Бух спра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тражено превышение остаточной стоимости объекта основных средств над стоимостью, согласованной учредителями (убыток)</w:t>
            </w:r>
          </w:p>
          <w:p>
            <w:pPr>
              <w:pStyle w:val="Normal"/>
              <w:rPr>
                <w:sz w:val="12"/>
                <w:szCs w:val="12"/>
              </w:rPr>
            </w:pPr>
            <w:r>
              <w:rPr>
                <w:sz w:val="12"/>
                <w:szCs w:val="1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Бухгалтерская спра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w:t>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Безвозмездная передач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первоначальная (восстановительная) стоимость объекта основных средст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Ф. № ОС-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01-2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начисленная амортизаци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асч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остаточная стоимость объекта с включением ее в состав прочих расходо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Бух спра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Начислен НДС исходя из рыночной цены объекта основных средст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чет-фак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8</w:t>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Ликвидац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писана первоначальная (восстановительная) стоимость объекта основных средст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Ф. № ОС-4,</w:t>
            </w:r>
          </w:p>
          <w:p>
            <w:pPr>
              <w:pStyle w:val="Normal"/>
              <w:jc w:val="center"/>
              <w:rPr/>
            </w:pPr>
            <w:r>
              <w:rPr>
                <w:sz w:val="12"/>
                <w:szCs w:val="12"/>
              </w:rPr>
              <w:t>Бух спр-расч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01-2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начисленная амортизаци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Ф. № ОС-4,</w:t>
            </w:r>
          </w:p>
          <w:p>
            <w:pPr>
              <w:pStyle w:val="Normal"/>
              <w:jc w:val="center"/>
              <w:rPr>
                <w:sz w:val="12"/>
                <w:szCs w:val="12"/>
              </w:rPr>
            </w:pPr>
            <w:r>
              <w:rPr>
                <w:sz w:val="12"/>
                <w:szCs w:val="12"/>
              </w:rPr>
              <w:t>Рас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остаточная стоимость объекта с включением ее в состав прочих расходо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Ф. № ОС-4,</w:t>
            </w:r>
          </w:p>
          <w:p>
            <w:pPr>
              <w:pStyle w:val="Normal"/>
              <w:jc w:val="center"/>
              <w:rPr/>
            </w:pPr>
            <w:r>
              <w:rPr>
                <w:sz w:val="12"/>
                <w:szCs w:val="12"/>
              </w:rPr>
              <w:t>Бух спр-расч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ы убытки по списанию (ликвидации) объект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Бух с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тражены материалы по стоимости возможной продажи, полученные при разборке и монтаж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Ф. № ОС-4,</w:t>
            </w:r>
          </w:p>
          <w:p>
            <w:pPr>
              <w:pStyle w:val="Normal"/>
              <w:jc w:val="center"/>
              <w:rPr>
                <w:sz w:val="12"/>
                <w:szCs w:val="12"/>
              </w:rPr>
            </w:pPr>
            <w:r>
              <w:rPr>
                <w:sz w:val="12"/>
                <w:szCs w:val="12"/>
              </w:rPr>
              <w:t>Приходный орд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В обмен на другое имуществ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писана первоначальная (восстановительная) стоимость объекта основных средст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Ф. № ОС-1</w:t>
            </w:r>
          </w:p>
          <w:p>
            <w:pPr>
              <w:pStyle w:val="Normal"/>
              <w:jc w:val="center"/>
              <w:rPr>
                <w:sz w:val="12"/>
                <w:szCs w:val="12"/>
              </w:rPr>
            </w:pPr>
            <w:r>
              <w:rPr>
                <w:sz w:val="12"/>
                <w:szCs w:val="1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01-2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начисленная амортизаци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Ф. № ОС-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остаточная стоимость объекта с включением ее в состав прочих расходо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Ф. № ОС-1,</w:t>
            </w:r>
          </w:p>
          <w:p>
            <w:pPr>
              <w:pStyle w:val="Normal"/>
              <w:jc w:val="center"/>
              <w:rPr>
                <w:sz w:val="12"/>
                <w:szCs w:val="12"/>
              </w:rPr>
            </w:pPr>
            <w:r>
              <w:rPr>
                <w:sz w:val="12"/>
                <w:szCs w:val="12"/>
              </w:rPr>
              <w:t>Бух спр-расч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тражена договорная стоимость переданных в обмен объекто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Дог</w:t>
            </w:r>
          </w:p>
          <w:p>
            <w:pPr>
              <w:pStyle w:val="Normal"/>
              <w:jc w:val="center"/>
              <w:rPr>
                <w:sz w:val="12"/>
                <w:szCs w:val="12"/>
              </w:rPr>
            </w:pPr>
            <w:r>
              <w:rPr>
                <w:sz w:val="12"/>
                <w:szCs w:val="12"/>
              </w:rPr>
              <w:t>Бух с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тражен НДС от стоимости объекто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8</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приходованы основные средства и другие виды имущества, полученные в обмен на основные средств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Акт о приемосн сред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8 (10, 5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0, 76</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изведен взаимозачет обязательст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0, 7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6</w:t>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12"/>
                <w:szCs w:val="12"/>
              </w:rPr>
            </w:pPr>
            <w:r>
              <w:rPr>
                <w:sz w:val="12"/>
                <w:szCs w:val="12"/>
              </w:rPr>
              <w:t>Списание по причине недостач, порч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писана первоначальная (восстановительная) стоимость объекта основных средст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Ф. № ОС-4</w:t>
            </w:r>
          </w:p>
          <w:p>
            <w:pPr>
              <w:pStyle w:val="Normal"/>
              <w:jc w:val="center"/>
              <w:rPr>
                <w:sz w:val="12"/>
                <w:szCs w:val="12"/>
              </w:rPr>
            </w:pPr>
            <w:r>
              <w:rPr>
                <w:sz w:val="12"/>
                <w:szCs w:val="1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01-2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писана начисленная амортизаци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Бух спр-расч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тражена остаточная стоимость недостающих (полностью испорченных) основных средств,</w:t>
            </w:r>
          </w:p>
          <w:p>
            <w:pPr>
              <w:pStyle w:val="Normal"/>
              <w:rPr>
                <w:sz w:val="12"/>
                <w:szCs w:val="12"/>
              </w:rPr>
            </w:pPr>
            <w:r>
              <w:rPr>
                <w:sz w:val="12"/>
                <w:szCs w:val="12"/>
              </w:rPr>
              <w:t>Восстановлен НДС</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Бух</w:t>
            </w:r>
          </w:p>
          <w:p>
            <w:pPr>
              <w:pStyle w:val="Normal"/>
              <w:jc w:val="center"/>
              <w:rPr>
                <w:sz w:val="12"/>
                <w:szCs w:val="12"/>
              </w:rPr>
            </w:pPr>
            <w:r>
              <w:rPr>
                <w:sz w:val="12"/>
                <w:szCs w:val="12"/>
              </w:rPr>
              <w:t>справка</w:t>
            </w:r>
          </w:p>
          <w:p>
            <w:pPr>
              <w:pStyle w:val="Normal"/>
              <w:jc w:val="center"/>
              <w:rPr>
                <w:sz w:val="12"/>
                <w:szCs w:val="12"/>
              </w:rPr>
            </w:pPr>
            <w:r>
              <w:rPr>
                <w:sz w:val="12"/>
                <w:szCs w:val="1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4</w:t>
            </w:r>
          </w:p>
          <w:p>
            <w:pPr>
              <w:pStyle w:val="Normal"/>
              <w:jc w:val="center"/>
              <w:rPr>
                <w:sz w:val="12"/>
                <w:szCs w:val="12"/>
              </w:rPr>
            </w:pPr>
            <w:r>
              <w:rPr>
                <w:sz w:val="12"/>
                <w:szCs w:val="12"/>
              </w:rPr>
              <w:t> </w:t>
            </w:r>
          </w:p>
          <w:p>
            <w:pPr>
              <w:pStyle w:val="Normal"/>
              <w:jc w:val="center"/>
              <w:rPr>
                <w:sz w:val="12"/>
                <w:szCs w:val="12"/>
              </w:rPr>
            </w:pPr>
            <w:r>
              <w:rPr>
                <w:sz w:val="12"/>
                <w:szCs w:val="12"/>
              </w:rPr>
              <w:t>9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w:t>
            </w:r>
          </w:p>
          <w:p>
            <w:pPr>
              <w:pStyle w:val="Normal"/>
              <w:jc w:val="center"/>
              <w:rPr>
                <w:sz w:val="12"/>
                <w:szCs w:val="12"/>
              </w:rPr>
            </w:pPr>
            <w:r>
              <w:rPr>
                <w:sz w:val="12"/>
                <w:szCs w:val="12"/>
              </w:rPr>
              <w:t> </w:t>
            </w:r>
          </w:p>
          <w:p>
            <w:pPr>
              <w:pStyle w:val="Normal"/>
              <w:jc w:val="center"/>
              <w:rPr>
                <w:sz w:val="12"/>
                <w:szCs w:val="12"/>
              </w:rPr>
            </w:pPr>
            <w:r>
              <w:rPr>
                <w:sz w:val="12"/>
                <w:szCs w:val="12"/>
              </w:rPr>
              <w:t>68</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умма недостачи (порчи) списана за счет виновного лица (при наличии виновного лиц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Бух спра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4</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и отсутствии виновных лиц остаточная стоимость недостающего (испорченного) объекта основных средств списана в состав внереализационных расходов.</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Бухгалтерская спра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4</w:t>
            </w:r>
          </w:p>
        </w:tc>
      </w:tr>
    </w:tbl>
    <w:p>
      <w:pPr>
        <w:pStyle w:val="Normal"/>
        <w:spacing w:before="280" w:after="280"/>
        <w:ind w:firstLine="540"/>
        <w:jc w:val="both"/>
        <w:rPr/>
      </w:pPr>
      <w:r>
        <w:rPr>
          <w:color w:val="152530"/>
          <w:sz w:val="12"/>
          <w:szCs w:val="12"/>
        </w:rPr>
        <w:t xml:space="preserve">В соответствии с новой редакцией п. 18 </w:t>
      </w:r>
      <w:r>
        <w:rPr>
          <w:bCs/>
          <w:color w:val="152530"/>
          <w:sz w:val="12"/>
          <w:szCs w:val="12"/>
        </w:rPr>
        <w:t>ПБУ 6/01</w:t>
      </w:r>
      <w:r>
        <w:rPr>
          <w:color w:val="152530"/>
          <w:sz w:val="12"/>
          <w:szCs w:val="12"/>
        </w:rPr>
        <w:t xml:space="preserve"> (соответствующие изменения внесены приказом Минфина России от 18.05.02 г. № 45н) объекты основных средств стоимостью не более 10000 рублей за единицу или иного лимита, установленного в учетной политике организации исходя из технологических особенностей, а также приобретенные книги, брошюры и т.п. издания разрешается списывать на затраты производства (расходы на продажу) по мере отпуска их в производство или эксплуатацию. При этом в целях обеспечения сохранности этих объектов в производстве или эксплуатации, в организации должен быть организован надлежащий контроль за их движением. Хозяйственная операция по единовременному списанию стоимости объектов основных средств на затраты производства оформляется по дебету счетов учета затрат на производство (расходов на продажу) и кредиту счета 01 - </w:t>
      </w:r>
      <w:r>
        <w:rPr>
          <w:b/>
          <w:bCs/>
          <w:i/>
          <w:iCs/>
          <w:color w:val="152530"/>
          <w:sz w:val="12"/>
          <w:szCs w:val="12"/>
        </w:rPr>
        <w:t>дебет счетов 20, 23, 25, 26, 29, 43, 96, 97 кредит счета 01.</w:t>
      </w:r>
      <w:r>
        <w:rPr>
          <w:color w:val="152530"/>
          <w:sz w:val="12"/>
          <w:szCs w:val="12"/>
        </w:rPr>
        <w:t>Положение, увеличивающее лимит для единовременного списания стоимости объектов основных средств, действует с 01.01.02 г., а потому такому списанию могут подлежать только те из объектов, которые были введены в эксплуатацию (переданы в производство) только после этой даты. Если же списание объектов основных средств стоимостью от 2001 руб. до 10000 руб. за единицу со счета 08 на счет 01 было произведено до 1 января 2002 года, они единовременному списанию с учета не подлежат, а по ним по принятым организацией нормам должна была начисляться амортизация. Если организации за период с начала 2002 года применяли лимит в 2000 руб., списание стоимости объектов основных средств от 2001 руб. до 10000 руб. за единицу, введенных в эксплуатацию (переданных в производство) с 1 января 2002 года, может быть произведено единовременно или через счета учета расходов будущих расходов (если это, например, значительно скажется на себестоимости готовой продукции) в течение срока, принятого организацией:</w:t>
      </w:r>
    </w:p>
    <w:p>
      <w:pPr>
        <w:pStyle w:val="Normal"/>
        <w:spacing w:before="0" w:after="240"/>
        <w:ind w:firstLine="540"/>
        <w:jc w:val="both"/>
        <w:rPr/>
      </w:pPr>
      <w:r>
        <w:rPr/>
        <w:t xml:space="preserve">Передача объектов основных средств стоимостью до 10000 руб., а также книг, брошюр и т.п. изданий в эксплуатацию показана в Таблице 2.. </w:t>
      </w:r>
    </w:p>
    <w:tbl>
      <w:tblPr>
        <w:tblW w:w="3572" w:type="dxa"/>
        <w:jc w:val="left"/>
        <w:tblInd w:w="-5" w:type="dxa"/>
        <w:tblLayout w:type="fixed"/>
        <w:tblCellMar>
          <w:top w:w="0" w:type="dxa"/>
          <w:left w:w="108" w:type="dxa"/>
          <w:bottom w:w="0" w:type="dxa"/>
          <w:right w:w="108" w:type="dxa"/>
        </w:tblCellMar>
      </w:tblPr>
      <w:tblGrid>
        <w:gridCol w:w="1147"/>
        <w:gridCol w:w="1620"/>
        <w:gridCol w:w="406"/>
        <w:gridCol w:w="399"/>
      </w:tblGrid>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Содержание хозяйственной опе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Основание/ первичный документ</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Отражение в учете</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Дебет</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Кредит</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писана первоначальная стоимость объе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Акт о приеме-передаче объекта основных средств                (ф. № ОС-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 23, 26 и т.д.</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писана стоимость объекта при его ликвидации</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Акт на списание основных средств (ф. № ОС-4), инвентарная карточка учета основных средств                              (ф. № ОС-6)</w:t>
            </w:r>
          </w:p>
        </w:tc>
      </w:tr>
    </w:tbl>
    <w:p>
      <w:pPr>
        <w:pStyle w:val="Normal"/>
        <w:ind w:firstLine="540"/>
        <w:jc w:val="both"/>
        <w:rPr>
          <w:sz w:val="12"/>
          <w:szCs w:val="12"/>
        </w:rPr>
      </w:pPr>
      <w:r>
        <w:rPr>
          <w:sz w:val="12"/>
          <w:szCs w:val="12"/>
        </w:rPr>
      </w:r>
    </w:p>
    <w:p>
      <w:pPr>
        <w:pStyle w:val="Normal"/>
        <w:ind w:firstLine="540"/>
        <w:jc w:val="both"/>
        <w:rPr>
          <w:sz w:val="12"/>
          <w:szCs w:val="12"/>
        </w:rPr>
      </w:pPr>
      <w:r>
        <w:rPr>
          <w:sz w:val="12"/>
          <w:szCs w:val="12"/>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widowControl w:val="false"/>
        <w:ind w:firstLine="540"/>
        <w:jc w:val="both"/>
        <w:rPr>
          <w:bCs/>
          <w:sz w:val="12"/>
          <w:szCs w:val="12"/>
        </w:rPr>
      </w:pPr>
      <w:r>
        <w:rPr>
          <w:bCs/>
          <w:sz w:val="12"/>
          <w:szCs w:val="12"/>
        </w:rPr>
        <w:t>Списание, продажа, безвозмездная передача основных средств оформляется актом о приеме-передаче объекта основных средств.</w:t>
      </w:r>
    </w:p>
    <w:p>
      <w:pPr>
        <w:pStyle w:val="Normal"/>
        <w:rPr>
          <w:bCs/>
          <w:sz w:val="12"/>
          <w:szCs w:val="12"/>
        </w:rPr>
      </w:pPr>
      <w:r>
        <w:rPr>
          <w:bCs/>
          <w:sz w:val="12"/>
          <w:szCs w:val="12"/>
        </w:rPr>
      </w:r>
    </w:p>
    <w:p>
      <w:pPr>
        <w:pStyle w:val="Normal"/>
        <w:rPr/>
      </w:pPr>
      <w:r>
        <w:rPr/>
      </w:r>
    </w:p>
    <w:p>
      <w:pPr>
        <w:pStyle w:val="Normal"/>
        <w:rPr>
          <w:b/>
          <w:b/>
          <w:color w:val="000000"/>
          <w:sz w:val="12"/>
          <w:szCs w:val="12"/>
        </w:rPr>
      </w:pPr>
      <w:r>
        <w:rPr>
          <w:b/>
          <w:color w:val="000000"/>
          <w:sz w:val="12"/>
          <w:szCs w:val="12"/>
        </w:rPr>
      </w:r>
    </w:p>
    <w:p>
      <w:pPr>
        <w:pStyle w:val="Normal"/>
        <w:rPr/>
      </w:pPr>
      <w:r>
        <w:rPr>
          <w:b/>
          <w:color w:val="000000"/>
          <w:sz w:val="12"/>
          <w:szCs w:val="12"/>
        </w:rPr>
        <w:t>20. Учет потерь от брака и простоев в производстве.</w:t>
      </w:r>
    </w:p>
    <w:p>
      <w:pPr>
        <w:pStyle w:val="Normal"/>
        <w:rPr/>
      </w:pPr>
      <w:r>
        <w:rPr>
          <w:color w:val="000000"/>
          <w:sz w:val="12"/>
          <w:szCs w:val="12"/>
        </w:rPr>
        <w:t xml:space="preserve">Учет потерь </w:t>
      </w:r>
      <w:r>
        <w:rPr>
          <w:color w:val="000000"/>
          <w:sz w:val="12"/>
          <w:szCs w:val="12"/>
          <w:highlight w:val="darkCyan"/>
        </w:rPr>
        <w:t>от брака</w:t>
      </w:r>
      <w:r>
        <w:rPr>
          <w:color w:val="000000"/>
          <w:sz w:val="12"/>
          <w:szCs w:val="12"/>
        </w:rPr>
        <w:t xml:space="preserve"> </w:t>
        <w:br/>
        <w:t xml:space="preserve">Браком считаются изделия или полуфабрикаты, которые по своему качеству не соответствуют установленным стандартам. Исправимый брак - изделия которые после исправления могут использоваться по прясмому назначению. Потери от неисправимого брака исчисляют вычитанием из его себестоимости стоимости забракованных изделий по ценам возможного использования. Себестоимость исправимого брака определяют исходя из стоимости сырья, материалов израсходованных на на исправление брака. Потери от исправимого брака определяют вычетанием из его себестоимости сумм удержанных с виновников. </w:t>
        <w:br/>
        <w:br/>
        <w:br/>
        <w:t xml:space="preserve">Синтетический учет брака ведется на счете 28. По дебету этого счета отражаются затраты по исправлению брака с кредита счетов 10, 70, а также себестоимость окончательного брака с кредита счета 20. Потери </w:t>
      </w:r>
      <w:r>
        <w:rPr>
          <w:color w:val="000000"/>
          <w:sz w:val="12"/>
          <w:szCs w:val="12"/>
          <w:highlight w:val="darkCyan"/>
        </w:rPr>
        <w:t>от брака</w:t>
      </w:r>
      <w:r>
        <w:rPr>
          <w:color w:val="000000"/>
          <w:sz w:val="12"/>
          <w:szCs w:val="12"/>
        </w:rPr>
        <w:t xml:space="preserve"> списываются с кредита счета 28 в дебет 70 если брак по вине рабочих, в дебет 63 - по вине поставщика, в дебет 10 на стоимость забракованных изделий по цене возможного использования. </w:t>
        <w:br/>
        <w:t xml:space="preserve">Методы учета затрат на производство и калькулирование себестоимости </w:t>
        <w:br/>
        <w:t xml:space="preserve">2. Попередельный метод - применяется если при преобразованиии исходного материала в ГП происходит путем передачи полуфабриката из одного цеха в другой. При этом методе объектом учета является передел </w:t>
        <w:br/>
        <w:t xml:space="preserve">3. Позаказный - Карточка или ведомость учета затрат открывается на каждый заказ и имеет форму аналогичную при передельном методе. При этом фактическая себестоимость определяется путем суммирования затрат по одному заказу. Фактическая себестоимость при любом методе определяется путем деления общей суммы затрат на кол-во выпущенное продукции </w:t>
        <w:br/>
        <w:t xml:space="preserve">Под методом калькулирования себестоимости понимают систему приемов используемых для определения себестоимости единицы продукции. Существует 3 метода учета затрат 1. Нормативный в чистом виде практически не применяется так как его применение требует четко разработанное нормативной базы затрат, постоянный учет изменения норм, обязательный учет отклонения от норм. Учет ведетсяч в карточках учета затрат.Себестоимость фактическая= Нормативня себестоимость+-ищменение+-отклонение. </w:t>
        <w:br/>
      </w:r>
    </w:p>
    <w:p>
      <w:pPr>
        <w:pStyle w:val="Normal"/>
        <w:rPr>
          <w:b/>
          <w:b/>
          <w:color w:val="000000"/>
          <w:sz w:val="12"/>
          <w:szCs w:val="12"/>
        </w:rPr>
      </w:pPr>
      <w:r>
        <w:rPr>
          <w:b/>
          <w:color w:val="000000"/>
          <w:sz w:val="12"/>
          <w:szCs w:val="12"/>
        </w:rPr>
        <w:t>26. Учет операций по расчетному счету</w:t>
      </w:r>
    </w:p>
    <w:p>
      <w:pPr>
        <w:pStyle w:val="Normal"/>
        <w:rPr>
          <w:color w:val="000000"/>
          <w:sz w:val="12"/>
          <w:szCs w:val="12"/>
        </w:rPr>
      </w:pPr>
      <w:r>
        <w:rPr>
          <w:color w:val="000000"/>
          <w:sz w:val="12"/>
          <w:szCs w:val="12"/>
        </w:rPr>
        <w:t xml:space="preserve">1.Учет операций по </w:t>
      </w:r>
      <w:r>
        <w:rPr>
          <w:color w:val="000000"/>
          <w:sz w:val="12"/>
          <w:szCs w:val="12"/>
          <w:highlight w:val="lightGray"/>
        </w:rPr>
        <w:t>расчетному счету</w:t>
      </w:r>
      <w:r>
        <w:rPr>
          <w:color w:val="000000"/>
          <w:sz w:val="12"/>
          <w:szCs w:val="12"/>
        </w:rPr>
        <w:t xml:space="preserve"> (51) </w:t>
        <w:br/>
        <w:t xml:space="preserve">Все предпр-я, имеющие статус юр. лица, открывают в банке р/с. На р/с поступает выручка, полученные займы, кредиты, ср-ва из бюджета, депонир-ая зарплата и др. </w:t>
        <w:br/>
        <w:t xml:space="preserve">Дебет: </w:t>
        <w:br/>
        <w:t xml:space="preserve">Сальдо нач.- остаток ден. ср-в </w:t>
        <w:br/>
        <w:t xml:space="preserve">09- поступл-я по долгосроч. аренде </w:t>
        <w:br/>
        <w:t xml:space="preserve">46,47,48,62,76- выручка от реализации </w:t>
        <w:br/>
        <w:t xml:space="preserve">50- выручка, депониров. з/п, возврат неиспользов. сумм </w:t>
        <w:br/>
        <w:t xml:space="preserve">55- возврат неиспользов. аккредитива, чеков </w:t>
        <w:br/>
        <w:t xml:space="preserve">63- поступления по претензиям </w:t>
        <w:br/>
        <w:t xml:space="preserve">64- авансы </w:t>
        <w:br/>
        <w:t xml:space="preserve">73- взнос наличными в погаш-е ссуды, полученн. у банка для сотрудников </w:t>
        <w:br/>
        <w:t xml:space="preserve">75- вклад учредителей в устав. капитал </w:t>
        <w:br/>
        <w:t xml:space="preserve">76- поступления от дебитор. задолжен-ти </w:t>
        <w:br/>
        <w:t xml:space="preserve">80- получ. штрафы, пени, %, неустойки, дивиденды и т. д. </w:t>
        <w:br/>
        <w:t xml:space="preserve">90,92- кредиты банков(краткосроч., долгосроч.) </w:t>
        <w:br/>
        <w:t xml:space="preserve">93- кредиты банков для работников предприятия </w:t>
        <w:br/>
        <w:t xml:space="preserve">94,95- поступл-я займов (краткосроч., долгосроч.) </w:t>
        <w:br/>
        <w:t xml:space="preserve">96- целевые финансир-е и поступ-я </w:t>
        <w:br/>
        <w:t xml:space="preserve">Кредит: </w:t>
        <w:br/>
        <w:t xml:space="preserve">06,58- краткосроч. и долгосроч. финанс. влож-я </w:t>
        <w:br/>
        <w:t xml:space="preserve">50- ср-ва, переданн. в кассу </w:t>
        <w:br/>
        <w:t xml:space="preserve">55- открытие аккредитива, чековой книжки </w:t>
        <w:br/>
        <w:t xml:space="preserve">60- оплата задол-ти поставщику </w:t>
        <w:br/>
        <w:t xml:space="preserve">61- выдача авансов </w:t>
        <w:br/>
        <w:t xml:space="preserve">63- удовлетв-е претензий </w:t>
        <w:br/>
        <w:t xml:space="preserve">67- выплаты во внебюджет. фонды </w:t>
        <w:br/>
        <w:t xml:space="preserve">68- уплата налогов (выплаты в бюджет) </w:t>
        <w:br/>
        <w:t xml:space="preserve">69- выплаты в фонды </w:t>
        <w:br/>
        <w:t xml:space="preserve">76- выплата кредитор. задолж-ти </w:t>
        <w:br/>
        <w:t xml:space="preserve">78- выплаты дочер. предпр-ю </w:t>
        <w:br/>
        <w:t xml:space="preserve">80- выплач. штрафы, неустойки, пени </w:t>
        <w:br/>
        <w:t xml:space="preserve">90,92- погашение кредитор. задолж-ти (краткосроч., долгосроч.) </w:t>
        <w:br/>
        <w:t xml:space="preserve">93- погашение кредитор. задолж-ти перед банком по выдаче кредита для сотрудников </w:t>
        <w:br/>
        <w:t xml:space="preserve">94,95- погашение займов </w:t>
        <w:br/>
        <w:t xml:space="preserve">97- погаш-е платежей по долгосроч. аренде </w:t>
        <w:br/>
      </w:r>
    </w:p>
    <w:p>
      <w:pPr>
        <w:pStyle w:val="Normal"/>
        <w:rPr>
          <w:b/>
          <w:b/>
          <w:sz w:val="12"/>
          <w:szCs w:val="12"/>
        </w:rPr>
      </w:pPr>
      <w:r>
        <w:rPr>
          <w:b/>
          <w:sz w:val="12"/>
          <w:szCs w:val="12"/>
        </w:rPr>
        <w:t>64. Баланс-нетто. Вертикальный и горизонтальный анализ.</w:t>
      </w:r>
    </w:p>
    <w:p>
      <w:pPr>
        <w:pStyle w:val="Normal"/>
        <w:rPr>
          <w:color w:val="333333"/>
          <w:sz w:val="12"/>
          <w:szCs w:val="12"/>
        </w:rPr>
      </w:pPr>
      <w:r>
        <w:rPr>
          <w:color w:val="333333"/>
          <w:sz w:val="12"/>
          <w:szCs w:val="12"/>
        </w:rPr>
        <w:t xml:space="preserve">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 </w:t>
      </w:r>
    </w:p>
    <w:p>
      <w:pPr>
        <w:pStyle w:val="Normal"/>
        <w:rPr/>
      </w:pPr>
      <w:r>
        <w:rPr>
          <w:color w:val="333333"/>
          <w:sz w:val="12"/>
          <w:szCs w:val="12"/>
        </w:rPr>
        <w:t>Согласно действующим нормативам, баланс в настоящее время составляется в оценке нетто. Однако ряд статей по-прежнему носит характер регулирующих. Для удобства анализа целесообразно использовать так называемый</w:t>
      </w:r>
      <w:r>
        <w:rPr>
          <w:i/>
          <w:iCs/>
          <w:color w:val="333333"/>
          <w:sz w:val="12"/>
          <w:szCs w:val="12"/>
        </w:rPr>
        <w:t xml:space="preserve"> </w:t>
      </w:r>
      <w:r>
        <w:rPr>
          <w:bCs/>
          <w:i/>
          <w:iCs/>
          <w:color w:val="333333"/>
          <w:sz w:val="12"/>
          <w:szCs w:val="12"/>
        </w:rPr>
        <w:t>уплотненный аналитический баланс-нетто</w:t>
      </w:r>
      <w:r>
        <w:rPr>
          <w:color w:val="333333"/>
          <w:sz w:val="12"/>
          <w:szCs w:val="12"/>
        </w:rPr>
        <w:t xml:space="preserve">, который формируется путем устранения влияния на итог баланса (валюту) и его структуру регулирующих статей. Для этого: </w:t>
      </w:r>
    </w:p>
    <w:p>
      <w:pPr>
        <w:pStyle w:val="Normal"/>
        <w:rPr>
          <w:color w:val="333333"/>
          <w:sz w:val="12"/>
          <w:szCs w:val="12"/>
        </w:rPr>
      </w:pPr>
      <w:r>
        <w:rPr>
          <w:color w:val="333333"/>
          <w:sz w:val="12"/>
          <w:szCs w:val="12"/>
        </w:rPr>
        <w:t xml:space="preserve">суммы по статье «Задолженность участников (учредителей) по взносам в уставный капитал» уменьшают величину собственного капитала и величину оборотных активов; </w:t>
      </w:r>
    </w:p>
    <w:p>
      <w:pPr>
        <w:pStyle w:val="Normal"/>
        <w:rPr>
          <w:color w:val="333333"/>
          <w:sz w:val="12"/>
          <w:szCs w:val="12"/>
        </w:rPr>
      </w:pPr>
      <w:r>
        <w:rPr>
          <w:color w:val="333333"/>
          <w:sz w:val="12"/>
          <w:szCs w:val="12"/>
        </w:rPr>
        <w:t xml:space="preserve">на величину статьи «Оценочные резервы («Резерв по сомнительным долгам»)» корректируется значение дебиторской задолженности и собственного капитала предприятия; </w:t>
      </w:r>
    </w:p>
    <w:p>
      <w:pPr>
        <w:pStyle w:val="Normal"/>
        <w:rPr>
          <w:color w:val="333333"/>
          <w:sz w:val="12"/>
          <w:szCs w:val="12"/>
        </w:rPr>
      </w:pPr>
      <w:r>
        <w:rPr>
          <w:color w:val="333333"/>
          <w:sz w:val="12"/>
          <w:szCs w:val="12"/>
        </w:rPr>
        <w:t>однородные по составу элементы балансовых статей объединяются в необходимых аналитических разделах (долгосрочные текущие активы, собственный и заемный капитал).</w:t>
      </w:r>
    </w:p>
    <w:p>
      <w:pPr>
        <w:pStyle w:val="Normal"/>
        <w:rPr>
          <w:color w:val="333333"/>
          <w:sz w:val="12"/>
          <w:szCs w:val="12"/>
        </w:rPr>
      </w:pPr>
      <w:r>
        <w:rPr>
          <w:color w:val="333333"/>
          <w:sz w:val="12"/>
          <w:szCs w:val="12"/>
        </w:rPr>
      </w:r>
    </w:p>
    <w:p>
      <w:pPr>
        <w:pStyle w:val="Normal"/>
        <w:rPr>
          <w:sz w:val="12"/>
          <w:szCs w:val="12"/>
        </w:rPr>
      </w:pPr>
      <w:r>
        <w:rPr>
          <w:sz w:val="12"/>
          <w:szCs w:val="12"/>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w:t>
      </w:r>
    </w:p>
    <w:p>
      <w:pPr>
        <w:pStyle w:val="Normal"/>
        <w:rPr>
          <w:bCs/>
          <w:i/>
          <w:i/>
          <w:iCs/>
          <w:sz w:val="12"/>
          <w:szCs w:val="12"/>
        </w:rPr>
      </w:pPr>
      <w:r>
        <w:rPr>
          <w:sz w:val="12"/>
          <w:szCs w:val="12"/>
        </w:rPr>
        <w:t>В процессе функционирования предприятия величина активов,</w:t>
      </w:r>
      <w:r>
        <w:rPr>
          <w:bCs/>
          <w:sz w:val="12"/>
          <w:szCs w:val="12"/>
        </w:rPr>
        <w:t xml:space="preserve"> </w:t>
      </w:r>
      <w:r>
        <w:rPr>
          <w:sz w:val="12"/>
          <w:szCs w:val="12"/>
        </w:rPr>
        <w:t xml:space="preserve">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 </w:t>
      </w:r>
    </w:p>
    <w:p>
      <w:pPr>
        <w:pStyle w:val="Normal"/>
        <w:rPr>
          <w:bCs/>
          <w:i/>
          <w:i/>
          <w:iCs/>
          <w:sz w:val="12"/>
          <w:szCs w:val="12"/>
        </w:rPr>
      </w:pPr>
      <w:r>
        <w:rPr>
          <w:bCs/>
          <w:i/>
          <w:iCs/>
          <w:sz w:val="12"/>
          <w:szCs w:val="12"/>
        </w:rPr>
        <w:t>Вертикальный анализ</w:t>
      </w:r>
      <w:r>
        <w:rPr>
          <w:sz w:val="12"/>
          <w:szCs w:val="12"/>
        </w:rPr>
        <w:t xml:space="preserve">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 </w:t>
      </w:r>
    </w:p>
    <w:p>
      <w:pPr>
        <w:pStyle w:val="Normal"/>
        <w:rPr/>
      </w:pPr>
      <w:r>
        <w:rPr>
          <w:bCs/>
          <w:i/>
          <w:iCs/>
          <w:sz w:val="12"/>
          <w:szCs w:val="12"/>
        </w:rPr>
        <w:t>Горизонтальный анализ</w:t>
      </w:r>
      <w:r>
        <w:rPr>
          <w:sz w:val="12"/>
          <w:szCs w:val="12"/>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w:t>
      </w:r>
    </w:p>
    <w:p>
      <w:pPr>
        <w:pStyle w:val="Normal"/>
        <w:rPr>
          <w:sz w:val="12"/>
          <w:szCs w:val="12"/>
        </w:rPr>
      </w:pPr>
      <w:r>
        <w:rPr>
          <w:sz w:val="12"/>
          <w:szCs w:val="12"/>
        </w:rPr>
        <w:t xml:space="preserve">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 </w:t>
      </w:r>
    </w:p>
    <w:p>
      <w:pPr>
        <w:pStyle w:val="Normal"/>
        <w:rPr>
          <w:b/>
          <w:b/>
          <w:sz w:val="12"/>
          <w:szCs w:val="12"/>
        </w:rPr>
      </w:pPr>
      <w:r>
        <w:rPr>
          <w:b/>
          <w:sz w:val="12"/>
          <w:szCs w:val="12"/>
        </w:rPr>
      </w:r>
    </w:p>
    <w:p>
      <w:pPr>
        <w:pStyle w:val="Normal"/>
        <w:rPr/>
      </w:pPr>
      <w:r>
        <w:rPr>
          <w:b/>
          <w:sz w:val="12"/>
          <w:szCs w:val="12"/>
        </w:rPr>
        <w:t xml:space="preserve">70. Анализ финансовой устойчивости (для организаций, </w:t>
      </w:r>
      <w:r>
        <w:rPr>
          <w:sz w:val="12"/>
          <w:szCs w:val="12"/>
        </w:rPr>
        <w:t xml:space="preserve">осуществляющих производственную деятельность). </w:t>
      </w:r>
    </w:p>
    <w:p>
      <w:pPr>
        <w:pStyle w:val="Normal"/>
        <w:rPr>
          <w:sz w:val="12"/>
          <w:szCs w:val="12"/>
        </w:rPr>
      </w:pPr>
      <w:r>
        <w:rPr>
          <w:sz w:val="12"/>
          <w:szCs w:val="12"/>
        </w:rPr>
        <w:t>Внешним проявлением финансовой устойчивости любой организации является платежеспособность – обеспечение запасов и затрат источниками формирования.</w:t>
      </w:r>
    </w:p>
    <w:p>
      <w:pPr>
        <w:pStyle w:val="Normal"/>
        <w:rPr>
          <w:sz w:val="12"/>
          <w:szCs w:val="12"/>
        </w:rPr>
      </w:pPr>
      <w:r>
        <w:rPr>
          <w:sz w:val="12"/>
          <w:szCs w:val="12"/>
        </w:rPr>
        <w:t>Различают четыре типа финансовой устойчивости /2, 3/:</w:t>
      </w:r>
    </w:p>
    <w:p>
      <w:pPr>
        <w:pStyle w:val="Normal"/>
        <w:rPr>
          <w:sz w:val="12"/>
          <w:szCs w:val="12"/>
        </w:rPr>
      </w:pPr>
      <w:r>
        <w:rPr>
          <w:sz w:val="12"/>
          <w:szCs w:val="12"/>
        </w:rPr>
        <w:t>абсолютная устойчивость финансового состояния – наличие у организации излишка собственных источников формирования “Запасов”, что соответствует следующему неравенству:</w:t>
      </w:r>
    </w:p>
    <w:p>
      <w:pPr>
        <w:pStyle w:val="Normal"/>
        <w:rPr>
          <w:sz w:val="12"/>
          <w:szCs w:val="12"/>
        </w:rPr>
      </w:pPr>
      <w:r>
        <w:rPr>
          <w:sz w:val="12"/>
          <w:szCs w:val="12"/>
        </w:rPr>
        <w:t>СОС &gt; = 0; СДС &gt; = 0; СЗС &gt; = 0, (1)</w:t>
      </w:r>
    </w:p>
    <w:p>
      <w:pPr>
        <w:pStyle w:val="Normal"/>
        <w:rPr>
          <w:sz w:val="12"/>
          <w:szCs w:val="12"/>
        </w:rPr>
      </w:pPr>
      <w:r>
        <w:rPr>
          <w:sz w:val="12"/>
          <w:szCs w:val="12"/>
        </w:rPr>
        <w:t>нормально устойчивое финансовое состояние – “Запасы” обеспечиваются суммой собственных средств организации и долгосрочных заемных средств:</w:t>
      </w:r>
    </w:p>
    <w:p>
      <w:pPr>
        <w:pStyle w:val="Normal"/>
        <w:rPr>
          <w:sz w:val="12"/>
          <w:szCs w:val="12"/>
        </w:rPr>
      </w:pPr>
      <w:r>
        <w:rPr>
          <w:sz w:val="12"/>
          <w:szCs w:val="12"/>
        </w:rPr>
        <w:t>СОС &lt; 0; СДС &gt; = 0; СЗС &gt; = 0, (2)</w:t>
      </w:r>
    </w:p>
    <w:p>
      <w:pPr>
        <w:pStyle w:val="Normal"/>
        <w:rPr>
          <w:sz w:val="12"/>
          <w:szCs w:val="12"/>
        </w:rPr>
      </w:pPr>
      <w:r>
        <w:rPr>
          <w:sz w:val="12"/>
          <w:szCs w:val="12"/>
        </w:rPr>
        <w:t>неустойчивое финансовое состояние – “Запасы” обеспечиваются за счет собственных и заемных средств (долгосрочных и краткосрочных):</w:t>
      </w:r>
    </w:p>
    <w:p>
      <w:pPr>
        <w:pStyle w:val="Normal"/>
        <w:rPr>
          <w:sz w:val="12"/>
          <w:szCs w:val="12"/>
        </w:rPr>
      </w:pPr>
      <w:r>
        <w:rPr>
          <w:sz w:val="12"/>
          <w:szCs w:val="12"/>
        </w:rPr>
        <w:t xml:space="preserve">СОС &lt; 0; СДС &lt; 0; СЗС &gt; = 0, (3) </w:t>
      </w:r>
    </w:p>
    <w:p>
      <w:pPr>
        <w:pStyle w:val="Normal"/>
        <w:rPr>
          <w:sz w:val="12"/>
          <w:szCs w:val="12"/>
        </w:rPr>
      </w:pPr>
      <w:r>
        <w:rPr>
          <w:sz w:val="12"/>
          <w:szCs w:val="12"/>
        </w:rPr>
        <w:t>кризисное финансовое состояние (предприятие находится на грани банкротства” – “Запасы” не обеспечиваются источниками формирования, что соответствует неравенству:</w:t>
      </w:r>
    </w:p>
    <w:p>
      <w:pPr>
        <w:pStyle w:val="Normal"/>
        <w:rPr>
          <w:sz w:val="12"/>
          <w:szCs w:val="12"/>
        </w:rPr>
      </w:pPr>
      <w:r>
        <w:rPr>
          <w:sz w:val="12"/>
          <w:szCs w:val="12"/>
        </w:rPr>
        <w:t xml:space="preserve">СОС &lt; 0; СДС &lt; 0; СЗС &lt; 0, (4) </w:t>
      </w:r>
    </w:p>
    <w:p>
      <w:pPr>
        <w:pStyle w:val="Normal"/>
        <w:rPr>
          <w:sz w:val="12"/>
          <w:szCs w:val="12"/>
        </w:rPr>
      </w:pPr>
      <w:r>
        <w:rPr>
          <w:sz w:val="12"/>
          <w:szCs w:val="12"/>
        </w:rPr>
        <w:t>где СОС – излишек или недостаток собственных оборотных средств;</w:t>
      </w:r>
    </w:p>
    <w:p>
      <w:pPr>
        <w:pStyle w:val="Normal"/>
        <w:rPr>
          <w:sz w:val="12"/>
          <w:szCs w:val="12"/>
        </w:rPr>
      </w:pPr>
      <w:r>
        <w:rPr>
          <w:sz w:val="12"/>
          <w:szCs w:val="12"/>
        </w:rPr>
        <w:t>СДС – излишек или недостаток собственных оборотных средств и долгосрочных заемных средств;</w:t>
      </w:r>
    </w:p>
    <w:p>
      <w:pPr>
        <w:pStyle w:val="Normal"/>
        <w:rPr>
          <w:sz w:val="12"/>
          <w:szCs w:val="12"/>
        </w:rPr>
      </w:pPr>
      <w:r>
        <w:rPr>
          <w:sz w:val="12"/>
          <w:szCs w:val="12"/>
        </w:rPr>
        <w:t>СЗС – излишек или недостаток собственных оборотных средств и заемных средств (долгосрочных и краткосрочных).</w:t>
      </w:r>
    </w:p>
    <w:p>
      <w:pPr>
        <w:sectPr>
          <w:type w:val="nextPage"/>
          <w:pgSz w:w="11906" w:h="16838"/>
          <w:pgMar w:left="1701" w:right="1286" w:gutter="0" w:header="0" w:top="1134" w:footer="0" w:bottom="1134"/>
          <w:pgNumType w:fmt="decimal"/>
          <w:cols w:num="2" w:equalWidth="false" w:sep="false">
            <w:col w:w="4059" w:space="972"/>
            <w:col w:w="3888"/>
          </w:cols>
          <w:formProt w:val="false"/>
          <w:textDirection w:val="lrTb"/>
          <w:docGrid w:type="default" w:linePitch="360" w:charSpace="0"/>
        </w:sectPr>
      </w:pPr>
    </w:p>
    <w:p>
      <w:pPr>
        <w:pStyle w:val="Normal"/>
        <w:rPr>
          <w:sz w:val="12"/>
          <w:szCs w:val="12"/>
        </w:rPr>
      </w:pPr>
      <w:r>
        <w:rPr>
          <w:sz w:val="12"/>
          <w:szCs w:val="12"/>
        </w:rPr>
      </w:r>
    </w:p>
    <w:p>
      <w:pPr>
        <w:pStyle w:val="Normal"/>
        <w:ind w:right="5575" w:hanging="0"/>
        <w:rPr>
          <w:b/>
          <w:b/>
          <w:color w:val="000000"/>
          <w:sz w:val="12"/>
          <w:szCs w:val="12"/>
        </w:rPr>
      </w:pPr>
      <w:r>
        <w:rPr>
          <w:b/>
          <w:sz w:val="12"/>
          <w:szCs w:val="12"/>
        </w:rPr>
        <w:t>83. Декларация по НДС</w:t>
      </w:r>
    </w:p>
    <w:p>
      <w:pPr>
        <w:pStyle w:val="Normal"/>
        <w:ind w:right="5575" w:hanging="0"/>
        <w:rPr>
          <w:color w:val="000000"/>
          <w:sz w:val="12"/>
          <w:szCs w:val="12"/>
        </w:rPr>
      </w:pPr>
      <w:r>
        <w:rPr>
          <w:color w:val="000000"/>
          <w:sz w:val="12"/>
          <w:szCs w:val="12"/>
        </w:rPr>
        <w:t xml:space="preserve">С налогового периода за январь, либо за I квартал 2004 года вводятся в действие новые формы деклараций по НДС (приказ МНС России от 20.11.2003 N БГ-3-03/644). Деклараций, как и раньше, две. Первая из них (основная) предназначена для налогоплательщиков и налоговых агентов, которые начисляют НДС по операциям на внутреннем рынке и не пользуются нулевой налоговой ставкой. Вторую форму обязаны заполнять налогоплательщики, осуществляющие экспорт или другие операции, по которым применяется нулевая ставка НДС. </w:t>
      </w:r>
    </w:p>
    <w:p>
      <w:pPr>
        <w:pStyle w:val="Normal"/>
        <w:ind w:right="5575" w:hanging="0"/>
        <w:rPr>
          <w:color w:val="000000"/>
          <w:sz w:val="12"/>
          <w:szCs w:val="12"/>
        </w:rPr>
      </w:pPr>
      <w:r>
        <w:rPr>
          <w:color w:val="000000"/>
          <w:sz w:val="12"/>
          <w:szCs w:val="12"/>
        </w:rPr>
        <w:t xml:space="preserve">Каждому листу присвоен индивидуальный штрих-код, чем подчеркивается, что декларация полностью предназначены для электронной обработки данных. </w:t>
      </w:r>
    </w:p>
    <w:p>
      <w:pPr>
        <w:pStyle w:val="Normal"/>
        <w:ind w:right="5575" w:hanging="0"/>
        <w:rPr>
          <w:color w:val="000000"/>
          <w:sz w:val="12"/>
          <w:szCs w:val="12"/>
        </w:rPr>
      </w:pPr>
      <w:r>
        <w:rPr>
          <w:color w:val="000000"/>
          <w:sz w:val="12"/>
          <w:szCs w:val="12"/>
        </w:rPr>
        <w:t xml:space="preserve">Количество листов в основной форме возросло до 14. Это связано с изменением расположения показателей на страницах: вместо книжного формата страница стала альбомной. </w:t>
      </w:r>
    </w:p>
    <w:p>
      <w:pPr>
        <w:pStyle w:val="Normal"/>
        <w:ind w:right="5575" w:hanging="0"/>
        <w:rPr>
          <w:color w:val="000000"/>
          <w:sz w:val="12"/>
          <w:szCs w:val="12"/>
        </w:rPr>
      </w:pPr>
      <w:r>
        <w:rPr>
          <w:color w:val="000000"/>
          <w:sz w:val="12"/>
          <w:szCs w:val="12"/>
        </w:rPr>
        <w:t xml:space="preserve">Новая форма декларации включает в себя: </w:t>
      </w:r>
    </w:p>
    <w:p>
      <w:pPr>
        <w:pStyle w:val="Normal"/>
        <w:ind w:right="5575" w:hanging="0"/>
        <w:rPr>
          <w:color w:val="000000"/>
          <w:sz w:val="12"/>
          <w:szCs w:val="12"/>
        </w:rPr>
      </w:pPr>
      <w:r>
        <w:rPr>
          <w:color w:val="000000"/>
          <w:sz w:val="12"/>
          <w:szCs w:val="12"/>
        </w:rPr>
        <w:t xml:space="preserve">- титульный лист; </w:t>
      </w:r>
    </w:p>
    <w:p>
      <w:pPr>
        <w:pStyle w:val="Normal"/>
        <w:ind w:right="5575" w:hanging="0"/>
        <w:rPr/>
      </w:pPr>
      <w:r>
        <w:rPr>
          <w:color w:val="000000"/>
          <w:sz w:val="12"/>
          <w:szCs w:val="12"/>
        </w:rPr>
        <w:t xml:space="preserve">- раздел 1.1 "Сумма налога, подл. уплате в бюджет, по данным нал-ка"; </w:t>
      </w:r>
    </w:p>
    <w:p>
      <w:pPr>
        <w:pStyle w:val="Normal"/>
        <w:ind w:right="5575" w:hanging="0"/>
        <w:rPr/>
      </w:pPr>
      <w:r>
        <w:rPr>
          <w:color w:val="000000"/>
          <w:sz w:val="12"/>
          <w:szCs w:val="12"/>
        </w:rPr>
        <w:t xml:space="preserve">- раздела 1.2 "Сумма нал., подл. уплате в бюдж, по данным нал. агента"; </w:t>
      </w:r>
    </w:p>
    <w:p>
      <w:pPr>
        <w:pStyle w:val="Normal"/>
        <w:ind w:right="5575" w:hanging="0"/>
        <w:rPr/>
      </w:pPr>
      <w:r>
        <w:rPr>
          <w:color w:val="000000"/>
          <w:sz w:val="12"/>
          <w:szCs w:val="12"/>
        </w:rPr>
        <w:t xml:space="preserve">- раздела 2.1 "Расчет общей суммы налога", включающего в себя подразделы "Нал. вычеты" и "Расчеты по НДС за налоговый период"; </w:t>
      </w:r>
    </w:p>
    <w:p>
      <w:pPr>
        <w:pStyle w:val="Normal"/>
        <w:ind w:right="5575" w:hanging="0"/>
        <w:rPr/>
      </w:pPr>
      <w:r>
        <w:rPr>
          <w:color w:val="000000"/>
          <w:sz w:val="12"/>
          <w:szCs w:val="12"/>
        </w:rPr>
        <w:t xml:space="preserve">- раздела 2.2 "Расчет суммы налога, подлеж. перечислению нал.агентом"; </w:t>
      </w:r>
    </w:p>
    <w:p>
      <w:pPr>
        <w:pStyle w:val="Normal"/>
        <w:ind w:right="5575" w:hanging="0"/>
        <w:rPr>
          <w:color w:val="000000"/>
          <w:sz w:val="12"/>
          <w:szCs w:val="12"/>
        </w:rPr>
      </w:pPr>
      <w:r>
        <w:rPr>
          <w:color w:val="000000"/>
          <w:sz w:val="12"/>
          <w:szCs w:val="12"/>
        </w:rPr>
        <w:t xml:space="preserve">- раздела 3 "Расчет суммы налога по операциям с хозяйствующими субъектами Республики Беларусь, а также государств - участников СНГ  раздела 4 "Операции по реализации товаров (работ, услуг), связанные с погашением (списанием) дебиторской задолженности за ранее отгруженные товары (работы, услуги)"; </w:t>
      </w:r>
    </w:p>
    <w:p>
      <w:pPr>
        <w:pStyle w:val="Normal"/>
        <w:ind w:right="5575" w:hanging="0"/>
        <w:rPr/>
      </w:pPr>
      <w:r>
        <w:rPr>
          <w:color w:val="000000"/>
          <w:sz w:val="12"/>
          <w:szCs w:val="12"/>
        </w:rPr>
        <w:t xml:space="preserve">- раздела 5 "Операции, не подлежащие налогообложению»; </w:t>
      </w:r>
    </w:p>
    <w:p>
      <w:pPr>
        <w:pStyle w:val="Normal"/>
        <w:ind w:right="5575" w:hanging="0"/>
        <w:rPr>
          <w:color w:val="000000"/>
          <w:sz w:val="12"/>
          <w:szCs w:val="12"/>
        </w:rPr>
      </w:pPr>
      <w:r>
        <w:rPr>
          <w:color w:val="000000"/>
          <w:sz w:val="12"/>
          <w:szCs w:val="12"/>
        </w:rPr>
        <w:t xml:space="preserve">- раздела 6 "Операции, не признаваемые объектом налогообложения, а также операции по реализации товаров (работ, услуг), местом реализации которых не признается территория Российской Федерации". </w:t>
      </w:r>
    </w:p>
    <w:p>
      <w:pPr>
        <w:pStyle w:val="Normal"/>
        <w:ind w:right="5575" w:hanging="0"/>
        <w:rPr>
          <w:color w:val="000000"/>
          <w:sz w:val="12"/>
          <w:szCs w:val="12"/>
        </w:rPr>
      </w:pPr>
      <w:r>
        <w:rPr>
          <w:color w:val="000000"/>
          <w:sz w:val="12"/>
          <w:szCs w:val="12"/>
        </w:rPr>
        <w:t xml:space="preserve">В титульных листах деклараций появились новые ячейки: </w:t>
      </w:r>
    </w:p>
    <w:p>
      <w:pPr>
        <w:pStyle w:val="Normal"/>
        <w:ind w:right="5575" w:hanging="0"/>
        <w:rPr>
          <w:color w:val="000000"/>
          <w:sz w:val="12"/>
          <w:szCs w:val="12"/>
        </w:rPr>
      </w:pPr>
      <w:r>
        <w:rPr>
          <w:color w:val="000000"/>
          <w:sz w:val="12"/>
          <w:szCs w:val="12"/>
        </w:rPr>
        <w:t xml:space="preserve">- вид документа. При представлении декларации впервые, в ячейке ставится "1", если подается уточненная декларация - "3". В случаях, когда декларация уточняется бухгалтером несколько раз, в ячейке через дробь указывается порядковый номер корректировки; </w:t>
      </w:r>
    </w:p>
    <w:p>
      <w:pPr>
        <w:pStyle w:val="Normal"/>
        <w:ind w:right="5575" w:hanging="0"/>
        <w:rPr>
          <w:color w:val="000000"/>
          <w:sz w:val="12"/>
          <w:szCs w:val="12"/>
        </w:rPr>
      </w:pPr>
      <w:r>
        <w:rPr>
          <w:color w:val="000000"/>
          <w:sz w:val="12"/>
          <w:szCs w:val="12"/>
        </w:rPr>
        <w:t xml:space="preserve">- налоговый период (месяц - 1, квартал - 3); </w:t>
      </w:r>
    </w:p>
    <w:p>
      <w:pPr>
        <w:pStyle w:val="Normal"/>
        <w:ind w:right="5575" w:hanging="0"/>
        <w:rPr>
          <w:color w:val="000000"/>
          <w:sz w:val="12"/>
          <w:szCs w:val="12"/>
        </w:rPr>
      </w:pPr>
      <w:r>
        <w:rPr>
          <w:color w:val="000000"/>
          <w:sz w:val="12"/>
          <w:szCs w:val="12"/>
        </w:rPr>
        <w:t xml:space="preserve">- N квартала или месяца; </w:t>
      </w:r>
    </w:p>
    <w:p>
      <w:pPr>
        <w:pStyle w:val="Normal"/>
        <w:ind w:right="5575" w:hanging="0"/>
        <w:rPr/>
      </w:pPr>
      <w:r>
        <w:rPr>
          <w:color w:val="000000"/>
          <w:sz w:val="12"/>
          <w:szCs w:val="12"/>
        </w:rPr>
        <w:t xml:space="preserve">- основной государственный регистрационный номер (ОГРН), который заменил сведения о постановке плательщика на налоговый учет (серия, номер и дата выдачи свидетельства, наименование и код нал. нспекции). </w:t>
      </w:r>
    </w:p>
    <w:p>
      <w:pPr>
        <w:pStyle w:val="Normal"/>
        <w:ind w:right="5575" w:hanging="0"/>
        <w:rPr>
          <w:color w:val="000000"/>
          <w:sz w:val="12"/>
          <w:szCs w:val="12"/>
        </w:rPr>
      </w:pPr>
      <w:r>
        <w:rPr>
          <w:color w:val="000000"/>
          <w:sz w:val="12"/>
          <w:szCs w:val="12"/>
        </w:rPr>
        <w:t xml:space="preserve">Раздел 2.1. Расчет общей суммы налога </w:t>
      </w:r>
    </w:p>
    <w:p>
      <w:pPr>
        <w:pStyle w:val="Normal"/>
        <w:ind w:right="5575" w:hanging="0"/>
        <w:rPr>
          <w:color w:val="000000"/>
          <w:sz w:val="12"/>
          <w:szCs w:val="12"/>
        </w:rPr>
      </w:pPr>
      <w:r>
        <w:rPr>
          <w:color w:val="000000"/>
          <w:sz w:val="12"/>
          <w:szCs w:val="12"/>
        </w:rPr>
        <w:t xml:space="preserve">Структура "главного" раздела декларации не изменилась. В первой части по-прежнему перечисляются объекты налогообложения, во второй - налоговые вычеты, в третьей - выводится сумма НДС ("к уплате" или "к возмещению"), которая потом переносится в раздел 1.1. </w:t>
      </w:r>
    </w:p>
    <w:p>
      <w:pPr>
        <w:pStyle w:val="Normal"/>
        <w:ind w:right="5575" w:hanging="0"/>
        <w:rPr>
          <w:color w:val="000000"/>
          <w:sz w:val="12"/>
          <w:szCs w:val="12"/>
        </w:rPr>
      </w:pPr>
      <w:r>
        <w:rPr>
          <w:color w:val="000000"/>
          <w:sz w:val="12"/>
          <w:szCs w:val="12"/>
        </w:rPr>
        <w:t xml:space="preserve">При отражении операций по безвозмездной передаче товаров (п. 1.1) нужно помнить, что налоговая база по таким сделкам определяется как рыночная цена с учетом требований статьи 40 Налогового кодекса. </w:t>
      </w:r>
    </w:p>
    <w:p>
      <w:pPr>
        <w:pStyle w:val="Normal"/>
        <w:ind w:right="5575" w:hanging="0"/>
        <w:rPr>
          <w:color w:val="000000"/>
          <w:sz w:val="12"/>
          <w:szCs w:val="12"/>
        </w:rPr>
      </w:pPr>
      <w:r>
        <w:rPr>
          <w:color w:val="000000"/>
          <w:sz w:val="12"/>
          <w:szCs w:val="12"/>
        </w:rPr>
        <w:t xml:space="preserve">При реализации сельхозпродуктов, приобретенных у граждан, которые не платят НДС (п. 1.3), надо следить за тем: </w:t>
      </w:r>
    </w:p>
    <w:p>
      <w:pPr>
        <w:pStyle w:val="Normal"/>
        <w:ind w:right="5575" w:hanging="0"/>
        <w:rPr>
          <w:color w:val="000000"/>
          <w:sz w:val="12"/>
          <w:szCs w:val="12"/>
        </w:rPr>
      </w:pPr>
      <w:r>
        <w:rPr>
          <w:color w:val="000000"/>
          <w:sz w:val="12"/>
          <w:szCs w:val="12"/>
        </w:rPr>
        <w:t xml:space="preserve">- чтобы эти товары соответствовали Перечню, утвержденному постановлением Правительства РФ от 16.05.2001 N 383; </w:t>
      </w:r>
    </w:p>
    <w:p>
      <w:pPr>
        <w:pStyle w:val="Normal"/>
        <w:ind w:right="5575" w:hanging="0"/>
        <w:rPr>
          <w:color w:val="000000"/>
          <w:sz w:val="12"/>
          <w:szCs w:val="12"/>
        </w:rPr>
      </w:pPr>
      <w:r>
        <w:rPr>
          <w:color w:val="000000"/>
          <w:sz w:val="12"/>
          <w:szCs w:val="12"/>
        </w:rPr>
        <w:t xml:space="preserve">- чтобы налоговая база определялась как разница между покупной и продажной ценой, причем сумма НДС должна определяться по расчетной ставке. </w:t>
      </w:r>
    </w:p>
    <w:p>
      <w:pPr>
        <w:pStyle w:val="Normal"/>
        <w:ind w:right="5575" w:hanging="0"/>
        <w:rPr>
          <w:color w:val="000000"/>
          <w:sz w:val="12"/>
          <w:szCs w:val="12"/>
        </w:rPr>
      </w:pPr>
      <w:r>
        <w:rPr>
          <w:color w:val="000000"/>
          <w:sz w:val="12"/>
          <w:szCs w:val="12"/>
        </w:rPr>
        <w:t xml:space="preserve">Посредники (п. 1.4) определяют налоговую базу как сумму дохода, полученного в виде коммерческих или агентских вознаграждений. Причем ведение посреднических операций с необлагаемыми товарами не освобождает комиссионера (агента) от уплаты налога. </w:t>
      </w:r>
    </w:p>
    <w:p>
      <w:pPr>
        <w:pStyle w:val="Normal"/>
        <w:ind w:right="5575" w:hanging="0"/>
        <w:rPr>
          <w:color w:val="000000"/>
          <w:sz w:val="12"/>
          <w:szCs w:val="12"/>
        </w:rPr>
      </w:pPr>
      <w:r>
        <w:rPr>
          <w:color w:val="000000"/>
          <w:sz w:val="12"/>
          <w:szCs w:val="12"/>
        </w:rPr>
        <w:t xml:space="preserve">При передаче товаров для собственных нужд налоговая база определяется по ценам на идентичную (однородную) продукцию или по рыночным ценам. </w:t>
      </w:r>
    </w:p>
    <w:p>
      <w:pPr>
        <w:pStyle w:val="Normal"/>
        <w:ind w:right="5575" w:hanging="0"/>
        <w:rPr>
          <w:color w:val="000000"/>
          <w:sz w:val="12"/>
          <w:szCs w:val="12"/>
        </w:rPr>
      </w:pPr>
      <w:r>
        <w:rPr>
          <w:color w:val="000000"/>
          <w:sz w:val="12"/>
          <w:szCs w:val="12"/>
        </w:rPr>
        <w:t xml:space="preserve">При строительстве объектов хозспособом налог начисляется со стоимости выполненных работ исходя из всех фактических расходов налогоплательщика. </w:t>
      </w:r>
    </w:p>
    <w:p>
      <w:pPr>
        <w:pStyle w:val="Normal"/>
        <w:ind w:right="5575" w:hanging="0"/>
        <w:rPr>
          <w:color w:val="000000"/>
          <w:sz w:val="12"/>
          <w:szCs w:val="12"/>
        </w:rPr>
      </w:pPr>
      <w:r>
        <w:rPr>
          <w:color w:val="000000"/>
          <w:sz w:val="12"/>
          <w:szCs w:val="12"/>
        </w:rPr>
        <w:t xml:space="preserve">Налоговые ставки </w:t>
      </w:r>
    </w:p>
    <w:p>
      <w:pPr>
        <w:pStyle w:val="Normal"/>
        <w:ind w:right="5575" w:hanging="0"/>
        <w:rPr>
          <w:color w:val="000000"/>
          <w:sz w:val="12"/>
          <w:szCs w:val="12"/>
        </w:rPr>
      </w:pPr>
      <w:r>
        <w:rPr>
          <w:color w:val="000000"/>
          <w:sz w:val="12"/>
          <w:szCs w:val="12"/>
        </w:rPr>
        <w:t xml:space="preserve">В графе 5 раздела 2.1 появились новые налоговые ставки: прямая (18 процентов) и расчетная (18/118). </w:t>
      </w:r>
    </w:p>
    <w:p>
      <w:pPr>
        <w:pStyle w:val="Normal"/>
        <w:ind w:right="5575" w:hanging="0"/>
        <w:rPr>
          <w:color w:val="000000"/>
          <w:sz w:val="12"/>
          <w:szCs w:val="12"/>
        </w:rPr>
      </w:pPr>
      <w:r>
        <w:rPr>
          <w:color w:val="000000"/>
          <w:sz w:val="12"/>
          <w:szCs w:val="12"/>
        </w:rPr>
        <w:t xml:space="preserve">Налоговые вычеты </w:t>
      </w:r>
    </w:p>
    <w:p>
      <w:pPr>
        <w:pStyle w:val="Normal"/>
        <w:ind w:right="5575" w:hanging="0"/>
        <w:rPr>
          <w:color w:val="000000"/>
          <w:sz w:val="12"/>
          <w:szCs w:val="12"/>
        </w:rPr>
      </w:pPr>
      <w:r>
        <w:rPr>
          <w:color w:val="000000"/>
          <w:sz w:val="12"/>
          <w:szCs w:val="12"/>
        </w:rPr>
        <w:t xml:space="preserve">При заполнении строки 340 необходимо обратить внимание на новую формулировку, которая приводится в декларации. Здесь говорится об "исчисленных и уплаченных" суммах НДС, подлежащих вычету после реализации товаров, под которые был получен аванс. </w:t>
      </w:r>
    </w:p>
    <w:p>
      <w:pPr>
        <w:pStyle w:val="Normal"/>
        <w:ind w:right="5575" w:hanging="0"/>
        <w:rPr>
          <w:color w:val="000000"/>
          <w:sz w:val="12"/>
          <w:szCs w:val="12"/>
        </w:rPr>
      </w:pPr>
      <w:r>
        <w:rPr>
          <w:color w:val="000000"/>
          <w:sz w:val="12"/>
          <w:szCs w:val="12"/>
        </w:rPr>
        <w:t xml:space="preserve">В подразделе "Налоговые вычеты" изменилась структура расшифровок. Добавились суммы НДС по расходам на командировки и представительским расходам. </w:t>
      </w:r>
    </w:p>
    <w:p>
      <w:pPr>
        <w:pStyle w:val="Normal"/>
        <w:ind w:right="5575" w:hanging="0"/>
        <w:rPr>
          <w:color w:val="000000"/>
          <w:sz w:val="12"/>
          <w:szCs w:val="12"/>
        </w:rPr>
      </w:pPr>
      <w:r>
        <w:rPr>
          <w:color w:val="000000"/>
          <w:sz w:val="12"/>
          <w:szCs w:val="12"/>
        </w:rPr>
        <w:t xml:space="preserve">Кроме того, появились новые строки в той части подраздела, где отражаются вычеты по внеоборотным активам. В них нужно будет выделять суммы НДС, предъявленные налогоплательщику по купленным основным средствам, которые требуют (не требуют) сборки или монтажа. </w:t>
      </w:r>
    </w:p>
    <w:p>
      <w:pPr>
        <w:pStyle w:val="Normal"/>
        <w:ind w:right="5575" w:hanging="0"/>
        <w:rPr>
          <w:color w:val="000000"/>
          <w:sz w:val="12"/>
          <w:szCs w:val="12"/>
        </w:rPr>
      </w:pPr>
      <w:r>
        <w:rPr>
          <w:color w:val="000000"/>
          <w:sz w:val="12"/>
          <w:szCs w:val="12"/>
        </w:rPr>
        <w:t xml:space="preserve">При покупке основного средства, не требующего монтажа, входной НДС можно принять к вычету сразу же, как только объект оплачен и принят к бухгалтерскому учету (п. 1 ст. 172 НК РФ). Причем эти требования распространяются на все основные средства независимо от их цены. </w:t>
      </w:r>
    </w:p>
    <w:p>
      <w:pPr>
        <w:pStyle w:val="Normal"/>
        <w:ind w:right="5575" w:hanging="0"/>
        <w:rPr>
          <w:color w:val="000000"/>
          <w:sz w:val="12"/>
          <w:szCs w:val="12"/>
        </w:rPr>
      </w:pPr>
      <w:r>
        <w:rPr>
          <w:color w:val="000000"/>
          <w:sz w:val="12"/>
          <w:szCs w:val="12"/>
        </w:rPr>
        <w:t xml:space="preserve">Для определения общей суммы НДС, подлежащей вычету, необходимо сложить величины в строках 310, 320-360 раздела 2.1 декларации по налогу на добавленную стоимость и вычесть величину строки 370 раздела 2.1 декларации по налогу на добавленную стоимость. </w:t>
      </w:r>
    </w:p>
    <w:p>
      <w:pPr>
        <w:pStyle w:val="Normal"/>
        <w:ind w:right="5575" w:hanging="0"/>
        <w:rPr>
          <w:color w:val="000000"/>
          <w:sz w:val="12"/>
          <w:szCs w:val="12"/>
        </w:rPr>
      </w:pPr>
      <w:r>
        <w:rPr>
          <w:color w:val="000000"/>
          <w:sz w:val="12"/>
          <w:szCs w:val="12"/>
        </w:rPr>
        <w:t xml:space="preserve">Расчеты по НДС за налоговый период </w:t>
      </w:r>
    </w:p>
    <w:p>
      <w:pPr>
        <w:pStyle w:val="Normal"/>
        <w:ind w:right="5575" w:hanging="0"/>
        <w:rPr>
          <w:color w:val="000000"/>
          <w:sz w:val="12"/>
          <w:szCs w:val="12"/>
        </w:rPr>
      </w:pPr>
      <w:r>
        <w:rPr>
          <w:color w:val="000000"/>
          <w:sz w:val="12"/>
          <w:szCs w:val="12"/>
        </w:rPr>
        <w:t xml:space="preserve">По строке 390 указывается сумма НДС, исчисленная к уплате в бюджет за данный налоговый период. </w:t>
      </w:r>
    </w:p>
    <w:p>
      <w:pPr>
        <w:pStyle w:val="Normal"/>
        <w:ind w:right="5575" w:hanging="0"/>
        <w:rPr>
          <w:color w:val="000000"/>
          <w:sz w:val="12"/>
          <w:szCs w:val="12"/>
        </w:rPr>
      </w:pPr>
      <w:r>
        <w:rPr>
          <w:color w:val="000000"/>
          <w:sz w:val="12"/>
          <w:szCs w:val="12"/>
        </w:rPr>
        <w:t xml:space="preserve">По строке 400 указывается сумма НДС, исчисленная к уменьшению за данный налоговый период. </w:t>
      </w:r>
    </w:p>
    <w:p>
      <w:pPr>
        <w:pStyle w:val="Normal"/>
        <w:ind w:right="5575" w:hanging="0"/>
        <w:rPr>
          <w:color w:val="000000"/>
          <w:sz w:val="12"/>
          <w:szCs w:val="12"/>
        </w:rPr>
      </w:pPr>
      <w:r>
        <w:rPr>
          <w:color w:val="000000"/>
          <w:sz w:val="12"/>
          <w:szCs w:val="12"/>
        </w:rPr>
        <w:t xml:space="preserve">Общая сумма НДС, исчисленная к уплате в бюджет отражается по строке 430. </w:t>
      </w:r>
    </w:p>
    <w:p>
      <w:pPr>
        <w:pStyle w:val="Normal"/>
        <w:ind w:right="5575" w:hanging="0"/>
        <w:rPr>
          <w:color w:val="000000"/>
          <w:sz w:val="12"/>
          <w:szCs w:val="12"/>
        </w:rPr>
      </w:pPr>
      <w:r>
        <w:rPr>
          <w:color w:val="000000"/>
          <w:sz w:val="12"/>
          <w:szCs w:val="12"/>
        </w:rPr>
        <w:t xml:space="preserve">Общая сумма НДС, исчисленная к уменьшению, отражается по строке 440. </w:t>
      </w:r>
    </w:p>
    <w:p>
      <w:pPr>
        <w:pStyle w:val="Normal"/>
        <w:ind w:right="5575" w:hanging="0"/>
        <w:rPr>
          <w:color w:val="000000"/>
          <w:sz w:val="12"/>
          <w:szCs w:val="12"/>
        </w:rPr>
      </w:pPr>
      <w:r>
        <w:rPr>
          <w:color w:val="000000"/>
          <w:sz w:val="12"/>
          <w:szCs w:val="12"/>
        </w:rPr>
        <w:t xml:space="preserve">Раздел 2.2. Расчет НДС налоговыми агентами </w:t>
      </w:r>
    </w:p>
    <w:p>
      <w:pPr>
        <w:pStyle w:val="Normal"/>
        <w:ind w:right="5575" w:hanging="0"/>
        <w:rPr>
          <w:color w:val="000000"/>
          <w:sz w:val="12"/>
          <w:szCs w:val="12"/>
        </w:rPr>
      </w:pPr>
      <w:r>
        <w:rPr>
          <w:color w:val="000000"/>
          <w:sz w:val="12"/>
          <w:szCs w:val="12"/>
        </w:rPr>
        <w:t xml:space="preserve">Новая расчетная ставка НДС (18/118) - единственная поправка в этом разделе декларации. Как и сейчас, его должны будут заполнять организации и предприниматели, которые: </w:t>
      </w:r>
    </w:p>
    <w:p>
      <w:pPr>
        <w:pStyle w:val="Normal"/>
        <w:ind w:right="5575" w:hanging="0"/>
        <w:rPr>
          <w:color w:val="000000"/>
          <w:sz w:val="12"/>
          <w:szCs w:val="12"/>
        </w:rPr>
      </w:pPr>
      <w:r>
        <w:rPr>
          <w:color w:val="000000"/>
          <w:sz w:val="12"/>
          <w:szCs w:val="12"/>
        </w:rPr>
        <w:t xml:space="preserve">- приобретают товары (работы, услуги) у иностранных компаний, не состоящих в России на налоговом учете; </w:t>
      </w:r>
    </w:p>
    <w:p>
      <w:pPr>
        <w:pStyle w:val="Normal"/>
        <w:ind w:right="5575" w:hanging="0"/>
        <w:rPr>
          <w:color w:val="000000"/>
          <w:sz w:val="12"/>
          <w:szCs w:val="12"/>
        </w:rPr>
      </w:pPr>
      <w:r>
        <w:rPr>
          <w:color w:val="000000"/>
          <w:sz w:val="12"/>
          <w:szCs w:val="12"/>
        </w:rPr>
        <w:t xml:space="preserve">- арендуют государственное или муниципальное имущество; </w:t>
      </w:r>
    </w:p>
    <w:p>
      <w:pPr>
        <w:pStyle w:val="Normal"/>
        <w:ind w:right="5575" w:hanging="0"/>
        <w:rPr>
          <w:color w:val="000000"/>
          <w:sz w:val="12"/>
          <w:szCs w:val="12"/>
        </w:rPr>
      </w:pPr>
      <w:r>
        <w:rPr>
          <w:color w:val="000000"/>
          <w:sz w:val="12"/>
          <w:szCs w:val="12"/>
        </w:rPr>
        <w:t xml:space="preserve">- уполномочены реализовывать конфискованное или бесхозяйное имущество и ценности, перешедшие по наследству к государству. Функции налогового агента обязаны выполнять даже те, кто не является плательщиком НДС: пользуется освобождением по статье 145 Налогового кодекса, применяет "упрощенку", перешел на уплату "вмененного" налога и т. д. </w:t>
      </w:r>
    </w:p>
    <w:p>
      <w:pPr>
        <w:pStyle w:val="Normal"/>
        <w:ind w:right="5575" w:hanging="0"/>
        <w:rPr>
          <w:color w:val="000000"/>
          <w:sz w:val="12"/>
          <w:szCs w:val="12"/>
        </w:rPr>
      </w:pPr>
      <w:r>
        <w:rPr>
          <w:color w:val="000000"/>
          <w:sz w:val="12"/>
          <w:szCs w:val="12"/>
        </w:rPr>
        <w:t xml:space="preserve">Декларация по нулевой налоговой ставке </w:t>
      </w:r>
    </w:p>
    <w:p>
      <w:pPr>
        <w:pStyle w:val="Normal"/>
        <w:ind w:right="5575" w:hanging="0"/>
        <w:rPr>
          <w:color w:val="000000"/>
          <w:sz w:val="12"/>
          <w:szCs w:val="12"/>
        </w:rPr>
      </w:pPr>
      <w:r>
        <w:rPr>
          <w:color w:val="000000"/>
          <w:sz w:val="12"/>
          <w:szCs w:val="12"/>
        </w:rPr>
        <w:t xml:space="preserve">Наряду с этим декларация дополнена справочным разделом 3 "Стоимость товаров (работ, услуг), по которым предполагается применение налоговой ставки 0 процентов". </w:t>
      </w:r>
    </w:p>
    <w:p>
      <w:pPr>
        <w:pStyle w:val="Normal"/>
        <w:ind w:right="5575" w:hanging="0"/>
        <w:rPr>
          <w:color w:val="000000"/>
          <w:sz w:val="12"/>
          <w:szCs w:val="12"/>
        </w:rPr>
      </w:pPr>
      <w:r>
        <w:rPr>
          <w:color w:val="000000"/>
          <w:sz w:val="12"/>
          <w:szCs w:val="12"/>
        </w:rPr>
      </w:r>
    </w:p>
    <w:p>
      <w:pPr>
        <w:pStyle w:val="Normal"/>
        <w:rPr>
          <w:sz w:val="12"/>
          <w:szCs w:val="12"/>
        </w:rPr>
      </w:pPr>
      <w:r>
        <w:rPr>
          <w:sz w:val="12"/>
          <w:szCs w:val="1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5:11:00Z</dcterms:created>
  <dc:creator/>
  <dc:description/>
  <dc:language>en-US</dc:language>
  <cp:lastModifiedBy>Николай</cp:lastModifiedBy>
  <cp:lastPrinted>2004-05-17T21:32:00Z</cp:lastPrinted>
  <dcterms:modified xsi:type="dcterms:W3CDTF">2004-05-17T17:38:00Z</dcterms:modified>
  <cp:revision>2</cp:revision>
  <dc:subject/>
  <dc:title>14</dc:title>
</cp:coreProperties>
</file>