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540"/>
        <w:jc w:val="both"/>
        <w:rPr/>
      </w:pPr>
      <w:r>
        <w:rPr>
          <w:rFonts w:cs="Times New Roman" w:ascii="Times New Roman" w:hAnsi="Times New Roman"/>
          <w:b/>
          <w:bCs/>
          <w:sz w:val="12"/>
          <w:szCs w:val="12"/>
        </w:rPr>
        <w:t>81.Налоговая декларац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овая декларация представляется в налоговый орган по месту учета налогоплательщика по установленной форм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Налоговая декларация представляется с указанием единого по всем налогам идентификационного номера налогоплательщик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81. Внесение дополнений и изменений в налоговую декларац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Если предусмотренное в пункте 1 настоящей стать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Если предусмотренное в пункте 1 настоящей стать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Если предусмотренное пунктом 1 настоящей стать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2"/>
          <w:szCs w:val="12"/>
        </w:rPr>
        <w:t xml:space="preserve">61. </w:t>
      </w:r>
      <w:r>
        <w:rPr>
          <w:b/>
          <w:bCs/>
          <w:sz w:val="12"/>
          <w:szCs w:val="12"/>
        </w:rPr>
        <w:t>Упрощенная система налогообложения</w:t>
      </w:r>
      <w:r>
        <w:rPr>
          <w:sz w:val="12"/>
          <w:szCs w:val="12"/>
        </w:rPr>
        <w:t>.</w:t>
      </w:r>
    </w:p>
    <w:p>
      <w:pPr>
        <w:pStyle w:val="Normal"/>
        <w:rPr>
          <w:sz w:val="12"/>
          <w:szCs w:val="12"/>
        </w:rPr>
      </w:pPr>
      <w:r>
        <w:rPr>
          <w:sz w:val="12"/>
          <w:szCs w:val="12"/>
        </w:rPr>
        <w:t>Статья 346.11. Общие по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рименение упрощенной системы налогообложения индивидуальными предпринимателями предусматривает замену уплаты налога на доходы физических лиц, налога на имущество и единого социального налога с доходов, полученных от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346.12. Налогоплательщи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лн. рублей (без учета налога на добавленную стоимость).</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е вправе применять упрощенную систему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рганизации, имеющие филиалы и (или) представительств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бан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организации и индивидуальные предприниматели, занимающиеся игорным бизнес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5) организации, в которых доля непосредственного участия других организаций составляет более 25 процентов.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346.19. Налоговый период. Отчетный пери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ым периодом признается календарный г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Отчетными периодами признаются первый квартал, полугодие и девять месяцев календарного год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346.20. Налоговые став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 случае, если объектом налогообложения являются доходы, налоговая ставка устанавливается в размере 6 процен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346.23. Налоговая декларац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е декларации по итогам налогового периода представляются налогоплательщиками - организациями не позднее 31 марта года, следующего за истекшим налоговым период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b/>
          <w:b/>
          <w:bCs/>
          <w:sz w:val="12"/>
          <w:szCs w:val="12"/>
        </w:rPr>
      </w:pPr>
      <w:r>
        <w:rPr>
          <w:b/>
          <w:bCs/>
          <w:sz w:val="12"/>
          <w:szCs w:val="12"/>
        </w:rPr>
      </w:r>
    </w:p>
    <w:p>
      <w:pPr>
        <w:pStyle w:val="ConsNormal"/>
        <w:widowControl/>
        <w:ind w:firstLine="540"/>
        <w:jc w:val="both"/>
        <w:rPr/>
      </w:pPr>
      <w:r>
        <w:rPr>
          <w:rFonts w:cs="Times New Roman" w:ascii="Times New Roman" w:hAnsi="Times New Roman"/>
          <w:b/>
          <w:bCs/>
          <w:sz w:val="12"/>
          <w:szCs w:val="12"/>
        </w:rPr>
        <w:t>66. Налог на прибыль организаций: порядок применения метода начисления и кассового метода, определение даты доходов и расходов при применении метода начисления и кассового метод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271. Порядок признания доходов при методе начисл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3. Для доходов от реализации, если иное не предусмотрено настоящей главой, датой получения дохода признается дата реализации товаров (работ, услуг).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272. Порядок признания расходов при методе начисл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Расходы признаются в том отчетном (налоговом) периоде, в котором эти расходы возникают исходя из условий сделок.</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Датой осуществления материальных расходов признае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дата передачи в производство сырья и материалов - в части сырья и материалов, приходящихся на произведенные товары (работы, услуг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дата подписания налогоплательщиком акта приемки-передачи услуг (работ) - для услуг (работ) производственного характер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Амортизация признается в качестве расхода ежемесячно исходя из суммы начисленной аморт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Расходы на оплату труда признаются в качестве расхода ежемесячно исходя из суммы начисленных.</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273. Порядок определения доходов и расходов при кассовом метод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3. Расходами налогоплательщиков признаются затраты после их фактической оплаты.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ри этом расходы учитываются в составе расходов с учетом следующих особенност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b/>
          <w:b/>
          <w:bCs/>
          <w:lang w:val="en-US"/>
        </w:rPr>
      </w:pPr>
      <w:r>
        <w:rPr>
          <w:b/>
          <w:bCs/>
          <w:lang w:val="en-US"/>
        </w:rPr>
      </w:r>
    </w:p>
    <w:p>
      <w:pPr>
        <w:pStyle w:val="ConsNormal"/>
        <w:widowControl/>
        <w:ind w:firstLine="540"/>
        <w:jc w:val="both"/>
        <w:rPr>
          <w:b/>
          <w:b/>
          <w:bCs/>
          <w:lang w:val="en-US"/>
        </w:rPr>
      </w:pPr>
      <w:r>
        <w:rPr>
          <w:b/>
          <w:bCs/>
          <w:lang w:val="en-US"/>
        </w:rPr>
      </w:r>
    </w:p>
    <w:p>
      <w:pPr>
        <w:pStyle w:val="ConsNormal"/>
        <w:widowControl/>
        <w:ind w:firstLine="540"/>
        <w:jc w:val="both"/>
        <w:rPr>
          <w:b/>
          <w:b/>
          <w:bCs/>
          <w:lang w:val="en-US"/>
        </w:rPr>
      </w:pPr>
      <w:r>
        <w:rPr>
          <w:b/>
          <w:bCs/>
          <w:lang w:val="en-US"/>
        </w:rPr>
      </w:r>
    </w:p>
    <w:p>
      <w:pPr>
        <w:pStyle w:val="ConsNormal"/>
        <w:widowControl/>
        <w:ind w:hanging="0"/>
        <w:jc w:val="both"/>
        <w:rPr/>
      </w:pPr>
      <w:r>
        <w:rPr>
          <w:rFonts w:cs="Times New Roman" w:ascii="Times New Roman" w:hAnsi="Times New Roman"/>
          <w:b/>
          <w:bCs/>
          <w:sz w:val="12"/>
          <w:szCs w:val="12"/>
        </w:rPr>
        <w:t>62. Налог на рекламу.</w:t>
      </w:r>
    </w:p>
    <w:p>
      <w:pPr>
        <w:pStyle w:val="ConsNormal"/>
        <w:widowControl/>
        <w:ind w:hanging="0"/>
        <w:jc w:val="both"/>
        <w:rPr>
          <w:rFonts w:ascii="Times New Roman" w:hAnsi="Times New Roman" w:cs="Times New Roman"/>
          <w:b/>
          <w:b/>
          <w:bCs/>
          <w:sz w:val="12"/>
          <w:szCs w:val="12"/>
        </w:rPr>
      </w:pPr>
      <w:r>
        <w:rPr>
          <w:rFonts w:cs="Times New Roman" w:ascii="Times New Roman" w:hAnsi="Times New Roman"/>
          <w:b/>
          <w:bCs/>
          <w:sz w:val="12"/>
          <w:szCs w:val="12"/>
        </w:rPr>
        <w:t>Статья 3. Налогоплательщи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плательщиками налога на рекламу признаются рекламодатели, место нахождения (для организаций) либо место жительства (для индивидуальных предпринимателей) которых приходится на территорию города Москвы, приобретающее рекламные услуги (работы), а также самостоятельно выполняющие работы, связанные с рекламой товаров (работ, услуг).</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4. Объек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бъектом налогообложения признаю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приобретение организацией или индивидуальным предпринимателем рекламных услуг (работ), состоящих в изготовлении и распространении с коммерческой целью (в интересах экономической деятельности рекламодателя) информации о товарах (работах, услугах) и (или) о покупателях этих рекламных услуг (работ);</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рекламные работы, выполняемые рекламодателем самостоятельно, в том числе с привлечением рекламопроизводител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Распространением информации в целях настоящего Закона признается ее продвижение (информационное воздействие) при помощи средств массовой информации, каталогов, прейскурантов, справочников, листовок, афиш, плакатов, рекламных щитов, или при помощи других рекламных носителей.</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5. Рекламная информация, освобождаемая о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Освобождаются о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социальная реклама, в том числе реклама благотворительных мероприят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реклама реабилитационных или социальных мероприятий общественных организаций инвалид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7. Налоговая ставк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ая ставка устанавливается в размере 5 процент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8. Налоговый пери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й период устанавливается как квартал.</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9. Порядок исчисления и сроки уплаты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Сумма налога исчисляется исходя из установленной налоговой ставки и стоимости рекламных услуг (работ), определяемой исходя из фактически произведенных расходов в действующих ценах и тарифах без налога на добавленную стоимость.</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числение налога производится рекламодателем за тот налоговый период, в котором фактически произведены расходы на реклам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оплательщики в срок не позднее 20 числа месяца, следующего за истекшим налоговым периодом, обязаны представить в налоговые органы по месту своего учета налоговую декларац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Рекламодатели продукции (работ, услуг) расходы по уплате налога на рекламу относят на прочие расходы, связанные с производством и реализаци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Филиалы и иные обособленные подразделения российских организаций, имеющие отдельный баланс и расчетный счет, расположенные на территории города Москвы, исполняют обязанности этих организаций по уплате налога по месту своего нахождения.</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pPr>
      <w:r>
        <w:rPr>
          <w:rFonts w:cs="Times New Roman" w:ascii="Times New Roman" w:hAnsi="Times New Roman"/>
          <w:b/>
          <w:bCs/>
          <w:sz w:val="12"/>
          <w:szCs w:val="12"/>
        </w:rPr>
        <w:t>67. Место и роль НДС в налоговой системе. Налогоплательщики. Объект  налогообложения.</w:t>
      </w:r>
    </w:p>
    <w:p>
      <w:pPr>
        <w:pStyle w:val="ConsNormal"/>
        <w:widowControl/>
        <w:ind w:hanging="0"/>
        <w:jc w:val="both"/>
        <w:rPr>
          <w:rFonts w:ascii="Times New Roman" w:hAnsi="Times New Roman" w:cs="Times New Roman"/>
          <w:b/>
          <w:b/>
          <w:bCs/>
          <w:sz w:val="12"/>
          <w:szCs w:val="12"/>
        </w:rPr>
      </w:pPr>
      <w:r>
        <w:rPr>
          <w:rFonts w:cs="Times New Roman" w:ascii="Times New Roman" w:hAnsi="Times New Roman"/>
          <w:b/>
          <w:bCs/>
          <w:sz w:val="12"/>
          <w:szCs w:val="12"/>
        </w:rPr>
        <w:t>Статья 143. Налогоплательщи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плательщиками налога на добавленную стоимость (далее в настоящей главе - налогоплательщики) признаю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орган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индивидуальные предпринимател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Статья 146. Объек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бъектом налогообложения признаются следующие оп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реализация товаров (работ, услуг) на территории Российской Федерации, в том числе реализация предметов залога и передача товаров по соглашению о предоставлении отступного или новации, а также передача имущественных пра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ыполнение строительно-монтажных работ для собственного потребл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ввоз товаров на таможенную территорию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 целях настоящей главы не признаются объектом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ередача имущества государственных и муниципальных предприятий, выкупаемого в порядке приват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rFonts w:ascii="Times New Roman" w:hAnsi="Times New Roman" w:cs="Times New Roman"/>
          <w:b/>
          <w:b/>
          <w:bCs/>
          <w:sz w:val="12"/>
          <w:szCs w:val="12"/>
          <w:lang w:val="en-US"/>
        </w:rPr>
      </w:pPr>
      <w:r>
        <w:rPr>
          <w:rFonts w:cs="Times New Roman" w:ascii="Times New Roman" w:hAnsi="Times New Roman"/>
          <w:b/>
          <w:bCs/>
          <w:sz w:val="12"/>
          <w:szCs w:val="12"/>
        </w:rPr>
        <w:t>69. Транспортный налог.</w:t>
      </w:r>
    </w:p>
    <w:p>
      <w:pPr>
        <w:pStyle w:val="ConsNormal"/>
        <w:widowControl/>
        <w:ind w:hanging="0"/>
        <w:jc w:val="both"/>
        <w:rPr>
          <w:rFonts w:ascii="Times New Roman" w:hAnsi="Times New Roman" w:cs="Times New Roman"/>
          <w:b/>
          <w:b/>
          <w:bCs/>
          <w:sz w:val="12"/>
          <w:szCs w:val="12"/>
        </w:rPr>
      </w:pPr>
      <w:r>
        <w:rPr>
          <w:rFonts w:cs="Times New Roman" w:ascii="Times New Roman" w:hAnsi="Times New Roman"/>
          <w:b/>
          <w:bCs/>
          <w:sz w:val="12"/>
          <w:szCs w:val="12"/>
        </w:rPr>
        <w:t>Статья 357. Налогоплательщи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Налогоплательщиками налога признаются лица, на которых в соответствии с законодательством Российской Федерации зарегистрированы транспортные средства.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58. Объек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бъектом налогообложения признаются автомобили, мотоциклы, мотороллеры, автобусы, самолеты, вертолеты и другие транспортные средства зарегистрированные в установленном поряд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е являются объектом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есельные лодки, а также моторные лодки с двигателем мощностью не свыше 5 лошадиных сил;</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ромысловые морские и речные суд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самолеты и вертолеты санитарной авиации и медицинской служб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59. Налоговая баз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ая база определяе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 отношении транспортных средств, имеющих двигатели, - как мощность двигателя транспортного средства в лошадиных силах;</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в отношении водных и воздушных транспортных средств, не указанных в подпунктах 1 и 2 настоящего пункта, - как единица транспортного средств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 отношении транспортных средств, указанных в подпунктах 1 и 2 пункта 1 настоящей статьи, налоговая база определяется отдельно по каждому транспортному средств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отношении транспортных средств, указанных в подпункте 3 пункта 1 настоящей статьи, налоговая база определяется отдельно.</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60. Налоговый пери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м периодом признается календарный г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63. Порядок и сроки уплаты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Уплата налога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pPr>
      <w:r>
        <w:rPr>
          <w:rFonts w:cs="Times New Roman" w:ascii="Times New Roman" w:hAnsi="Times New Roman"/>
          <w:b/>
          <w:bCs/>
          <w:sz w:val="12"/>
          <w:szCs w:val="12"/>
        </w:rPr>
        <w:t>71. Налоговые санкции, предусмотренные НК РФ.</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14. Налоговые санк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ая санкция является мерой ответственности за совершение налогового правонаруш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овые санкции устанавливаются и применяются в виде денежных взысканий (штрафов) в размерах, предусмотренных статьями главы 16 настоящего Кодекс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овые санкции взыскиваются с налогоплательщиков только в судебном поряд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16. Нарушение срока постановки на учет в налоговом орган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1. Нарушение налогоплательщиком установленного срока подачи заявления о постановке на учет в налоговом органе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пяти тысяч рубл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рушение налогоплательщиком установленного срока подачи заявления о постановке на учет в налоговом органе на срок более 90 дн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10 тысяч рубл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17. Уклонение от постановки на учет в налоговом орган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едение деятельности организацией или индивидуальным предпринимателем без постановки на учет в налоговом орган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едение деятельности организацией или индивидуальным предпринимателем без постановки на учет в налоговом органе более трех месяце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20 процентов доходов, полученных в период деятельности без постановки на учет более 90 дн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18. Нарушение срока представления сведений об открытии и закрытии счета в бан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пяти тысяч рубл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19. Непредставление налоговой деклар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22. Неуплата или неполная уплата сумм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20 процентов от неуплаченных сумм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Деяния, предусмотренные пунктом 1 настоящей статьи, совершенные умышленно,</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кут взыскание штрафа в размере 40 процентов от неуплаченных сумм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23. Невыполнение налоговым агентом обязанности по удержанию и (или) перечислению налог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еправомерное неперечисление (неполное перечисление) сумм налога, подлежащего удержанию и перечислению налоговым агент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20 процентов от суммы, подлежащей перечислен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26. Непредставление налоговому органу сведений, необходимых для осуществления налогового контрол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стоящего Кодекс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лечет взыскание штрафа в размере пяти тысяч рублей.</w:t>
      </w:r>
    </w:p>
    <w:p>
      <w:pPr>
        <w:pStyle w:val="ConsNormal"/>
        <w:widowControl/>
        <w:ind w:firstLine="540"/>
        <w:jc w:val="both"/>
        <w:rPr>
          <w:rFonts w:ascii="Times New Roman" w:hAnsi="Times New Roman" w:cs="Times New Roman"/>
          <w:b/>
          <w:b/>
          <w:bCs/>
          <w:sz w:val="12"/>
          <w:szCs w:val="12"/>
          <w:lang w:val="en-US"/>
        </w:rPr>
      </w:pPr>
      <w:r>
        <w:rPr>
          <w:rFonts w:cs="Times New Roman" w:ascii="Times New Roman" w:hAnsi="Times New Roman"/>
          <w:b/>
          <w:bCs/>
          <w:sz w:val="12"/>
          <w:szCs w:val="12"/>
          <w:lang w:val="en-US"/>
        </w:rPr>
      </w:r>
    </w:p>
    <w:p>
      <w:pPr>
        <w:pStyle w:val="ConsNormal"/>
        <w:widowControl/>
        <w:ind w:firstLine="540"/>
        <w:jc w:val="both"/>
        <w:rPr/>
      </w:pPr>
      <w:r>
        <w:rPr>
          <w:rFonts w:cs="Times New Roman" w:ascii="Times New Roman" w:hAnsi="Times New Roman"/>
          <w:b/>
          <w:bCs/>
          <w:sz w:val="12"/>
          <w:szCs w:val="12"/>
        </w:rPr>
        <w:t>80. Классификация налогов и сборов.</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t>Статья 12. Виды налогов и сборов в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Федеральными признаются налоги и сборы, устанавливаемые настоящим Кодексом и обязательные к уплате на всей территории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2.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3. Федеральные налоги и сбор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 на добавленную стоимость;</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акцизы на отдельные виды товаров (услуг) и отдельные виды минерального сырь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 на прибыль (доход) организац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подоходный налог с физических лиц;</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взносы в государственные социальные внебюджетные фонд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государственная пошлин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7) таможенная пошлина и таможенные сбор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8) налог на пользование недрам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9) налог на воспроизводство минерально-сырьевой баз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0) лесной нало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1) водный нало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2) экологический нало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3) федеральные лицензионные сбор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4. Региональные налоги и сбор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 на имущество организац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транспортный нало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 на игорный бизнес;</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региональные лицензионные сбор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5. Местные налоги и сбор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земельный нало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 на имущество физических лиц;</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 на реклам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налог на наследование или дарени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местные лицензионные сборы.</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pPr>
      <w:r>
        <w:rPr>
          <w:rFonts w:cs="Times New Roman" w:ascii="Times New Roman" w:hAnsi="Times New Roman"/>
          <w:b/>
          <w:bCs/>
          <w:sz w:val="12"/>
          <w:szCs w:val="12"/>
        </w:rPr>
        <w:t>82. Порядок возмещения НДС.</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76. Порядок возмещения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2 пункта 1 статьи 146 настоящего Кодекса, то полученная разница подлежит возмещению (зачету, возврату) налогоплательщику в соответствии с положениями настоящей стать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е органы производят зачет самостоятельно, а по налогам, уплачиваемым в связи с перемещением товаров через таможенную границу Российской Федерации, по согласованию с таможенными органами и в течение десяти дней после проведения зачета сообщают о нем налогоплательщик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Суммы, предусмотренные статьей 171 настоящего Кодекса, в отношении операций по реализации товаров (работ, услуг), предусмотренных подпунктами 1 - 6 и 8 пункта 1 статьи 164 настоящего Кодекса, а также суммы налога, исчисленные и уплаченные в соответствии с пунктом 6 статьи 166 настоящего Кодекса, подлежат возмещению путем зачета (возврата) на основании отдельной налоговой декларации, указанной в пункте 6 статьи 164 настоящего Кодекса, и документов, предусмотренных статьей 165 настоящего Кодекс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озмещение производится не позднее трех месяцев, считая со дня представления налогоплательщиком налоговой декларации, указанной в пункте 6 статьи 164 настоящего Кодекса, и документов, предусмотренных статьей 165 настоящего Кодекс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случае, если налоговым органом в течение установленного срока не вынесено решения об отказе и (или) указанное заключение не представлено налогоплательщику, налоговый орган обязан принять решение о возмещении на сумму, по которой не вынесено решение об отказе, и уведомить налогоплательщика о принятом решении в течение десяти дн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случае наличия у налогоплательщика недоимки и пени по налогу,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вые органы производят указанный зачет самостоятельно и в течение 10 дней сообщают о нем налогоплательщик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ри отсутствии у налогоплательщика недоимки и пени по налог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алогу и (или) иным налогам и сборам, подлежащим уплате в тот же бюджет, а также по налогам, уплачиваемым в связи с перемещением товаров через таможенную границу Российской Федерации и в связи с реализацией работ (услуг), непосредственно связанных с производством и реализацией таких товаров, по согласованию с таможенными органами либо подлежат возврату налогоплательщику по его заявлен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е позднее последнего дня срока, указанного в абзаце втором настоящего пункта, налоговый орган принимает решение о возврате сумм налога из соответствующего бюджета и в тот же срок направляет это решение на исполнение в соответствующий орган федерального казначейства.</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pPr>
      <w:r>
        <w:rPr>
          <w:rFonts w:cs="Times New Roman" w:ascii="Times New Roman" w:hAnsi="Times New Roman"/>
          <w:b/>
          <w:bCs/>
          <w:sz w:val="12"/>
          <w:szCs w:val="12"/>
        </w:rPr>
        <w:t>84. НДС: налоговая база, налоговый период, налоговые став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63. Налоговый пери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ый период устанавливается как календарный месяц.</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64. Налоговые став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обложение производится по налоговой ставке 0 процентов при реал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вывезенных в таможенном режиме экспорта при условии представления в налоговые органы документов, предусмотренных статьей 165 настоящего Кодекс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 - море) плава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п. 8 введен Федеральным законом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ообложение производится по налоговой ставке 10 процентов при реал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продовольственных това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товаров для дет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ериодических печатных изданий, за исключением периодических печатных изданий рекламного или эротического характер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медицинских товаров отечественного и зарубежного производств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алогообложение производится по налоговой ставке 18 процентов в случаях, не указанных в пунктах 1, 2 и 4 настоящей стать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При получении денежных средств, связанных с оплатой товаров (работ, услуг), предусмотренных статьей 162 настоящего Кодекса, при удержании налога налоговыми агентами в соответствии со статьей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 4 в ред. Федерального закона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По операциям реализации товаров (работ, услуг), предусмотренным подпунктами 1 - 7 пункта 1 настоящей статьи, в налоговые органы налогоплательщиком представляется отдельная налоговая декларац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firstLine="540"/>
        <w:jc w:val="both"/>
        <w:rPr/>
      </w:pPr>
      <w:r>
        <w:rPr>
          <w:rFonts w:cs="Times New Roman" w:ascii="Times New Roman" w:hAnsi="Times New Roman"/>
          <w:b/>
          <w:bCs/>
          <w:sz w:val="12"/>
          <w:szCs w:val="12"/>
        </w:rPr>
        <w:t>87. Налог на имущество п/п. Налогоплательщики, объект налогообложения, расчет налогооблагаемой базы, ставки, льготы, порядок исчисления налога, порядок и сроки уплаты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73. Налогоплательщи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плательщиками налога признаю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российские орган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74. Объек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80. Налоговая ставк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ые ставки устанавливаются законами субъектов Российской Федерации и не могут превышать 2,2 процент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81. Налоговые льготы</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Освобождаются о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рганизации и учреждения уголовно-исполнительной системы Министерства юстиции Российской Федерации - в отношении имущества, используемого для осуществления возложенных на них функц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религиозные организации - в отношении имущества, используемого ими для осуществления религиозной деятельност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7) организации -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0) организации - в отношении ледоколов, судов с ядерными энергетическими установками и судов атомно-технологического обслужива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2) организации - в отношении космических объек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3) имущество специализированных протезно-ортопедических предприят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4) имущество коллегий адвокатов, адвокатских бюро и юридических консультац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5) имущество государственных научных цент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6)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имущества, используемого ими в целях научной (научно-исследовательской) деятельност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83. Порядок и сроки уплаты налога и авансовых платежей по налог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В течение налогового периода налогоплательщики уплачивают авансовые платежи по налогу. По истечении налогового периода налогоплательщики уплачивают сумму налога, исчисленную в порядк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pPr>
      <w:r>
        <w:rPr>
          <w:rFonts w:cs="Times New Roman" w:ascii="Times New Roman" w:hAnsi="Times New Roman"/>
          <w:b/>
          <w:bCs/>
          <w:sz w:val="12"/>
          <w:szCs w:val="12"/>
        </w:rPr>
        <w:t>90. Налогоплательщики акцизов. Объекты налогообложения. Операции, не подлежащие налогообложению акцизам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79. Налогоплательщи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плательщиками акциза признаю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рганиз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индивидуальные предпринимател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82. Объек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Объектом налогообложения признаются следующие оп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 xml:space="preserve">1) реализация на территории Российской Федерации лицами произведенных ими подакцизных товаров. </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получение нефтепродуктов организацией или индивидуальным предпринимателем, имеющими свидетельство.</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Для целей настоящей главы получением нефтепродуктов признаю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риобретение нефтепродуктов в собственность;</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оприходование подакцизных нефтепродуктов, самостоятельно произведенных из собственного сырья и материалов (в том числе подакцизных нефтепродук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олучение собственником сырья и материалов нефтепродуктов, произведенных из этого сырья и материалов на основе договора переработ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7) передача на территории Российской Федерации лицами произведенных ими из давальческого сырья (материалов) подакцизных товаров, за исключением операций по передаче нефтепродукт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8) передача в структуре организации произведенных подакцизных товаров (за исключением нефтепродуктов) для дальнейшего производства неподакцизных товаров, за исключением операций, указанных в подпунктах 2 и 3 пункта 1 статьи 183 настоящего Кодекс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9) передача на территории Российской Федерации лицами произведенных ими подакцизных товаров (за исключением нефтепродуктов) для собственных нуж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0) передача на территории Российской Федерации лицами произведенных ими подакцизных товаров (за исключением нефтепродукт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1) передача на территории Российской Федерации организацией (хозяйственным обществом или товариществом)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за исключением нефтепродукт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за исключением операций, предусмотренных подпунктом 4 настоящего пункт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2) передача произведенных подакцизных товаров на переработку на давальческой основе (за исключением нефтепродук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3) ввоз подакцизных товаров на таможенную территорию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4) первичная реализация подакцизных товаров (за исключением нефтепродуктов), происходящих с территории Республики Беларусь и ввезенных на территорию Российской Федерации с территории Республики Беларусь;</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5) - 19) утратили силу. - Федеральный закон от 07.07.2003 N 11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Утратил силу. - Федеральный закон от 07.07.2003 N 11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В целях настоящей главы к производству приравниваются розлив подакцизных товаров,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При реорганизации организации права и обязанности по уплате акциза переходят к ее правопреемнику.</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83. Операции, не подлежащие налогообложению (освобождаемые от налогооблож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е подлежат налогообложению (освобождаются от налогообложения) следующие оп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ед. Федеральных законов от 29.12.2000 N 166-ФЗ,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реализация организациями денатурированного этилового спирта из всех видов сырья в установленном Федеральным законом "О государственном регулировании производства и оборота этилового спирта, алкогольной и спиртосодержащей продукции"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ед. Федерального закона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целях настоящей главы денатурированным этиловым спиртом признается этиловый спирт, содержащий денатурирующие добавки в концентрации, исключающей возможность использования указанного спирта для производства алкогольной и другой пищевой продукции, изготовленный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ий государственную регистрацию в уполномоченном федеральном органе исполнительной власти и внесенный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 (в ред. Федеральных законов от 29.12.2000 N 166-ФЗ,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Этиловый спирт признается денатурированным (освобождается от налогообложения) только при условии, если его денатурация производится на основе этилового спирта в рамках единого технологического процесса на производственных мощностях одной организации (без передачи в ходе этого технологического процесса от одного структурного подразделения организации другому ее структурному подразделению, если организация имеет такие структурные подразделени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ед. Федерального закона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реализация организациями денатурированной спиртосодержащей продукции в установленном Федеральным законом "О государственном регулировании производства и оборота этилового спирта, алкогольной и спиртосодержащей продукции" порядке.</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ед. Федерального закона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целях настоящей статьи спиртосодержащей денатурированной продукцией признается спиртосодержащая непищевая продукция, содержащая денатурирующие добавки в концентрации, исключающей возможность использования этой продукции для производства алкогольной и другой пищевой продукции, изготовленная в соответствии с утвержденными (согласованными) уполномоченными федеральными органами исполнительной власти нормативными и техническими документами, прошедшая государственную регистрацию в уполномоченном федеральном органе исполнительной власти и внесенная в Государственный реестр этилового спирта и спиртосодержащих растворов из непищевого сырья или в Государственный реестр этилового спирта из пищевого сырья, алкогольной и алкогольсодержащей продукции в Российской Федерации; (в ред. Федеральных законов от 29.12.2000 N 166-ФЗ, от 29.05.2002 N 5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реализация подакцизных товаров (за исключением нефтепродуктов), помещенных под таможенный режим экспорта, за пределы территории Российской Федерации с учетом потерь в пределах норм естественной убыли, а также операции, являющиеся объектами налогообложения в соответствии с подпунктами 2, 3 и 4 пункта 1 статьи 182 настоящего Кодекса, с нефтепродуктами, в дальнейшем помещенными под таможенный режим экспорт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Освобождение указанных операций от налогообложения производится в соответствии со статьей 184 настоящего Кодекса.</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п. 4 в ред. Федерального закона от 24.07.2002 N 110-ФЗ (ред. 31.12.2002))</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реализация нефтепродуктов налогоплательщиком;</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пп. 5 введен Федеральным законом от 24.07.2002 N 110-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7) - 13) утратили силу. - Федеральный закон от 07.07.2003 N 11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3) - 15) исключены. - Федеральный закон от 08.08.2001 N 126-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t>(в ред. Федеральных законов от 29.12.2000 N 166-ФЗ, от 07.07.2003 N 117-Ф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pPr>
      <w:r>
        <w:rPr>
          <w:rFonts w:cs="Times New Roman" w:ascii="Times New Roman" w:hAnsi="Times New Roman"/>
          <w:b/>
          <w:bCs/>
          <w:sz w:val="12"/>
          <w:szCs w:val="12"/>
        </w:rPr>
        <w:t>74. Акцизы: определение налоговой базы. Ставки. Порядок исчисления сумм акцизов и применения налоговых вычетов. Сроки порядок уплаты акцизов.</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87. Определение налоговой базы при реализации (передаче) или получении подакцизных това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ая база определяется отдельно по каждому виду подакцизного товар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199. Порядок отнесения сумм акциз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уммы акциза, предъявленные налогоплательщиком собственнику давальческого сырья (материалов) (за исключением нефтепродуктов), относятся собственником давальческого сырья (материалов) (за исключением нефтепродуктов) на стоимость подакцизных товаров, произведенного из указанного сырья (материалов) (за исключением нефтепродукт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ConsNonformat"/>
        <w:widowControl/>
        <w:jc w:val="both"/>
        <w:rPr>
          <w:rFonts w:ascii="Times New Roman" w:hAnsi="Times New Roman" w:cs="Times New Roman"/>
          <w:sz w:val="12"/>
          <w:szCs w:val="12"/>
        </w:rPr>
      </w:pPr>
      <w:r>
        <w:rPr>
          <w:rFonts w:cs="Times New Roman" w:ascii="Times New Roman" w:hAnsi="Times New Roman"/>
          <w:sz w:val="12"/>
          <w:szCs w:val="12"/>
        </w:rPr>
        <w:t>СТАТЬЯ 201. ПОРЯДОК ПРИМЕНЕНИЯ НАЛОГОВЫХ ВЫЧЕ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Налоговые вычеты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Вычеты сумм акциз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прибыль организац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В случае, если в отчетном налоговом периоде стоимость подакцизных товаров (сырья) отнесена на расходы по производству других реализованных (переданны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Вычеты сумм акциза в отношении подакцизных товаров, вывезенных в режиме экспорта за пределы территории Российской Федерации, осуществляются при наличии документального подтверждения таможенными органами факта вывоза соответствующих подакцизных товаров с таможенной территории Российской Федерации и не распространяются на вывоз товаров для переработки вне таможенной территории Российской Федераци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Вычеты сумм акциз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Вычеты, указанные производятся при окончательном определении налогоплательщиком суммы акциза, подлежащей уплате при ввозе подакцизных товаров на таможенную территорию Российской Федерации либо по реализованным (переданным) подакцизным товара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7. Налоговые вычеты производятся после отражения в учете операций по реализации подакцизных това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8. Налоговые вычеты производятся при представлении налогоплательщиком в налоговые органы следующих документ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копии договора с покупателем (получателем) нефтепродуктов, имеющим свидетельство;</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реестров счетов-фактур с отметкой налогового органа, в котором состоит на учете покупатель (получатель) нефтепродуктов. Форма и порядок представления реестров в налоговые органы определяется Министерством Российской Федерации по налогам и сбора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Указанная отметка проставляется в случае соответствия сведений, указанных в налоговой декларации налогоплательщика - покупателя, имеющего свидетельство, сведениям, содержащимся в представленных налогоплательщиком - 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Российской Федерации по налогам и сбора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9. Налоговые вычеты производятся при представлении налогоплательщиком документов, подтверждающих факт передачи нефтепродуктов в производство (накладная на внутреннее перемещение, накладная на отпуск материалов на сторону, лимитно-заборная карта, акт приема - передачи между структурными подразделениями налогоплательщика, акт списания в производство и другие).</w:t>
      </w:r>
    </w:p>
    <w:p>
      <w:pPr>
        <w:pStyle w:val="Con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204. Сроки и порядок уплаты акциза при совершении операций с подакцизными товарам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Уплата акциза при совершении операций, признаваемых объектом налогообложения в соответствии с настоящей главой, в отношении нефтепродуктов производится не позднее 25-го числа месяца, следующего за истекшим налоговым периодом, если иное не предусмотрено настоящей статье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плательщики, имеющие только свидетельство на оптовую реализацию, уплачивают акциз не позднее 25-го числа второго месяца, следующего за истекшим налоговым период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3. Уплата акциза при реализации (передаче) налогоплательщиками произведенных ими подакцизных товаров, перечисленных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е позднее 25-го числа отчетного месяца (авансовый платеж) - по алкогольной продукции, реализованной с 1-го по 15-е число включительно отчетного месяц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не позднее 15-го числа месяца, следующего за отчетным - по алкогольной продукции, реализованной с 16-го по последнее число отчетного месяц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w:t>
      </w:r>
    </w:p>
    <w:p>
      <w:pPr>
        <w:pStyle w:val="ConsNormal"/>
        <w:widowControl/>
        <w:ind w:firstLine="540"/>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ind w:firstLine="540"/>
        <w:jc w:val="both"/>
        <w:rPr/>
      </w:pPr>
      <w:r>
        <w:rPr>
          <w:rFonts w:cs="Times New Roman" w:ascii="Times New Roman" w:hAnsi="Times New Roman"/>
          <w:b/>
          <w:bCs/>
          <w:sz w:val="12"/>
          <w:szCs w:val="12"/>
        </w:rPr>
        <w:t>65. Система налогообложения в виде единого налога на вмененный доход для отдельных видов деятельности.</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Плательщиками явл.юр. и физ лица., осуществл. Предприним. Деят. В сферах:</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оказания ремонтно-строит. услуг.</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Оказания бытовых услуг ф.л.</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Оказания парикм. услуг, медицинск. и косметологич. услуг.</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Объектом обложения явл. Вменен. дох. (потенциально возможный валовый доход плательщ. Един. Налога за вычетом потенциально необходим. Затрат.), на очередной календарный месяц.</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Ставка налога 15 %.</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 xml:space="preserve">Организац. И предприним. Переведенные на уплату един. Налога на вмененный доход освобожд. От уплаты: гос. Пошлины; томожен. Пошлин; лицензион. И регистрац. Сборов; земельн. Налога; налога на доход., уплачив. ПБОЮЛ-ами, с любых доходов., </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Уплата производится ежемес. Путем авансового платежа в размере 100% за календарный месяц. Не позднее 25 числа.</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jc w:val="both"/>
        <w:rPr/>
      </w:pPr>
      <w:r>
        <w:rPr/>
      </w:r>
    </w:p>
    <w:p>
      <w:pPr>
        <w:pStyle w:val="ConsNormal"/>
        <w:widowControl/>
        <w:jc w:val="both"/>
        <w:rPr/>
      </w:pPr>
      <w:r>
        <w:rPr/>
      </w:r>
    </w:p>
    <w:p>
      <w:pPr>
        <w:pStyle w:val="ConsNormal"/>
        <w:widowControl/>
        <w:jc w:val="both"/>
        <w:rPr/>
      </w:pPr>
      <w:r>
        <w:rPr>
          <w:rFonts w:cs="Times New Roman" w:ascii="Times New Roman" w:hAnsi="Times New Roman"/>
          <w:b/>
          <w:bCs/>
          <w:sz w:val="12"/>
          <w:szCs w:val="12"/>
        </w:rPr>
        <w:t>86. ЕСН: налоговый период, порядок исчисления и уплаты, сроки уплаты налога.</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ЕСН предназнач. Для мобилизации средств с целью реализации права граждан РФ на гос. Пенсион. И соц. Обеспеч. И мед. Помощь.</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Налоговым периодом явл. Календ. Год, а отчетным периодом – календ. Мес.</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ЕСН исчисл. В расчете на каждого отдельного работника.</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Налогоплат. Производят уплату авансовых платежей ежемес. , не позднее 15 числа след. Мес.</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Ставка налога 35,6%</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jc w:val="both"/>
        <w:rPr/>
      </w:pPr>
      <w:r>
        <w:rPr/>
      </w:r>
    </w:p>
    <w:p>
      <w:pPr>
        <w:pStyle w:val="ConsNormal"/>
        <w:widowControl/>
        <w:jc w:val="both"/>
        <w:rPr/>
      </w:pPr>
      <w:r>
        <w:rPr>
          <w:rFonts w:cs="Times New Roman" w:ascii="Times New Roman" w:hAnsi="Times New Roman"/>
          <w:b/>
          <w:bCs/>
          <w:sz w:val="12"/>
          <w:szCs w:val="12"/>
        </w:rPr>
        <w:t>89. Роль и функции акцизов в налоговой системе. Подакцизные товары и подакцизное минеральное сырье.</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Акцизы – это косвенный налог, плательщ. Кот. Явл.:</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 xml:space="preserve">Организации; индивид. предпринимат., </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Подакцизные товары:</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1)Спирт этиловый</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t>2) спиртосодержащая продукция(с объемной долей этил. Спирта более9%)(лекарственные средства, препараты ветеринарного назначения, порфюмерно-косметич. Продукция., товары бытовой химии в аэрозольной упаковки )</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пиво</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алкогольная продукция(с объемной долей этилового спирта более 1,5%)</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табачная продукция</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автомоб. Бензин.</w:t>
      </w:r>
    </w:p>
    <w:p>
      <w:pPr>
        <w:pStyle w:val="ConsNormal"/>
        <w:widowControl/>
        <w:numPr>
          <w:ilvl w:val="0"/>
          <w:numId w:val="1"/>
        </w:numPr>
        <w:jc w:val="both"/>
        <w:rPr>
          <w:rFonts w:ascii="Times New Roman" w:hAnsi="Times New Roman" w:cs="Times New Roman"/>
          <w:sz w:val="12"/>
          <w:szCs w:val="12"/>
        </w:rPr>
      </w:pPr>
      <w:r>
        <w:rPr>
          <w:rFonts w:cs="Times New Roman" w:ascii="Times New Roman" w:hAnsi="Times New Roman"/>
          <w:sz w:val="12"/>
          <w:szCs w:val="12"/>
        </w:rPr>
        <w:t>Дизельное топливо.</w:t>
      </w:r>
    </w:p>
    <w:p>
      <w:pPr>
        <w:pStyle w:val="ConsNormal"/>
        <w:widowControl/>
        <w:ind w:left="540" w:hanging="0"/>
        <w:jc w:val="both"/>
        <w:rPr>
          <w:rFonts w:ascii="Times New Roman" w:hAnsi="Times New Roman" w:cs="Times New Roman"/>
          <w:sz w:val="12"/>
          <w:szCs w:val="12"/>
        </w:rPr>
      </w:pPr>
      <w:r>
        <w:rPr>
          <w:rFonts w:cs="Times New Roman" w:ascii="Times New Roman" w:hAnsi="Times New Roman"/>
          <w:sz w:val="12"/>
          <w:szCs w:val="12"/>
        </w:rPr>
        <w:t>Подакцизное минеральное сырье:</w:t>
      </w:r>
    </w:p>
    <w:p>
      <w:pPr>
        <w:pStyle w:val="ConsNormal"/>
        <w:widowControl/>
        <w:numPr>
          <w:ilvl w:val="0"/>
          <w:numId w:val="2"/>
        </w:numPr>
        <w:jc w:val="both"/>
        <w:rPr>
          <w:rFonts w:ascii="Times New Roman" w:hAnsi="Times New Roman" w:cs="Times New Roman"/>
          <w:sz w:val="12"/>
          <w:szCs w:val="12"/>
        </w:rPr>
      </w:pPr>
      <w:r>
        <w:rPr>
          <w:rFonts w:cs="Times New Roman" w:ascii="Times New Roman" w:hAnsi="Times New Roman"/>
          <w:sz w:val="12"/>
          <w:szCs w:val="12"/>
        </w:rPr>
        <w:t>нефть и стабильный газовый конденсат.</w:t>
      </w:r>
    </w:p>
    <w:p>
      <w:pPr>
        <w:pStyle w:val="ConsNormal"/>
        <w:widowControl/>
        <w:numPr>
          <w:ilvl w:val="0"/>
          <w:numId w:val="2"/>
        </w:numPr>
        <w:jc w:val="both"/>
        <w:rPr>
          <w:rFonts w:ascii="Times New Roman" w:hAnsi="Times New Roman" w:cs="Times New Roman"/>
          <w:sz w:val="12"/>
          <w:szCs w:val="12"/>
        </w:rPr>
      </w:pPr>
      <w:r>
        <w:rPr>
          <w:rFonts w:cs="Times New Roman" w:ascii="Times New Roman" w:hAnsi="Times New Roman"/>
          <w:sz w:val="12"/>
          <w:szCs w:val="12"/>
        </w:rPr>
        <w:t>Природный газ.</w:t>
      </w:r>
    </w:p>
    <w:p>
      <w:pPr>
        <w:pStyle w:val="ConsNormal"/>
        <w:widowControl/>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ConsNormal"/>
        <w:widowControl/>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ConsNormal"/>
        <w:widowControl/>
        <w:jc w:val="both"/>
        <w:rPr/>
      </w:pPr>
      <w:r>
        <w:rPr/>
      </w:r>
    </w:p>
    <w:p>
      <w:pPr>
        <w:pStyle w:val="ConsNormal"/>
        <w:widowControl/>
        <w:jc w:val="both"/>
        <w:rPr/>
      </w:pPr>
      <w:r>
        <w:rPr>
          <w:rFonts w:cs="Times New Roman" w:ascii="Times New Roman" w:hAnsi="Times New Roman"/>
          <w:b/>
          <w:bCs/>
          <w:sz w:val="12"/>
          <w:szCs w:val="12"/>
        </w:rPr>
        <w:t>88. Налоговое законодательство и иные правовые акты о налогах. Налоговый кодекс РФ. Понятие налога и сбор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Настоящий Кодекс устанавливает систему налогов и сборов, а также общие принципы налогообложения и сборов в Российской Федерации, в том числе:</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виды налогов и сбо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основания возникновения (изменения, прекращения) и порядок исполнения обязанностей по уплате налогов и сборов;</w:t>
      </w:r>
    </w:p>
    <w:p>
      <w:pPr>
        <w:pStyle w:val="ConsNormal"/>
        <w:widowControl/>
        <w:numPr>
          <w:ilvl w:val="0"/>
          <w:numId w:val="2"/>
        </w:numPr>
        <w:jc w:val="both"/>
        <w:rPr>
          <w:rFonts w:ascii="Times New Roman" w:hAnsi="Times New Roman" w:cs="Times New Roman"/>
          <w:sz w:val="12"/>
          <w:szCs w:val="12"/>
        </w:rPr>
      </w:pPr>
      <w:r>
        <w:rPr>
          <w:rFonts w:cs="Times New Roman" w:ascii="Times New Roman" w:hAnsi="Times New Roman"/>
          <w:sz w:val="12"/>
          <w:szCs w:val="12"/>
        </w:rPr>
        <w:t xml:space="preserve">права и обязанности налогоплательщиков, налоговых органов </w:t>
      </w:r>
    </w:p>
    <w:p>
      <w:pPr>
        <w:pStyle w:val="ConsNormal"/>
        <w:widowControl/>
        <w:ind w:left="540" w:hanging="0"/>
        <w:jc w:val="both"/>
        <w:rPr>
          <w:rFonts w:ascii="Times New Roman" w:hAnsi="Times New Roman" w:cs="Times New Roman"/>
          <w:sz w:val="12"/>
          <w:szCs w:val="12"/>
        </w:rPr>
      </w:pPr>
      <w:r>
        <w:rPr>
          <w:rFonts w:cs="Times New Roman" w:ascii="Times New Roman" w:hAnsi="Times New Roman"/>
          <w:sz w:val="12"/>
          <w:szCs w:val="12"/>
        </w:rPr>
        <w:t>5) формы и методы налогового контрол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ответственность за  налоговое правонарушен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4.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стоящим Кодекс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5.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2. Отношения, регулируемые законодательством о налогах и сборах</w:t>
      </w:r>
    </w:p>
    <w:p>
      <w:pPr>
        <w:pStyle w:val="Con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3. Основные начала законодательства о налогах и сборах</w:t>
      </w:r>
    </w:p>
    <w:p>
      <w:pPr>
        <w:pStyle w:val="Con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Статья 8. Понятие налога и сбора</w:t>
      </w:r>
    </w:p>
    <w:p>
      <w:pPr>
        <w:pStyle w:val="Con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ConsNormal"/>
        <w:widowControl/>
        <w:ind w:firstLine="540"/>
        <w:jc w:val="both"/>
        <w:rPr>
          <w:rFonts w:ascii="Times New Roman" w:hAnsi="Times New Roman" w:cs="Times New Roman"/>
          <w:sz w:val="12"/>
          <w:szCs w:val="12"/>
        </w:rPr>
      </w:pPr>
      <w:r>
        <w:rPr>
          <w:rFonts w:cs="Times New Roman" w:ascii="Times New Roman" w:hAnsi="Times New Roman"/>
          <w:sz w:val="12"/>
          <w:szCs w:val="12"/>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ConsNormal"/>
        <w:widowControl/>
        <w:jc w:val="both"/>
        <w:rPr>
          <w:rFonts w:ascii="Times New Roman" w:hAnsi="Times New Roman" w:cs="Times New Roman"/>
          <w:sz w:val="12"/>
          <w:szCs w:val="12"/>
        </w:rPr>
      </w:pPr>
      <w:r>
        <w:rPr>
          <w:rFonts w:cs="Times New Roman" w:ascii="Times New Roman" w:hAnsi="Times New Roman"/>
          <w:sz w:val="12"/>
          <w:szCs w:val="12"/>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5:55:00Z</dcterms:created>
  <dc:creator/>
  <dc:description/>
  <cp:keywords/>
  <dc:language>en-US</dc:language>
  <cp:lastModifiedBy>Алена</cp:lastModifiedBy>
  <cp:lastPrinted>2004-05-14T10:23:00Z</cp:lastPrinted>
  <dcterms:modified xsi:type="dcterms:W3CDTF">2004-05-16T19:22:00Z</dcterms:modified>
  <cp:revision>19</cp:revision>
  <dc:subject/>
  <dc:title>1</dc:title>
</cp:coreProperties>
</file>