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sz w:val="20"/>
        </w:rPr>
      </w:pPr>
      <w:r>
        <w:rPr>
          <w:b/>
          <w:sz w:val="20"/>
        </w:rPr>
        <w:t>ДОПРИЗЫВНАЯ ПОДГОТОВКА МОЛОДЕЖИ</w:t>
      </w:r>
    </w:p>
    <w:p>
      <w:pPr>
        <w:pStyle w:val="Normal"/>
        <w:spacing w:lineRule="auto" w:line="240"/>
        <w:ind w:firstLine="709"/>
        <w:jc w:val="center"/>
        <w:rPr>
          <w:sz w:val="20"/>
        </w:rPr>
      </w:pPr>
      <w:r>
        <w:rPr>
          <w:sz w:val="20"/>
        </w:rPr>
        <w:t>Контрольные вопросы по Гражданской обороне.</w:t>
      </w:r>
    </w:p>
    <w:p>
      <w:pPr>
        <w:pStyle w:val="Normal"/>
        <w:spacing w:lineRule="auto" w:line="240"/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Тема №1 Гражданская оборона в современных условиях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. Определения: «чрезвычайная ситуация», «авария», катастрофа». (ДПЮ стр. 279-280)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 Какие аммиакопроводы, газопроводы, нефтепроводы проходят по территории Днепропетровской области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3. Возможные последствия аварии на аммиакопроводе Тольятти — Одесса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4. Возможные площади химического заражения и ориентировочные потери населения Днепропетровской области от одного очага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5. Определение ГО Украины (ДПЮ стр. 279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6. Задачи ГО Украины (ДПЮ стр. 355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7. По каким принципам строится организация ГО Украины. Кто возглавляет работу ГО на Украине в областях, городах, поселках?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8. Силы ГО Украины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9. Войска ГО Украины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0. Специализированные формирования ГО Украины, Днепропетровской области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1. Какие категории граждан Украины входят в невоенизированные формирования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2. невоенизированные формирования ГО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3. Организационная структура ГО школы (ДПЮ стр.356-357).</w:t>
      </w:r>
    </w:p>
    <w:p>
      <w:pPr>
        <w:pStyle w:val="Normal"/>
        <w:pBdr>
          <w:bottom w:val="single" w:sz="6" w:space="1" w:color="000000"/>
        </w:pBdr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b/>
          <w:sz w:val="20"/>
        </w:rPr>
        <w:t>ДОПРИЗЫВНАЯ ПОДГОТОВКА МОЛОДЕЖИ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Контрольные вопросы по Гражданской обороне.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Тема №2 «Причины возникновения и классификация ЧС. Характеристика возможных ЧС на Украине и Днепропетровской области».</w:t>
      </w:r>
    </w:p>
    <w:p>
      <w:pPr>
        <w:pStyle w:val="Normal"/>
        <w:spacing w:lineRule="auto" w:line="240"/>
        <w:ind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. Классификация ЧС в зависимости от территориального масштаба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2. Классификация ЧС в зависимости от причин происхождения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3. Перечислить ЧС техногенного характера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4. Землетрясения (определение, основные характеристики, предвестники, единицы измерения, правила поведения и действия населения), (конспект).</w:t>
      </w:r>
    </w:p>
    <w:p>
      <w:pPr>
        <w:pStyle w:val="2"/>
        <w:rPr/>
      </w:pPr>
      <w:r>
        <w:rPr/>
        <w:t>5. Наводнения, (определение, причины возникновения, действия населения), (конспект, ДПЮ стр.282,290-291, 313, 314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6. Последствия возможного затопления, вызванного интенсивным таянием снега, выпадением ливневых осадков для Днепропетровской области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7. Последствия возможного затопления, вызванного разрушением Кременчугской ГЭС для Днепропетровской области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8. Последствия возможного затопления, вызванного разрушением Днепродзержинской ГЭС для Днепропетровской области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9. Последствия возможного затопления, вызванного разрушением Днепро ГЭС для Днепропетровской области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0. Ураганы, бури, штормовые ветры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1. Пожары (определение, виды, порядок действия населения), (конспект ДПЮ стр. 282,290, 312-313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2. Смерчи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  <w:t>13. Оползни (конспект).</w:t>
      </w:r>
    </w:p>
    <w:p>
      <w:pPr>
        <w:pStyle w:val="2"/>
        <w:spacing w:lineRule="auto" w:line="218"/>
        <w:rPr/>
      </w:pPr>
      <w:r>
        <w:rPr/>
        <w:t>14. Последствия возможного заражения, вызванного разрушением Запорожской АЭС для Днепропетровской области (конспект).</w:t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5990</wp:posOffset>
            </wp:positionH>
            <wp:positionV relativeFrom="paragraph">
              <wp:posOffset>8890</wp:posOffset>
            </wp:positionV>
            <wp:extent cx="989965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03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3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подаватель</w:t>
            </w:r>
          </w:p>
        </w:tc>
        <w:tc>
          <w:tcPr>
            <w:tcW w:w="4637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Стаценко Ю.Ф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8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9:08:00Z</dcterms:created>
  <dc:creator>Вадим Анатольевич &amp; Игорь</dc:creator>
  <dc:description/>
  <dc:language>en-US</dc:language>
  <cp:lastModifiedBy>Вадим Анатольевич &amp; Игорь</cp:lastModifiedBy>
  <dcterms:modified xsi:type="dcterms:W3CDTF">2000-01-20T19:28:00Z</dcterms:modified>
  <cp:revision>6</cp:revision>
  <dc:subject/>
  <dc:title/>
</cp:coreProperties>
</file>