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80"/>
        </w:rPr>
      </w:pPr>
      <w:r>
        <w:rPr>
          <w:color w:val="000080"/>
        </w:rPr>
        <w:t>ДОПРИЗЫВНАЯ ПОДГОТОВКА МОЛОДЕЖИ</w:t>
      </w:r>
    </w:p>
    <w:p>
      <w:pPr>
        <w:pStyle w:val="Normal"/>
        <w:spacing w:lineRule="auto" w:line="240"/>
        <w:ind w:left="0" w:hanging="0"/>
        <w:jc w:val="center"/>
        <w:rPr>
          <w:color w:val="000080"/>
          <w:sz w:val="24"/>
        </w:rPr>
      </w:pPr>
      <w:r>
        <w:rPr>
          <w:color w:val="000080"/>
          <w:sz w:val="24"/>
        </w:rPr>
        <w:t>Контрольные вопросы по Гражданской обороне.</w:t>
      </w:r>
    </w:p>
    <w:p>
      <w:pPr>
        <w:pStyle w:val="Normal"/>
        <w:spacing w:lineRule="auto" w:line="218" w:before="220" w:after="0"/>
        <w:ind w:left="0" w:hanging="0"/>
        <w:jc w:val="center"/>
        <w:rPr>
          <w:color w:val="000080"/>
          <w:sz w:val="24"/>
        </w:rPr>
      </w:pPr>
      <w:r>
        <w:rPr>
          <w:b/>
          <w:color w:val="000080"/>
          <w:sz w:val="24"/>
        </w:rPr>
        <w:t>Тема №4 "Воздействие сильнодействующих ядовитых веществ (СДЯВ), отравляющих веществ (ОВ), биологических средств (БС) на объекты, людей, животных, растения".</w:t>
      </w:r>
    </w:p>
    <w:p>
      <w:pPr>
        <w:pStyle w:val="Normal"/>
        <w:spacing w:lineRule="auto" w:line="218"/>
        <w:ind w:left="0" w:hanging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И.Томчук учебник "Допризовна підготовка" стр. 283-285, 291-293,315-317</w:t>
      </w:r>
    </w:p>
    <w:p>
      <w:pPr>
        <w:pStyle w:val="Normal"/>
        <w:spacing w:lineRule="auto" w:line="218"/>
        <w:ind w:left="0" w:hanging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. Пути проникновения ОВ в организм человека от чего зависит скорость проникновения ОВ в организм человека. ДПЮ стр.283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2. Что называется концентрацией, плотностью, дозой при поражении ОВ, СДЯВ. Единицы измерения. ДПЮ стр.291-292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3. Классификация ОВ по механизму токсического действия на людей. ДПЮ стр.292-293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4. Классификация ОВ по механизму тактического действия на людей (конспект). ДПЮ стр.293-294.</w:t>
      </w:r>
    </w:p>
    <w:p>
      <w:pPr>
        <w:pStyle w:val="TextBodyIndent"/>
        <w:rPr>
          <w:color w:val="000080"/>
        </w:rPr>
      </w:pPr>
      <w:r>
        <w:rPr>
          <w:color w:val="000080"/>
        </w:rPr>
        <w:t>5. Как ОВ различается по продолжительности сохранения поражающего действия (конспект). ДПЮ стр.293-293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6. Как ОВ подразделяется в зависимости от быстроты действия на организм человека (конспект). ДПЮ стр.283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7. Как СДЯВ разделяются по степени токсичности (конспект). ДПЮ стр.280-281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8. Охарактеризовать синильную кислоту (цианистый водород) (конспект). ДПЮ стр.281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9. Охарактеризовать хлор (конспект). ДПЮ стр.281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0. Охарактеризовать аммиак (конспект). ДПЮ стр.281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1. Охарактеризовать сероводород (конспект). ДЛЮ стр.281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2. Охарактеризовать фосген (конспект). ДЛЮ стр.282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3. Биологические средства (конспект). ДЛЮ стр.284-285.</w:t>
      </w:r>
    </w:p>
    <w:p>
      <w:pPr>
        <w:pStyle w:val="Normal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4. Карантин (конспект). ДПЮ стр.315-317.</w:t>
      </w:r>
    </w:p>
    <w:p>
      <w:pPr>
        <w:pStyle w:val="Normal"/>
        <w:spacing w:lineRule="auto" w:line="218"/>
        <w:ind w:left="284" w:hanging="224"/>
        <w:jc w:val="both"/>
        <w:rPr>
          <w:color w:val="000080"/>
          <w:sz w:val="24"/>
        </w:rPr>
      </w:pPr>
      <w:r>
        <w:rPr>
          <w:color w:val="000080"/>
          <w:sz w:val="24"/>
        </w:rPr>
        <w:t>15. Обсервация (конспект). ДЛЮ стр.315-317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160" w:hanging="8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360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  <w:ind w:left="284" w:hanging="224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8:51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2-28T18:56:00Z</dcterms:modified>
  <cp:revision>5</cp:revision>
  <dc:subject/>
  <dc:title/>
</cp:coreProperties>
</file>