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84" w:right="-59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требительская корзина (81)</w:t>
      </w:r>
    </w:p>
    <w:p>
      <w:pPr>
        <w:pStyle w:val="Normal"/>
        <w:ind w:left="-1284" w:right="-596" w:hanging="0"/>
        <w:jc w:val="both"/>
        <w:rPr/>
      </w:pPr>
      <w:r>
        <w:rPr>
          <w:sz w:val="24"/>
          <w:szCs w:val="24"/>
        </w:rPr>
        <w:t xml:space="preserve">Основные положения. Минимальный  потребительский бюджет представляет собой расходы  на  приобретение  набора потребительских товаров и услуг       для      удовлетворения      основных физиологических      и       социально-культурных потребностей человека. Минимальный  потребительский  бюджет  используется как  социальный норматив для: прогнозирования изменений уровня жизни населения;            усиления  социальной  защиты и поддержки наименее защищенных  слоев населения; определения  минимальных  размеров заработной платы, пенсий,       стипендий, пособий и других социальных выплат;            разработки    социальных    программ    помощи    населению,       формирования    системы    народнохозяйственных    пропорций    и       приоритетов,  обеспечивающих  поэтапное  приближение потребления  граждан к научно обоснованному уровню. Минимальные потребительские бюджеты рассчитываются для    различных социально-демографических групп населения:   семьи из четырех человек;            мужчины трудоспособного возраста; женщины трудоспособного возраста; молодой семьи с двумя детьми;            молодой семьи с одним ребенком; семьи пенсионеров; мужчины-пенсионера; женщины-пенсионерки;            студента; студентки; детей различного возраста. В  качестве  минимального потребительского бюджета в среднем на   душу   населения   применяется   среднедушевой   минимальный потребительский бюджет семьи из четырех человек. Основой  натурально-вещественной структуры минимальных       потребительских бюджетов является система потребительских корзин. Потребительская    корзина   -   это   научно   обоснованный сбалансированный   набор   товаров   и   услуг,   удовлетворяющих  конкретные  функциональные  потребности  человека  в определенные отрезки  времени,  исходя  из  конкретных условий и особенностей, сложившихся в республике. Потребительские  корзины  формируются  по  основным  статьям  расходов человека или семьи на: питание,  включая хлеб и хлебопродукты, мясо и мясопродукты, молоко  и  молокопродукты,  яйца,  масло,  рыбу  и  рыбопродукты, картофель,  овощи, фрукты и ягоды, растительное масло и маргарин, сахар и кондитерские изделия, другие продукты;            одежду, белье, обувь;  лекарства, предметы санитарии и гигиены; мебель,   предметы   культурно-бытового   и   хозяйственного назначения; жилье и коммунальные услуги; культурно-просветительные мероприятия и отдых; бытовые услуги, транспорт, связь; содержание детей в дошкольных учреждениях,            обязательные взносы и платежи. Структура    и    состав    потребительских   корзин  пересматриваются   с   учетом  социально-экономического  развития республики  и  изменений в нормах потребления Министерством труда  Республики    Беларусь   с   участием   профсоюзов,   объединений  потребителей  и  других  общественных  объединений не реже одного раза в 5 лет. Для   стоимостной   оценки   потребительских   корзин  используются  средние  цены покупок товаров и услуг с учетом всех видов  торговли: розничной, индивидуальной, торговли на колхозном рынке.  В  случае  отсутствия  товара  в каком-либо виде торговли  учитываются   цены,   по   которым   его   можно   приобрести   в      альтернативных видах торговли. Параметры   минимальных   потребительских   бюджетов       пересматриваются   по   мере   необходимости   с   учетом   роста потребительских цен, но не реже одного раза в квартал. При  ежеквартальном  пересмотре  минимальных потребительских бюджетов  для различных социально-демографических групп населения используются средние цены последнего месяца каждого квартала. Структуру   и   размеры  минимальных  потребительских бюджетов  для различных социально-демографических групп населения утверждает  ежеквартально  Министерство  труда  по согласованию с       Министерством статистики и анализа РБ и Министерством экономики. Данные    о   структуре   и   величине   минимальных  потребительских  бюджетов  и потребительских корзин публикуются в официальных  изданиях  республиканской  и местной печати не позже  одной недели со дня их утверждения. Методика расчета статей минимальных потребительских  бюджетов  Формирование   минимальных  потребительских  бюджетов осуществляется  с  использованием  нормативного и статистического методов.            Нормативный метод предполагает, что профилирующие учреждения и организации на основании исследований определяют состав товаров и  услуг, необходимых для удовлетворения основных физиологических  и социально-культурных потребностей человека, разрабатывают нормы и  нормативы  потребления  с  учетом  особенностей половозрастных  групп населения. Статистический       метод      построения      минимального потребительского  бюджета  основывается  на  анализе фактического       потребления   населением   товаров   (услуг)   и  соответствующей  структуры   денежных   расходов   населения,   исходя  из  данных  обследования домашних хозяйств. Формирование   потребительских  корзин  начинается  с  определения набора продуктов питания, продовольственных товаров и  услуг, разработанных по соответствующим нормам и нормативам. </w:t>
      </w:r>
    </w:p>
    <w:sectPr>
      <w:type w:val="nextPage"/>
      <w:pgSz w:w="11906" w:h="16838"/>
      <w:pgMar w:left="1701" w:right="850" w:gutter="0" w:header="0" w:top="437" w:footer="0" w:bottom="43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03:00Z</dcterms:created>
  <dc:creator>user</dc:creator>
  <dc:description/>
  <dc:language>en-US</dc:language>
  <cp:lastModifiedBy>user</cp:lastModifiedBy>
  <dcterms:modified xsi:type="dcterms:W3CDTF">2004-03-31T07:17:00Z</dcterms:modified>
  <cp:revision>1</cp:revision>
  <dc:subject/>
  <dc:title>Потребительская корзина (81)</dc:title>
</cp:coreProperties>
</file>