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5"/>
          <w:szCs w:val="15"/>
        </w:rPr>
      </w:pPr>
      <w:r>
        <w:rPr>
          <w:b/>
          <w:sz w:val="15"/>
          <w:szCs w:val="15"/>
        </w:rPr>
        <w:t>Архитектура ОС, файловые системы ОС (24, 25)</w:t>
      </w:r>
    </w:p>
    <w:p>
      <w:pPr>
        <w:pStyle w:val="Normal"/>
        <w:ind w:left="-1284" w:right="-596" w:hanging="0"/>
        <w:jc w:val="both"/>
        <w:rPr/>
      </w:pPr>
      <w:r>
        <w:rPr>
          <w:sz w:val="15"/>
          <w:szCs w:val="15"/>
        </w:rPr>
        <w:t>Xenix OS (операционная система семейства UNIX) операционная система MS-DOS 1.0 появилась годом позже Основой для создания MS-DOS стала 16-разрядная операционная система SCP-DOS, разработанная Тимом Паттерсоном в компании Seattle Computer Products   Первая версия MS-DOS была установлена на IBM PC вместе с Microsoft Basic, Microsoft Cobol, Microsoft Fortran и некоторыми другими программами Microsoft. Всего было выпущено 12 версий MS-DOS: 1.0 (1.1) -2.0-3.0-3.3-4.0 (4.01)-5.0-6.0(6.2, 6.21,6.22). И каждая версия имела свои особенности. Так, MS-DOS 2.0 была ориентирована на обеспечение совместимости с приложениями, разработанными для других операционных систем. В MS-DOS 3.0 основное внимание было уделено сетевым возможностям и работе с дисками больших объемов (больше 1 Гб), в MS-DOS 5.0 была реализована поддержка расширенной памяти (больше 640 кб). MS-DOS 6.0 (и ее подверсии) собрала воедино все, что было сделано, и в то же время стала последней операционной системой семейства MS-DOS. На этой системе в Microsoft закончилась эпоха MS-DOS. Первые идеи о построении операционной системы, отличающейся от привычной текстовой MS-DOS и имеющей новый графический интерфейс, были высказаны Биллом Гейтсом в конце 1982 г. Толчком к этому послужи; целый ряд причин: работа над графическими модулями для Basic, реализация графического интерфейса в компьютерах, выпускаемых компанией Xerox, a также работы, проводимые в институте Карнеги-Меллона. Впервые Microsoft Windows была представлена на выставке Comdex 10 ноября 1983 г., тогда она позиционировалась как графическое расширение для MS-DOS. Даже известные Microsoft Windows 3.x и Microsoft Windows for Workgroups 3.x не являлись операционными системами в чистом виде, а представляли собой надстройки или расширения MS-DOS. Основными новшествами, реализованными в Microsoft Windows, стали появление графического интерфейса пользователя и использование наряду с клавиатурой другого устройства - графического манипулятора "мышь", без которого теперь трудно представить любой современный персональный компьютер. За четыре года, прошедшие с момента появления Windows 3.1, она стала фактическим стандартом операционных систем для персональных компьютеров. Microsoft Windows 3.1 (и впоследствии Windows for Workgroups 3.11) предустанавливалась примерно на 80% выпускаемых в то время персональных компьютеров, а на прикладные программы для Microsoft Windows приходилось 60% продаж программного обеспечения". Разрабатывать менеджер интерфейса (Interface Manager, впоследствии - Microsoft Windows) Microsoft начала в сентябре 1981 года. Хотя первые опытные образцы были выполнены на основе так называемых Multiplan- и Word-like-меню, в 1982 году элементы интерфейса успешно были изменены на ниспадающие меню и диалоговые окна, наподобие использовавшихся в Xerox Star</w:t>
      </w:r>
      <w:r>
        <w:rPr>
          <w:b/>
          <w:bCs/>
          <w:color w:val="333999"/>
          <w:sz w:val="15"/>
          <w:szCs w:val="15"/>
        </w:rPr>
        <w:t xml:space="preserve"> </w:t>
      </w:r>
      <w:r>
        <w:rPr>
          <w:b/>
          <w:bCs/>
          <w:sz w:val="15"/>
          <w:szCs w:val="15"/>
        </w:rPr>
        <w:t xml:space="preserve">Windows 1.0 </w:t>
      </w:r>
      <w:r>
        <w:rPr>
          <w:sz w:val="15"/>
          <w:szCs w:val="15"/>
        </w:rPr>
        <w:t>Релиз вышел 20 ноября 1985 года, его появление разрушило все нормы пользовательского представления о работе с операционной системой. В Windows 1.0 можно было использовать мышь для системной навигации, а также различные функции и приложения, включенные в состав ОС. В комплект приложений входили: MS-DOS файловый менеджер, или программа для управления файлами (MS-DOS File Program), календарь, блокнот, калькулятор, часы и телекоммуникационная программа, позволяющая планировать свою деятельность (прообраз главной функции сегодняшних PDA). А пользователи могли переключаться между приложениями без необходимости перезагружать их и закрывать. Операционная система поддерживала 256 цветов, изменяемый размер окон, включала возможность минимизировать окна приложений (прообраз Панели задач) и возможность настраивать их "поведение". Microsoft уже в первые версии своей ОС Windows (1.x) включала то, что мы сегодня называем Панелью управления (Control Panel), с теми элементами управления интерфейсом, которые мы можем наблюдать и в более поздних, сегодняшних версиях Windows: элементы меню, элементы прокрутки окон, текстовые элементы и т. д. В Windows 1.0 окна можно было сворачивать, разворачивать и располагать "встык" (tiled window, например: "Окна сверху вниз" (Tile Windows Horizontally) или "Окна слева направо" (Tile Win-dows Vertically)). Однако активные окна не могли быть замещены: не было опции для расположения окон каскадом (Cascade Win-dows), пo-этому запущенные несколько окон в одно и то же время просматривать было неудобно. Microsoft анонсировала "оконную" идею весной 1983 года, но первая версия ОС Windows (1.0) не была выпущена аж до августа 1985 года. Windows 1.х базировалась на MS-DOS 2.0, и из-за ограничения аппаратных средств и ограничения программного обеспечения MS-DOS 2.0 успеха раньше, чем дело дошло до версии Windows 3.1, система не достигла. Однако компания получила хороший шанс заявить о своей системе как о быстроразвивающейся ОС для IBM-совместимых компьютеров. За один только год для дальнейшей разработки системы компания наняла на работу пятьдесят пять программистов.</w:t>
      </w:r>
      <w:r>
        <w:rPr>
          <w:b/>
          <w:bCs/>
          <w:color w:val="333999"/>
          <w:sz w:val="15"/>
          <w:szCs w:val="15"/>
        </w:rPr>
        <w:t xml:space="preserve"> </w:t>
      </w:r>
      <w:r>
        <w:rPr>
          <w:b/>
          <w:bCs/>
          <w:sz w:val="15"/>
          <w:szCs w:val="15"/>
        </w:rPr>
        <w:t xml:space="preserve">Windows 2.0 </w:t>
      </w:r>
      <w:r>
        <w:rPr>
          <w:sz w:val="15"/>
          <w:szCs w:val="15"/>
        </w:rPr>
        <w:t>2 апреля 1987 года вышел релиз Windows 2.0/286. ОС несла на борту в большинстве своем все те же самые приложения, что и Windows 1.0, однако элементы ее управления были значительно улучшены. Microsoft воспользовалась преимуществами в виде улучшенных скоростных характеристик процессора Intel 286, возможностями дополнительной памяти (expanded memory) и возможностями взаимодействия приложений (inter-application communication), используя DDE (Dynamic Data Exchange - технология обмена данными между приложениями в среде ОС Windows и OS/2 через специальный буфер - область памяти, к которой имеет доступ каждое приложение). Windows 2.0 поддерживала VGA-графический стандарт, и пользователи могли свободно изменять размер окон и перемещать их в любую область экрана, а также "перекрывать" одно другим. Работающие с этой ОС могли пользоваться комбинациями клавиатурных клавиш, чтобы быстро осуществлять системные операции. В этом же году вышел релиз Windows 2.0, которая поддерживала режим "386 enhanced mode" и носила название Windows 2.0/386. Единственная разница между этой версией и вышеупомянутой Windows 2.0/286 заключалась в том, что режим "386 enhanced mode" Windows 2.0/386 позволял системе запускать несколько MS-DOS-приложений одновременно в дополнительной памяти, что нарушало установленный лимит в 640 кб базовой памяти. Итак, Windows 2.x содержала многооконную среду Presentation Manager, которая имела собственный API (интерфейс прикладного программирования), но могла использовать только 640 кб памяти MS-DOS и расширенную память (expanded memory). Однако, несмотря на то, что многие разработчики стали писать первое программное обеспечение под Windows 2.x, и таковое положен; вещей считалось действительно успешным шагом на пути станов-ления операционной системы, слабая аппаратная часть и софта вые ограничения не могли обеспечить достойного функционирования многооконного интерфейс;</w:t>
      </w:r>
      <w:r>
        <w:rPr>
          <w:b/>
          <w:bCs/>
          <w:color w:val="333999"/>
          <w:sz w:val="15"/>
          <w:szCs w:val="15"/>
        </w:rPr>
        <w:t xml:space="preserve"> </w:t>
      </w:r>
      <w:r>
        <w:rPr>
          <w:b/>
          <w:bCs/>
          <w:sz w:val="15"/>
          <w:szCs w:val="15"/>
        </w:rPr>
        <w:t xml:space="preserve">Windows 3.0 </w:t>
      </w:r>
      <w:r>
        <w:rPr>
          <w:sz w:val="15"/>
          <w:szCs w:val="15"/>
        </w:rPr>
        <w:t>Выход релиза - 22 мая 1990 года. Эта версия операционки вышла с большим количеством улучшений и усовершенствована, однако не содержала ни мультимедиа, ни сетевых средств, поэтому быстро была заменена на доработанную версию Windows 3.1. Однако уже те улучшения, которыми Microsoft снабдила свою Windows 3.0, впечатляли: невиданный доселе и удобный графический пользовательский интерфейс; использование всего объема памяти, адресуемой микропроцессорами 80286, 80386 и выше; полная поддержка более мощного процессора Intel 386; программный, файловый менеджеры и менеджер принтеров (первый и второй дали пользователю большие, макинтошеподобные иконки и возможность использовать Drag-n-Drop); полностью переписанная среда разработки приложений с модулями драйверов виртуальных устройств (VxD), встроенной поддержкой приложений, работающих в дополнительной памяти (extended memory) и полная реализация управления приоритетным исполнением процессов MS-DOS. Несмотря на то, что Windows 3.0 довольно быстро заменила следующая версия, операционка была довольно благосклонно принята сторонними разработчиками, поскольку Microsoft выпустила инструмент разработки Software Development Kit (SDK), который позволял разработчикам сфокусироваться на написании приложений вместо драйверов устройств.</w:t>
      </w:r>
      <w:r>
        <w:rPr>
          <w:b/>
          <w:bCs/>
          <w:color w:val="333999"/>
          <w:sz w:val="15"/>
          <w:szCs w:val="15"/>
        </w:rPr>
        <w:t xml:space="preserve"> </w:t>
      </w:r>
      <w:r>
        <w:rPr>
          <w:b/>
          <w:bCs/>
          <w:sz w:val="15"/>
          <w:szCs w:val="15"/>
        </w:rPr>
        <w:t xml:space="preserve">Windows 3.1 </w:t>
      </w:r>
      <w:r>
        <w:rPr>
          <w:sz w:val="15"/>
          <w:szCs w:val="15"/>
        </w:rPr>
        <w:t>Релиз - 6 апреля 1992 года -вышел сразу же после представления публике Windows 3.1 для рабочих групп. Многообразие шрифтов true type, которые она поддерживала, показывало готовность системы для более комплексных задач обработки текста. Кроме того, серьезно продвинулась вперед работа по средствам мультимедиа, появилась встроенная поддержка аудиодевайсов, поддержка воспроизведения видео, даже появление цветных хранителей экрана было воспринято пользователями как несомненный плюс новой операционки. Тысячи разработанных Windows-совместимых программ сделали Windows 3.x очень успешной платформой и сильно помогли Microsoft увеличить продажи ее операционной системы, количество которых достигло десяти миллионов копий по всему миру. Windows 3.1 имела недостаток: в ОС не было встроенной поддержки сети. Сеть под MS-DOS съедала больше, чем те самые базовые 640 кб памяти, поэтому Microsoft выпустила Windows З.хх для рабочих групп со встроенной поддержкой сети.</w:t>
      </w:r>
      <w:r>
        <w:rPr>
          <w:b/>
          <w:bCs/>
          <w:color w:val="333999"/>
          <w:sz w:val="15"/>
          <w:szCs w:val="15"/>
        </w:rPr>
        <w:t xml:space="preserve"> </w:t>
      </w:r>
      <w:r>
        <w:rPr>
          <w:b/>
          <w:bCs/>
          <w:sz w:val="15"/>
          <w:szCs w:val="15"/>
        </w:rPr>
        <w:t xml:space="preserve">Windows 3.2 </w:t>
      </w:r>
      <w:r>
        <w:rPr>
          <w:sz w:val="15"/>
          <w:szCs w:val="15"/>
        </w:rPr>
        <w:t xml:space="preserve">Китайская реинкарнация Windows 3.1, включающая некоторые шрифтовые изменения, что естественно. А так - полная копия американской родственницы, но и она заслуживает пары слов и внимания. </w:t>
      </w:r>
      <w:r>
        <w:rPr>
          <w:b/>
          <w:bCs/>
          <w:sz w:val="15"/>
          <w:szCs w:val="15"/>
          <w:lang w:val="en-US"/>
        </w:rPr>
        <w:t>Windows for Workgroups 3.11</w:t>
      </w:r>
      <w:r>
        <w:rPr>
          <w:b/>
          <w:bCs/>
          <w:sz w:val="15"/>
          <w:szCs w:val="15"/>
        </w:rPr>
        <w:t xml:space="preserve"> </w:t>
      </w:r>
      <w:r>
        <w:rPr>
          <w:sz w:val="15"/>
          <w:szCs w:val="15"/>
        </w:rPr>
        <w:t>Релиз</w:t>
      </w:r>
      <w:r>
        <w:rPr>
          <w:sz w:val="15"/>
          <w:szCs w:val="15"/>
          <w:lang w:val="en-US"/>
        </w:rPr>
        <w:t xml:space="preserve"> - 15 </w:t>
      </w:r>
      <w:r>
        <w:rPr>
          <w:sz w:val="15"/>
          <w:szCs w:val="15"/>
        </w:rPr>
        <w:t>февраля</w:t>
      </w:r>
      <w:r>
        <w:rPr>
          <w:sz w:val="15"/>
          <w:szCs w:val="15"/>
          <w:lang w:val="en-US"/>
        </w:rPr>
        <w:t xml:space="preserve"> 1994 </w:t>
      </w:r>
      <w:r>
        <w:rPr>
          <w:sz w:val="15"/>
          <w:szCs w:val="15"/>
        </w:rPr>
        <w:t>года</w:t>
      </w:r>
      <w:r>
        <w:rPr>
          <w:sz w:val="15"/>
          <w:szCs w:val="15"/>
          <w:lang w:val="en-US"/>
        </w:rPr>
        <w:t xml:space="preserve">. Windows for Workgroups 3.1 </w:t>
      </w:r>
      <w:r>
        <w:rPr>
          <w:sz w:val="15"/>
          <w:szCs w:val="15"/>
        </w:rPr>
        <w:t>и</w:t>
      </w:r>
      <w:r>
        <w:rPr>
          <w:sz w:val="15"/>
          <w:szCs w:val="15"/>
          <w:lang w:val="en-US"/>
        </w:rPr>
        <w:t xml:space="preserve"> Windows for Workgroups 3.11, </w:t>
      </w:r>
      <w:r>
        <w:rPr>
          <w:sz w:val="15"/>
          <w:szCs w:val="15"/>
        </w:rPr>
        <w:t>понятное</w:t>
      </w:r>
      <w:r>
        <w:rPr>
          <w:sz w:val="15"/>
          <w:szCs w:val="15"/>
          <w:lang w:val="en-US"/>
        </w:rPr>
        <w:t xml:space="preserve"> </w:t>
      </w:r>
      <w:r>
        <w:rPr>
          <w:sz w:val="15"/>
          <w:szCs w:val="15"/>
        </w:rPr>
        <w:t>дело</w:t>
      </w:r>
      <w:r>
        <w:rPr>
          <w:sz w:val="15"/>
          <w:szCs w:val="15"/>
          <w:lang w:val="en-US"/>
        </w:rPr>
        <w:t xml:space="preserve">, </w:t>
      </w:r>
      <w:r>
        <w:rPr>
          <w:sz w:val="15"/>
          <w:szCs w:val="15"/>
        </w:rPr>
        <w:t>последовали</w:t>
      </w:r>
      <w:r>
        <w:rPr>
          <w:sz w:val="15"/>
          <w:szCs w:val="15"/>
          <w:lang w:val="en-US"/>
        </w:rPr>
        <w:t xml:space="preserve"> </w:t>
      </w:r>
      <w:r>
        <w:rPr>
          <w:sz w:val="15"/>
          <w:szCs w:val="15"/>
        </w:rPr>
        <w:t>за</w:t>
      </w:r>
      <w:r>
        <w:rPr>
          <w:sz w:val="15"/>
          <w:szCs w:val="15"/>
          <w:lang w:val="en-US"/>
        </w:rPr>
        <w:t xml:space="preserve"> Windows 3.0 </w:t>
      </w:r>
      <w:r>
        <w:rPr>
          <w:sz w:val="15"/>
          <w:szCs w:val="15"/>
        </w:rPr>
        <w:t>и</w:t>
      </w:r>
      <w:r>
        <w:rPr>
          <w:sz w:val="15"/>
          <w:szCs w:val="15"/>
          <w:lang w:val="en-US"/>
        </w:rPr>
        <w:t xml:space="preserve"> 3.1. </w:t>
      </w:r>
      <w:r>
        <w:rPr>
          <w:sz w:val="15"/>
          <w:szCs w:val="15"/>
        </w:rPr>
        <w:t>В</w:t>
      </w:r>
      <w:r>
        <w:rPr>
          <w:sz w:val="15"/>
          <w:szCs w:val="15"/>
          <w:lang w:val="en-US"/>
        </w:rPr>
        <w:t xml:space="preserve"> Windows for Workgroups 3.11 </w:t>
      </w:r>
      <w:r>
        <w:rPr>
          <w:sz w:val="15"/>
          <w:szCs w:val="15"/>
        </w:rPr>
        <w:t>были</w:t>
      </w:r>
      <w:r>
        <w:rPr>
          <w:sz w:val="15"/>
          <w:szCs w:val="15"/>
          <w:lang w:val="en-US"/>
        </w:rPr>
        <w:t xml:space="preserve"> </w:t>
      </w:r>
      <w:r>
        <w:rPr>
          <w:sz w:val="15"/>
          <w:szCs w:val="15"/>
        </w:rPr>
        <w:t>добавлены</w:t>
      </w:r>
      <w:r>
        <w:rPr>
          <w:sz w:val="15"/>
          <w:szCs w:val="15"/>
          <w:lang w:val="en-US"/>
        </w:rPr>
        <w:t xml:space="preserve"> peer-to-peer </w:t>
      </w:r>
      <w:r>
        <w:rPr>
          <w:sz w:val="15"/>
          <w:szCs w:val="15"/>
        </w:rPr>
        <w:t>рабочая</w:t>
      </w:r>
      <w:r>
        <w:rPr>
          <w:sz w:val="15"/>
          <w:szCs w:val="15"/>
          <w:lang w:val="en-US"/>
        </w:rPr>
        <w:t xml:space="preserve"> </w:t>
      </w:r>
      <w:r>
        <w:rPr>
          <w:sz w:val="15"/>
          <w:szCs w:val="15"/>
        </w:rPr>
        <w:t>группа</w:t>
      </w:r>
      <w:r>
        <w:rPr>
          <w:sz w:val="15"/>
          <w:szCs w:val="15"/>
          <w:lang w:val="en-US"/>
        </w:rPr>
        <w:t xml:space="preserve"> </w:t>
      </w:r>
      <w:r>
        <w:rPr>
          <w:sz w:val="15"/>
          <w:szCs w:val="15"/>
        </w:rPr>
        <w:t>и</w:t>
      </w:r>
      <w:r>
        <w:rPr>
          <w:sz w:val="15"/>
          <w:szCs w:val="15"/>
          <w:lang w:val="en-US"/>
        </w:rPr>
        <w:t xml:space="preserve"> </w:t>
      </w:r>
      <w:r>
        <w:rPr>
          <w:sz w:val="15"/>
          <w:szCs w:val="15"/>
        </w:rPr>
        <w:t>поддержка</w:t>
      </w:r>
      <w:r>
        <w:rPr>
          <w:sz w:val="15"/>
          <w:szCs w:val="15"/>
          <w:lang w:val="en-US"/>
        </w:rPr>
        <w:t xml:space="preserve"> </w:t>
      </w:r>
      <w:r>
        <w:rPr>
          <w:sz w:val="15"/>
          <w:szCs w:val="15"/>
        </w:rPr>
        <w:t>сети</w:t>
      </w:r>
      <w:r>
        <w:rPr>
          <w:sz w:val="15"/>
          <w:szCs w:val="15"/>
          <w:lang w:val="en-US"/>
        </w:rPr>
        <w:t xml:space="preserve"> </w:t>
      </w:r>
      <w:r>
        <w:rPr>
          <w:sz w:val="15"/>
          <w:szCs w:val="15"/>
        </w:rPr>
        <w:t>на</w:t>
      </w:r>
      <w:r>
        <w:rPr>
          <w:sz w:val="15"/>
          <w:szCs w:val="15"/>
          <w:lang w:val="en-US"/>
        </w:rPr>
        <w:t xml:space="preserve"> </w:t>
      </w:r>
      <w:r>
        <w:rPr>
          <w:sz w:val="15"/>
          <w:szCs w:val="15"/>
        </w:rPr>
        <w:t>уровне</w:t>
      </w:r>
      <w:r>
        <w:rPr>
          <w:sz w:val="15"/>
          <w:szCs w:val="15"/>
          <w:lang w:val="en-US"/>
        </w:rPr>
        <w:t xml:space="preserve"> </w:t>
      </w:r>
      <w:r>
        <w:rPr>
          <w:sz w:val="15"/>
          <w:szCs w:val="15"/>
        </w:rPr>
        <w:t>доменов</w:t>
      </w:r>
      <w:r>
        <w:rPr>
          <w:sz w:val="15"/>
          <w:szCs w:val="15"/>
          <w:lang w:val="en-US"/>
        </w:rPr>
        <w:t xml:space="preserve">. </w:t>
      </w:r>
      <w:r>
        <w:rPr>
          <w:sz w:val="15"/>
          <w:szCs w:val="15"/>
        </w:rPr>
        <w:t xml:space="preserve">Встроенные сетевые средства обеспечивали пользователю простой доступ к конфигурации сети внутри операционной системы. Но Windows for Workgroups З.хх не поддерживала доступ в Интернет. Для настройки доступа dial-up нужно было воспользоваться сторонним программным обеспечением, которое зачастую конфликтовало с сетевыми средствами ОС. Интерфейс Windows for Workgroups напоминал таковой Windows 3.1. Windows for Workgroups использовалась в локальных сетях, на отдельных пользовательских машинах и лэптопах и включала средства, главным образом интересующие корпоративных пользователей, такие, как централизованная конфигурация и защита, улучшенная поддержка сетей Novell NetWare и сервис удаленного доступа (Remote Access Service, поддержка до 64 соединений сервером RAS). Windows for Workgroups также демонстрировала все выгоды, которые сулила новая 32-разрядная файловая система. </w:t>
      </w:r>
      <w:r>
        <w:rPr>
          <w:b/>
          <w:bCs/>
          <w:sz w:val="15"/>
          <w:szCs w:val="15"/>
        </w:rPr>
        <w:t xml:space="preserve">Windows NT 3.1 </w:t>
      </w:r>
      <w:r>
        <w:rPr>
          <w:sz w:val="15"/>
          <w:szCs w:val="15"/>
        </w:rPr>
        <w:t xml:space="preserve">Релиз - август 1993 года. По словам Билла Гейтса, это был очень важный момент в истории развития операционной системы и компании: "Windows NT - ни что иное, как фундаментальное изменение пути, по которому идут компании, предъявляя свои бизнес-требования к компьютерам". Чего уж там скрывать, Microsoft строила новую ОС на пустом месте. Windows NT была первой операционкой, которая комбинировала хайэндные клиент-серверные бизнес-приложения с ведущими персональными приложениями и полностью ломала прежние представления о безопасности, защите, мощности операционки, ее представлении, надежности, ломала огромным диапазоном новых возможностей. Здесь была реализована и так называемая многозадачность с вытеснением (preemptive multitasking), и интегрированная сетевая защита, и защита домена, OS/2 и POSIX подсистемы, поддержка огромного числа проце Windows NT сразу же получила порядковый номер 3.1 по аналогии с Windows 3.1, многие пользователи ставили первую на работе, а вторую дома. Система была рассчитана на бизнес-пользователей и вышла в серверном варианте (Windows NT Advanced Server) и для рабочих станций. </w:t>
      </w:r>
      <w:r>
        <w:rPr>
          <w:b/>
          <w:bCs/>
          <w:sz w:val="15"/>
          <w:szCs w:val="15"/>
        </w:rPr>
        <w:t xml:space="preserve">Windows NT 3.5 </w:t>
      </w:r>
      <w:r>
        <w:rPr>
          <w:sz w:val="15"/>
          <w:szCs w:val="15"/>
        </w:rPr>
        <w:t xml:space="preserve">ссорных архитектур, и файловая система NTFS. Релиз - 6 сентября 1994 года. Версия Windows NT 3.5, как и предыдущая Windows NT 3.1, была разработана в двух конфигурациях: для рабочей станции - Windows NT Workstation 3.5 и для сервера - Windows NT Server 3.5. Интерфейс Windows 3.5x был в точности таким же, как и интерфейс Windows 3.1, так что, пользователь стал постепенно забывать, что такое черное окно MS-DOS в принципе. Кроме того, так называемый booting screen был графическим. Windows NT Workstation 3.5 поддерживала графический стандарт OpenGL, что значительно улучшало представление средств для разработки приложений, упрощало выполнение финансовых задач, инжиниринг, разработку научных проектов. OpenGL - про-мышленно-стандартная библиотека графических функций, детище Silicon Graphics, лицензированное Microsoft, помогала в нелегком деле визуализации крупных (как вышеперечисленные) проектов и данных. Кроме того, система была снабжена довольно высоким уровнем защиты данных. Серьезно упростились конфигурирование и обслуживание TCP/IP, улучшились средства удаленного доступа RAS, а сервер RAS стал поддерживать до 256 соединений. Была введена возможность использования длинных (до 255 символов) имен файлов в файловой системе FAT. Что касается железа, то тут было реализовано улучшенное автораспознавание аппаратуры, также у пользователя появилась возможность вручную выбирать и конфигурировать сетевые адаптеры. </w:t>
      </w:r>
      <w:r>
        <w:rPr>
          <w:b/>
          <w:bCs/>
          <w:sz w:val="15"/>
          <w:szCs w:val="15"/>
        </w:rPr>
        <w:t xml:space="preserve">Windows NT 3.51 </w:t>
      </w:r>
      <w:r>
        <w:rPr>
          <w:sz w:val="15"/>
          <w:szCs w:val="15"/>
        </w:rPr>
        <w:t xml:space="preserve">Релиз - июнь 1995 года. Эта версия включала специальный инструмент, который помогал пользователям этой системы управлять Client Access Licenses (CALs) - лицензиями клиентского доступа для семейства Microsoft BackOffice базовых серверных продуктов; утилиту, позволяющую инсталлировать по сети Windows 95 и поддержку удаленной перезагрузки. Основной причиной выхода этой версии операционки являлась реализация поддержки Windows 95. </w:t>
      </w:r>
      <w:r>
        <w:rPr>
          <w:b/>
          <w:bCs/>
          <w:sz w:val="15"/>
          <w:szCs w:val="15"/>
        </w:rPr>
        <w:t xml:space="preserve">Windows 95 </w:t>
      </w:r>
      <w:r>
        <w:rPr>
          <w:sz w:val="15"/>
          <w:szCs w:val="15"/>
        </w:rPr>
        <w:t xml:space="preserve">Релиз - 24 августа 1995 года. Первоначально Windows 95 планировалось выпустить 11 июля, однако компания задержала выход ОС, чтобы дать время клиентам для перехода с Windows NT 3.5 на Windows NT 3.51. Windows 95 Service Release 1 (95a) вышла 31 декабря. Позже Microsoft представила Windows OSR2 OEM Service Release 2 (95b), в комплектацию которой входил Internet Explorer, а сама система начала поддерживать FAT32. Система была настоящим прорывом для компании, поскольку являлась уже полноценной операционной системой, а не графической надстройкой для MS-DOS, хотя пользователь и мог наблюдать привычное "досовское" окно в процессе загрузки ОС. Windows 95 включала интегрированный 32-разрядный TCP/IP-стек для встроенной интернет-поддержки, dial-up и новые возможности Plug-n-Play, которые помогали пользователю легче и проще устанавливать новые программы и железо. Доступ к таким функциям, как копирование / вставка / вырезание, обеспечивался при помощи правой кнопки мыши, "Свойства" и "Быстрая помощь" (была реализована усовершенствованная и улучшенная система помощи) также были доступны. 32-разрядная система также обладала значительно расширенными возможностями мультимедиа, стала мобильнее (перенос на другие компьютеры стал ощутимо более легким процессом), имела интегрированные сетевые средства. Дабы снизить требования к памяти до минимума, система не включала поддержку system-level security (безопасность на системном уровне) или Unicode. Она появилась позже. </w:t>
      </w:r>
      <w:r>
        <w:rPr>
          <w:b/>
          <w:bCs/>
          <w:sz w:val="15"/>
          <w:szCs w:val="15"/>
        </w:rPr>
        <w:t xml:space="preserve">Windows NT 4.0 </w:t>
      </w:r>
      <w:r>
        <w:rPr>
          <w:sz w:val="15"/>
          <w:szCs w:val="15"/>
        </w:rPr>
        <w:t xml:space="preserve">Релиз - 24 августа 1996 года. "Жертвуем стабильностью ради производительности", - примерно под таким девизом вышел апгрейд Windows NT 3.5x - Windows NT 4.0. Легкая система управления и использования ОС, скорость выполнения приложений Win32, - все это стало возможным благодаря внесению изменений в архитектуру. Серверная версия включала более быстрые файловые и принтер-сервисы, интегрированный веб-сервер (Internet Information Server) и сервер DNS, поддержку многопротокольной маршрутизации, новые административные средства могли удаленно работать на Windows 95, а средства взаимодействия с NetWare были улучшены и модифицированы. Как и Windows NT 3.5x, Windows NT 4.0 также имела два варианта - Workstation и Server, которые использовались в одинаковых целях. </w:t>
      </w:r>
      <w:r>
        <w:rPr>
          <w:b/>
          <w:bCs/>
          <w:sz w:val="15"/>
          <w:szCs w:val="15"/>
          <w:lang w:val="en-US"/>
        </w:rPr>
        <w:t>Windows</w:t>
      </w:r>
      <w:r>
        <w:rPr>
          <w:b/>
          <w:bCs/>
          <w:sz w:val="15"/>
          <w:szCs w:val="15"/>
        </w:rPr>
        <w:t xml:space="preserve"> </w:t>
      </w:r>
      <w:r>
        <w:rPr>
          <w:b/>
          <w:bCs/>
          <w:sz w:val="15"/>
          <w:szCs w:val="15"/>
          <w:lang w:val="en-US"/>
        </w:rPr>
        <w:t>NT</w:t>
      </w:r>
      <w:r>
        <w:rPr>
          <w:b/>
          <w:bCs/>
          <w:sz w:val="15"/>
          <w:szCs w:val="15"/>
        </w:rPr>
        <w:t xml:space="preserve"> </w:t>
      </w:r>
      <w:r>
        <w:rPr>
          <w:b/>
          <w:bCs/>
          <w:sz w:val="15"/>
          <w:szCs w:val="15"/>
          <w:lang w:val="en-US"/>
        </w:rPr>
        <w:t>Server</w:t>
      </w:r>
      <w:r>
        <w:rPr>
          <w:b/>
          <w:bCs/>
          <w:sz w:val="15"/>
          <w:szCs w:val="15"/>
        </w:rPr>
        <w:t xml:space="preserve"> 4.0 </w:t>
      </w:r>
      <w:r>
        <w:rPr>
          <w:b/>
          <w:bCs/>
          <w:sz w:val="15"/>
          <w:szCs w:val="15"/>
          <w:lang w:val="en-US"/>
        </w:rPr>
        <w:t>Enterprise</w:t>
      </w:r>
      <w:r>
        <w:rPr>
          <w:b/>
          <w:bCs/>
          <w:sz w:val="15"/>
          <w:szCs w:val="15"/>
        </w:rPr>
        <w:t xml:space="preserve"> </w:t>
      </w:r>
      <w:r>
        <w:rPr>
          <w:b/>
          <w:bCs/>
          <w:sz w:val="15"/>
          <w:szCs w:val="15"/>
          <w:lang w:val="en-US"/>
        </w:rPr>
        <w:t>Edition</w:t>
      </w:r>
      <w:r>
        <w:rPr>
          <w:b/>
          <w:bCs/>
          <w:sz w:val="15"/>
          <w:szCs w:val="15"/>
        </w:rPr>
        <w:t xml:space="preserve"> </w:t>
      </w:r>
      <w:r>
        <w:rPr>
          <w:sz w:val="15"/>
          <w:szCs w:val="15"/>
        </w:rPr>
        <w:t xml:space="preserve">Релиз - декабрь 1997 года. Версия была оснащена функциями, рассчитанными на корпоративных пользователей с так называемыми критическими требованиями: поддерживала Microsoft Transaction Server (сервис, обеспечивающий централизацию использования серверов автоматизации, а также управление транзакциями и совместное использование несколькими клиентами соединений с базой данных независимо от реализации сервера), Microsoft Message Queue Server (MSMQ - так называемый сервер очередей), Cluster Service (кластер-сервис), Windows NT Server load balancing service (служба распределения нагрузки, расширяющей масштабируемость и отказоустойчивость сервисов и приложений для TCP/IP-сетей)... В октябре 1998 года Microsoft объявила о том, что аббревиатура NT больше не будет фигурировать в названии ОС и следующая операционная система получит название Windows 2000. </w:t>
      </w:r>
      <w:r>
        <w:rPr>
          <w:b/>
          <w:bCs/>
          <w:sz w:val="15"/>
          <w:szCs w:val="15"/>
          <w:lang w:val="en-US"/>
        </w:rPr>
        <w:t>Windows</w:t>
      </w:r>
      <w:r>
        <w:rPr>
          <w:b/>
          <w:bCs/>
          <w:sz w:val="15"/>
          <w:szCs w:val="15"/>
        </w:rPr>
        <w:t xml:space="preserve"> </w:t>
      </w:r>
      <w:r>
        <w:rPr>
          <w:b/>
          <w:bCs/>
          <w:sz w:val="15"/>
          <w:szCs w:val="15"/>
          <w:lang w:val="en-US"/>
        </w:rPr>
        <w:t>NT</w:t>
      </w:r>
      <w:r>
        <w:rPr>
          <w:b/>
          <w:bCs/>
          <w:sz w:val="15"/>
          <w:szCs w:val="15"/>
        </w:rPr>
        <w:t xml:space="preserve"> </w:t>
      </w:r>
      <w:r>
        <w:rPr>
          <w:b/>
          <w:bCs/>
          <w:sz w:val="15"/>
          <w:szCs w:val="15"/>
          <w:lang w:val="en-US"/>
        </w:rPr>
        <w:t>Server</w:t>
      </w:r>
      <w:r>
        <w:rPr>
          <w:b/>
          <w:bCs/>
          <w:sz w:val="15"/>
          <w:szCs w:val="15"/>
        </w:rPr>
        <w:t xml:space="preserve"> 4.0 </w:t>
      </w:r>
      <w:r>
        <w:rPr>
          <w:b/>
          <w:bCs/>
          <w:sz w:val="15"/>
          <w:szCs w:val="15"/>
          <w:lang w:val="en-US"/>
        </w:rPr>
        <w:t>Terminal</w:t>
      </w:r>
      <w:r>
        <w:rPr>
          <w:b/>
          <w:bCs/>
          <w:sz w:val="15"/>
          <w:szCs w:val="15"/>
        </w:rPr>
        <w:t xml:space="preserve"> </w:t>
      </w:r>
      <w:r>
        <w:rPr>
          <w:b/>
          <w:bCs/>
          <w:sz w:val="15"/>
          <w:szCs w:val="15"/>
          <w:lang w:val="en-US"/>
        </w:rPr>
        <w:t>Server</w:t>
      </w:r>
      <w:r>
        <w:rPr>
          <w:b/>
          <w:bCs/>
          <w:sz w:val="15"/>
          <w:szCs w:val="15"/>
        </w:rPr>
        <w:t xml:space="preserve"> </w:t>
      </w:r>
      <w:r>
        <w:rPr>
          <w:b/>
          <w:bCs/>
          <w:sz w:val="15"/>
          <w:szCs w:val="15"/>
          <w:lang w:val="en-US"/>
        </w:rPr>
        <w:t>Edition</w:t>
      </w:r>
      <w:r>
        <w:rPr>
          <w:b/>
          <w:bCs/>
          <w:sz w:val="15"/>
          <w:szCs w:val="15"/>
        </w:rPr>
        <w:t xml:space="preserve"> </w:t>
      </w:r>
      <w:r>
        <w:rPr>
          <w:sz w:val="15"/>
          <w:szCs w:val="15"/>
        </w:rPr>
        <w:t xml:space="preserve">Релиз 1998 года обеспечил пользователям терминальных и просто недостаточно мощных компьютеров доступ к тысячам 32-битных Windows-приложений. Использование общего сервера с запущенным на нем Windows NT Server 4.0 Terminal Server Edition позволяло перенести операционную систему Windows NT на компьютеры, которые традиционно не позволяли использовать Windows NT Workstation, включая терминалы с установленной системой Windows, компьютеры Macintosh, а также компьютеры, использующие Windows 9x, UNIX, MS-DOS или Windows 3.x. </w:t>
      </w:r>
      <w:r>
        <w:rPr>
          <w:b/>
          <w:bCs/>
          <w:sz w:val="15"/>
          <w:szCs w:val="15"/>
        </w:rPr>
        <w:t xml:space="preserve">Windows 98 </w:t>
      </w:r>
      <w:r>
        <w:rPr>
          <w:sz w:val="15"/>
          <w:szCs w:val="15"/>
        </w:rPr>
        <w:t xml:space="preserve">Релиз - 25 июня 1998 года. Следуя за Windows 95, уже признанной как стандарт де-факто для домашних пользователей, ровно дыша ей в затылок и наступая на пятки, в этом году громко заявила о себе версия "форточек", получившая и соответствующий знаковый порядковый номер - 98. Девиз "Works better. Plays better", которым снабдила ее Microsoft, прямо указывал на то, что компании, по ее мнению, на этот раз удалось добиться существенных успехов, а пользователь с помощью ее нового продукта сможет и работать лучше, и играть - тоже. Она стала первой Windows, созданной специально для, так сказать, покупателей или потребителей. И, надо сказать, что успех этой системы очевиден и невероятен и до сей поры. Ведь даже несмотря на то, что Microsoft перестала поддерживать эту ОС, то бишь прикрыла службу технической поддержки по любому вопросу, ее касающемуся, до сих пор пользователи с явной неохотой "переползают" со старых-добрых уверенно глючащих "девяносто восьмых форточек" на ту же Windows XP, экспансия которой уже совершенно очевидна, предпочитая действовать по пословице "старое, до боли знакомое, лучше, чем новое и пока еще толком не изведанное", и это несмотря на то, что операционка была выпущена ровно пятилетку назад. Практически все сбои, глюки и баги Windows 98 известны и описаны, бороться с ними легко и почти уже приятно, так что даже отказ самой Microsoft от собственного детища многих пользователей мало смущает. Итак. Вернемся к 1998 году. Internet Explorer полностью интегрирован в систему. Windows Explorer (Проводник) претерпел значительные изменения, причем интеграция IE значительно ему в этом "помогла". У пользователя появилась возможность управлять ресурсами и файлами идентично управлению в браузере переходом между веб-страницами (на панели инструментов появились кнопки Forward и Back). Кроме этого, список доступных дисков и папок выводится на экран также наподобие веб-страницы: общая информация о диске или папке -слева, список дисков или папок -справа. Для запуска файла достаточно одного щелчка кнопки мыши на нем, совсем как переход по ссылке в Интернете. В справочной системе контент оформлен также - наподобие оформления веб-страницы. Появилась панель быстрого запуска (Quick Launch), которая может быть интегрирована со стартовым меню. В общем, все эти вебовые спецэффекты, которыми напичкали новую ОС, вам хорошо знакомы, таким образом, мы отмечаем в плюс еще Active Desktop, добавляющий системе (по желанию пользователя) большей веб-идентичности и идем дальше, мимо интерфейса. Файловая система жестких дисков была заменена на FAT32 (хотя в Windows 95 OSR2 она и была реализована, однако средства для преобразования FAT16 в FAT32 не было), что позволяло организовывать крупные разделы и обеспечивало более надежное и эффективное хранение данных. И, конечно же, Microsoft хорошенько поработала над совместимостью операционки с железом, особенно с периферийными устройствами -USBnFireWire(IEEE1394). К умолчальным и обновленным в этой версии ОС дефрагментатору и "скандиску" добавилась утилита очистки диска, с помощью которой пользователь мог удалять временные файлы и файлы, находящиеся в "Корзине", а также появились и некоторые другие утилиты, такие, как средство для поиска в Сети обновленных версий системы и свежих драйверов устройств. 22 ноября 1998 года Шейн Брукс (Shane Brooks) написал ин-сталлер, с помощью которого пользователи Windows 98 могли удалить из системы интегрированный в нее Internet Explorer. Что, собственно, доказало тот факт, что Windows 98 совершенно спокойно может существовать и без Microsoft Internet Explorer. До этого момента у пользователей этой ОС существовала лишь возможность в дополнение к IE инсталлировать альтернативный браузер (Netscape Navigator, например) и пользоваться им, а не встроенным средством Microsoft для серфинга в Сети. 5 мая 1999 года вышел релиз Windows 98 SE (Second Edition), в котором были исправлены ошибки предыдущей версии операционки, а пользователи на руки получили более расширенную совместимость системы с аппаратной частью и новые интернет-воз-можности. Windows 98 SE включала Internet Explorer 5; программу Microsoft Windows NetMeeting 3.0 - средство для проведения аудио- и видеоконференций в Сети; DirectX 6.1, загружавшийся автоматически; новую функцию Internet connection sharing (ICS -общий доступ в Интернет), позволяющую использовать компьютер под управлением Windows 98 как шлюз в Интернет для других компьютеров локальной сети; и, наконец, улучшенные средства мультимедиа. </w:t>
      </w:r>
      <w:r>
        <w:rPr>
          <w:b/>
          <w:bCs/>
          <w:sz w:val="15"/>
          <w:szCs w:val="15"/>
        </w:rPr>
        <w:t xml:space="preserve">Windows 2000 </w:t>
      </w:r>
      <w:r>
        <w:rPr>
          <w:sz w:val="15"/>
          <w:szCs w:val="15"/>
        </w:rPr>
        <w:t xml:space="preserve">Релиз - 17 февраля 2000 года. Windows 2000 позиционировалась как апгрейд, пришедший на смену Windows NT Workstation 4.0, однако была уже чем-то значительно большим, чем просто усовершенствованная реинкарнация уже известной системы линейки NT. Вообще-то, Windows 2000 была создана с целью заменить Windows 95, Windows 98 и Windows NT Workstation 4.0 на всех бизнес-десктопах и лаптопах. Как версия ОС для настольных компьютеров и серверов, Windows 2000 выпустили в четырех различных версиях: Professional - клиентская версия для настольных и переносных компьютеров; Server - для entry-level-серве-ров (начального уровня), достаточно надежная серверная платформа для наиболее ответственных приложений электронной коммерции и ведения бизнеса в определенной области или для интранет-серверов; Advanced Server – для высокопроизводительных приложений и серверов; Data Center Server - для сложных и высокопроизводительных кластерных систем. Интерфейс системы Windows 2000 сильно напоминает оный в Windows 98 и Windows NT 4.0 с Internet Explorer 4.0. Но в эту опе-рационку интегрирован Internet Explorer 5. Для IT-профессионалов семейство Windows NT Server принесло такие возможности, как централизованное, основанное на политиках управление с новыми же технологиями управления -Microsoft IntelliMirror management и the Microsoft Active Directory service. В ходе работы над операционной системой Windows 2000 компания выступила с инициативой Change and Configuration Management (CCM), цель которой - снижение затрат на установку и обслуживание настольных компьютеров. Например, пакет IntelliMirror включает в себя подмножество использованных в Windows 2000 технологий, с помощью которых можно реализовать ССМ. Компании, убедившись в надежности и перспективности этой системы, начинают потихоньку мигрировать на Windows 2000. </w:t>
      </w:r>
      <w:r>
        <w:rPr>
          <w:b/>
          <w:bCs/>
          <w:sz w:val="15"/>
          <w:szCs w:val="15"/>
          <w:lang w:val="en-US"/>
        </w:rPr>
        <w:t>Windows Millennium Edition (ME)</w:t>
      </w:r>
      <w:r>
        <w:rPr>
          <w:b/>
          <w:bCs/>
          <w:sz w:val="15"/>
          <w:szCs w:val="15"/>
        </w:rPr>
        <w:t xml:space="preserve"> </w:t>
      </w:r>
      <w:r>
        <w:rPr>
          <w:sz w:val="15"/>
          <w:szCs w:val="15"/>
        </w:rPr>
        <w:t>Релиз</w:t>
      </w:r>
      <w:r>
        <w:rPr>
          <w:sz w:val="15"/>
          <w:szCs w:val="15"/>
          <w:lang w:val="en-US"/>
        </w:rPr>
        <w:t xml:space="preserve"> - 14 </w:t>
      </w:r>
      <w:r>
        <w:rPr>
          <w:sz w:val="15"/>
          <w:szCs w:val="15"/>
        </w:rPr>
        <w:t>сентября</w:t>
      </w:r>
      <w:r>
        <w:rPr>
          <w:sz w:val="15"/>
          <w:szCs w:val="15"/>
          <w:lang w:val="en-US"/>
        </w:rPr>
        <w:t xml:space="preserve"> 2000 </w:t>
      </w:r>
      <w:r>
        <w:rPr>
          <w:sz w:val="15"/>
          <w:szCs w:val="15"/>
        </w:rPr>
        <w:t>года</w:t>
      </w:r>
      <w:r>
        <w:rPr>
          <w:sz w:val="15"/>
          <w:szCs w:val="15"/>
          <w:lang w:val="en-US"/>
        </w:rPr>
        <w:t xml:space="preserve">. </w:t>
      </w:r>
      <w:r>
        <w:rPr>
          <w:sz w:val="15"/>
          <w:szCs w:val="15"/>
        </w:rPr>
        <w:t>Опциональный и просроченный апгрейд для Windows 98. Windows Me позиционировалась как система для домашних пользователей, которые уже фактически готовы сменить 98-е на что-то более новое и продвинутое.</w:t>
        <w:br/>
        <w:t xml:space="preserve">Систему напичкали улучшенными средствами мультимедиа (новый медиаплейер поддерживал большее количество типов файлов и сменных скинов), играми, была реализована более удобная обработка цифровых изображений, цифрового и аналогового видео, цифровой музыки... </w:t>
      </w:r>
      <w:r>
        <w:rPr>
          <w:b/>
          <w:bCs/>
          <w:sz w:val="15"/>
          <w:szCs w:val="15"/>
        </w:rPr>
        <w:t xml:space="preserve">Windows XP </w:t>
      </w:r>
      <w:r>
        <w:rPr>
          <w:sz w:val="15"/>
          <w:szCs w:val="15"/>
        </w:rPr>
        <w:t xml:space="preserve">Релиз - 25 октября 2001 года. Самый фееричный выход системы, который только можно себе представить: праздник, фейерверки, хлопушки и всяко-разные забавы по всем Штатам и Европе. Когда с помпой был отпразднован выход в свет Windows XP, пользователи по всему миру начали потихоньку разбираться, а что же, собственно, представляет собой новая система. Две основные версии - Professional Edition и Home Edition, рассчитанные на пользователей с разными целями и задачами. Версия Professional является базовой для трех "вторичных" версий -Media Center Edition, TabletPC Edition и Windows XP Embedded. </w:t>
      </w:r>
      <w:r>
        <w:rPr>
          <w:sz w:val="15"/>
          <w:szCs w:val="15"/>
          <w:lang w:val="en-US"/>
        </w:rPr>
        <w:t xml:space="preserve">Windows PE (Preinstallation Environment) </w:t>
      </w:r>
      <w:r>
        <w:rPr>
          <w:sz w:val="15"/>
          <w:szCs w:val="15"/>
        </w:rPr>
        <w:t>также</w:t>
      </w:r>
      <w:r>
        <w:rPr>
          <w:sz w:val="15"/>
          <w:szCs w:val="15"/>
          <w:lang w:val="en-US"/>
        </w:rPr>
        <w:t xml:space="preserve"> </w:t>
      </w:r>
      <w:r>
        <w:rPr>
          <w:sz w:val="15"/>
          <w:szCs w:val="15"/>
        </w:rPr>
        <w:t>базируется</w:t>
      </w:r>
      <w:r>
        <w:rPr>
          <w:sz w:val="15"/>
          <w:szCs w:val="15"/>
          <w:lang w:val="en-US"/>
        </w:rPr>
        <w:t xml:space="preserve"> </w:t>
      </w:r>
      <w:r>
        <w:rPr>
          <w:sz w:val="15"/>
          <w:szCs w:val="15"/>
        </w:rPr>
        <w:t>на</w:t>
      </w:r>
      <w:r>
        <w:rPr>
          <w:sz w:val="15"/>
          <w:szCs w:val="15"/>
          <w:lang w:val="en-US"/>
        </w:rPr>
        <w:t xml:space="preserve"> </w:t>
      </w:r>
      <w:r>
        <w:rPr>
          <w:sz w:val="15"/>
          <w:szCs w:val="15"/>
        </w:rPr>
        <w:t>ядре</w:t>
      </w:r>
      <w:r>
        <w:rPr>
          <w:sz w:val="15"/>
          <w:szCs w:val="15"/>
          <w:lang w:val="en-US"/>
        </w:rPr>
        <w:t xml:space="preserve"> Windows XP. B Windows XP Professional - </w:t>
      </w:r>
      <w:r>
        <w:rPr>
          <w:sz w:val="15"/>
          <w:szCs w:val="15"/>
        </w:rPr>
        <w:t>основной</w:t>
      </w:r>
      <w:r>
        <w:rPr>
          <w:sz w:val="15"/>
          <w:szCs w:val="15"/>
          <w:lang w:val="en-US"/>
        </w:rPr>
        <w:t xml:space="preserve"> </w:t>
      </w:r>
      <w:r>
        <w:rPr>
          <w:sz w:val="15"/>
          <w:szCs w:val="15"/>
        </w:rPr>
        <w:t>программный</w:t>
      </w:r>
      <w:r>
        <w:rPr>
          <w:sz w:val="15"/>
          <w:szCs w:val="15"/>
          <w:lang w:val="en-US"/>
        </w:rPr>
        <w:t xml:space="preserve"> </w:t>
      </w:r>
      <w:r>
        <w:rPr>
          <w:sz w:val="15"/>
          <w:szCs w:val="15"/>
        </w:rPr>
        <w:t>код</w:t>
      </w:r>
      <w:r>
        <w:rPr>
          <w:sz w:val="15"/>
          <w:szCs w:val="15"/>
          <w:lang w:val="en-US"/>
        </w:rPr>
        <w:t xml:space="preserve">, </w:t>
      </w:r>
      <w:r>
        <w:rPr>
          <w:sz w:val="15"/>
          <w:szCs w:val="15"/>
        </w:rPr>
        <w:t>используемый</w:t>
      </w:r>
      <w:r>
        <w:rPr>
          <w:sz w:val="15"/>
          <w:szCs w:val="15"/>
          <w:lang w:val="en-US"/>
        </w:rPr>
        <w:t xml:space="preserve"> </w:t>
      </w:r>
      <w:r>
        <w:rPr>
          <w:sz w:val="15"/>
          <w:szCs w:val="15"/>
        </w:rPr>
        <w:t>в</w:t>
      </w:r>
      <w:r>
        <w:rPr>
          <w:sz w:val="15"/>
          <w:szCs w:val="15"/>
          <w:lang w:val="en-US"/>
        </w:rPr>
        <w:t xml:space="preserve"> Windows 2000 </w:t>
      </w:r>
      <w:r>
        <w:rPr>
          <w:sz w:val="15"/>
          <w:szCs w:val="15"/>
        </w:rPr>
        <w:t>и</w:t>
      </w:r>
      <w:r>
        <w:rPr>
          <w:sz w:val="15"/>
          <w:szCs w:val="15"/>
          <w:lang w:val="en-US"/>
        </w:rPr>
        <w:t xml:space="preserve"> Windows NT Workstation. </w:t>
      </w:r>
      <w:r>
        <w:rPr>
          <w:sz w:val="15"/>
          <w:szCs w:val="15"/>
        </w:rPr>
        <w:t xml:space="preserve">Благодаря этому коду, называемому ядром NT или новым ядром Windows, операционная система Windows XP является более эффективной, безопасной и стабильной, по сравнению с Windows 9x/ Me. Windows XP Home Edition рассчитана на домашних пользователей, обеспечивает более быстрый и удобный доступ к функциям ОС, а ее внешнее оформление значительно упрощает и одновременно делает более эффективным выполнение типичных задач: работа с цифровыми изображениями; работа с музыкальными и видеофайлами - эффективный поиск, загрузка и хранение; быстрая и простая организации общего доступа к компьютеру и облегченный подход к созданию домашней сети; эффективные средства связи для передачи мгновенных сообщений, проведения голосовых и видеоконференций, а также организации совместной работы. </w:t>
      </w:r>
      <w:r>
        <w:rPr>
          <w:b/>
          <w:bCs/>
          <w:sz w:val="15"/>
          <w:szCs w:val="15"/>
        </w:rPr>
        <w:t xml:space="preserve">Windows Server 2003 </w:t>
      </w:r>
      <w:r>
        <w:rPr>
          <w:sz w:val="15"/>
          <w:szCs w:val="15"/>
        </w:rPr>
        <w:t>Релиз - 24 апреля 2003 года. Эволюция серверных систем Windows пока что остановилась на Windows Server 2003, системе, основанной на принципах повышенной надежности, масштабируемости и управляемости. Windows Server 2003 является инфраструктурной платформой высокой производительности для поддержки связанных приложений, сетей и веб-служб XML в любом масштабе от рабочей группы до центра данных. Это многозадачная операционная система, способная централизовано или распределенно управлять различными наборами ролей, в зависимости от потребностей пользователей. В наличии: файловый сервер и сервер печати; веб-сервер и веб-сервер приложений; почтовый сервер; сервер терминалов; сервер удаленного доступа / сервер виртуальной частной сети (VPN); служба каталогов, система доменных имен (DNS), сервер протокола динамической настройки узлов (DHCP) и служба Windows Internet Naming Service (WINS); сервер потокового мультимедиа-вещания.  Windows Server 2003 доступна в четырех версиях. Standard Edition - идеальный выбор для предприятий малого бизнеса и отдельных подразделений организации. Поддерживает совместное использование файлов и принтеров; предоставляет безопасное подключение к Интернету; позволяет централизовать развертывание настольных приложений. Enterprise Edition - разработана для удовлетворения общих 1Т-тре-бований предприятий любого размера. Предназначена для приложений, веб-служб и инфраструктур и обеспечивает высокую надежность и производительность. Поддерживает до восьми процессоров; предоставляет функции уровня предприятия, такие, как восьмиузловая кластеризация и поддержка до 32 Гб памяти; доступна для компьютеров на базе процессора Intel Itanium; будет доступна для 64-разрядных вычислительных платформ, способных поддерживать восемь процессоров и 64 Гб оперативной памяти. Datacenter Edition - для ответственных бизнес-приложений и для приложений, используемых для выполнения важных задач, требующих масштабируемости и доступности высокого уровня. Наиболее мощная и функциональная серверная операционная система из всех, когда-либо предлагаемых корпорацией Microsoft; поддерживает 32-потоковую мультипроцессорную обработку SMP и до 64 Гб оперативной памяти; предоставляет в качестве стандартных функций восьмиузловую кластеризацию и службы балансировки нагрузки; будет доступна для 64-разрядных вычислительных платформ, способных поддерживать 32 процессора и 128 Гб оперативной памяти. Web Edition - новый продукт в семействе операционных систем Windows, предназначенный для использования в качестве веб-сер-вера. Предназначена для разработки и хостинга веб-приложе-ний, веб-страниц и веб-служб XML; разработана для использования в основном в качестве веб-сервера IIS 6.0; предоставляет платформу для быстрой разработки и развертывания веб-служб XML, которая использует технологию ASP .NET, являющуюся основной частью .NET Framework.</w:t>
      </w:r>
    </w:p>
    <w:sectPr>
      <w:type w:val="nextPage"/>
      <w:pgSz w:w="11906" w:h="16838"/>
      <w:pgMar w:left="1701" w:right="850" w:gutter="0" w:header="0" w:top="436"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4:01:00Z</dcterms:created>
  <dc:creator>user</dc:creator>
  <dc:description/>
  <dc:language>en-US</dc:language>
  <cp:lastModifiedBy>user</cp:lastModifiedBy>
  <dcterms:modified xsi:type="dcterms:W3CDTF">2004-03-31T04:50:00Z</dcterms:modified>
  <cp:revision>1</cp:revision>
  <dc:subject/>
  <dc:title>Архитектура ОС, файловые системы ОС (24, 25)</dc:title>
</cp:coreProperties>
</file>