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6" w:leader="none"/>
        </w:tabs>
        <w:ind w:left="-1284" w:right="-3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заимодействие с БД в системах управления контентом (31).</w:t>
      </w:r>
    </w:p>
    <w:p>
      <w:pPr>
        <w:pStyle w:val="Normal"/>
        <w:tabs>
          <w:tab w:val="clear" w:pos="708"/>
          <w:tab w:val="left" w:pos="8346" w:leader="none"/>
        </w:tabs>
        <w:ind w:left="-1284" w:right="-314" w:hanging="0"/>
        <w:jc w:val="both"/>
        <w:rPr/>
      </w:pPr>
      <w:r>
        <w:rPr>
          <w:rFonts w:cs="Arial"/>
          <w:sz w:val="22"/>
          <w:szCs w:val="22"/>
        </w:rPr>
        <w:t>Современный информационный ресурс - это достаточно сложная инфраструктура, насыщенная интерактивными включениями и подразумевающая оперативно обновляемое содержание - контент. Для сопровождения таких ресурсов целесообразно использовать системы управления контентом (</w:t>
      </w:r>
      <w:r>
        <w:rPr>
          <w:rFonts w:cs="Arial"/>
          <w:sz w:val="22"/>
          <w:szCs w:val="22"/>
          <w:lang w:val="en-US"/>
        </w:rPr>
        <w:t>content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>management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>system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sz w:val="22"/>
          <w:szCs w:val="22"/>
          <w:lang w:val="en-US"/>
        </w:rPr>
        <w:t>CMS</w:t>
      </w:r>
      <w:r>
        <w:rPr>
          <w:rFonts w:cs="Arial"/>
          <w:sz w:val="22"/>
          <w:szCs w:val="22"/>
        </w:rPr>
        <w:t xml:space="preserve">) - программное обеспечение, позволяющее </w:t>
      </w:r>
      <w:r>
        <w:rPr>
          <w:sz w:val="22"/>
          <w:szCs w:val="22"/>
        </w:rPr>
        <w:t xml:space="preserve">оперативно готовить и публиковать материалы, управлять структурой ресурса, корректировать дизайн в рамках используемых шаблонов. Для хранения информационного наполнения в системе используется единая база данных, что позволяет размещать контент одного подраздела в других разделах без дублирования информации. Для осуществления основных операций по информационному наполнению сайта пользователю достаточно минимальных навыков работы с компьютером. С другой стороны, для технических специалистов система предоставляет широчайшие возможности по развитию сайта. Система управления контентом состоит из ядра и дополнительных функциональных модулей. Благодаря этому, сайт практически собирается из отдельных компонентов, которые настраиваются в соответствии с потребностями заказчика. Также, благодаря модульной структуре, функциональность системы может быть расширена в дальнейшем, по мере развития бизнеса заказчика. Работа с системой осуществляется с помощью любого современного браузера, поддерживающего стандарты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например,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lorer</w:t>
      </w:r>
      <w:r>
        <w:rPr>
          <w:sz w:val="22"/>
          <w:szCs w:val="22"/>
        </w:rPr>
        <w:t xml:space="preserve"> 4.0, </w:t>
      </w:r>
      <w:r>
        <w:rPr>
          <w:sz w:val="22"/>
          <w:szCs w:val="22"/>
          <w:lang w:val="en-US"/>
        </w:rPr>
        <w:t>Mozilla</w:t>
      </w:r>
      <w:r>
        <w:rPr>
          <w:sz w:val="22"/>
          <w:szCs w:val="22"/>
        </w:rPr>
        <w:t xml:space="preserve"> 1.0, </w:t>
      </w:r>
      <w:r>
        <w:rPr>
          <w:sz w:val="22"/>
          <w:szCs w:val="22"/>
          <w:lang w:val="en-US"/>
        </w:rPr>
        <w:t>Netscap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vigator</w:t>
      </w:r>
      <w:r>
        <w:rPr>
          <w:sz w:val="22"/>
          <w:szCs w:val="22"/>
        </w:rPr>
        <w:t xml:space="preserve"> 6.0 и выше) Никакого дополнительного программного обеспечения не требуется. Благодаря этой возможности администрирование сайта может осуществляться с любого компьютера, подключенного к сети Интернет. Клиентская часть системы полностью отделена от административной. Такое архитектурное решение предоставляет определенные технологические преимущества, среди которых: защита от появления в клиентской части элементов администрирования; широкие возможности по созданию административной части для новых подключаемых модулей; возможность редактирования сколь угодно сложных структур данных, например, каталогов товаров с динамически формируемыми характеристиками. Проблемы безопасности информационных ресурсов и систем в современном бизнесе имеют едва ли не первостепенную важность. При этом имеется в виду безопасность не только от посягательств злоумышленников извне, но и от неквалифицированных действий со стороны собственных сотрудников при обработке и предоставлении информации. Цена таких ошибок бывает очень высока. В разработанной системе реализован ряд механизмов, использование которых позволяет свести к минимуму возможный ущерб. Перечислим основные из них. </w:t>
      </w:r>
      <w:r>
        <w:rPr>
          <w:i/>
          <w:iCs/>
          <w:sz w:val="22"/>
          <w:szCs w:val="22"/>
        </w:rPr>
        <w:t>Разделение доступа.</w:t>
      </w:r>
      <w:r>
        <w:rPr>
          <w:sz w:val="22"/>
          <w:szCs w:val="22"/>
        </w:rPr>
        <w:t xml:space="preserve"> Система предоставляет возможность через административный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интерфейс создавать, редактировать или удалять группы пользователей. В каждую из таких групп может быть включено множество пользователей. Система предоставляет возможность персонального назначения прав на доступ к определенным разделам сайта и отдельным страницам. </w:t>
      </w:r>
      <w:r>
        <w:rPr>
          <w:i/>
          <w:iCs/>
          <w:sz w:val="22"/>
          <w:szCs w:val="22"/>
        </w:rPr>
        <w:t>Возможность тестового просмотра информационного наполнения.</w:t>
      </w:r>
      <w:r>
        <w:rPr>
          <w:sz w:val="22"/>
          <w:szCs w:val="22"/>
        </w:rPr>
        <w:t xml:space="preserve"> Все изменения, вносимые через административный интерфейс, возможно предварительно просмотреть в тестовой версии без отображения на сайте. В этот момент администратор сайта может увидеть, как изменения будут выглядеть на сайте. После чего следует команда на публикацию, и изменения переносятся на рабочую площадку. При этом администратор может отказаться от изменений, вернув тестовую версию в состояние, идентичное рабочей. </w:t>
      </w:r>
      <w:r>
        <w:rPr>
          <w:i/>
          <w:iCs/>
          <w:sz w:val="22"/>
          <w:szCs w:val="22"/>
        </w:rPr>
        <w:t>Поддержка нескольких сайтов.</w:t>
      </w:r>
      <w:r>
        <w:rPr>
          <w:sz w:val="22"/>
          <w:szCs w:val="22"/>
        </w:rPr>
        <w:t xml:space="preserve"> Ядро системы позволяет реализовать возможность управлять несколькими сайтами из одного административного приложения. При этом для хранения контента этих сайтов может использоваться единая база данных. Благодаря этой возможности можно создавать и поддерживать ресурсы имеющие частично общий контент. Например, общие новостные ленты или общие БД пользователей. Количество сайтов ограничивается только производительностью аппаратного обеспечения. </w:t>
      </w:r>
      <w:r>
        <w:rPr>
          <w:i/>
          <w:iCs/>
          <w:sz w:val="22"/>
          <w:szCs w:val="22"/>
        </w:rPr>
        <w:t>Многоязыковая поддержка.</w:t>
      </w:r>
      <w:r>
        <w:rPr>
          <w:sz w:val="22"/>
          <w:szCs w:val="22"/>
        </w:rPr>
        <w:t xml:space="preserve"> Система позволяет поддерживать любое количество языковых версий контента, между которыми поддерживается связь. </w:t>
      </w:r>
      <w:r>
        <w:rPr>
          <w:i/>
          <w:iCs/>
          <w:sz w:val="22"/>
          <w:szCs w:val="22"/>
        </w:rPr>
        <w:t>Редактирование и создание новых шаблонов.</w:t>
      </w:r>
      <w:r>
        <w:rPr>
          <w:sz w:val="22"/>
          <w:szCs w:val="22"/>
        </w:rPr>
        <w:t xml:space="preserve"> Все оформление сайтов выносится в шаблоны, которые могут быть отредактированы при помощи внешнего 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 xml:space="preserve">-редактора. Также предусматривается возможность создания новых шаблонов. Таким образом, специалисты, работающие с системой, самостоятельно могут изменять дизайн и оформление ресурса, не прибегая к услугам разработчика. При помощи разработанной системы управления контентом возможно построение самых разнообразных веб-ресурсов — от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представительств небольших фирм до крупных интранет-решений. Опыт эксплуатации разработанной </w:t>
      </w:r>
      <w:r>
        <w:rPr>
          <w:sz w:val="22"/>
          <w:szCs w:val="22"/>
          <w:lang w:val="en-US"/>
        </w:rPr>
        <w:t>CMS</w:t>
      </w:r>
      <w:r>
        <w:rPr>
          <w:sz w:val="22"/>
          <w:szCs w:val="22"/>
        </w:rPr>
        <w:t xml:space="preserve">-системы показывает, что наиболее полно ее возможности клиент может использовать при реализации следующих типов проектов: информационный портал, объединяющий, например, корпоративный сайт с несколькими промо-сайтами, посвященными продукции компании, или интернет-представительство министерства с ресурсами региональных организаций; интранет-системы, объединяющие отдельные сайты департаментов, имеющие единую точку входа и гибкое разделение доступа; онлайновые средства массовой информации с обширными архивами и регулярно обновляемой информацией. В качестве программной платформы системы управления контентом используется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2000 с установленным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 xml:space="preserve"> 5.0 и </w:t>
      </w:r>
      <w:r>
        <w:rPr>
          <w:sz w:val="22"/>
          <w:szCs w:val="22"/>
          <w:lang w:val="en-US"/>
        </w:rPr>
        <w:t>ASP</w:t>
      </w:r>
      <w:r>
        <w:rPr>
          <w:sz w:val="22"/>
          <w:szCs w:val="22"/>
        </w:rPr>
        <w:t>, в качестве СУБД —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 xml:space="preserve"> 2000 или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346" w:leader="none"/>
        </w:tabs>
        <w:ind w:left="-1284" w:right="-314" w:hanging="0"/>
        <w:jc w:val="both"/>
        <w:rPr/>
      </w:pPr>
      <w:r>
        <w:rPr>
          <w:sz w:val="22"/>
          <w:szCs w:val="22"/>
        </w:rPr>
        <w:t xml:space="preserve">В настоящее время разрабатывается новая версия системы под платформу </w:t>
      </w:r>
      <w:r>
        <w:rPr>
          <w:sz w:val="22"/>
          <w:szCs w:val="22"/>
          <w:lang w:val="en-US"/>
        </w:rPr>
        <w:t>UNIX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PHP</w:t>
      </w:r>
      <w:r>
        <w:rPr>
          <w:sz w:val="22"/>
          <w:szCs w:val="22"/>
        </w:rPr>
        <w:t xml:space="preserve">, а в качестве сервера баз данных  - </w:t>
      </w:r>
      <w:r>
        <w:rPr>
          <w:sz w:val="22"/>
          <w:szCs w:val="22"/>
          <w:lang w:val="en-US"/>
        </w:rPr>
        <w:t>MySQL</w:t>
      </w:r>
      <w:r>
        <w:rPr>
          <w:sz w:val="22"/>
          <w:szCs w:val="22"/>
        </w:rPr>
        <w:t>. По мнению разработчиков, такая возможность выбора между коммерческими и свободно распространяемыми СУБД и операционными системами будет являться важным конкурентным преимуществом и существенно повлияет на совокупную стоимость владения системой.</w:t>
      </w:r>
    </w:p>
    <w:p>
      <w:pPr>
        <w:pStyle w:val="Normal"/>
        <w:tabs>
          <w:tab w:val="clear" w:pos="708"/>
          <w:tab w:val="left" w:pos="8346" w:leader="none"/>
        </w:tabs>
        <w:ind w:left="-1284" w:right="-3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437" w:footer="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cs="Arial"/>
      <w:b/>
      <w:bCs/>
      <w:color w:val="22222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Web">
    <w:name w:val="WW-Обычный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57:00Z</dcterms:created>
  <dc:creator>user</dc:creator>
  <dc:description/>
  <dc:language>en-US</dc:language>
  <cp:lastModifiedBy>user</cp:lastModifiedBy>
  <cp:lastPrinted>2004-03-31T14:37:00Z</cp:lastPrinted>
  <dcterms:modified xsi:type="dcterms:W3CDTF">2004-03-31T10:38:00Z</dcterms:modified>
  <cp:revision>2</cp:revision>
  <dc:subject/>
  <dc:title>Взаимодействие с БД в системах управления контентом (31)</dc:title>
</cp:coreProperties>
</file>