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TML (30).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Термин HTML (Hyper Text Markup Language) означает "язык маркировки гипертекстов". Это понятие более широкое, включает в себя Интернет и локальные сети, редакторы, броузеры, разнообразные програмные продукты, компакт-диски, обучающие курсы, дизайн и многое другое.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– своеобразная противоположность сложным языкам программирования, известным только специалистам. Можно работать на Web без знания языка HTML, так как тексты HTML могут созда-ваться различными специальными редакторами и конвертерами. Однако, я адресую эту часть работы тем, кто пишет непосредственно на HTML. Писать непосредственно на HTML нетрудно. Возможно, это даже легче, чем изучать HTML-редактор или конвертер, которые часто ограничены в своих возможностях, содержат ошибки или производят пло-хой HTML код, который не работает на различных платформах. Язык HTML существует в нескольких вариантах и продолжает развиваться, но конст-рукции HTML вероятнее всего будут использоваться и в дальнейшем. Изучая HTML и поз-навая его глубже, создавая документ в начале изучения HTML и расширяя его насколько это возможно, Вы сможете создавать документы, которые могут быть просмотрены многи-ми броузерами Web, как сейчас, так и в будущем. Это не исключает возможности исполь-зования других методов, например, метод расширенных возможностей, предоставляемый Netscape Navigator, Internet Explorer или некоторыми другими программами. Если это дейст-вительно служит Вашим целям и Вы хотите сформировать собственное мнение о назван-ных программах, пользуйтесь им. Но работа с HTML - это способ усвоить особен-ности создания документов в стандартизированном языке, используя расширения, только когда это действительно необходимо.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был ратифицирован 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sortium</w:t>
      </w:r>
      <w:r>
        <w:rPr>
          <w:sz w:val="24"/>
          <w:szCs w:val="24"/>
        </w:rPr>
        <w:t xml:space="preserve">. Он поддерживается несколь-кими широко распространенными броузерами, и, возможно, станет основой почти всего имеющего отношение к Web программного обеспечения. Первая верси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была разработана в 1989 году Тимом Бенерс-Ли для популярного в прошлом броузера </w:t>
      </w:r>
      <w:r>
        <w:rPr>
          <w:sz w:val="24"/>
          <w:szCs w:val="24"/>
          <w:lang w:val="en-US"/>
        </w:rPr>
        <w:t>Mosaic</w:t>
      </w:r>
      <w:r>
        <w:rPr>
          <w:sz w:val="24"/>
          <w:szCs w:val="24"/>
        </w:rPr>
        <w:t xml:space="preserve">. Но в то время ни для языка, ни для броузера не нашлось достойного применения. В 1993 году появилс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+ , и эта версия также осталась практически незамеченной. Начало широкого использования гипертекста дала версия 2.0  которая, появилась в июне 1994 года. Это был год роста популярност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по всему миру. Элементы, включенные в версию 2 , в большинстве своем используются по сей день. В версии 3.0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которая появилась год спустя, была реализована возможность прорисовки математических символов (знаков интервала, бесконечности, дроби, скобок и т.д.) при помощи элементов языка. Под эту версию был разработан броузер </w:t>
      </w:r>
      <w:r>
        <w:rPr>
          <w:sz w:val="24"/>
          <w:szCs w:val="24"/>
          <w:lang w:val="en-US"/>
        </w:rPr>
        <w:t>Arena</w:t>
      </w:r>
      <w:r>
        <w:rPr>
          <w:sz w:val="24"/>
          <w:szCs w:val="24"/>
        </w:rPr>
        <w:t xml:space="preserve">. Но этот проект оказался тупиковым и не получил дальнейшего распространения. 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В 1996 году появилс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3.2. Это было новаторское решение, в спецификацию языка были введены фреймы, которые стали теперь весьма популярны у разработчиков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. Даже сейчас на основе этой спецификации можно реализовать интересные дизайнерские решения. Практически все современные броузеры поддерживают версию 3.2, поэтому авторы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 уверенны в работоспособности всех элементов. Наряду с официальными спецификациями языка, которые разрабатывались организацией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3 Консорциум ),компании-производители броузеров создавали собственные элементы (расширения). Впоследствии, некоторые из этих элементов, после получения всеобщего признания включились в спецификацию следующих версий языка. Но новаторское решение – фреймы, не были включены в спецификацию 3.2. Но броузеры поддерживали фреймы и многие книги, посвященные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содержали описание фреймов без упоминания о том, что это нестандартные элементы. В последствии, фреймы стали стандартом де-факто. В версии 4 они уже были включены на полном основании. И наоборот, элементы </w:t>
      </w:r>
      <w:r>
        <w:rPr>
          <w:sz w:val="24"/>
          <w:szCs w:val="24"/>
          <w:lang w:val="en-US"/>
        </w:rPr>
        <w:t>APPLE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CRIPT</w:t>
      </w:r>
      <w:r>
        <w:rPr>
          <w:sz w:val="24"/>
          <w:szCs w:val="24"/>
        </w:rPr>
        <w:t xml:space="preserve">, необходимые для расширени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другими программными кодами  версии 3.2, не сыграли той роли, которую были призваны сыграть. Это объясняется тем, что броузеры различных версий по-разному  интерпретировали программы на разных языках </w:t>
      </w:r>
      <w:r>
        <w:rPr>
          <w:sz w:val="24"/>
          <w:szCs w:val="24"/>
          <w:lang w:val="en-US"/>
        </w:rPr>
        <w:t>JA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JAVASCKRI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VBScript</w:t>
      </w:r>
      <w:r>
        <w:rPr>
          <w:sz w:val="24"/>
          <w:szCs w:val="24"/>
        </w:rPr>
        <w:t xml:space="preserve">). В результате не удалось получить достаточно надежный работающий код, и данные языки использовались любителям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в основном для экспериментов. Официальная спецификаци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4 (</w:t>
      </w:r>
      <w:r>
        <w:rPr>
          <w:sz w:val="24"/>
          <w:szCs w:val="24"/>
          <w:lang w:val="en-US"/>
        </w:rPr>
        <w:t>Dynam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) появилась в 1997 году. В это время уже было очевидно, что дальнейшее развитие гипертекста будет осуществляться за счет скрипт - программирования. Это оказалось немногим более эффективным, чем вводить в язык все новые элементы. Появившиеся в то время броузеры (</w:t>
      </w:r>
      <w:r>
        <w:rPr>
          <w:sz w:val="24"/>
          <w:szCs w:val="24"/>
          <w:lang w:val="en-US"/>
        </w:rPr>
        <w:t>Netscap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vigator</w:t>
      </w:r>
      <w:r>
        <w:rPr>
          <w:sz w:val="24"/>
          <w:szCs w:val="24"/>
        </w:rPr>
        <w:t xml:space="preserve"> 4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4 и др.) уже достаточно надежно интерпретировали программный код (был установлен определенный уровень стандартизации). Однако проблемы у разработчиков еще остались. В качестве примера можно отметить, что многие скрипты начинаются с определения версии броузера, чтобы потом использовать тот или иной фрагмент кода. Очевидно, что на программиста ложится обязанность тестирования страниц на всех популярных в настоящие время броузерах. В результате, использование всех возможностей </w:t>
      </w:r>
      <w:r>
        <w:rPr>
          <w:sz w:val="24"/>
          <w:szCs w:val="24"/>
          <w:lang w:val="en-US"/>
        </w:rPr>
        <w:t>Dynam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 стало уделом программистов достаточно крупных организаций, где есть условия для разработки сложных программ и всестороннего их тестирования. Создателям личных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 подчас приходится искать компромисс между надежностью и новаторством, чтобы получить достаточно грамотный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-код. Основная особенность гипертекстового документа - это способность получить сложные эффекты форматирования простыми и наглядными методами. Сравним гипертекстовый документ, например, с файлом в формат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. В том и другом случаях можно использовать одни и те же приемы форматирования: выбор шрифта, курсив, выравнивание, вставку таблиц, рисунков и т.д. Но в документ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механизм форматирования скрыт от пользователя, работать с файлом можно только в самом редакторе или программе, поддерживающей его формат. С гипертекстом дело состоит иначе. Такой документ можно открыть в любом текстовом редакторе и увидеть, где и каким образом отформатирован текст.  Просмотреть или распечатать документ в отформатированном виде возможно тоже только в специальном приложении гипертекстовом редакторе или броузере.  Открытость структуры гипертекстовых документов позволяют фирмам- разработчикам самые разные программные продукты, а пользователь может выбрать себе подходящую программу. Разработчик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-документа может выбрать способ работы с ним. Теоретически с гипертекстом можно работать даже на уровн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в любом редакторе, открывающем </w:t>
      </w:r>
      <w:r>
        <w:rPr>
          <w:sz w:val="24"/>
          <w:szCs w:val="24"/>
          <w:lang w:val="en-US"/>
        </w:rPr>
        <w:t>ASCII</w:t>
      </w:r>
      <w:r>
        <w:rPr>
          <w:sz w:val="24"/>
          <w:szCs w:val="24"/>
        </w:rPr>
        <w:t xml:space="preserve">-файлы. Это требует от пользователя обязательного знания большинства элементов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. Можно использовать для создания гипертекста и броузер. Любая из этих программ имеет режим редактировани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ы в режиме «источника». Для этого может подключатся один из установленных на компьютере текстовых редакторов. Броузеры имеют и встроенные редакторы гипертекста. Существуют гипертекстовые редакторы, которые используют только для разработки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 и создания на них визуальных и звуковых эффектов. Способы создания гипертекста обеспечивают его абсолютную платформенную независимость. Создава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у  на компьютере, который работает под управлением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можно не сомневаться, что администратор сервера сможет использовать файлы на компьютере, работающем под управлением </w:t>
      </w:r>
      <w:r>
        <w:rPr>
          <w:sz w:val="24"/>
          <w:szCs w:val="24"/>
          <w:lang w:val="en-US"/>
        </w:rPr>
        <w:t>UNIX</w:t>
      </w:r>
      <w:r>
        <w:rPr>
          <w:sz w:val="24"/>
          <w:szCs w:val="24"/>
        </w:rPr>
        <w:t xml:space="preserve"> или другой операционной системы. Основной особенностью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 является принцип, по которому не только допускается вложение одних элементов в другие, но и декларируется необходимость такого вложения. Это отличие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от других языков, в которых теоретически можно написать код без вложенных конструкций. Каждый элемент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допускает непосредственное вложение только ряда элементов, которые в свою очередь, допускают вложение других, разрешенных для них, и т.д. Таким способом формируется не только общая структура гипертекста, но и создаются разнообразные визуальные эффекты. Все элементы языка можно разделить на три группы. К первой относятся элементы, которые создают структуру гипертекстового документа. Использование таких элементов необходимо. Ко второй группе можно отнести элементы, создающие элементы форматирования. Их использование диктуется конкретными требованиями к документу, фантазией и компетенцией разработчика. К третьей группе относятся элементы, которые позволяют управлять программными средствами, установленными и работающими на компьютере-клиенте. Часто такие элементы создаются автоматически, когда разработчик использует для вставки некоторого объекта в документ гипертекстовый редактор или подобную программу. Несмотря на то, что спецификаци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является стандартом, этот язык дополняется новыми элементами (расширениями). Поэтому некоторы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ы удобнее просматривать при помощи определенных броузеров. Расширения создаются только известными фирмами, которые разрабатывают программное обеспечение дл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, а рядовые пользователи могут совершенствовать свои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ы при помощи программирования. Апплеты позволяют снять ограничени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и дают простор фантазии разработчика.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37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46:00Z</dcterms:created>
  <dc:creator>user</dc:creator>
  <dc:description/>
  <dc:language>en-US</dc:language>
  <cp:lastModifiedBy>user</cp:lastModifiedBy>
  <cp:lastPrinted>2004-03-31T21:52:00Z</cp:lastPrinted>
  <dcterms:modified xsi:type="dcterms:W3CDTF">2004-03-31T17:55:00Z</dcterms:modified>
  <cp:revision>1</cp:revision>
  <dc:subject/>
  <dc:title>HTML (30)</dc:title>
</cp:coreProperties>
</file>