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уктура и организация ИС на производстве (5)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ипы обеспечивающих подсистем. Структура ИС представляет собой совокупность отдельных ее частей, назыв подсистемами. Подсистема-это часть системы, выделенная по какому-либо признаку. Общую структуру ИС можно рассматривать как совокупность подсистем независимо от сферы применения. В этом случае говорят о структурном признаке классификации, а подсистемы называют обеспечивающими. Т.о. структура любой ИС может быть представлена совокупностью обеспечивающих ее подсистем. 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911850" cy="1110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1110600"/>
                          <a:chOff x="0" y="0"/>
                          <a:chExt cx="5911920" cy="111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11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8345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67200"/>
                            <a:ext cx="2038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1600"/>
                            <a:ext cx="18345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720"/>
                            <a:ext cx="2038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367200"/>
                            <a:ext cx="2038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741600"/>
                            <a:ext cx="18345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277560"/>
                            <a:ext cx="10191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34560" y="0"/>
                            <a:ext cx="61164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4560" y="555480"/>
                            <a:ext cx="61164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9040" y="41796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5720" y="0"/>
                            <a:ext cx="4075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555480"/>
                            <a:ext cx="61164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41580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pt;height:87.45pt" coordorigin="0,0" coordsize="9310,1749">
                <v:rect id="shape_0" stroked="f" o:allowincell="f" style="position:absolute;left:1;top:1;width:9308;height:17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;width:2888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78;width:320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68;width:2888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0;top:1;width:320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0;top:578;width:320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0;top:1168;width:2888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437;width:1604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9,0" to="3851,4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9,875" to="3851,13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658" to="3852,6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8,0" to="6099,4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8,875" to="6420,13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8,655" to="6099,6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284" w:right="-596" w:hanging="0"/>
        <w:jc w:val="both"/>
        <w:rPr/>
      </w:pPr>
      <w:r>
        <w:rPr>
          <w:sz w:val="18"/>
          <w:szCs w:val="18"/>
          <w:u w:val="single"/>
        </w:rPr>
        <w:t>Информационное обеспечение (ИО)</w:t>
      </w:r>
      <w:r>
        <w:rPr>
          <w:sz w:val="18"/>
          <w:szCs w:val="18"/>
        </w:rPr>
        <w:t xml:space="preserve"> – назначение этой подсистемы состоит в своевременном формировании и выдаче достоверной информации для принятия управленческих решений. ИО – это совокупность единой системы классификации и кодирования информации, унифицированных систем документации, схем информационных потоков,  циркулирующих в организации, а также методология построения баз данных. 1- унифицированные системы документации создаются на гос., респбул, отраслевом и региональн.  Уровнях. Главная цель-это обеспечение сопоставимости показателей различных сфер производства (ГОСТ). Разработаны стандарты, где устанавливаются требования: к системам документации, к формам документов различных уровней управления, к составу и структуре реквизитов и показателей, к порядку внедрения, ведения и регистрации документов. Однако несмотря на существование унифицированной системы документации, при обследовании большинства организаций постоянно выявляется целый комплекс типичных недостатков: чрезвычайно большой объем документов для ручной работы; одни и те же показатели часто дублируются в разных документах; работа с большим количеством документов отвлекает специалистов от решения непосредственных задач; имеются показатели, которые создаются, но не используются. Поэтому устранение указанных недостатков яв-ся одной из задач стоящих при создании информационного обеспечения. 2- Схемы информацион потоков отражают маршруты движения инф-ции и ее объемы, а также места первичной инф и использование результатной инф. За счет анализа структуры подобных схем можно выбрать меры по совершенствованию всей системы управления. Пример. Схема, где отражены все этапы прохождения служебной записки (заявления) о приеме на работу сотрудника от момента ее создания до выхода приказа о зачислении его на работу. Построение схем инф0ных потоков, позволяющих выявить объемы инф и провести ее детальный анализ, обеспечивает: исключение дублирующей и неиспользуемой инф , классификацию и рациональное представление инф. При этом подробно должны рассматриваться вопросы взаимосвязи движения инф по уровням управления. Следует выявить какие показатели необходимы для принятия решений, а какие нет, какому исполнителю должна поступать только та информ , которая используется. 3-методология построения баз данных базируется на теоретических основах их проектирования, для понимания концепции методологии приведем основные этапы последовательно реализуемых на практике: а)-это обследование всех функциональных подразделений фирмы с целью: понятьспецифику и структуру ее деятельности; построить схему инф потоков; проанализировать существующую схему документооборота; определить инф-ные объекты и соответсвующий состав реквизитов (пар-ров, харак-тик), описывающих их основные свойства и назначения. б)-это построение концептуальной информационно-логической модели данных для обследованной на первом этапе сферы деятельности. В этой моделе должны быть установлены и оптимизированы все связи между объектами и их реквизитами. Инф-логич модель яв-ся фундаментом на котором будет создана БД. Для создания инф обеспеч необходимо: -ясное понимание целей, задач, функций всей системы управления организацией; -выявление движения инф от момента возникновения и до ее использов на различных уровнях управления, представленной для анализа в виде схем инф потоков; -совершенствование системы докуменооборота; наличие и использование системы классификации и кодирования; -владение методологиейсоздания концептуальных инф-логич моделей, отражающих взаимосвязь инф-ции; -создание массивов информ на машинных носителях, что требует наличия современного технич. Обеспеч.  </w:t>
      </w:r>
      <w:r>
        <w:rPr>
          <w:sz w:val="18"/>
          <w:szCs w:val="18"/>
          <w:u w:val="single"/>
        </w:rPr>
        <w:t>Техническое обеспечение</w:t>
      </w:r>
      <w:r>
        <w:rPr>
          <w:sz w:val="18"/>
          <w:szCs w:val="18"/>
        </w:rPr>
        <w:t xml:space="preserve"> –это комплекс технич средств, предназначен для работы инф системы, а также соотв документация на эти средства и технологич прцессы. </w:t>
      </w:r>
      <w:r>
        <w:rPr>
          <w:i/>
          <w:sz w:val="18"/>
          <w:szCs w:val="18"/>
        </w:rPr>
        <w:t>Комплекс технических средств</w:t>
      </w:r>
      <w:r>
        <w:rPr>
          <w:sz w:val="18"/>
          <w:szCs w:val="18"/>
        </w:rPr>
        <w:t xml:space="preserve"> составляют: 1-компьютеры любых моделей; 2-устройства сбора, накопления, обработки,передачи и вывода инф; 3-устройства передачи данных и линии связи; 4-оргтехника и устройства автоматического съема инф; 5-эксплуатационные материалы. </w:t>
      </w:r>
      <w:r>
        <w:rPr>
          <w:i/>
          <w:sz w:val="18"/>
          <w:szCs w:val="18"/>
        </w:rPr>
        <w:t>Комплекс документации</w:t>
      </w:r>
      <w:r>
        <w:rPr>
          <w:sz w:val="18"/>
          <w:szCs w:val="18"/>
        </w:rPr>
        <w:t xml:space="preserve">:документ оформл предварительный выбор технич средств, организация их эксплуатации, технологич процесс обработки данных, технологическое оснащение. Документацию условно можно разделить на три группы: -общесистемная – включающая гос-ные и отраслевые стандарты по техническому обеспечению; -специализированную – содержащую комплекс методик по всем этапам разработки технологич обеспечения; -нормативно-справочную,  используемую при выполнении расчетов. К настоящему времени сложились две основные формы организации технич обеспеч (формы использ технич средств): централизованная и частично или полностью децентрализованная. Централиз технич обеспеч базируется в ИС больших ЭВМ и вычислит центров. Деценрализ система технич средств: предполагает реализацию функциональных подсистем на ПК непосредственно на рабочих местах. Перспективным подходом следует считать частично децентрализ подход – организацию технич обеспеч на базе распределительных сетей, состоящих из персональных компьютеров и большой ЭВМ для хранения БД и общих для любых функциональных подсистем. </w:t>
      </w:r>
      <w:r>
        <w:rPr>
          <w:sz w:val="18"/>
          <w:szCs w:val="18"/>
          <w:u w:val="single"/>
        </w:rPr>
        <w:t>Математическое и программное обеспечение</w:t>
      </w:r>
      <w:r>
        <w:rPr>
          <w:sz w:val="18"/>
          <w:szCs w:val="18"/>
        </w:rPr>
        <w:t xml:space="preserve"> – это совокупность математич методов, моделей, алгоритмов и программ для реализации целей и задач ИС, а также нормального функционирования комплекса технич средств. К средствам мат обеспеч относят: -ср-ва моделирования процессов управления; -типовые задачи управления; -методы мат программирования, мат статистики, теории массового обслуживания и др. В состав программ обеспеч входят: общесистемные и специальные программные прдукты, а также технич документац. К общесистемному ПО относятся комплексы программ, ориентированных на пользователей и предназначенных для решения типовых задач обработки инф-ции. Они служат для расширения функциональных возможностей компьютера, контроля и управления процессом обработки данных. Специальное ПО представляет собой совокупность программ, разработанных при создании конкретной ИС. В его состав входят: пакеты прикладных программ, реализующие разработанные модели разной степени адекватности, ортажающие функционирование реального объекта. </w:t>
      </w:r>
      <w:r>
        <w:rPr>
          <w:sz w:val="18"/>
          <w:szCs w:val="18"/>
          <w:u w:val="single"/>
        </w:rPr>
        <w:t>Техническая документация</w:t>
      </w:r>
      <w:r>
        <w:rPr>
          <w:sz w:val="18"/>
          <w:szCs w:val="18"/>
        </w:rPr>
        <w:t xml:space="preserve"> – на разработку программных средств должна содержать описание задач, задание на алгоритмизацию, экономико-математич модель задачи и контрольные примеры. </w:t>
      </w:r>
      <w:r>
        <w:rPr>
          <w:sz w:val="18"/>
          <w:szCs w:val="18"/>
          <w:u w:val="single"/>
        </w:rPr>
        <w:t>Организационное обеспечение</w:t>
      </w:r>
      <w:r>
        <w:rPr>
          <w:sz w:val="18"/>
          <w:szCs w:val="18"/>
        </w:rPr>
        <w:t xml:space="preserve"> – совокупность методов и средств, регламентирующих взаимодействие работников с техническими средствами и между собой в процессе разработки и эксплуатации ИС. Организ обеспеч реализ след фун-ции: 1-анализ существ системы управления организацией, где будет использоваться ИС и выявление задач подлежащих автоматизации; 2-подготовка задач к решению на компьютере, включая техническое задание на пректирование ИС и технико-экономическое обоснование ее эф-ти; 3-разработка управленческих решений по составу и структуре организации, методологии решений задач, направленных на повышение эф-ти системы управления. Организац обеспеч создается по результатам предпроектного обследования на первом этапе построения БД. </w:t>
      </w:r>
      <w:r>
        <w:rPr>
          <w:sz w:val="18"/>
          <w:szCs w:val="18"/>
          <w:u w:val="single"/>
        </w:rPr>
        <w:t>Правовое обеспечение</w:t>
      </w:r>
      <w:r>
        <w:rPr>
          <w:sz w:val="18"/>
          <w:szCs w:val="18"/>
        </w:rPr>
        <w:t xml:space="preserve"> – совокупность правовых норм, определяющих создание, юридический статус и функционирование ИС, регламентирующей порядок получения, преобразования и использованияинф. Главной целью правового обеспеч яв-ся укрепление законности, в состав правового обеспеч входят: законы, указы, постановления гос органов власти, приказы и другие нормативные док-ты, министерств местных органов власти др. В правовом обеспеч можно выделить общую часть, регулирующую функционирование любой ИС и локальную часть – регулир функции конкретн системы. Правовое обеспеч этапов разработки ИС включает нормативные акты, связанные с договорными отношениями разработчика и заказчика и правовым регулированием отклонений от договора. Правовое обеспеч. Этапов функционир ИС включает: статус ИС; права, обязанности и ответственность персонала; правовые положения отдельных видов процесса управления; порядок создания и использования инф-ции и других средств. </w:t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34:00Z</dcterms:created>
  <dc:creator>user</dc:creator>
  <dc:description/>
  <dc:language>en-US</dc:language>
  <cp:lastModifiedBy>user</cp:lastModifiedBy>
  <dcterms:modified xsi:type="dcterms:W3CDTF">2004-03-30T14:16:00Z</dcterms:modified>
  <cp:revision>14</cp:revision>
  <dc:subject/>
  <dc:title>Структура и организация ИС на производстве (5)</dc:title>
</cp:coreProperties>
</file>