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880"/>
        <w:gridCol w:w="3060"/>
      </w:tblGrid>
      <w:tr>
        <w:trPr>
          <w:trHeight w:val="100" w:hRule="atLeast"/>
        </w:trPr>
        <w:tc>
          <w:tcPr>
            <w:tcW w:w="568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793" w:hRule="atLeast"/>
        </w:trPr>
        <w:tc>
          <w:tcPr>
            <w:tcW w:w="28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2"/>
                <w:szCs w:val="12"/>
                <w:u w:val="single"/>
              </w:rPr>
              <w:t>3.Основные понятия, термины и определения</w:t>
            </w:r>
            <w:r>
              <w:rPr>
                <w:b/>
                <w:bCs/>
                <w:color w:val="000000"/>
                <w:sz w:val="12"/>
                <w:szCs w:val="1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 соответствии с Ус</w:t>
              <w:softHyphen/>
              <w:t>тавом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мирной организации здравоохранения (ВОЗ) </w:t>
            </w:r>
            <w:r>
              <w:rPr>
                <w:i/>
                <w:iCs/>
                <w:color w:val="000000"/>
                <w:sz w:val="10"/>
                <w:szCs w:val="10"/>
              </w:rPr>
              <w:t>«здоро</w:t>
              <w:softHyphen/>
              <w:t xml:space="preserve">вье— </w:t>
            </w:r>
            <w:r>
              <w:rPr>
                <w:color w:val="000000"/>
                <w:sz w:val="10"/>
                <w:szCs w:val="10"/>
              </w:rPr>
              <w:t>это состояние физического, духовного и социального благо</w:t>
              <w:softHyphen/>
              <w:t>получия, а не только отсутствие болезней и физических дефек</w:t>
              <w:softHyphen/>
              <w:t>тов». Иными словами, здоровье — естественное состояние орга</w:t>
              <w:softHyphen/>
              <w:t xml:space="preserve">низма, характеризующееся его уравновешенностью с окружающей средой и отсутствием каких-либо болезненных изменений.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Ущерб </w:t>
            </w:r>
            <w:r>
              <w:rPr>
                <w:color w:val="000000"/>
                <w:sz w:val="10"/>
                <w:szCs w:val="10"/>
              </w:rPr>
              <w:t xml:space="preserve">здоровью — это травмирование, заболевание, иное нарушение его нормального функционирования.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Деятельность </w:t>
            </w:r>
            <w:r>
              <w:rPr>
                <w:color w:val="000000"/>
                <w:sz w:val="10"/>
                <w:szCs w:val="10"/>
              </w:rPr>
              <w:t>— специфическая человеческая форма активного отношения к окружающему миру с целью его целесообразного изменения и преобразования. Дея</w:t>
              <w:softHyphen/>
              <w:t>тельность включает цель, средство, результат, процесс реализа</w:t>
              <w:softHyphen/>
              <w:t>ции. Формы деятельности охватывают практические, интеллекту</w:t>
              <w:softHyphen/>
              <w:t>альные, духовные процессы, протекающие в быту, трудовой, науч</w:t>
              <w:softHyphen/>
              <w:t>ной, общественной, культурной и других сферах. Совокупность факторов среды обитания, воздействующих на человека, составля</w:t>
              <w:softHyphen/>
              <w:t>ет условия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од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безопасностью </w:t>
            </w:r>
            <w:r>
              <w:rPr>
                <w:color w:val="000000"/>
                <w:sz w:val="10"/>
                <w:szCs w:val="10"/>
              </w:rPr>
              <w:t>понимают состояние деятельности, при ко</w:t>
              <w:softHyphen/>
              <w:t>тором с достаточной вероятностью исключено проявление опас</w:t>
              <w:softHyphen/>
              <w:t xml:space="preserve">ностей (или отсутствие явной опасности). Под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опасностью </w:t>
            </w:r>
            <w:r>
              <w:rPr>
                <w:color w:val="000000"/>
                <w:sz w:val="10"/>
                <w:szCs w:val="10"/>
              </w:rPr>
              <w:t>пони</w:t>
              <w:softHyphen/>
              <w:t>мают процессы, явления, свойства предметов, объектов, способ</w:t>
              <w:softHyphen/>
              <w:t>ные в определенных условиях наносить ущерб (в том числе и здо</w:t>
              <w:softHyphen/>
              <w:t xml:space="preserve">ровью), т. е. любые явления, угрожающие жизни и здоровью человека. Количественной оценкой опасности служит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риск, </w:t>
            </w:r>
            <w:r>
              <w:rPr>
                <w:color w:val="000000"/>
                <w:sz w:val="10"/>
                <w:szCs w:val="10"/>
              </w:rPr>
              <w:t>кото</w:t>
              <w:softHyphen/>
              <w:t>рый определяется как частота или вероятность появления одного события при наступлении другого (безразмерная величина, изме</w:t>
              <w:softHyphen/>
              <w:t>няющаяся в пределах от 0 до 1)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цесс распознавания образа опасности,, установления воз</w:t>
              <w:softHyphen/>
              <w:t>можных причин пространственных и временных координат, веро</w:t>
              <w:softHyphen/>
              <w:t>ятности проявления, величины и последствий опасности называ</w:t>
              <w:softHyphen/>
              <w:t xml:space="preserve">ется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идентификацией </w:t>
            </w:r>
            <w:r>
              <w:rPr>
                <w:color w:val="000000"/>
                <w:sz w:val="10"/>
                <w:szCs w:val="10"/>
              </w:rPr>
              <w:t>опасности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д системой понимают совокупность элементов, взаимодей</w:t>
              <w:softHyphen/>
              <w:t xml:space="preserve">ствие между которыми адекватно цели — ожидаемому результату направленных действий. Под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причиной </w:t>
            </w:r>
            <w:r>
              <w:rPr>
                <w:color w:val="000000"/>
                <w:sz w:val="10"/>
                <w:szCs w:val="10"/>
              </w:rPr>
              <w:t>понимают событие, пред</w:t>
              <w:softHyphen/>
              <w:t xml:space="preserve">шествующее другому событию и вызывающее его, называемое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следствием. </w:t>
            </w:r>
            <w:r>
              <w:rPr>
                <w:color w:val="000000"/>
                <w:sz w:val="10"/>
                <w:szCs w:val="10"/>
              </w:rPr>
              <w:t>Причины характеризуют совокупность обстоятельств, нследствие которых опасности проявляются и вызывают нежела</w:t>
              <w:softHyphen/>
              <w:t xml:space="preserve">тельные последствия (травмы, заболевания и др.).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Безопасность жизнедеятельности </w:t>
            </w:r>
            <w:r>
              <w:rPr>
                <w:color w:val="000000"/>
                <w:sz w:val="10"/>
                <w:szCs w:val="10"/>
              </w:rPr>
              <w:t>(БЖД) — область научных знаний, изучающая опасности и способы защиты от них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Охрана труда — </w:t>
            </w:r>
            <w:r>
              <w:rPr>
                <w:color w:val="000000"/>
                <w:sz w:val="10"/>
                <w:szCs w:val="10"/>
              </w:rPr>
              <w:t>система обеспечения безопасности жизни и здоровья работников в процессе трудовой деятельности, включаю</w:t>
              <w:softHyphen/>
              <w:t>щая правовые, социально-экономические, организационно-тех</w:t>
              <w:softHyphen/>
              <w:t>нические, социально-гигиенические, лечебно-профилактические, реабилитационные и другие мероприятия. С охраной труда тесно связана пожарная безопасность, поскольку при пожарах часто гибнут люди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Техника безопасности — </w:t>
            </w:r>
            <w:r>
              <w:rPr>
                <w:color w:val="000000"/>
                <w:sz w:val="10"/>
                <w:szCs w:val="10"/>
              </w:rPr>
              <w:t>система организационных мероприя</w:t>
              <w:softHyphen/>
              <w:t>тий и технических средств, предотвращающих воздействие на ра</w:t>
              <w:softHyphen/>
              <w:t>ботающих опасных производственных факторов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изводственная санитария </w:t>
            </w:r>
            <w:r>
              <w:rPr>
                <w:color w:val="000000"/>
                <w:sz w:val="10"/>
                <w:szCs w:val="10"/>
              </w:rPr>
              <w:t>— система организационных ме</w:t>
              <w:softHyphen/>
              <w:t>роприятий и технических средств, предотвращающих воздействие па работающих вредных производственных факторов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Условия труда — </w:t>
            </w:r>
            <w:r>
              <w:rPr>
                <w:color w:val="000000"/>
                <w:sz w:val="10"/>
                <w:szCs w:val="10"/>
              </w:rPr>
              <w:t>совокупность факторов производственной среды, оказывающих влияние на здоровье и работоспособность человека в процессе труда. Требования безопасности труда уста</w:t>
              <w:softHyphen/>
              <w:t>новлены законодательными актами, нормативно-правовой доку</w:t>
              <w:softHyphen/>
              <w:t>ментацией, правилами и инструкциями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Опасный производственный фактор </w:t>
            </w:r>
            <w:r>
              <w:rPr>
                <w:color w:val="000000"/>
                <w:sz w:val="10"/>
                <w:szCs w:val="10"/>
              </w:rPr>
              <w:t>— фактор, воздействие ко-</w:t>
            </w:r>
            <w:r>
              <w:rPr>
                <w:color w:val="000000"/>
                <w:sz w:val="10"/>
                <w:szCs w:val="10"/>
                <w:lang w:val="en-US"/>
              </w:rPr>
              <w:t>I</w:t>
            </w:r>
            <w:r>
              <w:rPr>
                <w:color w:val="000000"/>
                <w:sz w:val="10"/>
                <w:szCs w:val="10"/>
              </w:rPr>
              <w:t>орого на работающего в определенных условиях приводит к трав</w:t>
              <w:softHyphen/>
              <w:t>ме или другому внезапному резкому ухудшению здоровья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Вредный производственный фактор — </w:t>
            </w:r>
            <w:r>
              <w:rPr>
                <w:color w:val="000000"/>
                <w:sz w:val="10"/>
                <w:szCs w:val="10"/>
              </w:rPr>
              <w:t>фактор, воздействие кото</w:t>
              <w:softHyphen/>
              <w:t>рого на работающего в определенных условиях приводит к заболеванию или снижению работоспособности. В зависимости от уров</w:t>
              <w:softHyphen/>
              <w:t>ни и продолжительности воздействия такой фактор может стать опасным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Безопасность производственного оборудования — </w:t>
            </w:r>
            <w:r>
              <w:rPr>
                <w:color w:val="000000"/>
                <w:sz w:val="10"/>
                <w:szCs w:val="10"/>
              </w:rPr>
              <w:t>свойство обору-шнания сохранять безопасное состояние при выполнении задан</w:t>
              <w:softHyphen/>
              <w:t>ных функций в условиях, установленных нормативно-техничес</w:t>
              <w:softHyphen/>
              <w:t>кой документацией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Безопасность производственного процесса </w:t>
            </w:r>
            <w:r>
              <w:rPr>
                <w:color w:val="000000"/>
                <w:sz w:val="10"/>
                <w:szCs w:val="10"/>
              </w:rPr>
              <w:t>— свойство сохранять  соответствие требованиям безопасности труда в условиях, уста</w:t>
              <w:softHyphen/>
              <w:t>новленных нормативно-технической документацией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Средство защиты работающего </w:t>
            </w:r>
            <w:r>
              <w:rPr>
                <w:color w:val="000000"/>
                <w:sz w:val="10"/>
                <w:szCs w:val="10"/>
              </w:rPr>
              <w:t>— средство, применение кото</w:t>
              <w:softHyphen/>
              <w:t>рого предотвращает или уменьшает воздействие на работающих опасных и (или) вредных производственных факторов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Несчастный случай на производстве — </w:t>
            </w:r>
            <w:r>
              <w:rPr>
                <w:color w:val="000000"/>
                <w:sz w:val="10"/>
                <w:szCs w:val="10"/>
              </w:rPr>
              <w:t>событие, в результате которого застрахованный получил увечье или иное повреждение здоровья при исполнении им обязанностей по трудовому договору (контракту) и в иных установленных федеральным законом случая</w:t>
            </w:r>
            <w:r>
              <w:rPr>
                <w:smallCap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как на территории страхователя, так и за ее пределами, либо во время следования к месту работы или возвращения с места работы на транспорте, предоставленном страхователем, и которое повлекло необходимость перевода застрахованного на другую работу, временную или стойкую утрату им профессиональной трудоспо</w:t>
              <w:softHyphen/>
              <w:t>собности либо его смерть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изводственная травма — </w:t>
            </w:r>
            <w:r>
              <w:rPr>
                <w:color w:val="000000"/>
                <w:sz w:val="10"/>
                <w:szCs w:val="10"/>
              </w:rPr>
              <w:t>травма, полученная работающим на производстве и вызванная несоблюдением требований безопас</w:t>
              <w:softHyphen/>
              <w:t>ности труда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изводственный травматизм </w:t>
            </w:r>
            <w:r>
              <w:rPr>
                <w:color w:val="000000"/>
                <w:sz w:val="10"/>
                <w:szCs w:val="10"/>
              </w:rPr>
              <w:t>— явление, характеризующееся совокупностью производственных травм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фессиональное заболевание — </w:t>
            </w:r>
            <w:r>
              <w:rPr>
                <w:color w:val="000000"/>
                <w:sz w:val="10"/>
                <w:szCs w:val="10"/>
              </w:rPr>
              <w:t>хроническое или острое забо</w:t>
              <w:softHyphen/>
              <w:t>левание, являющееся результатом воздействия на работающего вредного (вредных) производственного (производственных) фак</w:t>
              <w:softHyphen/>
              <w:t>тора (факторов) и повлекшее временную или стойкую утрату им профессиональной трудоспособност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Профессиональная заболеваемость </w:t>
            </w:r>
            <w:r>
              <w:rPr>
                <w:color w:val="000000"/>
                <w:sz w:val="10"/>
                <w:szCs w:val="10"/>
              </w:rPr>
              <w:t>— явление, характеризующе</w:t>
              <w:softHyphen/>
              <w:t>еся совокупностью профессиональных заболеваний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Cs/>
                <w:color w:val="000000"/>
                <w:sz w:val="12"/>
                <w:szCs w:val="12"/>
                <w:u w:val="single"/>
              </w:rPr>
              <w:t>1.Содержание, цель и заданы дисциплины БЖД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b/>
                <w:iCs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езопасность жизнедея</w:t>
              <w:softHyphen/>
              <w:t>тельности — комплексная научная дисциплина, изучающая опас</w:t>
              <w:softHyphen/>
              <w:t>ности и защиту человека от них. Основные положения ее базиру</w:t>
              <w:softHyphen/>
              <w:t>ются на том, что деятельность человека потенциально опасна; опасности, реализуясь в пространстве и во времени, причиняют вред человеку, проявляющийся в нервных потрясениях, болезнях, травмах, инвалидных и летальных исходах и др.; защита от опас</w:t>
              <w:softHyphen/>
              <w:t>ности — актуальнейшая гуманная и социально-экономическая проблема государственной значимости. БЖД решает задачи иден</w:t>
              <w:softHyphen/>
              <w:t>тификации (распознавания) опасностей (вид, пространственные и временные координаты, величина, возможный ущерб, вероят</w:t>
              <w:softHyphen/>
              <w:t>ность и др.); профилактики (на основе сопоставления затрат и вы</w:t>
              <w:softHyphen/>
              <w:t>год); действия в условиях чрезвычайных ситуаций (в связи с оста</w:t>
              <w:softHyphen/>
              <w:t>точным риском часть опасностей может реализоваться с опреде</w:t>
              <w:softHyphen/>
              <w:t>ленной вероятностью)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 происхождению все изучаемые опасности делятся на при</w:t>
              <w:softHyphen/>
              <w:t>родные, техногенные, антропогенные, биологические, экологи</w:t>
              <w:softHyphen/>
              <w:t>ческие, социальные. Научно-методическое раскрытие изложенно</w:t>
              <w:softHyphen/>
              <w:t>го составляет программную основу БЖД со следующими блоками: теоретические основы; человек — элемент в системах безопаснос</w:t>
              <w:softHyphen/>
              <w:t>ти; природные (метеосферные, гидросферные, атмосферные, кос</w:t>
              <w:softHyphen/>
              <w:t>мические) опасности; техногенные (механические, электромаг</w:t>
              <w:softHyphen/>
              <w:t>нитные поля, ионизирующие излучения, электробезопасность, взрывы, пожары и т. п.) опасности; химические опасности; эколо</w:t>
              <w:softHyphen/>
              <w:t>гические опасности; социальные опасности; экстремальные и чрезвычайные ситуации; управление БЖД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сюда следует, что БЖД — неотъемлемая часть и общая обра</w:t>
              <w:softHyphen/>
              <w:t>зовательная составляющая подготовки всесторонне развитой лич</w:t>
              <w:softHyphen/>
              <w:t>ности, в интересах которой, а также общества и государства БЖД должна изучаться студентами всех специальностей вузов. Приме</w:t>
              <w:softHyphen/>
              <w:t>нительно к инженерным специальностям для предприятий АПК особое внимание при изучении уделяется системе законодатель- их актов, организационных, инженерно-технических, социаль</w:t>
              <w:softHyphen/>
              <w:t>но-экономических, гигиенических и лечебно-профилактических мероприятий и средств, обеспечивающих безопасность, сохране</w:t>
              <w:softHyphen/>
              <w:t>ние здоровья и работоспособности человека. Цель дисциплины — теоретическая и практическая подготовка студентов к обеспече</w:t>
              <w:softHyphen/>
              <w:t>нию здоровых и безопасных условий труда, снижению и ликвида</w:t>
              <w:softHyphen/>
              <w:t>ции производственного травматизма и профессиональных заболеваний трудящихся. Задача дисциплины — научить будущих инженеров-механиков и инженеров-электриков применять пере</w:t>
              <w:softHyphen/>
              <w:t>численные мероприятия, а также достижения современной науки и передовой практики для профилактики травматизма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учивший дисциплину должен уметь управлять БЖД, т. е. организованно воздействовать на систему человек—среда. Управ</w:t>
              <w:softHyphen/>
              <w:t>лять БЖД — значит осознанно переводить объект из опасного со</w:t>
              <w:softHyphen/>
              <w:t>стояния в менее опасное или безопасное при соблюдений-условий экономической и технической целесообразности на основе срав</w:t>
              <w:softHyphen/>
              <w:t>нения затрат и полученных выгод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управлении важен системный подход, заключающийся в учете необходимости и достаточности числа компонентов, которыми определяется безопасность. Принципы системного анализа: про</w:t>
              <w:softHyphen/>
              <w:t>цесс принятия решения начинается с формирования конечных и. :ей; проблема рассматривается как единое целое; выявляются альтернативные пути достижения целей; подцели и цель должны быть реальными, предметными, количественно определенными, адекватными, эффективными, контролируемыми. Требования безопасности необходимо учитывать при выполнении научно-ис</w:t>
              <w:softHyphen/>
              <w:t>следовательских и опытно-конструкторских работ, проектирова</w:t>
              <w:softHyphen/>
              <w:t>нии реализации проекта, испытаниях, производстве, транспортировке, эксплуатации, модернизации, реконструкции, консерва</w:t>
              <w:softHyphen/>
              <w:t>ции, ликвидации, захоронении отходов на основе технических и экономических соображений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правление БЖД включает анализ и оценку состояния объек-1,1, прогнозирование и планирование мероприятий, организацию, 1С. непосредственное формирование управляемой и управляю</w:t>
              <w:softHyphen/>
              <w:t>щей систем, контроль за ходом организации управления, определение эффективности мероприятия, стимулирование работы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 выборе средств управления БЖД выделяют мировоззрен</w:t>
              <w:softHyphen/>
              <w:t>ческий, физиологический, психологический, социальный, воспитательный, эргономический, экологический, медицинский, тех</w:t>
              <w:softHyphen/>
              <w:t>нический, организационно-оперативный, правовой и экономи</w:t>
              <w:softHyphen/>
              <w:t>ческий аспекты. Соответственно перечисленным аспектам существует гамма средств управления БЖД, к которым относятся образование масс, воспитание культуры безопасного поведения, профессиональные обучение и отбор, психологическое воздействие на субъекты управления, рационализация режимов работы и отдыха, технические и организационные средства коллективной защиты, индивидуально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514715</wp:posOffset>
                </wp:positionV>
                <wp:extent cx="1668780" cy="512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2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8070" w:hRule="atLeast"/>
                              </w:trPr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  <w:t>2.Социально-экономические аспекты безопасности жизнедеятель</w:t>
                                    <w:softHyphen/>
                                    <w:t>ности, ее состояние и перспективы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условиях становления рыноч</w:t>
                                    <w:softHyphen/>
                                    <w:t>ной экономики проблемы безопасности жизнедеятельности ста</w:t>
                                    <w:softHyphen/>
                                    <w:t>новятся одними из самых острых социальных проблем. Связано но с травматизмом и профессиональными заболеваниями, приво</w:t>
                                    <w:softHyphen/>
                                    <w:t>дящими в ряде случаев к летальным исходам, притом что более половины предприятий промышленности и сельского хозяйства относится к классу максимального профессионального рис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Рост профессиональных заболеваний и производственного травматизма, числа техногенных катастроф и аварий, неразвитость профессиональной, социальной и медицинской реабилита</w:t>
                                    <w:softHyphen/>
                                    <w:t>ции пострадавших на производстве отрицательно сказываются на жизнедеятельности людей труда, их здоровье, приводят к дальней</w:t>
                                    <w:softHyphen/>
                                    <w:t>шему ухудшению демографической ситуации в стран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Подтверждением этого служат следующие факторы: высокий </w:t>
                                  </w:r>
                                  <w:r>
                                    <w:rPr>
                                      <w:smallCaps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уисльный 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вес (от трети до половины занятых в сфере материального производства) работников, занятых на рабочих местах, не отвечаю</w:t>
                                    <w:softHyphen/>
                                    <w:t>щих эргономическим и санитарно-гигиеническим требованиям и правилам техники безопасности; быстрый рост уровня профессио</w:t>
                                    <w:softHyphen/>
                                    <w:t>нальной заболеваемости и производственного травматизма (темпы их увеличения при пересчете на единицу выпускаемой продукции или на фактически отработанное время составляют за последние 5 лет 15—20 % в год); увеличение тяжести производственного травматизма (за последние 10 лет в среднем около 3 % в год) и его уров</w:t>
                                    <w:softHyphen/>
                                    <w:t>ни с летальным исходом (в 3—9 раз за последнее 10-летие по срав</w:t>
                                    <w:softHyphen/>
                                    <w:t>нению с экономически развитыми странами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Реальную угрозу возникновения аварий с человеческими жертвами, увеличения числа профессиональных заболеваний, несчаст</w:t>
                                    <w:softHyphen/>
                                    <w:t xml:space="preserve">ных случаев на производстве, вредных выбросов и сбросов в окружающую среду представляет высокая степень износа основных фондов, составляющая около 43%, а машин и оборуд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Особенно тяжелое положение сложилось в АПК, где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апитальных вложений уменьшился на 70 % по сравнению с другими отраслями народного хозяйства, амортизационный износ оборудования в перерабатывающих отраслях достиг 85%, а в отдельных — 100 % и перешел в разряд критического состояния. Не отработан экономический механизм, побуждающий работодателя принимать эффективные меры по обеспечению здоровых и безопасность условий труда, хотя здоровье и жизнь человека обладают наивысшим приоритетом среди общечеловеческих ценн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От неудовлетворительного состояния дел с безопасностью жизнедеятельности страна ежегодно несет большие человеческие, финансово-экономические, материальные и моральные потери. Обеспечение безопасности производства и охраны труда работников — одна из основных проблем национальной безопасное! стран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3.5pt;mso-wrap-distance-left:9pt;mso-wrap-distance-right:9pt;mso-wrap-distance-top:0pt;mso-wrap-distance-bottom:0pt;margin-top:-670.45pt;mso-position-vertical-relative:text;margin-left:304.25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8070" w:hRule="atLeast"/>
                        </w:trPr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2.Социально-экономические аспекты безопасности жизнедеятель</w:t>
                              <w:softHyphen/>
                              <w:t>ности, ее состояние и перспективы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условиях становления рыноч</w:t>
                              <w:softHyphen/>
                              <w:t>ной экономики проблемы безопасности жизнедеятельности ста</w:t>
                              <w:softHyphen/>
                              <w:t>новятся одними из самых острых социальных проблем. Связано но с травматизмом и профессиональными заболеваниями, приво</w:t>
                              <w:softHyphen/>
                              <w:t>дящими в ряде случаев к летальным исходам, притом что более половины предприятий промышленности и сельского хозяйства относится к классу максимального профессионального рис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Рост профессиональных заболеваний и производственного травматизма, числа техногенных катастроф и аварий, неразвитость профессиональной, социальной и медицинской реабилита</w:t>
                              <w:softHyphen/>
                              <w:t>ции пострадавших на производстве отрицательно сказываются на жизнедеятельности людей труда, их здоровье, приводят к дальней</w:t>
                              <w:softHyphen/>
                              <w:t>шему ухудшению демографической ситуации в стра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Подтверждением этого служат следующие факторы: высокий </w:t>
                            </w:r>
                            <w:r>
                              <w:rPr>
                                <w:smallCaps/>
                                <w:color w:val="000000"/>
                                <w:sz w:val="10"/>
                                <w:szCs w:val="10"/>
                              </w:rPr>
                              <w:t xml:space="preserve">уисльный 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вес (от трети до половины занятых в сфере материального производства) работников, занятых на рабочих местах, не отвечаю</w:t>
                              <w:softHyphen/>
                              <w:t>щих эргономическим и санитарно-гигиеническим требованиям и правилам техники безопасности; быстрый рост уровня профессио</w:t>
                              <w:softHyphen/>
                              <w:t>нальной заболеваемости и производственного травматизма (темпы их увеличения при пересчете на единицу выпускаемой продукции или на фактически отработанное время составляют за последние 5 лет 15—20 % в год); увеличение тяжести производственного травматизма (за последние 10 лет в среднем около 3 % в год) и его уров</w:t>
                              <w:softHyphen/>
                              <w:t>ни с летальным исходом (в 3—9 раз за последнее 10-летие по срав</w:t>
                              <w:softHyphen/>
                              <w:t>нению с экономически развитыми странами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Реальную угрозу возникновения аварий с человеческими жертвами, увеличения числа профессиональных заболеваний, несчаст</w:t>
                              <w:softHyphen/>
                              <w:t xml:space="preserve">ных случаев на производстве, вредных выбросов и сбросов в окружающую среду представляет высокая степень износа основных фондов, составляющая около 43%, а машин и оборуд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Особенно тяжелое положение сложилось в АПК, где объ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апитальных вложений уменьшился на 70 % по сравнению с другими отраслями народного хозяйства, амортизационный износ оборудования в перерабатывающих отраслях достиг 85%, а в отдельных — 100 % и перешел в разряд критического состояния. Не отработан экономический механизм, побуждающий работодателя принимать эффективные меры по обеспечению здоровых и безопасность условий труда, хотя здоровье и жизнь человека обладают наивысшим приоритетом среди общечеловеческих ценност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От неудовлетворительного состояния дел с безопасностью жизнедеятельности страна ежегодно несет большие человеческие, финансово-экономические, материальные и моральные потери. Обеспечение безопасности производства и охраны труда работников — одна из основных проблем национальной безопасное! стран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34:00Z</dcterms:created>
  <dc:creator>ЗюЗя</dc:creator>
  <dc:description/>
  <dc:language>en-US</dc:language>
  <cp:lastModifiedBy>ЗюЗя</cp:lastModifiedBy>
  <cp:lastPrinted>2004-06-03T15:01:00Z</cp:lastPrinted>
  <dcterms:modified xsi:type="dcterms:W3CDTF">2004-06-03T11:34:00Z</dcterms:modified>
  <cp:revision>2</cp:revision>
  <dc:subject/>
  <dc:title>3</dc:title>
</cp:coreProperties>
</file>