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Норма адм. права – это общеобязательное правило поведения регул. обществ. отношения возник. в результате деятельности органов исполнит. власти.</w:t>
      </w:r>
    </w:p>
    <w:p>
      <w:pPr>
        <w:pStyle w:val="Normal"/>
        <w:rPr/>
      </w:pPr>
      <w:r>
        <w:rPr/>
        <w:t>Признаки: обществвенная вредность, противоправность, виновность, наказуемость.</w:t>
      </w:r>
    </w:p>
    <w:p>
      <w:pPr>
        <w:pStyle w:val="Normal"/>
        <w:rPr/>
      </w:pPr>
      <w:r>
        <w:rPr/>
        <w:t xml:space="preserve">Виды: </w:t>
      </w:r>
    </w:p>
    <w:p>
      <w:pPr>
        <w:pStyle w:val="Normal"/>
        <w:numPr>
          <w:ilvl w:val="0"/>
          <w:numId w:val="1"/>
        </w:numPr>
        <w:rPr/>
      </w:pPr>
      <w:r>
        <w:rPr/>
        <w:t>материальные и процессуальные</w:t>
      </w:r>
    </w:p>
    <w:p>
      <w:pPr>
        <w:pStyle w:val="Normal"/>
        <w:rPr/>
      </w:pPr>
      <w:r>
        <w:rPr/>
        <w:t>Материальные – закрепляют комплекс прав и обязанностей участников адм. правовых отношений</w:t>
      </w:r>
    </w:p>
    <w:p>
      <w:pPr>
        <w:pStyle w:val="Normal"/>
        <w:rPr/>
      </w:pPr>
      <w:r>
        <w:rPr/>
        <w:t>Процессуальные – регулируют динамику адм. прав. отношений</w:t>
      </w:r>
    </w:p>
    <w:p>
      <w:pPr>
        <w:pStyle w:val="Normal"/>
        <w:numPr>
          <w:ilvl w:val="0"/>
          <w:numId w:val="3"/>
        </w:numPr>
        <w:rPr/>
      </w:pPr>
      <w:r>
        <w:rPr/>
        <w:t>по юридической силе в завис. от правового акта в котором они содержаться (адм. прав. нормы)</w:t>
      </w:r>
    </w:p>
    <w:p>
      <w:pPr>
        <w:pStyle w:val="Normal"/>
        <w:numPr>
          <w:ilvl w:val="0"/>
          <w:numId w:val="3"/>
        </w:numPr>
        <w:rPr/>
      </w:pPr>
      <w:r>
        <w:rPr/>
        <w:t>по теории действия (различают нормы действующие на всей территории РФ и на территории субъекта РФ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юр. содержанию: </w:t>
      </w:r>
    </w:p>
    <w:p>
      <w:pPr>
        <w:pStyle w:val="Normal"/>
        <w:rPr/>
      </w:pPr>
      <w:r>
        <w:rPr/>
        <w:t>Дозволительные нормы – представляют возможность выбора соответствующего поведения (Имею право)</w:t>
      </w:r>
    </w:p>
    <w:p>
      <w:pPr>
        <w:pStyle w:val="Normal"/>
        <w:rPr/>
      </w:pPr>
      <w:r>
        <w:rPr/>
        <w:t>Обязывающие нормы – предписывающие в предусмотренных данной нормой условия совершать определённые действия (обязан)</w:t>
      </w:r>
    </w:p>
    <w:p>
      <w:pPr>
        <w:pStyle w:val="Normal"/>
        <w:rPr/>
      </w:pPr>
      <w:r>
        <w:rPr/>
        <w:t>Запрещающие нормы – содержащий запрет под страхом применения норм адм. воздействия (Штраф)</w:t>
      </w:r>
    </w:p>
    <w:p>
      <w:pPr>
        <w:pStyle w:val="Normal"/>
        <w:rPr/>
      </w:pPr>
      <w:r>
        <w:rPr/>
        <w:t>Стимулирующие нормы – нормы обеспеченные с помощью спец. средств морального и мат. воздействия</w:t>
      </w:r>
    </w:p>
    <w:p>
      <w:pPr>
        <w:pStyle w:val="Normal"/>
        <w:rPr/>
      </w:pPr>
      <w:r>
        <w:rPr/>
        <w:t>Рекомендательные нормы – содержат совет как поступать в том или ином случае.</w:t>
      </w:r>
    </w:p>
    <w:p>
      <w:pPr>
        <w:pStyle w:val="Normal"/>
        <w:rPr/>
      </w:pPr>
      <w:r>
        <w:rPr/>
        <w:tab/>
        <w:t>Реализация адм. прав. норм: Исполнение – точное следование участников адм. прав. отн. тем предписание, запретом, дозволением которые содержаться в нормах; Применение -  отражается в издании полномочным органом индивидуальных в юр актов, основанных на требованиях мат. и процесс. норм.</w:t>
      </w:r>
    </w:p>
    <w:p>
      <w:pPr>
        <w:pStyle w:val="Normal"/>
        <w:rPr/>
      </w:pPr>
      <w:r>
        <w:rPr/>
        <w:t xml:space="preserve">Источники – это внешняя форма выражения адм. прав. норм. Источники делятся на Законы (Основные, Кодифицированные, Текущие) и Подзаконные акты (Указы Президента и др.) </w:t>
      </w:r>
    </w:p>
    <w:p>
      <w:pPr>
        <w:pStyle w:val="Normal"/>
        <w:ind w:left="709" w:hanging="142"/>
        <w:rPr>
          <w:b/>
          <w:b/>
          <w:sz w:val="20"/>
        </w:rPr>
      </w:pPr>
      <w:r>
        <w:rPr>
          <w:b/>
          <w:sz w:val="20"/>
        </w:rPr>
        <w:t>2) Право ребенка жить и воспитываться в семье.</w:t>
      </w:r>
    </w:p>
    <w:p>
      <w:pPr>
        <w:pStyle w:val="Normal"/>
        <w:rPr/>
      </w:pPr>
      <w:r>
        <w:rPr>
          <w:sz w:val="20"/>
        </w:rPr>
        <w:t>1. Ребенком признается лицо, не достигшее возраста восемнадцати лет (совершеннолетия).</w:t>
      </w:r>
    </w:p>
    <w:p>
      <w:pPr>
        <w:pStyle w:val="Normal"/>
        <w:rPr/>
      </w:pPr>
      <w:r>
        <w:rPr>
          <w:sz w:val="20"/>
        </w:rPr>
        <w:t>2. Каждый ребенок имеет право жить и воспитываться в семье, насколько это возможно, право знать своих родителей, право на их заботу, право на совместное с ними проживание, за исключением тех случаев, когда это противоречит его интересам.</w:t>
      </w:r>
    </w:p>
    <w:p>
      <w:pPr>
        <w:pStyle w:val="Normal"/>
        <w:rPr/>
      </w:pPr>
      <w:r>
        <w:rPr>
          <w:sz w:val="20"/>
        </w:rPr>
        <w:t>Ребенок имеет права на воспитание своими родителями, обеспечение его интересов, всестороннее развитие, уважение его человеческого достоинства.</w:t>
      </w:r>
    </w:p>
    <w:p>
      <w:pPr>
        <w:pStyle w:val="Normal"/>
        <w:rPr>
          <w:sz w:val="20"/>
        </w:rPr>
      </w:pPr>
      <w:r>
        <w:rPr>
          <w:sz w:val="20"/>
        </w:rPr>
        <w:t>При отсутствии родителей,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соответствии с пунктом 2 статьи 17 ГК гражданская правоспособность возникает с момента рождения. В отношении семейной правоспособности принято было считать, что, хотя семейная правоспособность, как и гражданская, возникает с рождения, с достижением определенного возраста она расширяетс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семейном же праве многочисленные правовые возможности, входящие в состав правоспособности, такие, как способность к вступлению в брак, усыновлению, способность быть назначенным опекуном или попечителем, не могут до определенного возраста осуществляться ни действиями самого субъекта права, ни действиями его законных представителей. Возникает вопрос о том, можно ли сказать, что эти элементы присутствуют в составе семейной правоспособности уже с рождения или же они появляются, как указывали В.А. Рясенцев и многие другие ученые, только с достижением соответствующего возраста. Проблема невозможности осуществления прав с помощью других лиц - это проблема не только семейного, но и гражданского прав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семейном праве нет общего законодательного запрета совершать акты, направленные на ограничение правоспособности. Только в ст.42 СК содержится указание на недопустимость включения в брачный договор условий, ограничивающих правоспособность и дееспособность. Этот принцип следует распространить и на иные семейные соглашения и односторонние акты субъектов семейного прав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личие дееспособности не всегда необходимо для участия в семейных правоотношениях. В одних случаях, например в правоотношениях, складывающихся между родителями и несовершеннолетними детьми, один субъект - ребенок - всегда недееспособен, и его дееспособность не нуждается в восполнении. В других правоотношениях, например в алиментных, один из сторон может быть недееспособной, но ее дееспособность должна восполняться действиями законных представител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лная дееспособность в семейном праве, как и в гражданском, возникает с 18 лет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граничение гражданской дееспособности также оказывает непосредственное влияние на семейную дееспособность. Такие лица не вправе быть опекунами, попечителями, усыновителями. По логике вещей, они не должны иметь права и на заключение брачных договоров и алиментных соглашений, так как гражданское законодательство не разрешает им распоряжаться своим имуществом. Однако брачные договоры не только не способствуют ухудшению материального положения семьи, а наоборот, могут быть направлены на его укрепление. Поскольку семейное законодательство не устанавливает таких ограничений для частично дееспособных, следует считать, что они вправе заключать указанные договоры.</w:t>
      </w:r>
    </w:p>
    <w:p>
      <w:pPr>
        <w:pStyle w:val="Normal"/>
        <w:rPr/>
      </w:pPr>
      <w:r>
        <w:rPr/>
        <w:t>Право ребёнка на имя:</w:t>
      </w:r>
    </w:p>
    <w:p>
      <w:pPr>
        <w:pStyle w:val="Normal"/>
        <w:rPr/>
      </w:pPr>
      <w:r>
        <w:rPr/>
        <w:t>Каждый ребенок в соответствии с Конвенцией имеет право на сохранение своей индивидуальности (ст.</w:t>
      </w:r>
      <w:r>
        <w:rPr>
          <w:lang w:val="en-US"/>
        </w:rPr>
        <w:t xml:space="preserve"> 8</w:t>
      </w:r>
      <w:r>
        <w:rPr/>
        <w:t xml:space="preserve"> Конвенции). Ин</w:t>
        <w:softHyphen/>
        <w:t>дивидуализирующими признаками являются имя, фамилия, гражданство, семейные связи. Право ребенка на имя закрепле</w:t>
        <w:softHyphen/>
        <w:t>но в статье</w:t>
      </w:r>
      <w:r>
        <w:rPr>
          <w:lang w:val="en-US"/>
        </w:rPr>
        <w:t xml:space="preserve"> 58</w:t>
      </w:r>
      <w:r>
        <w:rPr/>
        <w:t xml:space="preserve"> </w:t>
      </w:r>
      <w:bookmarkStart w:id="0" w:name="OCRUncertain289"/>
      <w:r>
        <w:rPr/>
        <w:t>СК.</w:t>
      </w:r>
      <w:bookmarkEnd w:id="0"/>
      <w:r>
        <w:rPr/>
        <w:t xml:space="preserve"> Имя ребенку дается по соглашению между родителями. При этом родители могут дать ребенку любое имя, какое они пожелают. Отчество ребенка определяется именем отца.</w:t>
      </w:r>
    </w:p>
    <w:p>
      <w:pPr>
        <w:pStyle w:val="Normal"/>
        <w:rPr/>
      </w:pPr>
      <w:r>
        <w:rPr/>
        <w:t>Каждый ребенок в соответствии с Конвенцией имеет право на сохранение своей индивидуальности (ст.</w:t>
      </w:r>
      <w:r>
        <w:rPr>
          <w:lang w:val="en-US"/>
        </w:rPr>
        <w:t xml:space="preserve"> 8</w:t>
      </w:r>
      <w:r>
        <w:rPr/>
        <w:t xml:space="preserve"> Конвенции). Ин</w:t>
        <w:softHyphen/>
        <w:t>дивидуализирующими признаками являются имя, фамилия, гражданство, семейные связи. Право ребенка на имя закрепле</w:t>
        <w:softHyphen/>
        <w:t>но в статье</w:t>
      </w:r>
      <w:r>
        <w:rPr>
          <w:lang w:val="en-US"/>
        </w:rPr>
        <w:t xml:space="preserve"> 58</w:t>
      </w:r>
      <w:r>
        <w:rPr/>
        <w:t xml:space="preserve"> СК. Имя ребенку дается по соглашению между родителями. При этом родители могут дать ребенку любое имя, какое они пожелают. Отчество ребенка определяется именем отца.</w:t>
      </w:r>
    </w:p>
    <w:p>
      <w:pPr>
        <w:pStyle w:val="Normal"/>
        <w:rPr/>
      </w:pPr>
      <w:r>
        <w:rPr/>
        <w:t>В случае когда родители ребенка прекратили совместную жизнь, родитель, с которым проживает ребенок, вправе просить органы опеки и попечительства присвоить ему свою фамилию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Если ребенок достиг возраста</w:t>
      </w:r>
      <w:r>
        <w:rPr>
          <w:lang w:val="en-US"/>
        </w:rPr>
        <w:t xml:space="preserve"> 10</w:t>
      </w:r>
      <w:r>
        <w:rPr/>
        <w:t xml:space="preserve"> лет, изменение его имени или фамилии невозможно б</w:t>
      </w:r>
      <w:bookmarkStart w:id="1" w:name="OCRUncertain299"/>
      <w:r>
        <w:rPr/>
        <w:t>е</w:t>
      </w:r>
      <w:bookmarkEnd w:id="1"/>
      <w:r>
        <w:rPr/>
        <w:t>з его согласия, что является важ</w:t>
        <w:softHyphen/>
        <w:t>ной гарантией права ребенка на сохранение своей индивиду</w:t>
        <w:softHyphen/>
        <w:t>альности.</w:t>
      </w:r>
    </w:p>
    <w:p>
      <w:pPr>
        <w:pStyle w:val="Normal"/>
        <w:rPr/>
      </w:pPr>
      <w:r>
        <w:rPr/>
        <w:t>Защита:</w:t>
      </w:r>
    </w:p>
    <w:p>
      <w:pPr>
        <w:pStyle w:val="Normal"/>
        <w:widowControl w:val="false"/>
        <w:spacing w:lineRule="auto" w:line="360" w:before="60" w:after="0"/>
        <w:ind w:firstLine="300"/>
        <w:jc w:val="both"/>
        <w:rPr/>
      </w:pPr>
      <w:r>
        <w:rPr/>
        <w:t>Большинство из перечисленных выше прав не только про</w:t>
        <w:softHyphen/>
        <w:t xml:space="preserve">возглашены в законе, но и снабжены санкциями. Гарантией их осуществления является то, что ребенок </w:t>
      </w:r>
      <w:bookmarkStart w:id="2" w:name="OCRUncertain336"/>
      <w:r>
        <w:rPr/>
        <w:t>управомочен</w:t>
      </w:r>
      <w:bookmarkEnd w:id="2"/>
      <w:r>
        <w:rPr/>
        <w:t xml:space="preserve"> на защи</w:t>
        <w:softHyphen/>
        <w:t>ту этих прав лично или через своих представителей. Статья</w:t>
      </w:r>
      <w:r>
        <w:rPr>
          <w:lang w:val="en-US"/>
        </w:rPr>
        <w:t xml:space="preserve"> 56</w:t>
      </w:r>
      <w:r>
        <w:rPr/>
        <w:t xml:space="preserve"> Семейного кодекса предусматривает, что </w:t>
      </w:r>
      <w:bookmarkStart w:id="3" w:name="OCRUncertain337"/>
      <w:r>
        <w:rPr/>
        <w:t>обязан-</w:t>
      </w:r>
      <w:bookmarkEnd w:id="3"/>
    </w:p>
    <w:p>
      <w:pPr>
        <w:pStyle w:val="Normal"/>
        <w:widowControl w:val="false"/>
        <w:spacing w:lineRule="auto" w:line="360"/>
        <w:jc w:val="both"/>
        <w:rPr/>
      </w:pPr>
      <w:bookmarkStart w:id="4" w:name="OCRUncertain338"/>
      <w:r>
        <w:rPr/>
        <w:t>ности</w:t>
      </w:r>
      <w:bookmarkEnd w:id="4"/>
      <w:r>
        <w:rPr/>
        <w:t xml:space="preserve"> по защите прав ребенка возлагаются на его родителей, законных представителей, а также органы опеки и попечитель</w:t>
        <w:softHyphen/>
        <w:t>ства и прокурора. Эмансипированный несовершеннолетний или несовершеннолетний, приобретший полную дееспособ</w:t>
        <w:softHyphen/>
        <w:t>ность в связи с вступлением в брак, имеет право самостоятельно защищать свои права наравне с совершеннолетними гражда</w:t>
        <w:softHyphen/>
        <w:t>нами.</w:t>
      </w:r>
    </w:p>
    <w:p>
      <w:pPr>
        <w:pStyle w:val="Normal"/>
        <w:rPr/>
      </w:pPr>
      <w:r>
        <w:rPr/>
        <w:t>В новом Семейном кодексе закреплено право ребенка непосредственно обращаться за защитой от злоупотреблений со стороны род</w:t>
      </w:r>
      <w:bookmarkStart w:id="5" w:name="OCRUncertain339"/>
      <w:r>
        <w:rPr/>
        <w:t>и</w:t>
      </w:r>
      <w:bookmarkEnd w:id="5"/>
      <w:r>
        <w:rPr/>
        <w:t>те</w:t>
        <w:softHyphen/>
        <w:t>лей и иных законных представителей. Если указанные лица нарушают права и законные интересы ребенка, не осуществля</w:t>
        <w:softHyphen/>
        <w:t>ют своих обязанностей по воспитанию, содержанию, образова</w:t>
        <w:softHyphen/>
        <w:t>нию ребенка, унижают достоинство ребенка, нарушают его право на выражение собственного мнения, ребенок может само</w:t>
        <w:softHyphen/>
        <w:t>стоятельно обратиться за защитой в органы опеки и попечи</w:t>
        <w:softHyphen/>
        <w:t>тельства. Никаких возрастных пределов для такого обращения не установлено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Ребенок, достигший 14-летнего возраста, вправе при нарушении его прав со стороны родителей или законных представителей непосредственно обратиться с иском в суд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05:05:00Z</dcterms:created>
  <dc:creator>Comanch</dc:creator>
  <dc:description/>
  <dc:language>en-US</dc:language>
  <cp:lastModifiedBy>Comanch</cp:lastModifiedBy>
  <dcterms:modified xsi:type="dcterms:W3CDTF">2000-06-21T09:30:00Z</dcterms:modified>
  <cp:revision>15</cp:revision>
  <dc:subject/>
  <dc:title>2) Право ребенка жить и воспитываться в семье</dc:title>
</cp:coreProperties>
</file>