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Инв-ии, эк-ая сущность. Виды инв-ий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</w:rPr>
        <w:t>2.Объекты и субъекты инв-ой деят-ти. Гос-я гарантия прав субъектов инв-ой деят-т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.Гос-е регулир-е инв-ой деят-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. Прямое  участие  государства в инвестиционной деятельности,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5 Инв-я политик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6.Общая хар-ка ист-ов ф-р-я инвест-ой деят-т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7.Бюджетные ассигнования, сфера применения.  Внебюджетные средств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8 .Собственные ист-ки ф-р-я инв-ой деят-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9.Финансово-промышленные группы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0. налоговая и амортизационная политика государств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1 .Заемные средства инвесторов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2. Бюджет-ое  ф-р-е  инвест-й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3. Особые формы ф-р-я инв-ых проектов (лизинг и форфейтинг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5.Мобилизация средств путем эмиссии ЦБ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6 .Инвестиционный налоговый кредит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7. Ипотечное кредитовани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8.Иностранные инв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9.Неопределенность принятия инвестиционного решения. Инвестиционные риски.</w:t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0. Методы оценки инвестиционных рисков</w:t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2. Учет инфляции при принятии инвест.решений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3. Инвестиционный проект. Инвестици-й цикл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4.содержание инвестиционного проект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5 .Бизнес-план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6.Система показателей, д\оценки эф-ти инвест-х проектов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8 .Цена авансированногокапитал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9.Выбор проектов разной продолжительнос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0 .Временная и пространственная оптимизаци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1 .Характеристика акций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32.Характеристика облигаций  </w:t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3.Методы оценки  финансовых инструментов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4 .Типы портфелей ценных бумаг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5.Управление портфелем ц/б</w:t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6.Риски связанные с портфельными инвестициям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7. Финансовое регулирование портфельных инвестиций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8.Понятие недвижимос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39. Особенности развития рынка недвижимос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0. Характеристика недвиж. Как актива для инвестировани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2.Принципы оценки недвижимости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3. методы оценки недвижимости</w:t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4 .Формирования портфеля недвижимост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5. Сущность капитального строительства-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6. Проектрование кап.строительств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7.Ценообразование в строительстве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8. Подрядные торг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9.Виды договоров в строительстве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50. Финансированние инновационной деятельноси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type w:val="nextPage"/>
      <w:pgSz w:w="11906" w:h="16838"/>
      <w:pgMar w:left="1701" w:right="63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54:00Z</dcterms:created>
  <dc:creator>User</dc:creator>
  <dc:description/>
  <dc:language>en-US</dc:language>
  <cp:lastModifiedBy>User</cp:lastModifiedBy>
  <cp:lastPrinted>2003-12-24T01:17:00Z</cp:lastPrinted>
  <dcterms:modified xsi:type="dcterms:W3CDTF">2003-12-23T20:19:00Z</dcterms:modified>
  <cp:revision>2</cp:revision>
  <dc:subject/>
  <dc:title>1</dc:title>
</cp:coreProperties>
</file>