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1</w:t>
      </w:r>
      <w:r>
        <w:rPr>
          <w:rFonts w:cs="Arial" w:ascii="Arial" w:hAnsi="Arial"/>
          <w:b/>
          <w:bCs/>
          <w:sz w:val="14"/>
          <w:szCs w:val="14"/>
          <w:u w:val="single"/>
        </w:rPr>
        <w:t>Инв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-ии, эк-ая сущность. Виды инв-ий. Инв-ая деят-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  <w:u w:val="single"/>
        </w:rPr>
        <w:t>Инв-ми яв-ся</w:t>
      </w:r>
      <w:r>
        <w:rPr>
          <w:rFonts w:cs="Arial" w:ascii="Arial" w:hAnsi="Arial"/>
          <w:sz w:val="14"/>
          <w:szCs w:val="14"/>
        </w:rPr>
        <w:t xml:space="preserve"> ден-е ср-ва, целевые банковские вклады в паи, акции, др. цен бум., технологии, машины, оборудования, лицензии, кредиты, а т.ж. любое др. имущество и имущ-е права, интеллектуальные ценности вклад-е в обьекты предприн и др. видов деят-ти в целях получ. прибыли и достиж-я положит-го соц-го зффекта. 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  <w:u w:val="single"/>
        </w:rPr>
        <w:t>Кап. влажения-</w:t>
      </w:r>
      <w:r>
        <w:rPr>
          <w:rFonts w:cs="Arial" w:ascii="Arial" w:hAnsi="Arial"/>
          <w:sz w:val="14"/>
          <w:szCs w:val="14"/>
        </w:rPr>
        <w:t>инв-ии в основной кап-л в том числе затраты на новое строительство, расширение, реконструкйию и тех. перевооружение  деист-х предпр-й,  приобретение машин, оборуд-я, инстр-та, инвентаря, проектно изыскательные работы, и др. затраты такого рода наз-ют капиталообразующие.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  <w:u w:val="single"/>
        </w:rPr>
        <w:t>Инв-я деят-ть</w:t>
      </w:r>
      <w:r>
        <w:rPr>
          <w:rFonts w:cs="Arial" w:ascii="Arial" w:hAnsi="Arial"/>
          <w:sz w:val="14"/>
          <w:szCs w:val="14"/>
        </w:rPr>
        <w:t>- это вложения инвестиций или инвестирование и совокупность практ-х действий по реализации инв-ий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в-ии дел-ся на 3 группы: инв-ии в реальные активы; инв. в цен. бум.; инв. в немат-е активы. Признаки классиф-ии инв-й: по характеру участия инв-ии дел-ся;-прямые;-не прямые. По периоду инвестир-я:-долгосроч-е;-краткосрочные. По формам собственности инв-х рес-в:-гос-е;-частные;-ин-е;-совместные. По регион-му признаку:-инв-ии внутри страны;-инв-ии за рубежом. Классификации инв-ий на предпр-ии: 1) Реальные инв-ии дел-ся на 2: Инвестиции на развитие произв-ва- на реконстр-цию тех. перевооруж-я, расширение производства, выпуск новой продукции и освоение новых ресурсов. Инв-ии на развитие непроизвод-ой сферы- жилищ-ое строит-во, сооружение спортивных и оздоровит-х объектов, на улучшение усл-й труда и повыш-я уровня тех. безопасности.2)Портф-е инв-ии делятся на 2: Приобретение цен. бум.: акции др предпр-ий, облигации,и др. цен. бум. Вложение в активы др. предпр-й: предпр-й производит-ей, фин-го-кредитных учр-ий и др. комерч-х организ-й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Состояние инв-ой деят-ти харак-ся след-ми показат-ми:-общий объем инв-ий;-доля инв-ий в ВВП;-доля реальных инв-ий в общем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инв.;-общая величина реал-х инв-й;-доля реальных инв-й напр-х в осн-ой кап-л. Косвенное  состояние инв-й деят-ти хар-ся темпами роста нац-го дохода, ВВП, ВНП,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пром-го произ-ва,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 с/х произ-ва, выпуском отд-х видов пром-й продукции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14"/>
          <w:szCs w:val="1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Объекты и субъекты инв-ой деят-ти. Гос-я гарантия прав субъектов инв-ой деят-ти.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ъектами  капитальных  вложений  в  Российской   Федерации      являются находящиеся в частной,  государственной,  муниципальной и      иных формах  собственности  различные  виды   вновь   создаваемого и (или) модернизируемого имущества, за изъятиями, устанавливаемыми      федеральными законами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убъекты инв-й деят-ти:-инвесторы;-заказчики;-исполнители работ;-пользователи объектова инв-ой деят-ти;-посредники;-поставщики;-банковские и страховые организации и др. участники. </w:t>
      </w:r>
      <w:r>
        <w:rPr>
          <w:rFonts w:cs="Arial" w:ascii="Arial" w:hAnsi="Arial"/>
          <w:b/>
          <w:bCs/>
          <w:sz w:val="14"/>
          <w:szCs w:val="14"/>
          <w:u w:val="single"/>
        </w:rPr>
        <w:t>Инвесторы</w:t>
      </w:r>
      <w:r>
        <w:rPr>
          <w:rFonts w:cs="Arial" w:ascii="Arial" w:hAnsi="Arial"/>
          <w:sz w:val="14"/>
          <w:szCs w:val="14"/>
        </w:rPr>
        <w:t xml:space="preserve">-любое юр или физ лицо осущ-ее вложение собственных, заемных, или привлеч-х средств в форме инв-ий и обеспеч-ее их целевое исп-ее. </w:t>
      </w:r>
      <w:r>
        <w:rPr>
          <w:rFonts w:cs="Arial" w:ascii="Arial" w:hAnsi="Arial"/>
          <w:b/>
          <w:bCs/>
          <w:sz w:val="14"/>
          <w:szCs w:val="14"/>
          <w:u w:val="single"/>
        </w:rPr>
        <w:t>Заказчик</w:t>
      </w:r>
      <w:r>
        <w:rPr>
          <w:rFonts w:cs="Arial" w:ascii="Arial" w:hAnsi="Arial"/>
          <w:sz w:val="14"/>
          <w:szCs w:val="14"/>
        </w:rPr>
        <w:t xml:space="preserve">-инвестор а т.ж. любое юр. или физ. лицо уполномоченное инвестором осуществить реализ-ю инв-х проектов. </w:t>
      </w:r>
      <w:r>
        <w:rPr>
          <w:rFonts w:cs="Arial" w:ascii="Arial" w:hAnsi="Arial"/>
          <w:b/>
          <w:bCs/>
          <w:sz w:val="14"/>
          <w:szCs w:val="14"/>
          <w:u w:val="single"/>
        </w:rPr>
        <w:t>Исполнитель работ</w:t>
      </w:r>
      <w:r>
        <w:rPr>
          <w:rFonts w:cs="Arial" w:ascii="Arial" w:hAnsi="Arial"/>
          <w:sz w:val="14"/>
          <w:szCs w:val="14"/>
        </w:rPr>
        <w:t xml:space="preserve">- любая подрядная организация, либо заказчик или инвестор. </w:t>
      </w:r>
      <w:r>
        <w:rPr>
          <w:rFonts w:cs="Arial" w:ascii="Arial" w:hAnsi="Arial"/>
          <w:b/>
          <w:bCs/>
          <w:sz w:val="14"/>
          <w:szCs w:val="14"/>
          <w:u w:val="single"/>
        </w:rPr>
        <w:t>Пользователи объектов</w:t>
      </w:r>
      <w:r>
        <w:rPr>
          <w:rFonts w:cs="Arial" w:ascii="Arial" w:hAnsi="Arial"/>
          <w:sz w:val="14"/>
          <w:szCs w:val="14"/>
        </w:rPr>
        <w:t xml:space="preserve">-любые юр. и физ. лица как ин-е так и отеч-е, а т. ж. др. гос-ва и межд-е орган-ии. </w:t>
      </w:r>
      <w:r>
        <w:rPr>
          <w:rFonts w:cs="Arial" w:ascii="Arial" w:hAnsi="Arial"/>
          <w:b/>
          <w:bCs/>
          <w:sz w:val="14"/>
          <w:szCs w:val="14"/>
        </w:rPr>
        <w:t>Подрядчики-</w:t>
      </w:r>
      <w:r>
        <w:rPr>
          <w:rFonts w:cs="Arial" w:ascii="Arial" w:hAnsi="Arial"/>
          <w:sz w:val="14"/>
          <w:szCs w:val="14"/>
        </w:rPr>
        <w:t>физ и юр лица,которые выполняют работы по договору подрядаи(или)гос.контракту.Субъекты инв-ой деят-ти вправе совмещать деят-ть 2-х или неск-х суб-ов инв-ой деят-ти.</w:t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3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Гос-е регулир-е инв-ой деят-ти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Государственное  регулирование инвестиционной деятельности,      осуществляемой  в  форме  капитальных   вложений,   осуществляется      органами  государственной  власти  Российской Федерации и органами      государственной власти субъектов Российской Федерации.    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Государственное  регулирование инвестиционной деятельности,     предусматривает: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) создание  благоприятных условий для развития инвестиционной      деятельности, путем:  совершенствования системы    налогов,   механизма   начисления      амортизации и использования амортизационных отчислений;          установления субъектам инвестиционной деятельности специальных      налоговых режимов, не носящих индивидуального характера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защиты интересов инвесторов;          предоставления субъектам инвестиционной деятельности  льготных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условий  пользования  землей  и  другими природными ресурсами,  не      противоречащих законодательству Российской Федерации;          расширения использования средств населения и иных внебюджетных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источников финансирования жилищного строительства и  строительства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объектов социально - культурного назначения;          создания и  развития  сети   информационно   -   аналитических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 xml:space="preserve">центров,   осуществляющих   регулярное   проведение   рейтингов  и      публикацию    рейтинговых    оценок    субъектов    инвестиционной      деятельности;          принятия антимонопольных мер;          расширения возможностей      использования     залогов     при      осуществлении кредитования;          развития финансового лизинга в Российской Федерации;          проведения переоценки основных фондов в соответствии с темпами      инфляции;          создания возможностей формирования  субъектами  инвестиционной      деятельности собственных инвестиционных фондов;          </w:t>
      </w:r>
      <w:r>
        <w:rPr>
          <w:rFonts w:cs="Arial" w:ascii="Arial" w:hAnsi="Arial"/>
          <w:b/>
          <w:bCs/>
          <w:sz w:val="14"/>
          <w:szCs w:val="14"/>
        </w:rPr>
        <w:t>4 прямое  участие  государства в инвестиционной деятельности</w:t>
      </w:r>
      <w:r>
        <w:rPr>
          <w:rFonts w:cs="Arial" w:ascii="Arial" w:hAnsi="Arial"/>
          <w:sz w:val="14"/>
          <w:szCs w:val="14"/>
        </w:rPr>
        <w:t xml:space="preserve">,      осуществляемой в форме капитальных вложений, путем:          разработки, утверждения   и   финансирования    инвестиционных      проектов,   осуществляемых   Российской   Федерацией  совместно  с      иностранными  государствами,  а  также  инвестиционных   проектов,      финансируемых  за  счет  средств  федерального  бюджета  и средств      бюджетов субъектов Российской Федерации;          формирования перечня    строек    и    объектов   технического      перевооружения   для   федеральных    государственных    нужд    и      финансирования  их  за счет средств федерального бюджета.  Порядок      формирования  указанного   перечня   определяется   Правительством      Российской Федерации;          предоставления на конкурсной основе  государственных  гарантий      по  инвестиционным  проектам  за счет средств федерального бюджета      (Бюджета развития Российской Федерации),  а также за счет  средств      бюджетов  субъектов  Российской Федерации.  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sz w:val="14"/>
          <w:szCs w:val="14"/>
        </w:rPr>
        <w:t>5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u w:val="single"/>
        </w:rPr>
        <w:t>Инв-я политика</w:t>
      </w:r>
      <w:r>
        <w:rPr>
          <w:rFonts w:cs="Arial" w:ascii="Arial" w:hAnsi="Arial"/>
          <w:sz w:val="14"/>
          <w:szCs w:val="14"/>
        </w:rPr>
        <w:t>-комплекс целеноправ-х меропр-й провод-х гос-м по созданию благоп-х условий для субьектов хоз-я с целью оживления инв-ой деят-ти, подъема эк-ки, повыш-я эффект-ти производства и решения соц-х проблем. Гос-во оказывает влияние на инв-ю деят-ть с помощью след-х рычагов: кредитно-фин-я политика, нал-я политика, амортиз-я политика, науч-но-тех-я политика. Цель инв-ой политики: реализация стратегич-го плана эк-го и соц-го развития страны. Задачи инв-ой политики:1) Выбор и поддержка развития отд-х отраслей эк-ки 2)Обеспечение конкурентоспособности отеч-ой прод-ции 3)Поддержка развития эксп-х произ-в 4)Поддержка развития среднего и малого бизнеса.5)Механизм реализации инв-ой политики. 6)Источники и методы ф-р-я инв-ий 7)Нормативно-правовая база 8)Наличие органов ответственных за реализацию инв-ой политики. Условия для привлечения инвестиций.Выделяют инвестиц-ю политику:Гос-ую,отраслевую,регион-ю,и суб-ов хозяйствования. Принципы разработки инв-ой политики:1)Нацеленность инв-ой политики на достижение стратегич-х планов 2)Учет инфляции, факторов риска 3)Эк-ое обоснование инвестиций 4)Формирование оптимальной стр0ры портфельных и регион-х инв-ий 5)Выбор надежных и более дешевых источников и методов ф-р-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6</w:t>
      </w:r>
      <w:r>
        <w:rPr>
          <w:rFonts w:cs="Arial" w:ascii="Arial" w:hAnsi="Arial"/>
          <w:sz w:val="14"/>
          <w:szCs w:val="14"/>
          <w:u w:val="single"/>
        </w:rPr>
        <w:t xml:space="preserve"> 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Общая хар-ка ист-ов ф-р-я инвест-ой деят-ти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нято делить источники на 2 группы:1)Централиз-е(бюд-е), средства фед-го бюд-та, бюд-тов суб-ов фед-ции и местных бюд-в ; 2) Децентрализ-е(внеб-е), все ост-е ист-ки. К внеб-м средствам относятся, собственные средства предприятий и организ-ий, заемные, привлеченные, ср-ва внеб-х фондов. Средства индивид-х застройщиков и ин-е инв-ии. Порядок  финансирования  инвестиционных  проектов  за  счет      средств   федерального   бюджета    определяется    Правительством      Российской  Федерации,  а  порядок  финансирования  инвестиционных      проектов за счет средств бюджетов субъектов Российской Федерации -      органами    исполнительной    власти   соответствующих   субъектов      Российской    Федерации.    Перечни    инвестиционных    проектов,      финансируемых   за  счет  средств  бюджетов  субъектов  Российской      Федерации, образуют региональные инвестиционные программы.Все  инвестиционные  роекты   независимо   от   источников      финансирования  и форм собственности объектов капитальных вложений      до  хутверждения   подлежат   экспертизе   в   соответствии   с      законодательством Российской Федерации.         Экспертиза инвестиционных   проектов   проводится   в    целях      предотвращения  создания объектов,  использование которых нарушает      права физических и юридических лиц и интересы государства  или  не      отвечает   требованиям  твержденных   в   установленном  порядке      стандартов (норм и  правил),  а  также  для  оценки  эффективности      осуществляемых капитальных вложений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iCs w:val="false"/>
          <w:sz w:val="14"/>
          <w:szCs w:val="14"/>
          <w:u w:val="none"/>
        </w:rPr>
        <w:t>7</w:t>
      </w:r>
      <w:r>
        <w:rPr>
          <w:rFonts w:cs="Arial" w:ascii="Arial" w:hAnsi="Arial"/>
          <w:b/>
          <w:bCs/>
          <w:sz w:val="14"/>
          <w:szCs w:val="14"/>
        </w:rPr>
        <w:t>Бюджетные ассигнования, сфера применения.  Внебюджетные средства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Получателями гос-х инвестиций м.б.  предпр-я наход-ся в гос. собственности ат.ж. юр. и физ. лица участв-ие в реализации гос. програм. Принципы бюд. ф-р-я:1)Получ-е </w:t>
      </w:r>
      <w:r>
        <w:rPr>
          <w:rFonts w:cs="Arial" w:ascii="Arial" w:hAnsi="Arial"/>
          <w:sz w:val="14"/>
          <w:szCs w:val="14"/>
          <w:lang w:val="en-US"/>
        </w:rPr>
        <w:t>max</w:t>
      </w:r>
      <w:r>
        <w:rPr>
          <w:rFonts w:cs="Arial" w:ascii="Arial" w:hAnsi="Arial"/>
          <w:sz w:val="14"/>
          <w:szCs w:val="14"/>
        </w:rPr>
        <w:t xml:space="preserve"> эк-го и соц-го эф-та при </w:t>
      </w:r>
      <w:r>
        <w:rPr>
          <w:rFonts w:cs="Arial" w:ascii="Arial" w:hAnsi="Arial"/>
          <w:sz w:val="14"/>
          <w:szCs w:val="14"/>
          <w:lang w:val="en-US"/>
        </w:rPr>
        <w:t>min</w:t>
      </w:r>
      <w:r>
        <w:rPr>
          <w:rFonts w:cs="Arial" w:ascii="Arial" w:hAnsi="Arial"/>
          <w:sz w:val="14"/>
          <w:szCs w:val="14"/>
        </w:rPr>
        <w:t xml:space="preserve"> затратах. 2)Предоставление бюджетных средств по мере выполнения плана с учетом исп-я ранее выделенных ассигнований. 3)Целевой характер использования б-х ср-в. Ф-р-е строек и объектов сооруженных для фед-х нужд м.б. возвратным и безвозвратным. Возвратное ф-р-е нацелено на получение ком-го эф-та. Средства на безвозвратной основе направ-ся на произ-во оборонных, конверсионных, и экологич-х програм. Для получения бюд-х ср-в необ-мо вкл-е объекта в утв-ый перечень строек и объектов. Открытие ф-р-я осущ-ся в теч-ии месяца после утверждения перечня. Средства фед-го бюд-та выделяемые на возвратной основе предост-ся мин-ву фин-в в пред-х кредитов утв-х ЦБ. Полученные средства МинФин-ов распр-ют м/у заказчиками ч/з ком-е банки, закл-ся 3-х сторонний контракт м/у МинФином, заказчиком, банком. В качяестве залога выступают здания сооружения, оборудования, независ-ое производство, высоколиквидные цен. бум и др ценности.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Внеб-е средства ф-р-я</w:t>
      </w:r>
      <w:r>
        <w:rPr>
          <w:rFonts w:cs="Arial" w:ascii="Arial" w:hAnsi="Arial"/>
          <w:sz w:val="14"/>
          <w:szCs w:val="14"/>
        </w:rPr>
        <w:t xml:space="preserve">: Собственные источники (прибыль, амортиз-е отчис-я), страх-е возмещ-я, заемные средства( кредиты банков). 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8</w:t>
      </w:r>
      <w:r>
        <w:rPr>
          <w:rFonts w:cs="Arial" w:ascii="Arial" w:hAnsi="Arial"/>
          <w:i/>
          <w:iCs/>
          <w:sz w:val="14"/>
          <w:szCs w:val="1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Собственные ист-ки ф-р-я инв-ой деят-ти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Яв-ся самым надежным способом ф-р-я. Осн-ым источником ф-р-я на предпр-ии яв-ся </w:t>
      </w:r>
      <w:r>
        <w:rPr>
          <w:rFonts w:cs="Arial" w:ascii="Arial" w:hAnsi="Arial"/>
          <w:b/>
          <w:bCs/>
          <w:sz w:val="14"/>
          <w:szCs w:val="14"/>
        </w:rPr>
        <w:t xml:space="preserve">прибыль.  </w:t>
      </w:r>
      <w:r>
        <w:rPr>
          <w:rFonts w:cs="Arial" w:ascii="Arial" w:hAnsi="Arial"/>
          <w:sz w:val="14"/>
          <w:szCs w:val="14"/>
        </w:rPr>
        <w:t xml:space="preserve">Для рацион-го исчесления прибыли необходимо хорошо знать тех-ое состояние пред-ия на данный момент и на перспективу, а т. ж. соц-е положение и коррективы предпр-я. Прибыль должна способствовать реализации перспектив-го плана развития предпр-я. </w:t>
      </w:r>
      <w:r>
        <w:rPr>
          <w:rFonts w:cs="Arial" w:ascii="Arial" w:hAnsi="Arial"/>
          <w:b/>
          <w:bCs/>
          <w:sz w:val="14"/>
          <w:szCs w:val="14"/>
        </w:rPr>
        <w:t>2)Амортиз-е отчисления</w:t>
      </w:r>
      <w:r>
        <w:rPr>
          <w:rFonts w:cs="Arial" w:ascii="Arial" w:hAnsi="Arial"/>
          <w:sz w:val="14"/>
          <w:szCs w:val="14"/>
        </w:rPr>
        <w:t xml:space="preserve">-яв-ся источ-м простого и расширенного воспроизводства. Преим-ва аморт-х отчис-й закл-ся в том что при любом фин-ом полож-ии предпр-я этот ист-к имеет место и всегда остается в распоряжении предпр-я. </w:t>
      </w:r>
      <w:r>
        <w:rPr>
          <w:rFonts w:cs="Arial" w:ascii="Arial" w:hAnsi="Arial"/>
          <w:b/>
          <w:bCs/>
          <w:sz w:val="14"/>
          <w:szCs w:val="14"/>
        </w:rPr>
        <w:t>Способы амортизации</w:t>
      </w:r>
      <w:r>
        <w:rPr>
          <w:rFonts w:cs="Arial" w:ascii="Arial" w:hAnsi="Arial"/>
          <w:sz w:val="14"/>
          <w:szCs w:val="14"/>
        </w:rPr>
        <w:t xml:space="preserve">: 1)Линейный- год-я сумма аморт-х отчис-ий опред-ся исходя из первонач-й стоим-ти объекта и нормы амортизации кот-я расчитана на основе срока исп-я объекта. 2)Уменьшаемого остатка-опред-ся исходя из остат-ой стоим-ти нормы амортизации которая расчитана на основе срока исп-я объекта.. 3)Списание объекта по сумме чисел лет срока полезного исп-ия-аморт-ые отчис-я расчит-ся исходя из первон-ой стоим-ти и год-го соотнош-я, где в числителе число лет ост-ся до конца срока службы, а в знам-ле общий срок службы объекта.. 4)Пропорционально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продукции-аморт-ые отчис-я расчит-ся исходя из нат-го показателя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прод-ции в отч-ом периоде и соотношение первонач-ой стоим-ти объекта и предпологаемого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прод-ции за весь срок исп-го объекта. 5) Ускор-я аморт-ия. </w:t>
      </w:r>
      <w:r>
        <w:rPr>
          <w:rFonts w:cs="Arial" w:ascii="Arial" w:hAnsi="Arial"/>
          <w:b/>
          <w:bCs/>
          <w:sz w:val="14"/>
          <w:szCs w:val="14"/>
        </w:rPr>
        <w:t>Величина аморт-х отчислений на предпр-ии зависит от след-х факторов</w:t>
      </w:r>
      <w:r>
        <w:rPr>
          <w:rFonts w:cs="Arial" w:ascii="Arial" w:hAnsi="Arial"/>
          <w:sz w:val="14"/>
          <w:szCs w:val="14"/>
        </w:rPr>
        <w:t>: 1)Среднегод-я стоим-ть основных произ-ых фондов наход-ся в распор-ии предпр-я. 2)Переоценка основных фондов 3)Способ начисления аморт-х отчислений. 4)Ускор-е НТП.  Срок полезного исполь-я объекта опред-ся предпр-ем 1) Исходя из ожидаемого срока исп-ия оъекта в соот-вии с мощн-ью предпр-я либо производ-ью.  2)Исходя из ожидаемого физ-го износа кот-ый зависит от режима эксплуатации, условий эксплуатации и сущ-ей системы ремонта. 3) Исходя из нормат-но-правовых и др. огранич-ий исп-ия объекта. Выбор одного или неск-х способов начис-ия яв-ся важным эл-ом учетной и аморт-ой политики предпр-я. Аморт-е отч-ия должны исп-ся на след-ие цели: 1)на приоб-ие нового оборуд-ия 2)на механизацию и автоматиз-ию произ-х процессов. 3)На проведение НИОКР 4)На модерн-цию и обнов-е выпускаемой продукции 5)На реконстр-ю тех. перевооруж-я 6)На новое строит-во.  Страх-ые возмещ-я, резервы мобилизуемые на строит-во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9Финансово-промышленные группы </w:t>
      </w:r>
    </w:p>
    <w:p>
      <w:pPr>
        <w:pStyle w:val="TextBodyIndent"/>
        <w:tabs>
          <w:tab w:val="clear" w:pos="708"/>
          <w:tab w:val="left" w:pos="0" w:leader="none"/>
          <w:tab w:val="left" w:pos="240" w:leader="none"/>
        </w:tabs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Финансово-промышленная группа - совокупность юридических  лиц, действующих  как  основное  и дочерние общества либо полностью  частично объединивших свои материальные  и  нематериальные  активы  (система     участия)    на    основе    договора    о    создании финансово-промышленной  группы   в   целях   технологической   или экономической  интеграции  для  реализации  инвестиционных  и иных проектов     и     программ,     направленных     на     повышение конкурентоспособности  и  расширение рынков сбыта товаров и услуг,   повышение эффективности производства, создание новых рабочих мест.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Участниками   финансово-промышленной   группы    признаются юридические лица,      подписавшие      договор     о     создании финансово-промышленной группы,  и  учрежденная   ими   центральная компания финансово-промышленной   группы   либо основное и дочерние общества, образующие финансово-промышленную группу.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 состав  финансово-промышленной  группы   могут   входитькоммерческие   и   некоммерческие   организации,  в  том  числе иностранные, за исключением общественных и религиозных организаций (объединений).  Участие  более  чем в одной финансово-промышленнойгруппе не допускается.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реди  участников финансово-промышленной группы обязательно наличие организаций,  действующих в сфере производства  товаров  услуг, а также банков или иных кредитных организаций.Государственные и муниципальные унитарные предприятия могут быть участниками  финансово-промышленной  группы  в  порядке  и на      условиях, определяемых собственником их имущества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11</w:t>
      </w:r>
      <w:r>
        <w:rPr>
          <w:rFonts w:cs="Arial" w:ascii="Arial" w:hAnsi="Arial"/>
          <w:i/>
          <w:iCs/>
          <w:sz w:val="14"/>
          <w:szCs w:val="1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Заемные средства инвесторов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Кредиты банков. Объектами банковского кредит-ия капиталовложений предпр-ий всех форм собств-ти яв-ся затраты по: 1)Строит-ву , расшир-ию и реконстр-ции объектов произ-го и непроиз-го назнач-я. 2)Приоб-е движ-го и недвиж-го имущ-ва 3) Образ-е новых предпр-ий с уч-ием ин-х инвесторов. 4) Создание научно-тех-ой прод-ции, интелект-ой ценности и др. объектов собственности.  Сумма выдоваемого кредита, срок и порядок исп-ия , % ставки и др. платежи по кредиту, ответ-ть сторон и форма обеспеч-я обязательств, при этом срок предостав-я кредита, период-ть погаш-я основ-ой суммы долга уст-ся с учетом окупаемости затрат, платежспособности предпр-я, воэмож-тью ускор-я оборач-ти кред-х рес-ов.  Для получ-я кредита заемщик предостав-ет в банк бух-ий баланс на последнюю отчетную дату, отчет о прибылях и убытках на последнюю отчетную дату, и технико-экен-ое обоснование. Возврат заем-х ср-в по вновь начинаемым срокам и объектам начинается после ввода их в эксплуатацию. По объектам строищимся на дейст-их предпр-ях возврат кредита начинается до ввода в эксплуатацию. Проценты за пользование кредитными ресурсами начисляются с даты их предоставления, а погашение % по вновь начинаемым срокам и объектам осущ-ся после ввода их в эксплуатацию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12</w:t>
      </w:r>
      <w:r>
        <w:rPr>
          <w:rFonts w:cs="Arial" w:ascii="Arial" w:hAnsi="Arial"/>
          <w:b/>
          <w:bCs/>
          <w:sz w:val="14"/>
          <w:szCs w:val="14"/>
        </w:rPr>
        <w:t xml:space="preserve"> Бюджет-ое  ф-р-е  инвест-й. </w:t>
      </w:r>
      <w:r>
        <w:rPr>
          <w:rFonts w:cs="Arial" w:ascii="Arial" w:hAnsi="Arial"/>
          <w:sz w:val="14"/>
          <w:szCs w:val="14"/>
        </w:rPr>
        <w:t>Получателями гос-х инв-ий м.б. предприятия наход-ся в гос. собств-ти ,а т.ж юр. лица участ-ие в реализации гос-х программ. Принципы бюджетного формирования: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1) получение </w:t>
      </w:r>
      <w:r>
        <w:rPr>
          <w:rFonts w:cs="Arial" w:ascii="Arial" w:hAnsi="Arial"/>
          <w:sz w:val="14"/>
          <w:szCs w:val="14"/>
          <w:lang w:val="en-US"/>
        </w:rPr>
        <w:t>max</w:t>
      </w:r>
      <w:r>
        <w:rPr>
          <w:rFonts w:cs="Arial" w:ascii="Arial" w:hAnsi="Arial"/>
          <w:sz w:val="14"/>
          <w:szCs w:val="14"/>
        </w:rPr>
        <w:t xml:space="preserve">  экон-го и соц. Эффекта при </w:t>
      </w:r>
      <w:r>
        <w:rPr>
          <w:rFonts w:cs="Arial" w:ascii="Arial" w:hAnsi="Arial"/>
          <w:sz w:val="14"/>
          <w:szCs w:val="14"/>
          <w:lang w:val="en-US"/>
        </w:rPr>
        <w:t>min</w:t>
      </w:r>
      <w:r>
        <w:rPr>
          <w:rFonts w:cs="Arial" w:ascii="Arial" w:hAnsi="Arial"/>
          <w:sz w:val="14"/>
          <w:szCs w:val="14"/>
        </w:rPr>
        <w:t xml:space="preserve"> затрат. 2)Целевой характер исп-ия б-х ср-в.3) Предоставление ю-х ср-в по мере выполнения плана с учетом исп-ия раннее выделенных ассигнований. Ф-р-е строек и объектов сооруж-х для федерал-х нужд м. б. Возвратным и безвозвр-м. возвр-е ф-р-е  нацелено на получение  ком-го эф-та. Средства на безввозв-й основе направ-ся на пр-во оборон-х конверс-х  и экон-х программ. Для получения б-х ср-в необходимо вкл-е объекта, в утвержденный перечень строек и объектов.открытие ф-р-я  осущ-ся в течении мес. После утверждения перечня. Ср-ва фед-го б-а  выделяемые на возв-ой основе предост-ся мин. Фину в пред-х кредитов утвержд-м ЦБ . получ-е ср-ва мин. Фина расспрд-т м\у заказчиками ч\з КБ  закл-ся 3-х сторонний контракт  м\у Мин.Фином ,заказчиком и уполномоченным банком. В качестве залога выст-т здания сооружен-я, оборуд-я, назв-е пр-ва высоколикв-е цен.бум и др. ценности.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13</w:t>
      </w:r>
      <w:r>
        <w:rPr>
          <w:rFonts w:cs="Arial" w:ascii="Arial" w:hAnsi="Arial"/>
          <w:b/>
          <w:bCs/>
          <w:sz w:val="14"/>
          <w:szCs w:val="1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Особые формы ф-р-я инв-ых проектов (лизинг и форфейтинг):</w:t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Под лизингом поним-ся</w:t>
      </w:r>
      <w:r>
        <w:rPr>
          <w:rFonts w:cs="Arial" w:ascii="Arial" w:hAnsi="Arial"/>
          <w:sz w:val="14"/>
          <w:szCs w:val="14"/>
        </w:rPr>
        <w:t xml:space="preserve"> долгосрочная аренда машин и оборудования от 3 до 20 лет и более. Выделяют финансовый и оперативный лизинг. </w:t>
      </w:r>
      <w:r>
        <w:rPr>
          <w:rFonts w:cs="Arial" w:ascii="Arial" w:hAnsi="Arial"/>
          <w:b/>
          <w:bCs/>
          <w:sz w:val="14"/>
          <w:szCs w:val="14"/>
        </w:rPr>
        <w:t>Финансовый лизинг</w:t>
      </w:r>
      <w:r>
        <w:rPr>
          <w:rFonts w:cs="Arial" w:ascii="Arial" w:hAnsi="Arial"/>
          <w:sz w:val="14"/>
          <w:szCs w:val="14"/>
        </w:rPr>
        <w:t xml:space="preserve">-это соглашение которое предусматривает выплату в течении определенного периода суммы покрывающих полностью стоимость арендованного имущества. </w:t>
      </w:r>
      <w:r>
        <w:rPr>
          <w:rFonts w:cs="Arial" w:ascii="Arial" w:hAnsi="Arial"/>
          <w:b/>
          <w:bCs/>
          <w:sz w:val="14"/>
          <w:szCs w:val="14"/>
        </w:rPr>
        <w:t>Оперативный лизинг</w:t>
      </w:r>
      <w:r>
        <w:rPr>
          <w:rFonts w:cs="Arial" w:ascii="Arial" w:hAnsi="Arial"/>
          <w:sz w:val="14"/>
          <w:szCs w:val="14"/>
        </w:rPr>
        <w:t xml:space="preserve">-это соглашение, срок которого короче  амортиз-го периода изделия. </w:t>
      </w:r>
      <w:r>
        <w:rPr>
          <w:rFonts w:cs="Arial" w:ascii="Arial" w:hAnsi="Arial"/>
          <w:b/>
          <w:bCs/>
          <w:sz w:val="14"/>
          <w:szCs w:val="14"/>
        </w:rPr>
        <w:t>Субъекты сделки финан-го лизинга:</w:t>
      </w:r>
      <w:r>
        <w:rPr>
          <w:rFonts w:cs="Arial" w:ascii="Arial" w:hAnsi="Arial"/>
          <w:sz w:val="14"/>
          <w:szCs w:val="14"/>
        </w:rPr>
        <w:t xml:space="preserve"> 1)Лизингодатель 2)Лизингополучатель 3)Объект изготовитель 4)Банк  5)Страх-я орган-ция. При осуществлении лизинговых операций опред-ся сумма лизинговых платежей. В основу расчета этих платежей заклад-ся обоснов-ые расчеты связанные со стоим-ю объекта и продолжит-ю лизингово контракта. В состав лизингово платежа входят:1)амортизация 2)плата за ресурсы привлекаемые лизингодателем для совершения сделки 3)лизинговая маржа(это доход лизингодателя, состав-ет от 1-3%) 4)рисковая премия-величина зависимая от уровня различных рисков, которые несет лизингодатель. Последние 3 эл-та состав-ют лизинговый %.  ФОРМА ПЛАТЕЖА: 1)Могут осущ-ся деньгами- денежная форма 2)Прдукцией-компенсационная форма 3)смешанная-прод-ция и деньги. При этом цена товара опред-ся по соглаш-ю сторон. Метод начисления платежа: 1)платежи с фиксир-ой общей суммой(при исп-ии данного метода общая сумма платежей выплач-ся в течении всего срока действия контракта в соостветствии с соглассован-ми сторонами периодичности и способами выплат.)  2)платежи с авансом (депозит) в момент подписания контракта лизингополучатель уплачивает аванс в согласованной сторонами суммой, ост-ся часть уплач-ся т.ж. как и при начислении платежей с фиксир-ой общей суммой. Если контр-м предусм-н выкуп имущ-ва, то аванс при этом учит-ся. 3)</w:t>
      </w:r>
      <w:r>
        <w:rPr>
          <w:rFonts w:cs="Arial" w:ascii="Arial" w:hAnsi="Arial"/>
          <w:sz w:val="14"/>
          <w:szCs w:val="14"/>
          <w:lang w:val="en-US"/>
        </w:rPr>
        <w:t>min</w:t>
      </w:r>
      <w:r>
        <w:rPr>
          <w:rFonts w:cs="Arial" w:ascii="Arial" w:hAnsi="Arial"/>
          <w:sz w:val="14"/>
          <w:szCs w:val="14"/>
        </w:rPr>
        <w:t xml:space="preserve"> платежи –данный метод предполагает расчет за имущество соответ-ми долями, опред-ми по соглас-ю сторон, если договором предусм-н выкуп имущ-ва , то остав-ся часть от стоим-ти выплач-ся отдельно. Она может оплач-ся отдельно при оформлении договора купли продажи.4)неопред-е платежи- по согласованию сторон опред-ся ст-ть им-ва и срок действия, а период-ть и способ выплат опред-ся лизингополучателем. ПЕРИОДИЧНОСТЬ ВЫПЛАТ. Выплаты могут осущ-ся ежегодно, ежекварт-но, ежемес-но, еженедельно, а т.ж. в сроки по числам месяца.  СПОСОБЫ УПЛАТЫ: Выплаты могут осущ-ся равными долями с уменьш-ся или увелич-ся размерами.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ФОРФЕЙТИНГ</w:t>
      </w:r>
      <w:r>
        <w:rPr>
          <w:rFonts w:cs="Arial" w:ascii="Arial" w:hAnsi="Arial"/>
          <w:sz w:val="14"/>
          <w:szCs w:val="14"/>
        </w:rPr>
        <w:t>-форма трансформации коммерческого кредита в банковский. Применяется в том случае, когда у покупателя отсут-т ден-е ср-ва для приоб-я какой-либо прод-ции. ТЕХНОЛОГИЯ Покупатель ищет продоаца товара  и договаривается о его поставке на усл-ях форфейтинга. При этом необходимо соглашение 3-го участника-ком-го банка. Каждый из сторон получает соответствующий доход на усл-ях отраж-ных в контракте. После закл-ия контракта покупатель выписывает или продает продукцию комплект векселей. Общая стоим-ть кот-х =ст=ти продукции + % за отсрочку платежа. Обычно каждый вексель выпис-ся на 6 мес. иногда на год. Продавец передает векселя ком-му банку без права оборота на себя и сразу получает деньги за товар. Если покупатель не является должником то банк в целях снижения риска может потребовать безусловную гарантию. В этом случае покупатель закладывает свои активы в банк и тем же самым гарантирует оплаты платежа.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16</w:t>
      </w:r>
      <w:r>
        <w:rPr>
          <w:rFonts w:cs="Arial" w:ascii="Arial" w:hAnsi="Arial"/>
          <w:i/>
          <w:iCs/>
          <w:sz w:val="14"/>
          <w:szCs w:val="1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Инвестиционный налоговый кредит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Всоответсвии с первой частью нал-го кодекса предпр-я для ф-р-я инв-ой деят-ти могут исп-ть инв-ый нал-й кредит-это отсрочка платежа. Предостав-ся на усл-ях платности и возвратности, срок от 1 до 5 лет, % за пользование кредитом устан-ся по ставке рефинансир-ия ЦБ не менее50 и не более75% от этой ставки, предостав-ся этот кредит по нал. на прибыль, а именно по той части кот-я предост-ся в фед-ый бюджет. </w:t>
      </w:r>
      <w:r>
        <w:rPr>
          <w:rFonts w:cs="Arial" w:ascii="Arial" w:hAnsi="Arial"/>
          <w:b/>
          <w:bCs/>
          <w:sz w:val="14"/>
          <w:szCs w:val="14"/>
        </w:rPr>
        <w:t xml:space="preserve">Предоставляется на следующие цели: </w:t>
      </w:r>
      <w:r>
        <w:rPr>
          <w:rFonts w:cs="Arial" w:ascii="Arial" w:hAnsi="Arial"/>
          <w:sz w:val="14"/>
          <w:szCs w:val="14"/>
        </w:rPr>
        <w:t>1)Проведение НИОКР либо тех. перевооруж-я предпр-я. Вэтом случае он предоставляется в размере 30% от стоимости обор-я, кот-ое приоб-ся для этих целей. 2)Осущ-ие инновационной деят-ти( создание или совер-е нов. видов продукции) 3)Выполнение соц заказа связанного с развитием региона и т.д. Во втором и третьем случае размер кредита опред-ся м\у  предпр-ем налогопл-ом и органом уполномоченным предостав-ть данный кредит. М\у ними закл-ся договор на основе заявления. Форма договора по соглашению сторон. Имеют право закл-ть неск-ко договоров об инв-ом кредите по разл-м обоснованиям. Втечении срока действия договора уменьшаются налоговые платежи по каждому платежу за каждый отчетный период до достиж-я размера кредита, при этом сумма уменьшения не должна превышать 50% от налога исчисл-го без учета договора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7</w:t>
      </w:r>
      <w:r>
        <w:rPr>
          <w:rFonts w:cs="Arial" w:ascii="Arial" w:hAnsi="Arial"/>
          <w:i/>
          <w:iCs/>
          <w:sz w:val="14"/>
          <w:szCs w:val="1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Ипотечное кредитование.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Ипотека</w:t>
      </w:r>
      <w:r>
        <w:rPr>
          <w:rFonts w:cs="Arial" w:ascii="Arial" w:hAnsi="Arial"/>
          <w:sz w:val="14"/>
          <w:szCs w:val="14"/>
        </w:rPr>
        <w:t xml:space="preserve">-это разновидность залога недвижимости для получения ссуды. </w:t>
      </w:r>
      <w:r>
        <w:rPr>
          <w:rFonts w:cs="Arial" w:ascii="Arial" w:hAnsi="Arial"/>
          <w:b/>
          <w:bCs/>
          <w:sz w:val="14"/>
          <w:szCs w:val="14"/>
        </w:rPr>
        <w:t>Ипотечный кредит имеет след-е особенности:</w:t>
      </w:r>
      <w:r>
        <w:rPr>
          <w:rFonts w:cs="Arial" w:ascii="Arial" w:hAnsi="Arial"/>
          <w:sz w:val="14"/>
          <w:szCs w:val="14"/>
        </w:rPr>
        <w:t xml:space="preserve"> 1)Ссуда предост-ся под опред-ый залог, в качестве которого исп-ся имущ-во предпр-я. 2)Ипотечные кредиты предостав-ся от 10-30 лет. 3) Ипот-ые ссуды имеют целевое назначение, а именно для ф-р-я, приобр-я, постройки, перепланировки а т.ж. для освоения зем-х участков. 4)Возможность получения под залог одного и того же имущества доб-х ипот-х ссуд. 5)Необходимость регистрации залога.  Ипот-ая ссуда оформляется закладной.  Закладные обращ-ся на втор-м рынке.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18</w:t>
      </w:r>
      <w:r>
        <w:rPr>
          <w:rFonts w:cs="Arial" w:ascii="Arial" w:hAnsi="Arial"/>
          <w:b/>
          <w:bCs/>
          <w:i/>
          <w:iCs/>
          <w:sz w:val="14"/>
          <w:szCs w:val="14"/>
        </w:rPr>
        <w:t xml:space="preserve">Ин-ые инв--  </w:t>
      </w:r>
      <w:r>
        <w:rPr>
          <w:rFonts w:cs="Arial" w:ascii="Arial" w:hAnsi="Arial"/>
          <w:sz w:val="14"/>
          <w:szCs w:val="14"/>
        </w:rPr>
        <w:t>вложение  иностранного  капитала  в      объект  предпринимательской  деятельности на территории Российской      Федерации  в  виде  объектов   гражданских   прав,   принадлежащих      иностранному  инвестору,  если  такие  объекты гражданских прав не      изъяты из  оборота  или  не  ограничены  в  обороте  в  Российской      Федерации  в  соответствии  с  федеральными законами,  в том числе      денег,  ценных бумаг (в иностранной  валюте  и  валюте  Российской      Федерации),  иного имущества, имущественных прав, имеющих денежную      оценку  исключительных   прав   на   результаты   интеллектуальной      деятельности  (интеллектуальную  собственность),  а  также услуг и      информации;:</w:t>
      </w:r>
      <w:r>
        <w:rPr>
          <w:rFonts w:cs="Arial" w:ascii="Arial" w:hAnsi="Arial"/>
          <w:sz w:val="14"/>
          <w:szCs w:val="14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делятся на</w:t>
      </w:r>
      <w:r>
        <w:rPr>
          <w:rFonts w:cs="Arial" w:ascii="Arial" w:hAnsi="Arial"/>
          <w:b/>
          <w:bCs/>
          <w:sz w:val="14"/>
          <w:szCs w:val="14"/>
          <w:u w:val="single"/>
        </w:rPr>
        <w:t xml:space="preserve">: </w:t>
      </w:r>
      <w:r>
        <w:rPr>
          <w:rFonts w:cs="Arial" w:ascii="Arial" w:hAnsi="Arial"/>
          <w:sz w:val="14"/>
          <w:szCs w:val="14"/>
        </w:rPr>
        <w:t>гос. и частные. Формы участия: долевое участие в совместных предприятиях, учреждения предприятий полностью принадл-х ин-ым инв-рам, преобретение прав пользования землей и иными прерод-ми рес-ми , прибретение иных и имущ-х прав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-ые инвесторы имеют полное правовую защиту и гарантии кот-е опрнделены ФЗ «об ин-х инв ях»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Ин-е инв- ии  привл-ся с целью развития рос-ой эк-ки и должны направлятся к конкретной отрасли пром- ти, а именно машиностр-е, металлооб-ка, химич-я, нехим-я, легкая и пищевая.</w:t>
      </w:r>
      <w:r>
        <w:rPr>
          <w:rFonts w:cs="Arial" w:ascii="Arial" w:hAnsi="Arial"/>
          <w:b/>
          <w:bCs/>
          <w:sz w:val="14"/>
          <w:szCs w:val="14"/>
        </w:rPr>
        <w:t xml:space="preserve"> Ин-ые инв-ры:</w:t>
      </w:r>
      <w:r>
        <w:rPr>
          <w:rFonts w:cs="Arial" w:ascii="Arial" w:hAnsi="Arial"/>
          <w:sz w:val="14"/>
          <w:szCs w:val="14"/>
          <w:u w:val="single"/>
        </w:rPr>
        <w:t xml:space="preserve"> 1) </w:t>
      </w:r>
      <w:r>
        <w:rPr>
          <w:rFonts w:cs="Arial" w:ascii="Arial" w:hAnsi="Arial"/>
          <w:sz w:val="14"/>
          <w:szCs w:val="14"/>
        </w:rPr>
        <w:t>США, Швейцария, Нидерланды, Кипр, Велик-я-80% 2)  Герм. Австр. Швеция, Итал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-ые ин-ры самост-но опред-ют сферу вложения своего капитала в Рос. Выделяют 5 регионов: Москва,Моск.обл, Тюменская, Магадан. Обл. Санкт-Петербург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19</w:t>
      </w:r>
      <w:r>
        <w:rPr>
          <w:rFonts w:cs="Arial" w:ascii="Arial" w:hAnsi="Arial"/>
          <w:b/>
          <w:bCs/>
          <w:sz w:val="14"/>
          <w:szCs w:val="14"/>
        </w:rPr>
        <w:t>Неопределенность принятия инвестиционного решения. Инвестиционные риски</w:t>
      </w:r>
      <w:r>
        <w:rPr>
          <w:rFonts w:cs="Arial" w:ascii="Arial" w:hAnsi="Arial"/>
          <w:sz w:val="14"/>
          <w:szCs w:val="14"/>
        </w:rPr>
        <w:t xml:space="preserve">. Инв.риск-вероятность отклонения величины факт инв.дохода от величины ожидаемого: чем изменчивее и шире шкала колебаний возможных доходов тем выше риск и наоборот.Принятие решений по инв-ю осложн-ся разл-ми  фокторами:1) виды инв-й. 2) ст-ть инв-го проекта. 3)множест-ть допл-х проектов. 4)огранич-ть фин. ресурсов доступных для инв-ия.5)риск связанный с принятием того или инного решения. Степень ответ ти за принятие инв-го проекта в рамках того или иного направления различна. Задача осложн-ся в том случае когда инв-ции направл-ся на расширение основной деят-ти, т.к.  в этом случае необходимо учить целый ряд новых факторов:1)Возможность изм-ия полож-я фирмы на рынке товаров.2) доступность дополн-х объемов мат-х, труд-х и фин. ресурсов. Очень часто решения должны приниматься  в услов-х когда имеется ряд альтернатив-х или взаимно-независ-х проектов. В этом случае необходимо сделать выбор основываясь на к-л  критериях, их м. б. Несколько. Принципы принят-я инв-х решений: 1)При принятии выб-ся объект инв-х вложений по ден-м потокам.2)  Ден. Потоки д. Обеспечить реализацию инв-го проекта. 3) Оценивать ден. Потоки в результате реализации инв-х проектов 4) Произв-ть  переоценку инв-х проектов после принятия решения о их реализации. 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0 Методы оценки инвестиционных рисков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в.риск-вероятность отклонения величины факт инв.дохода от величины ожидаемого: чем изменчивее и шире шкала колебаний возможных доходов тем выше риск и наоборот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етоды можно объединить в две группы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объективные, основанные на обработке стат показателей.Применяются если имеется представительная статистическая выборка по рискам в определенной инвестиционной дятельности.Чтобы количественно определиь величину риска необходимо знать все возможные последствия какого-либо отдельного действия и вероятность самих последствий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субъективные, основанные на личном опыте, оценке экспертов,мнении фин консультанта и др. специалистов..Они более разнобразны по сравнению с объективными методами.Суть: выявляются все возможные причины(источники) появления инвестиционного риска, все причины ранжируются по степени значимости, обобщенная оценка риска определяется путем умножения значения каждой причины в баллах на весовой коэффициент и их суммирование 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собенно широкое распространение этот метод получил для определения инв климата по отдельным регионам России и по отдельным странам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целях оценки устойчивости эф-ти проекта в условиях неопределенности используют методы:1)укрупненная оценка устойчивости2)расчет уровня безубыточности3)вариация параметров4)оценка ожидаемого эф-та с учетом кол.хар-тик неопределенности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2 Учет инфляции при принятии инвест.решений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фляция сущест. влияеет на  величину эф-ти инв проектов, условия фин реализуемости, потребности в фин-ии и эф-ть участия в пректе собственного капитала.Учет инф осущ с использованием общего индекса внутренней рублевой инф прогнозов валютного курса рубля, прогнозов внешней инфляции, прогнозов изменения во времени цен на продукцию, ресурсов, прогноз изменения уровня з/п и др показателей на перспективу, с использованием ставок налоггов, пошлин, ставок рефинансирования ЦБ и др. фин показателей вин регулирования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казатели влияния инфляции:общий,цепной, средний базсный индексы инфляции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ды инфляции при оценке эффективности: равномерная, однородная, неодноородная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того что бы учесть влияние инфляции на показатели эф-ти следует построить ден.потоки в прогноз. ценах ,сумму их разделить на баз общий индекс инфляции-дефлирование</w:t>
      </w:r>
    </w:p>
    <w:p>
      <w:pPr>
        <w:pStyle w:val="Footnote"/>
        <w:rPr/>
      </w:pPr>
      <w:r>
        <w:rPr>
          <w:rFonts w:cs="Arial" w:ascii="Arial" w:hAnsi="Arial"/>
          <w:sz w:val="14"/>
          <w:szCs w:val="14"/>
        </w:rPr>
        <w:t>ДПдеф=суммП/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>баз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получения более точных результатов прогноз цен дефлирование можно производить с использованием средних баз индексов инфляции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ды влияния инфляции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влияние на ценовые показатели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влияни на потребность финансирования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влияние в в оборотном капитале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23</w:t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 xml:space="preserve">Инвестиционный проект. Инвестици-й цикл. </w:t>
      </w:r>
      <w:r>
        <w:rPr>
          <w:rFonts w:cs="Arial" w:ascii="Arial" w:hAnsi="Arial"/>
          <w:sz w:val="14"/>
          <w:szCs w:val="14"/>
        </w:rPr>
        <w:t>инвестиционный проект     -     обоснование      экономической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 xml:space="preserve">целесообразности, объема и сроков осуществления прямой иностранной      инвестиции,  включающее проектно - сметную  документацию,  которая      разработана   в   соответствии  со  стандартами.          приоритетный инвестиционный  проект  -  инвестиционный проект,      суммарный объем иностранных инвестиций  в  который  составляет  не      менее  1 млрд.  рублей    или      инвестиционный  проект,  в  котором   минимальная   доля   (вклад)      иностранных    инвесторов   в   уставном   (складочном)   капитале      коммерческой организации с иностранными инвестициями составляет не      менее 100 млн.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в-ый проект осущ-ся в течении инв-го цикла.  Масштаб проекта определяется его влиянием на рынок фин-х, мат-х и трудов-х ресурсов, а т.ж. на экон-ую и соц-ую обстановку. В сответствии с этим проекты дел-ся на глобальные и локальные. Для реализации инв-го проекта разраб-ся ряд документов обосновывающих его эффект-ть. Инв-ый цикл –процесс который обхватывает  ряд стадий связанных с  зарождением идеи, ее реализ-й и достижен-м  заданных показат-й эффект-ти пректа. Выдел-т и стадии инв-го цикла: 1) Прединвест-я – выполняется весь перечень работ для реализации проекта (вязанных с  разработкой бизнес-плана). 2) Инвест-я стадия – весь перечень работ для того чтобы начать пр-во.3) Экспл-ая  пр-во продук-ии, оказан-е услуг. 4)Ликвидн-ая только если мы сварачиваем пр-во и уходим с рынка. Затраты на первых двух стадиях: 1) капиталообразующие  2) на эксплутационной: текущие3) на ликвид-ой: ликвидационные.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 xml:space="preserve">ТЭО </w:t>
      </w:r>
      <w:r>
        <w:rPr>
          <w:rFonts w:cs="Arial" w:ascii="Arial" w:hAnsi="Arial"/>
          <w:sz w:val="14"/>
          <w:szCs w:val="14"/>
        </w:rPr>
        <w:t>представляютсобой определенные расчеты оснсванные на технико эк-их изысканиях. Тех-ко эк-ие исследования проводятся на предин-ой стадии с целью получения убедительных доводов в пользу проекта. Объем, содержание и направленность ТЭИ зависит от масштаба проекта.ТЭИ могут включать в себя: потентные , эк-ие, соц-ые иинные ислед-ия. На основе ТЭИ осщ-ся предпроектная разроботка инженерно-конструкторнотехнолог-х и строит-х решений. ТЭИ обязательно должны включать маркетинговые иссследов-я, на основе кот-х осуществ-ся примерный расчет масштабов пр-ва ТЭИ лежит в основе разработки инвестиц-го предложения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25</w:t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Бизнес-план</w:t>
      </w:r>
      <w:r>
        <w:rPr>
          <w:rFonts w:cs="Arial" w:ascii="Arial" w:hAnsi="Arial"/>
          <w:sz w:val="14"/>
          <w:szCs w:val="14"/>
        </w:rPr>
        <w:t xml:space="preserve"> – это план осуществления бизнес-операции, действий фирмы, содержащий сведения о фирме, товаре, его производстве, рынках сбыта, маркетинге, организации операций и их эффективности.</w:t>
      </w:r>
      <w:r>
        <w:rPr>
          <w:rFonts w:cs="Arial" w:ascii="Arial" w:hAnsi="Arial"/>
          <w:bCs/>
          <w:sz w:val="14"/>
          <w:szCs w:val="14"/>
        </w:rPr>
        <w:t>Цель</w:t>
      </w:r>
      <w:r>
        <w:rPr>
          <w:rFonts w:cs="Arial" w:ascii="Arial" w:hAnsi="Arial"/>
          <w:sz w:val="14"/>
          <w:szCs w:val="14"/>
        </w:rPr>
        <w:t xml:space="preserve"> разработки бизнес-плана – спланировать хозяйственную деятельность фирмы на краткосрочный и долгосрочный периоды в соответствии с потребностями рынка и возможностями получения необходимых ресурсов.Задачами бизнес-плана является:сформулировать долговременные и краткосрочные цели фирмы, стратегию и тактику их достижения;определить конкретные направления деятельности фирмы, целевые рынки и место фирмы на этих рынках;выбрать ассортимент и определить показатели товаров и услуг, которые будут предложены фирмой потребителям;оценить производственные и непроизводственные издержки;определить состав маркетинговых мероприятий по изучению рынка, стимулированию продаж, ценообразованию и т.п.;оценить финансовое положение фирмы и соответствие имеющихся финансовых и материальных ресурсов возможностям достижения поставленных целей и т.д.Бизнес-план выполняет следующие </w:t>
      </w:r>
      <w:r>
        <w:rPr>
          <w:rFonts w:cs="Arial" w:ascii="Arial" w:hAnsi="Arial"/>
          <w:b/>
          <w:sz w:val="14"/>
          <w:szCs w:val="14"/>
        </w:rPr>
        <w:t>основные функции</w:t>
      </w:r>
      <w:r>
        <w:rPr>
          <w:rFonts w:cs="Arial" w:ascii="Arial" w:hAnsi="Arial"/>
          <w:sz w:val="14"/>
          <w:szCs w:val="14"/>
        </w:rPr>
        <w:t>, а именно:является инструментом, с помощью которого предприниматель может оценить фактические результаты деятельности за определенный период;может быть использован для разработки концепции ведения бизнеса в перспективе;является инструментом добывания финансовых ресурсов;представляет собой инструмент реализации стратегии предприятия. Заказчиком бизнес-плана являются юридические и физические лица, осуществляющие предпринимательскую и инвестиционную деятельность, условия и результаты которой анализируются и прогнозируются в бизнес-плане. Разработчиками бизнес-плана выступают фирмы, специализирующиеся в области маркетинговой деятельности, проектирования, авторские коллективы, отдельные авторы. При необходимости привлекаются консалтинговые фирмы и эксперты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14"/>
          <w:szCs w:val="14"/>
        </w:rPr>
        <w:t>26</w:t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 xml:space="preserve"> Система показателей, д\оценки эф-ти инвест-х проектов</w:t>
      </w:r>
      <w:r>
        <w:rPr>
          <w:rFonts w:cs="Arial" w:ascii="Arial" w:hAnsi="Arial"/>
          <w:sz w:val="14"/>
          <w:szCs w:val="14"/>
        </w:rPr>
        <w:t>Эф-ть оценивается в течении расчетного периода времени Т.Ден поток инв.проекта-зависимость от времени ден.поступлений и платежей при реализации проекта определяемое для всего расчетного периода.Ден.поток состоит из потоков от инвест.,операц,финансовой деят-ти.Оценку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осущ-ют по след-м напр-ям:1коммер-я эф-ть – (для уч-оф инв-го проэкта) 2Эк-ая эф-ть (для нар-го хоз-ва)  3 Б-я эф-ть (кот-я отражает фин-е послед-я б-та) </w:t>
      </w:r>
    </w:p>
    <w:p>
      <w:pPr>
        <w:pStyle w:val="TextBodyIndent"/>
        <w:rPr/>
      </w:pPr>
      <w:r>
        <w:rPr>
          <w:rFonts w:cs="Arial" w:ascii="Arial" w:hAnsi="Arial"/>
          <w:sz w:val="14"/>
          <w:szCs w:val="14"/>
        </w:rPr>
        <w:t xml:space="preserve">ком-ая эф-ть: </w:t>
      </w:r>
      <w:r>
        <w:rPr>
          <w:rFonts w:cs="Arial" w:ascii="Arial" w:hAnsi="Arial"/>
          <w:b/>
          <w:bCs/>
          <w:sz w:val="14"/>
          <w:szCs w:val="14"/>
        </w:rPr>
        <w:t>ЧДД</w:t>
      </w:r>
      <w:r>
        <w:rPr>
          <w:rFonts w:cs="Arial" w:ascii="Arial" w:hAnsi="Arial"/>
          <w:sz w:val="14"/>
          <w:szCs w:val="14"/>
        </w:rPr>
        <w:t xml:space="preserve"> = сум(</w:t>
      </w:r>
      <w:r>
        <w:rPr>
          <w:rFonts w:cs="Arial" w:ascii="Arial" w:hAnsi="Arial"/>
          <w:sz w:val="14"/>
          <w:szCs w:val="14"/>
          <w:lang w:val="en-US"/>
        </w:rPr>
        <w:t>Rt</w:t>
      </w:r>
      <w:r>
        <w:rPr>
          <w:rFonts w:cs="Arial" w:ascii="Arial" w:hAnsi="Arial"/>
          <w:sz w:val="14"/>
          <w:szCs w:val="14"/>
        </w:rPr>
        <w:t>-З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)(1/(1+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, где Т – горизонт расчета;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–шаг расчета; </w:t>
      </w:r>
      <w:r>
        <w:rPr>
          <w:rFonts w:cs="Arial" w:ascii="Arial" w:hAnsi="Arial"/>
          <w:sz w:val="14"/>
          <w:szCs w:val="14"/>
          <w:lang w:val="en-US"/>
        </w:rPr>
        <w:t>RT</w:t>
      </w:r>
      <w:r>
        <w:rPr>
          <w:rFonts w:cs="Arial" w:ascii="Arial" w:hAnsi="Arial"/>
          <w:sz w:val="14"/>
          <w:szCs w:val="14"/>
        </w:rPr>
        <w:t xml:space="preserve"> – результат ( притог на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шаге) ; З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– затраты( отток на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шаге); Е норма дисконта. В  кач – ве норма дисконта - %-я ставка по дипозиту (д.б. &gt; 0) Средневзвеш-я стоим-ть капитала</w:t>
      </w:r>
      <w:r>
        <w:rPr>
          <w:rFonts w:cs="Arial" w:ascii="Arial" w:hAnsi="Arial"/>
          <w:b/>
          <w:bCs/>
          <w:sz w:val="14"/>
          <w:szCs w:val="14"/>
        </w:rPr>
        <w:t xml:space="preserve"> ССК</w:t>
      </w:r>
      <w:r>
        <w:rPr>
          <w:rFonts w:cs="Arial" w:ascii="Arial" w:hAnsi="Arial"/>
          <w:sz w:val="14"/>
          <w:szCs w:val="14"/>
        </w:rPr>
        <w:t>= Ц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* </w:t>
      </w:r>
      <w:r>
        <w:rPr>
          <w:rFonts w:cs="Arial" w:ascii="Arial" w:hAnsi="Arial"/>
          <w:sz w:val="14"/>
          <w:szCs w:val="14"/>
          <w:lang w:val="en-US"/>
        </w:rPr>
        <w:t>di</w:t>
      </w:r>
      <w:r>
        <w:rPr>
          <w:rFonts w:cs="Arial" w:ascii="Arial" w:hAnsi="Arial"/>
          <w:sz w:val="14"/>
          <w:szCs w:val="14"/>
        </w:rPr>
        <w:t xml:space="preserve"> ,</w:t>
      </w:r>
      <w:r>
        <w:rPr>
          <w:rFonts w:cs="Arial" w:ascii="Arial" w:hAnsi="Arial"/>
          <w:b/>
          <w:bCs/>
          <w:sz w:val="14"/>
          <w:szCs w:val="14"/>
        </w:rPr>
        <w:t>индекс дох-и</w:t>
      </w:r>
      <w:r>
        <w:rPr>
          <w:rFonts w:cs="Arial" w:ascii="Arial" w:hAnsi="Arial"/>
          <w:sz w:val="14"/>
          <w:szCs w:val="14"/>
        </w:rPr>
        <w:t xml:space="preserve"> =1/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сумм(</w:t>
      </w:r>
      <w:r>
        <w:rPr>
          <w:rFonts w:cs="Arial" w:ascii="Arial" w:hAnsi="Arial"/>
          <w:sz w:val="14"/>
          <w:szCs w:val="14"/>
          <w:lang w:val="en-US"/>
        </w:rPr>
        <w:t>Rt</w:t>
      </w:r>
      <w:r>
        <w:rPr>
          <w:rFonts w:cs="Arial" w:ascii="Arial" w:hAnsi="Arial"/>
          <w:sz w:val="14"/>
          <w:szCs w:val="14"/>
        </w:rPr>
        <w:t>-З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)/(1+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,где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-кап-е вло-е </w:t>
      </w:r>
      <w:r>
        <w:rPr>
          <w:rFonts w:cs="Arial" w:ascii="Arial" w:hAnsi="Arial"/>
          <w:b/>
          <w:bCs/>
          <w:sz w:val="14"/>
          <w:szCs w:val="14"/>
        </w:rPr>
        <w:t>ВНД</w:t>
      </w:r>
      <w:r>
        <w:rPr>
          <w:rFonts w:cs="Arial" w:ascii="Arial" w:hAnsi="Arial"/>
          <w:sz w:val="14"/>
          <w:szCs w:val="14"/>
        </w:rPr>
        <w:t xml:space="preserve"> – это такое положительное число Е при кот-м ЧДД  обращ-ся в 0 так меняем в ЧДД Е до тех пор, пока ЧДД  не будет =0.  Показ-ет анутр-юю дох-ть проектор – ВНД сравнивают с требуемой нормой доходности на капитал. </w:t>
      </w:r>
      <w:r>
        <w:rPr>
          <w:rFonts w:cs="Arial" w:ascii="Arial" w:hAnsi="Arial"/>
          <w:b/>
          <w:bCs/>
          <w:sz w:val="14"/>
          <w:szCs w:val="14"/>
        </w:rPr>
        <w:t>Срок окупаемости проекта</w:t>
      </w:r>
      <w:r>
        <w:rPr>
          <w:rFonts w:cs="Arial" w:ascii="Arial" w:hAnsi="Arial"/>
          <w:sz w:val="14"/>
          <w:szCs w:val="14"/>
        </w:rPr>
        <w:t xml:space="preserve"> – прод-ть периода от нач-го момента до момента окупаемости или это наиб-ее ранний доход времени после которого текущий ЧДД стан-ся и ост-ся неотрицат-ым. </w:t>
      </w:r>
      <w:r>
        <w:rPr>
          <w:rFonts w:cs="Arial" w:ascii="Arial" w:hAnsi="Arial"/>
          <w:b/>
          <w:bCs/>
          <w:sz w:val="14"/>
          <w:szCs w:val="14"/>
        </w:rPr>
        <w:t>Идекс дох-ти затрат</w:t>
      </w:r>
      <w:r>
        <w:rPr>
          <w:rFonts w:cs="Arial" w:ascii="Arial" w:hAnsi="Arial"/>
          <w:sz w:val="14"/>
          <w:szCs w:val="14"/>
        </w:rPr>
        <w:t xml:space="preserve"> – это отношение суммы ден-х притоков к сумме ден-х оттоков. </w:t>
      </w:r>
      <w:r>
        <w:rPr>
          <w:rFonts w:cs="Arial" w:ascii="Arial" w:hAnsi="Arial"/>
          <w:b/>
          <w:bCs/>
          <w:sz w:val="14"/>
          <w:szCs w:val="14"/>
        </w:rPr>
        <w:t>Индекс дох-и инвест-й</w:t>
      </w:r>
      <w:r>
        <w:rPr>
          <w:rFonts w:cs="Arial" w:ascii="Arial" w:hAnsi="Arial"/>
          <w:sz w:val="14"/>
          <w:szCs w:val="14"/>
        </w:rPr>
        <w:t xml:space="preserve"> – отнош-е сумма ден-е потоков от опеац-ой деет к обс-ой суммы величине денежных потоков от инв-ой деят-ти при выборе проекта необходимо учитавать 1)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требуемых проектов 2) хар-ку ден-х потоков   3 )стр-ра ден-х потоков.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28 Цена авансированногокапитала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атериальное выражение реальных инвестиций находят  в активе баланса, который характеризует величину и состав капитала хоз субъекта.Пассив баланса отражает источники формирования капитала.Статьи пассива баланса полностью отражают капитал предприятия, и по этой причине исользуются для рассчета его цены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 ценой капитала понимаютс я затраты, которые несет хоз субхъект, вследствии использования определенного объема ден.средств ,выраженных в процентах к этому объему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Определение цены капитала связано с расчетом цены отдельных его компонентов(источников финансирования):собственных, привлеченных и заемных средств.Собственные средства не предполагают никаких выплат но имеют вою цену. 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на привлеченных средств:цена обыкновенных акций как источника инвестирования инвестиций исчисляется в рамках определенных моделей(модель нулевого роста-акционеры надеются в течении неопределенного времени в будущем получать постоянный размер дивиденда Цоб акц=До/Ро(1-Зэмисс); модель постоянного роста)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на заемных источников :Цена банковского кредита определяется как Цбк=СП*(1-СТнп) где СП-год ставка % п кред договору, Ст -ставка налога на прибыль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ind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14"/>
          <w:szCs w:val="14"/>
        </w:rPr>
        <w:t>30 Временная и пространственная оптимизация.</w:t>
      </w:r>
      <w:r>
        <w:rPr>
          <w:rFonts w:cs="Arial" w:ascii="Arial" w:hAnsi="Arial"/>
          <w:sz w:val="14"/>
          <w:szCs w:val="14"/>
        </w:rPr>
        <w:t xml:space="preserve"> Когда речь едет о </w:t>
      </w:r>
      <w:r>
        <w:rPr>
          <w:rFonts w:cs="Arial" w:ascii="Arial" w:hAnsi="Arial"/>
          <w:b/>
          <w:bCs/>
          <w:sz w:val="14"/>
          <w:szCs w:val="14"/>
          <w:u w:val="single"/>
        </w:rPr>
        <w:t>пространств-ой</w:t>
      </w:r>
      <w:r>
        <w:rPr>
          <w:rFonts w:cs="Arial" w:ascii="Arial" w:hAnsi="Arial"/>
          <w:sz w:val="14"/>
          <w:szCs w:val="14"/>
        </w:rPr>
        <w:t xml:space="preserve"> оптим-ций то речь едет след-м: общая суммаа фин-х рес-ов на конкр-ый период огра-ны. Имеется несколько взаимно – независимых проектов с сумм.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треб –х ин-ций прев-ся имеющиеся п/п  ресурсы.треб-ся составить инв – й портфель </w:t>
      </w:r>
      <w:r>
        <w:rPr>
          <w:rFonts w:cs="Arial" w:ascii="Arial" w:hAnsi="Arial"/>
          <w:sz w:val="14"/>
          <w:szCs w:val="14"/>
          <w:lang w:val="en-US"/>
        </w:rPr>
        <w:t>Maks</w:t>
      </w:r>
      <w:r>
        <w:rPr>
          <w:rFonts w:cs="Arial" w:ascii="Arial" w:hAnsi="Arial"/>
          <w:sz w:val="14"/>
          <w:szCs w:val="14"/>
        </w:rPr>
        <w:t xml:space="preserve">- щий суммарный ЧДД. В зависимости от такого поддаются проекту дроблению или нет сущ-ют разные способы решения этих задач 1 проэкты поддаются правлению. Для каждого проэкта рас-ся индекс дох-и проэкты упоряд – ся по убыванию индекса доб – ти. В  инв-й портфель вкл-ся 1-е к – проектов которые в сумме в полном 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м.б. прфинан-ны п\п-м. Очередной проект берется в той части кот-й он м.б. проффинансириванно.Проекты не поддаются дроблению. В этом случае оптимальную комбинацию находят послед-м пересмотрам всех возм-х вариантах сочитание проекта. </w:t>
      </w:r>
      <w:r>
        <w:rPr>
          <w:rFonts w:cs="Arial" w:ascii="Arial" w:hAnsi="Arial"/>
          <w:b/>
          <w:bCs/>
          <w:sz w:val="14"/>
          <w:szCs w:val="14"/>
          <w:u w:val="single"/>
        </w:rPr>
        <w:t xml:space="preserve">Временное </w:t>
      </w:r>
      <w:r>
        <w:rPr>
          <w:rFonts w:cs="Arial" w:ascii="Arial" w:hAnsi="Arial"/>
          <w:sz w:val="14"/>
          <w:szCs w:val="14"/>
        </w:rPr>
        <w:t xml:space="preserve"> когда речь идет Вр.оптим-ции то речь идет о след-м: общая величина рез-в ограничено имеется несколько проектов, кот-ев виду огранич –ти рес –в не м.б. реализ-нв планир.м году одновр-но, однако в след-м году остав – ся проекты илиих часть м.б. реализ-ны . Требуется оптимально распр-ть проекты по двум годам методик: по каждому проекту просчит-ся индекс потерь проекты с минимум значением индекса м.б. отложены на следующий год.</w:t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31</w:t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 xml:space="preserve">Харктеристика акций </w:t>
      </w:r>
      <w:r>
        <w:rPr>
          <w:rFonts w:cs="Arial" w:ascii="Arial" w:hAnsi="Arial"/>
          <w:sz w:val="14"/>
          <w:szCs w:val="14"/>
        </w:rPr>
        <w:t xml:space="preserve">Акция-это ц/б удосоверяющая совокупность прав:владения паем в АО,на получение прибыли в виде дивидендов, право голоса. 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Различают несколько видов цен акций :номинальная; эмиссионная ; балансовая;ликвидационная ; курсовая. Наминал – цена, кот-я указана на бланке акции, эмисс-ая цена по кот-ой прот –ся  на первичном рынке, балансовая – цена по которой акция фиксир –ся в балансе, ликвид-я  опред – ся в момент ликв-ии АО и показ-ет какая часть стоимости активов остав-ся после расчета с кридиторами прих-ся на одну акцию рыночная –цена по которрой акции катир-ся на вторичном рынке. Курсовая зависит от следующих факторов : 1)коньюктура рынка2) рынчная норма дохода 3) величенадинамики девидентов .Привилигированные акции определяются :</w:t>
      </w:r>
      <w:r>
        <w:rPr>
          <w:rFonts w:cs="Arial" w:ascii="Arial" w:hAnsi="Arial"/>
          <w:sz w:val="14"/>
          <w:szCs w:val="14"/>
          <w:lang w:val="en-US"/>
        </w:rPr>
        <w:t>PV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F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где </w:t>
      </w:r>
      <w:r>
        <w:rPr>
          <w:rFonts w:cs="Arial" w:ascii="Arial" w:hAnsi="Arial"/>
          <w:sz w:val="14"/>
          <w:szCs w:val="14"/>
          <w:lang w:val="en-US"/>
        </w:rPr>
        <w:t>CF</w:t>
      </w:r>
      <w:r>
        <w:rPr>
          <w:rFonts w:cs="Arial" w:ascii="Arial" w:hAnsi="Arial"/>
          <w:sz w:val="14"/>
          <w:szCs w:val="14"/>
        </w:rPr>
        <w:t xml:space="preserve">-доход инвестора.Обыкновенная акция либо как </w:t>
      </w:r>
      <w:r>
        <w:rPr>
          <w:rFonts w:cs="Arial" w:ascii="Arial" w:hAnsi="Arial"/>
          <w:sz w:val="14"/>
          <w:szCs w:val="14"/>
          <w:lang w:val="en-US"/>
        </w:rPr>
        <w:t>Vm</w:t>
      </w:r>
      <w:r>
        <w:rPr>
          <w:rFonts w:cs="Arial" w:ascii="Arial" w:hAnsi="Arial"/>
          <w:sz w:val="14"/>
          <w:szCs w:val="14"/>
        </w:rPr>
        <w:t>=сумм</w:t>
      </w:r>
      <w:r>
        <w:rPr>
          <w:rFonts w:cs="Arial" w:ascii="Arial" w:hAnsi="Arial"/>
          <w:sz w:val="14"/>
          <w:szCs w:val="14"/>
          <w:lang w:val="en-US"/>
        </w:rPr>
        <w:t>CFi</w:t>
      </w:r>
      <w:r>
        <w:rPr>
          <w:rFonts w:cs="Arial" w:ascii="Arial" w:hAnsi="Arial"/>
          <w:sz w:val="14"/>
          <w:szCs w:val="14"/>
        </w:rPr>
        <w:t>/(1+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либо в зависимости от того что происходит с дивидендами( дивиденды не меняются,див.повышаются с постоянным темпом прироста,див повыш.с изменениями темпами прироста).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bCs/>
          <w:i/>
          <w:i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</w:rPr>
        <w:t>32</w:t>
      </w:r>
      <w:r>
        <w:rPr>
          <w:rFonts w:cs="Arial" w:ascii="Arial" w:hAnsi="Arial"/>
          <w:b/>
          <w:bCs/>
          <w:sz w:val="14"/>
          <w:szCs w:val="14"/>
        </w:rPr>
        <w:t xml:space="preserve">Характеристика облигаций  </w:t>
      </w:r>
      <w:r>
        <w:rPr>
          <w:rFonts w:cs="Arial" w:ascii="Arial" w:hAnsi="Arial"/>
          <w:sz w:val="14"/>
          <w:szCs w:val="14"/>
        </w:rPr>
        <w:t xml:space="preserve">Обл-я имеет нарицательную выкупную .рыночную цену. Намин – я цена напечатана на самой обл-ии и исп-ся в кач-ве базы для начисл – я %. Выкупная цена – это цена по кот-й производ-ся выкуп обл-ии у эмитента. Она может совподать с наминалом. Рыночная или курсовая цена опред-ся коньюктурой рынка. Отнош-е рыноч ной цены к наминалу наз-ся курсом одл-ии. </w:t>
      </w:r>
      <w:r>
        <w:rPr>
          <w:rFonts w:cs="Arial" w:ascii="Arial" w:hAnsi="Arial"/>
          <w:i/>
          <w:iCs/>
          <w:sz w:val="14"/>
          <w:szCs w:val="14"/>
        </w:rPr>
        <w:t>По сроку действия</w:t>
      </w:r>
      <w:r>
        <w:rPr>
          <w:rFonts w:cs="Arial" w:ascii="Arial" w:hAnsi="Arial"/>
          <w:sz w:val="14"/>
          <w:szCs w:val="14"/>
        </w:rPr>
        <w:t xml:space="preserve"> обл-ии дел-ся на краткосрочные от 1 –3 лет, среднеср-е от 3-7 и долгоср-е от7-30 и бессрочные, т.е. выплата % по облигациям осущ-ся  по купонам – талон кот-ий изымается при оплате доходов переодичность выплат опред-ся усл-ми займа и бывают квартальной, полугодовой и годовой. </w:t>
      </w:r>
      <w:r>
        <w:rPr>
          <w:rFonts w:cs="Arial" w:ascii="Arial" w:hAnsi="Arial"/>
          <w:i/>
          <w:iCs/>
          <w:sz w:val="14"/>
          <w:szCs w:val="14"/>
        </w:rPr>
        <w:t>По спсобам выплаты дохода</w:t>
      </w:r>
      <w:r>
        <w:rPr>
          <w:rFonts w:cs="Arial" w:ascii="Arial" w:hAnsi="Arial"/>
          <w:sz w:val="14"/>
          <w:szCs w:val="14"/>
        </w:rPr>
        <w:t xml:space="preserve"> разл-ют : - обл-ии с фиксир – ой купонной ставкой ; - Обл-ии с плавающей купонной ставкой ( при этом % зависит от ур-ня ссудного % ) – обл – ии с равномерной возростающей купонной ставкой( связано  с уровнем инфляции )- обл-ии с 0 купоном . Эмиссионный курс облигаци ниже номинального и разница м-у ними представляет доход инвестора кот-й он получает – обл-ии с оплатой по выбору ( купонный доход выплачивается обл-ми нового выпуска); - обл-ии смешанного типа (доход в опред-й период выплачив-ся  по фиксир-ой % ставке, затем по плавающей). </w:t>
      </w:r>
      <w:r>
        <w:rPr>
          <w:rFonts w:cs="Arial" w:ascii="Arial" w:hAnsi="Arial"/>
          <w:i/>
          <w:iCs/>
          <w:sz w:val="14"/>
          <w:szCs w:val="14"/>
        </w:rPr>
        <w:t>По способу обеспечения</w:t>
      </w:r>
      <w:r>
        <w:rPr>
          <w:rFonts w:cs="Arial" w:ascii="Arial" w:hAnsi="Arial"/>
          <w:sz w:val="14"/>
          <w:szCs w:val="14"/>
        </w:rPr>
        <w:t xml:space="preserve">:  облигация с имуществ-м налоом, обл-ия с залогом в форме будущих залоговых поступлений., необеспеченная. </w:t>
      </w:r>
      <w:r>
        <w:rPr>
          <w:rFonts w:cs="Arial" w:ascii="Arial" w:hAnsi="Arial"/>
          <w:i/>
          <w:iCs/>
          <w:sz w:val="14"/>
          <w:szCs w:val="14"/>
        </w:rPr>
        <w:t>по хар-ру обращения</w:t>
      </w:r>
      <w:r>
        <w:rPr>
          <w:rFonts w:cs="Arial" w:ascii="Arial" w:hAnsi="Arial"/>
          <w:sz w:val="14"/>
          <w:szCs w:val="14"/>
        </w:rPr>
        <w:t xml:space="preserve"> дел-ся: обыкновенные и конвертируемые.  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Способы оценки</w:t>
      </w:r>
      <w:r>
        <w:rPr>
          <w:rFonts w:cs="Arial" w:ascii="Arial" w:hAnsi="Arial"/>
          <w:b/>
          <w:bCs/>
          <w:sz w:val="14"/>
          <w:szCs w:val="14"/>
          <w:lang w:val="en-US"/>
        </w:rPr>
        <w:t>:</w:t>
      </w:r>
    </w:p>
    <w:p>
      <w:pPr>
        <w:pStyle w:val="TextBodyIndent"/>
        <w:ind w:hanging="0"/>
        <w:rPr/>
      </w:pPr>
      <w:r>
        <w:rPr>
          <w:rFonts w:cs="Arial" w:ascii="Arial" w:hAnsi="Arial"/>
          <w:sz w:val="14"/>
          <w:szCs w:val="14"/>
        </w:rPr>
        <w:t xml:space="preserve">1)облиг.с нулевым купоном </w:t>
      </w:r>
      <w:r>
        <w:rPr>
          <w:rFonts w:cs="Arial" w:ascii="Arial" w:hAnsi="Arial"/>
          <w:sz w:val="14"/>
          <w:szCs w:val="14"/>
          <w:lang w:val="en-US"/>
        </w:rPr>
        <w:t>PV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F</w:t>
      </w:r>
      <w:r>
        <w:rPr>
          <w:rFonts w:cs="Arial" w:ascii="Arial" w:hAnsi="Arial"/>
          <w:sz w:val="14"/>
          <w:szCs w:val="14"/>
        </w:rPr>
        <w:t>/(1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где С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-сум.погашения,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-норма дохода</w:t>
      </w:r>
    </w:p>
    <w:p>
      <w:pPr>
        <w:pStyle w:val="TextBodyIndent"/>
        <w:ind w:hanging="0"/>
        <w:rPr/>
      </w:pPr>
      <w:r>
        <w:rPr>
          <w:rFonts w:cs="Arial" w:ascii="Arial" w:hAnsi="Arial"/>
          <w:sz w:val="14"/>
          <w:szCs w:val="14"/>
        </w:rPr>
        <w:t xml:space="preserve">2)оценка бессрочных облигаций </w:t>
      </w:r>
      <w:r>
        <w:rPr>
          <w:rFonts w:cs="Arial" w:ascii="Arial" w:hAnsi="Arial"/>
          <w:sz w:val="14"/>
          <w:szCs w:val="14"/>
          <w:lang w:val="en-US"/>
        </w:rPr>
        <w:t>PV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F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где С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-доход  нвестора</w:t>
      </w:r>
    </w:p>
    <w:p>
      <w:pPr>
        <w:pStyle w:val="TextBodyIndent"/>
        <w:ind w:hanging="0"/>
        <w:rPr/>
      </w:pPr>
      <w:r>
        <w:rPr>
          <w:rFonts w:cs="Arial" w:ascii="Arial" w:hAnsi="Arial"/>
          <w:sz w:val="14"/>
          <w:szCs w:val="14"/>
        </w:rPr>
        <w:t xml:space="preserve">3)оценка с постоянным доходом </w:t>
      </w:r>
      <w:r>
        <w:rPr>
          <w:rFonts w:cs="Arial" w:ascii="Arial" w:hAnsi="Arial"/>
          <w:sz w:val="14"/>
          <w:szCs w:val="14"/>
          <w:lang w:val="en-US"/>
        </w:rPr>
        <w:t>PV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 сумм1/(1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i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/(1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>ден.потоок складывается из одинаковых по годам поступлений(С) и нарицательной стоимости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) выплачиваемой в момент погашения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</w:p>
    <w:p>
      <w:pPr>
        <w:pStyle w:val="Heading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3Методы оценки  финансовых инструментов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уществует три основных теории оценки фин.ативов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фундаменталистская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технократическая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ходьба на угад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Фундменталисты считают, что любая ц/б имеют внутренне присущую ей ценность которая количественно может быть оценена как дисконтированная стоимость будущих поступлений генер.бумагой </w:t>
      </w:r>
      <w:r>
        <w:rPr>
          <w:rFonts w:cs="Arial" w:ascii="Arial" w:hAnsi="Arial"/>
          <w:sz w:val="14"/>
          <w:szCs w:val="14"/>
          <w:lang w:val="en-US"/>
        </w:rPr>
        <w:t>Vm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умм</w:t>
      </w:r>
      <w:r>
        <w:rPr>
          <w:rFonts w:cs="Arial" w:ascii="Arial" w:hAnsi="Arial"/>
          <w:sz w:val="14"/>
          <w:szCs w:val="14"/>
          <w:lang w:val="en-US"/>
        </w:rPr>
        <w:t>CFi</w:t>
      </w:r>
      <w:r>
        <w:rPr>
          <w:rFonts w:cs="Arial" w:ascii="Arial" w:hAnsi="Arial"/>
          <w:sz w:val="14"/>
          <w:szCs w:val="14"/>
        </w:rPr>
        <w:t>/(1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t</w:t>
      </w:r>
      <w:r>
        <w:rPr>
          <w:rFonts w:cs="Arial" w:ascii="Arial" w:hAnsi="Arial"/>
          <w:sz w:val="14"/>
          <w:szCs w:val="14"/>
        </w:rPr>
        <w:t>/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хнократы считают что для определения буд.цен достаточно знать лишь динамику цен в прошлом.Используя статистику цен они строят различные долго, средне, краткосрочные тренды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ледователи ходъбы на угад считают что текущая цена отражает будущую стоимость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4 Типы портфелей ценных бумаг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ртфель ц/б-совокупность инвестиционных ценностей,которые служат инструментом для достижения конкретной цели владельца.Выделяют следующие типы ц/б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портфель роста(ориентирован на акции растущие на фондовом рынке по курсовой стоимости.Цель -увеличение капитала инвестора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портфель дохода(ориентирован на получение высоких текущих доходов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порфель рискованного капитала(состоит из ц/б молодых компаний или предприятий агрессивного типа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сбалансированный портфель(частично состоят из ц/б быстро растущих в курсовой ст-ти,частично из высокодоходных ц/б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специализированный портфель(ц/б объединены по частным критериям)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ипы портфеля у его владельца постоянно меняется, исходя из конъюнктуры и стратегич.целей инвестора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5Управление портфелем ц/б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ртфель может включпть ц/б одного или нескольких типов.Принципы формирования:безопасность,доходность,ликвидность вложений,рост дох-ти влож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правление фондовым портф.включает формирование и анализ его состава и сруктуру,регулирование его содержани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ребования к портф.ц/б:выбор оптимальног портфеля,установление наиболее выгодного сочетания риска и дохода портфеля,оценка ликвидности порфеля,определение первоначального состава портф.,выбор стратегии управления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ипы инвесторов</w:t>
      </w:r>
      <w:r>
        <w:rPr>
          <w:rFonts w:cs="Arial" w:ascii="Arial" w:hAnsi="Arial"/>
          <w:sz w:val="14"/>
          <w:szCs w:val="14"/>
          <w:lang w:val="en-US"/>
        </w:rPr>
        <w:t>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агрессивный (акции70%,обл.20%,краткоср.бумаги10%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консеративный(20%,50%30%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меренный(45%,35%20%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процессе инв.деят-ти цели владельца меняются и он пересматирае решения по продаже определенных видов ценностей.Ц/б продается если она не принесла инвестору тот доход на которы й он расчтывал,она выполнела возложенную на нее функци.,появились более доходные серы вложения ден.средств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деляют 2 способа упр.портф.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самостоятельный(держатель порф.создает спец.структурное подразделение за которым закрепляется упр.портфелем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трастовый или доверительный(в качестве доверительного лица выступают ком.банки,трастовые компании.М/у владельцем и дов.компанией заключается контракт)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6Риски связанные с портфельными инвестициям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щий риск портфеля состоит из двух частей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)диверсифицированный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систиматический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Систематический риск измеряется с помощью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-коэффициента(индекс доходности ц/б по отношению к доходности рынка ц/б в целом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капитальный риск(общий риск на все вложения ц/б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селективный риск(риск неправельного выбора ц/б для инвестирования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временной(риск покупки или продаж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риск законодательных изменений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риск налоговых изменеий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риск ликвидност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рыночный рис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кредитный или деловой рис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инфляц.рис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процентный рис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отзывной рис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отраслевой рис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риск самого предприятия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валютный рис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37 Финансовое регулирование портфельных инвестиций</w:t>
      </w:r>
      <w:r>
        <w:rPr>
          <w:rFonts w:cs="Arial" w:ascii="Arial" w:hAnsi="Arial"/>
          <w:sz w:val="14"/>
          <w:szCs w:val="14"/>
        </w:rPr>
        <w:t>-целенапрвленная деят-ть органов гос.власти по мобилизации и перераспределению ден.ресурсов гос. И субъектов хоз. Спомощью фин.методов:нал.,бюд.,ден.кред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еры фин.воздействия на фондовом рынке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прямое вмешательство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рычаги косвенного воздейств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правления рег.первичного рынка ц/б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гос. Регулирование ц/б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лицензирование деят-ти инвестиц.институтов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аттестация специалистов на право ведения операций с ц/б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убъекты регулирования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Фед.комиссия по ц/б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Минфин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Банк Росси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Гос.антимонопольный коммитет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Гос.налоговая служба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3 методы оценки недвижимости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затратный-основан на том что затраты на строительство объекта в совокуп.с рын.стоимостью зем. участка является приемлемым ориентиром для определения стоимости объекта.Технология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определение рын.стоимости неосвоенного зем.участка(методы по сопоставл.прдаж,соотнесения или перенос,капитализация зем.ренты,рызвитие зе.участка)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определение восстановительной стоимости(метод сравнит.единицы,поэлементный способ,сметный способ,индексный способ)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определение износа объекта недвижимости(моральный,физический,экологический)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определение стоимости недв. С учетом износа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определ. Общей стоимости имущ.комплекса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доходный полход-опред. дисконтиров.буд.доходы(прямая капитализация,метод дисконтированных ден.потоков)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-ть осн.фондов=ЧД/Ккапитал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подход сравнительного анализа продаж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4 Формирования портфеля недвижимости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нципы:диверсификация активов с целью упр.дох-ти и уровнем риска,дох-ть портфеля д.б.противофазной,изменение структуры актива портфеля в зависимости от изменения структуры портфеля)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ли: обеспечение устойчивого потока доходов от инв.в течении длительного периода времени, защита от инфляции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ипы портфелей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ориентиров. на рост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ориентир. на доход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формировании портфеля ориентир. на рост необходимо соблюдать пропорцию м/у долго и краткосроч инструм. Инвестирования. Для определения тенденций изменений мтоимости объектов недвижимости и стоимости портфеля в целомнеобходимо учитывать риски: инвестиц,регионал,измен.ожидаемого потока доходов, изменен.нал.ставок, изменен. Ккапитал.,кредитный,уменьшен.ликвидности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формировании порифеля недвиж.необходимо планировать дох-ть портфеля путем подбора разл. типов недвиж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формир. порт.недвиж. выделяют этапы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подбор типов недвиж. С учетом приемлем.ставки доходности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рассматривают возмож. Варианты размещен. Типов недвижимости  в регионах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анализируется 2) в зависимости от показателя занятости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14"/>
          <w:szCs w:val="14"/>
        </w:rPr>
        <w:t>45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 xml:space="preserve">Сущность капитального строительства- </w:t>
      </w:r>
      <w:r>
        <w:rPr>
          <w:rFonts w:cs="Arial" w:ascii="Arial" w:hAnsi="Arial"/>
          <w:sz w:val="14"/>
          <w:szCs w:val="14"/>
        </w:rPr>
        <w:t xml:space="preserve">процесс создания произ-ых и непроиз-ых основных фондов путем строительства новых, расширения, реконструкции, техн-го перевооруж-я и модернизации действующих объектов. С помощью кап-го стр-ва осущест-ся реновация  морально и физич-и изношенных основных фондов. Кап. Стр-во охватывает все стадии создания осн-с фондов,  начиная от проектир-я объектов, кончая вводом их в действие. Решающей стадией процесса кап-го стр-ва яв-ся осущ-ие комплекса СМР, накладка и опробывание установленого оборудования в работе и обеспечение ввода в действие  строящ-ся объектов. Эта стадия осущ-ся строит-ой индустрией как особой отраслью мат-го пр-ва. Кап-ое стр-во-сложный, характер-ся множеством связей процесс. Отличит-е его черты: сложность сооружаемых объектов, большая длительность произ-го цикла,  большие затраты матер-х, трудовых, и ден-х ресурсов, тех-ая и организ-ая сложность сооруж-ых объектов.  </w:t>
      </w:r>
    </w:p>
    <w:p>
      <w:pPr>
        <w:pStyle w:val="TextBodyIndent"/>
        <w:spacing w:lineRule="atLeast" w:line="24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Heading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6 Проектрование кап.строительства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ель-своевременное обеспечение стр-ва проектно-сметной документацией.Включает в себя:объемнопланировочное и конструктивное решение,материалы по орг.стр-ва,технико-эконом.показатели,мероприятия по охране пр.среды,мат.для пр.решения.Проект.док. разрабатывается на конкурсной основе в т.ч. ч/з торги подряда. Проект должен отвечать гос.нормам,правилам,стандартам.Стадии:1)предпроектная2)проектная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Состав сметной документации:</w:t>
      </w:r>
      <w:r>
        <w:rPr>
          <w:rFonts w:cs="Arial" w:ascii="Arial" w:hAnsi="Arial"/>
          <w:sz w:val="14"/>
          <w:szCs w:val="14"/>
        </w:rPr>
        <w:t>3 группы смет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метные расчеы на отд.виды работ и затраты(локальные сметы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меты на объекты строительства(объектые сметы и сметные рассчеты)</w:t>
      </w:r>
    </w:p>
    <w:p>
      <w:pPr>
        <w:pStyle w:val="TextBodyInden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сметы на кокомплекс стр.в целом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14"/>
          <w:szCs w:val="14"/>
        </w:rPr>
        <w:t>47Ценообразование в строительстве. Методы ценообразования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собенность формирования цен на строительную продукцию в том что в этом участвуют проектировщик, заказчик, продрядчик.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дачи:1)фори-е свободных цен на строит.продук.2)обеспечение полного набора сметных нормативов 3)определение стоимости стр-ва на разных этапах инв.цикла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пределение стоимости осцществляется   :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в составе ТЭО на предпроектной стадии.Результат -расчетная стоимость=предварит.суммма ден.ср-тв требующихся для осуществления стр-ва новых предприятий.Необходимо учитывать резерв средств на непредвиденные работы и затраты и НДС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В составе проектной документации определяется сметная стоимость= сумма ден.ср.гнобходимая для осуществления стр-ва в соответствии с проектными материалами.Сметная мтоимость-основа определения кап.вложений, фин-е стр-ва и формирование св.цен</w:t>
      </w:r>
    </w:p>
    <w:p>
      <w:pPr>
        <w:pStyle w:val="TextBodyIndent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основе этой стоимости определяется балансова стоимость</w:t>
      </w:r>
    </w:p>
    <w:p>
      <w:pPr>
        <w:pStyle w:val="Heading3"/>
        <w:spacing w:lineRule="auto" w:line="240"/>
        <w:ind w:hanging="0"/>
        <w:rPr/>
      </w:pPr>
      <w:r>
        <w:rPr>
          <w:rFonts w:cs="Arial" w:ascii="Arial" w:hAnsi="Arial"/>
          <w:sz w:val="14"/>
          <w:szCs w:val="14"/>
        </w:rPr>
        <w:t xml:space="preserve">При  составлении  смет могут применятся следующие </w:t>
      </w:r>
      <w:r>
        <w:rPr>
          <w:rFonts w:cs="Arial" w:ascii="Arial" w:hAnsi="Arial"/>
          <w:b/>
          <w:bCs w:val="false"/>
          <w:sz w:val="14"/>
          <w:szCs w:val="14"/>
        </w:rPr>
        <w:t>методы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ресурсный-затраты в текущих или прогнозных ценах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ресурсно-индексный это сочетание рес.метода с системой инд.цен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базисноиндексный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базиснокомпенсационный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аще всего используют базиснокомпенсационный метод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48 Подрядные торги </w:t>
      </w:r>
      <w:r>
        <w:rPr>
          <w:rFonts w:cs="Arial" w:ascii="Arial" w:hAnsi="Arial"/>
          <w:bCs/>
          <w:sz w:val="14"/>
          <w:szCs w:val="14"/>
        </w:rPr>
        <w:t>На стр-во, расширение, реконструкцию, техн.перевооружение с целью выбора подрядной организации.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В зависимости от способа проведения торги м.б.: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1)открытые-в которых могут принимать участие все заинтересованные подрядчики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2)открытые с предварительной квалификацией участников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3)закрытые по приглашениям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4)единичные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Решение о проведение торгов принимается с учетом готоовности проектной документации и специфики объекта.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В торгах могут участвоввать отеч.,иностранные подр.орг.,предприятия изгот.оборудование, посреднич.орг.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Организ. И подготовка торгов осуществл.тендерным коммитетом.Состав утверждается заказчиком.Все решения принимаются большинством голосов.Информация о торгах издается в СМИ.Информация о закрытых торгах передается путем прямых почтовых отправлений в адрес выбраннных орг.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Участники торгов посалают конверт с технической и коммерческой частью.Для вскрытя конвертов назначается комиссия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49 Виды договоров в строительстве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сн.правовой документ,регулирующий взаимоотношения м/у участниками инв.деятельности-договор или контракт.Заключается с целью орг.технич.распределения и закрепления обязанностей и ответственности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зависимости от предмета договора различают контракт на пр-во СМР, проектно-изыскат.работ,выполнение кап.ремонта, научно-исслед.работ, опытно-конструкторские работ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ды договоров</w:t>
      </w:r>
      <w:r>
        <w:rPr>
          <w:rFonts w:cs="Arial" w:ascii="Arial" w:hAnsi="Arial"/>
          <w:sz w:val="14"/>
          <w:szCs w:val="14"/>
          <w:lang w:val="en-US"/>
        </w:rPr>
        <w:t>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комплексный(генеральный) выполнение стр.работ и инженерных работ, поставка и монтаж оборудова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прямые отдельные. Выполнение определ.объемов стр.работ или спец.инженерных работ на отдельных объектах составляющих часть комплекса с поставкой или без материалов и оборудования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договоры "под ключ"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казчик выбирает тип договора исходя из метода определения цены на строительство объекта.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Договоры подряда могут заключаться на конкурсной основе, на основе дог.заказчика и подрядчика и по средствам торгов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  <w:lang w:val="en-US"/>
        </w:rPr>
        <w:t xml:space="preserve">50 </w:t>
      </w:r>
      <w:r>
        <w:rPr>
          <w:rFonts w:cs="Arial" w:ascii="Arial" w:hAnsi="Arial"/>
          <w:b/>
          <w:bCs/>
          <w:sz w:val="14"/>
          <w:szCs w:val="14"/>
        </w:rPr>
        <w:t>Финансированние инновационной деятельноси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новации-решающее условие устойчивого развития экономики.Иннов.направленность инвестиций не только  в создании отечеств.конкурентоспос.образцов техники и технологии , но и приобретении  лучших зарубежных аналогов, создании основных фондов иннов.типа использование которого ведет к сокращению их сроков освоения и внедре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сточники финансирования</w:t>
      </w:r>
      <w:r>
        <w:rPr>
          <w:rFonts w:cs="Arial" w:ascii="Arial" w:hAnsi="Arial"/>
          <w:sz w:val="14"/>
          <w:szCs w:val="14"/>
          <w:lang w:val="en-US"/>
        </w:rPr>
        <w:t>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частный капитал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государственные источник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Японии 1-80% 2-20%, во Франции Австрии Швеции преобладают гос. Источник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ибольщий удельный вес это фин-е НИОКР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струменты проетного финансирования(источники): Уставный фонд, гос.субсидии,ком.кредиты, амортизационные отчисления,лизинг, мобилизация средств за счет выпуска облигаций. При этом соотношение внешних источников и собственных может быть 50:50 70:30 90:10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ипы проектного финансирования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без регресса на заемщика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с ограниченым регрессом на заемщика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с полным регрессом на заемщика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539" w:right="868" w:gutter="0" w:header="0" w:top="360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708" w:firstLine="426"/>
      <w:jc w:val="both"/>
    </w:pPr>
    <w:rPr>
      <w:szCs w:val="20"/>
    </w:rPr>
  </w:style>
  <w:style w:type="paragraph" w:styleId="Style11">
    <w:name w:val="Цитата"/>
    <w:basedOn w:val="Normal"/>
    <w:qFormat/>
    <w:pPr>
      <w:spacing w:lineRule="atLeast" w:line="360"/>
      <w:ind w:left="3" w:right="3" w:firstLine="41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2:53:00Z</dcterms:created>
  <dc:creator>1</dc:creator>
  <dc:description/>
  <dc:language>en-US</dc:language>
  <cp:lastModifiedBy>Ирина</cp:lastModifiedBy>
  <cp:lastPrinted>2003-12-18T12:59:00Z</cp:lastPrinted>
  <dcterms:modified xsi:type="dcterms:W3CDTF">2003-12-18T11:34:00Z</dcterms:modified>
  <cp:revision>41</cp:revision>
  <dc:subject/>
  <dc:title>   Вопрос 1</dc:title>
</cp:coreProperties>
</file>