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b/>
          <w:sz w:val="20"/>
          <w:szCs w:val="20"/>
        </w:rPr>
        <w:t>ДОМЕНИКО ТРЕЗИНИ</w:t>
      </w:r>
      <w:r>
        <w:rPr>
          <w:rFonts w:cs="Courier New" w:ascii="Courier New" w:hAnsi="Courier New"/>
          <w:sz w:val="20"/>
          <w:szCs w:val="20"/>
        </w:rPr>
        <w:t xml:space="preserve"> ро</w:t>
        <w:softHyphen/>
        <w:t>дился около 1670 г. в Астано, Швей</w:t>
        <w:softHyphen/>
        <w:t xml:space="preserve">цария. В начале </w:t>
      </w:r>
      <w:r>
        <w:rPr>
          <w:rFonts w:cs="Courier New" w:ascii="Courier New" w:hAnsi="Courier New"/>
          <w:sz w:val="20"/>
          <w:szCs w:val="20"/>
          <w:lang w:val="en-US"/>
        </w:rPr>
        <w:t>XVIII</w:t>
      </w:r>
      <w:r>
        <w:rPr>
          <w:rFonts w:cs="Courier New" w:ascii="Courier New" w:hAnsi="Courier New"/>
          <w:sz w:val="20"/>
          <w:szCs w:val="20"/>
        </w:rPr>
        <w:t xml:space="preserve"> в. служил воен</w:t>
        <w:softHyphen/>
        <w:t xml:space="preserve">ным инженером в Дании. Осенью 1703 г. по приглашению Петра 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 xml:space="preserve"> при</w:t>
        <w:softHyphen/>
        <w:t>ехал в Россию, где обрел вторую ро</w:t>
        <w:softHyphen/>
        <w:t>дину и отдал ей свои силы и талант. Став первым главным архитектором Петербурга, внес большой вклад в формирование облика города. По его проектам заложили Кронштадт и Александро-Невскую лавру, застро</w:t>
        <w:softHyphen/>
        <w:t>или территорию Васильевского ос</w:t>
        <w:softHyphen/>
        <w:t>трова. За 31 год жизни в России Тре</w:t>
        <w:softHyphen/>
        <w:t>зини возвел ряд замечательных зданий и сооружений: Петропавлов</w:t>
        <w:softHyphen/>
        <w:t xml:space="preserve">ский собор и Петровские ворота в Петропавловской крепости, Летний дворец Петра 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, Благовещенскую церковь Александро-Невской лавры, здание Двенадцати коллегий, Гости</w:t>
        <w:softHyphen/>
        <w:t>ный двор и многие други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 xml:space="preserve">По указанию Петра 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 xml:space="preserve"> архитектор составил «образцовые» (типовые) проекты жилых домов для различных слоев насел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Здания, построенные Трезини в стиле, получившем впоследствии название раннего русского барок</w:t>
        <w:softHyphen/>
        <w:t>ко, отличались четкостью планов, скромным декоративным убран</w:t>
        <w:softHyphen/>
        <w:t>ством, изящной внутренней отдел</w:t>
        <w:softHyphen/>
        <w:t>ко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Умер Д. Трезини в Петербурге в 1734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b/>
          <w:sz w:val="20"/>
          <w:szCs w:val="20"/>
        </w:rPr>
        <w:t xml:space="preserve">ЮРИЙ МИХАЙЛОВИЧ ФЕЛЬТЕН </w:t>
      </w:r>
      <w:r>
        <w:rPr>
          <w:rFonts w:cs="Courier New" w:ascii="Courier New" w:hAnsi="Courier New"/>
          <w:sz w:val="20"/>
          <w:szCs w:val="20"/>
        </w:rPr>
        <w:t>родился в 1730 или 1732 г. в семье на</w:t>
        <w:softHyphen/>
        <w:t>чальника придворной кухни Петра!. Учился архитектуре в Германии и Пе</w:t>
        <w:softHyphen/>
        <w:t>тербургской академии наук. Под руководством В. Растрелли участвовал в возведении Зимнего дворца, явля</w:t>
        <w:softHyphen/>
        <w:t>ясь одним из помощников великого зодчего. Он руководил сооружением гранитных набережных в центре Пе</w:t>
        <w:softHyphen/>
        <w:t>тербурга, создал знаменитую огра</w:t>
        <w:softHyphen/>
        <w:t>ду Летнего сада, по его проекту установили на пьедестал «Медного всадника» Э. Фальконе. Фельтен возвел здание Старого Эрмитажа и ряд небольших изящных церквей (сохранились лютеранские церкви Св. Анны и Св. Екатерины, Армянская церковь), руководил перестройкой Большого дворца в Петергоф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Постройки Фельтена отличаются удачными пропорциями, лаконично</w:t>
        <w:softHyphen/>
        <w:t>стью отделки фасадов и одновременно мягкостью, плавностью очер</w:t>
        <w:softHyphen/>
        <w:t>таний. Поиск новых архитектурных форм и приемов проявился в его кратковременном увлечении псев</w:t>
        <w:softHyphen/>
        <w:t>доготикой. В этом стиле зодчий воз</w:t>
        <w:softHyphen/>
        <w:t>вел два необычного облика здания -Чесменский дворец и Чесменскую церковь, фасады которых обработа</w:t>
        <w:softHyphen/>
        <w:t>ны с использованием элементов готи</w:t>
        <w:softHyphen/>
        <w:t>ческой архитектуры. Фельтен проявил себя и как мастер решения крупных градостроительных проблем - его за</w:t>
        <w:softHyphen/>
        <w:t>мысел оформления Дворцовой пло</w:t>
        <w:softHyphen/>
        <w:t>щади дугообразными зданиями позже реализовал К. Росс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Умер зодчий в 1801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b/>
          <w:sz w:val="20"/>
          <w:szCs w:val="20"/>
        </w:rPr>
        <w:t>ВАСИЛИЙ ПЕТРОВИЧ СТАСОВ</w:t>
      </w:r>
      <w:r>
        <w:rPr>
          <w:rFonts w:cs="Courier New" w:ascii="Courier New" w:hAnsi="Courier New"/>
          <w:sz w:val="20"/>
          <w:szCs w:val="20"/>
        </w:rPr>
        <w:t xml:space="preserve"> Василий Петрович Стасов (1769-1848) приобрел известность как архи</w:t>
        <w:softHyphen/>
        <w:t>тектор-практик, сформировавшийся под влиянием зодчих Баженова и Ка</w:t>
        <w:softHyphen/>
        <w:t>закова. С 1811 г. - академик Академии художеств. Пик творческой активности Стасова связан с возведением зданий и сооружений, призванных прослав</w:t>
        <w:softHyphen/>
        <w:t>лять подвиги русских воинов: казарм Павловского полка, Спасо-Преобра-женекого собора, Нарвских и Москов</w:t>
        <w:softHyphen/>
        <w:t>ских триумфальных ворот, ворот «Лю</w:t>
        <w:softHyphen/>
        <w:t>безным моим сослуживцам» в Царском Селе. Стасов завершал стро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ительство Смольного монастыря, по</w:t>
        <w:softHyphen/>
        <w:t>строил здание Конюшенного ведом</w:t>
        <w:softHyphen/>
        <w:t>ства. Большой мастер интерьера, он руководил восстановлением внутрен</w:t>
        <w:softHyphen/>
        <w:t>ней отделки Зимнего дворца после по</w:t>
        <w:softHyphen/>
        <w:t>жара 1837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Постройки Стасова, памятники эпохи расцвета русского классициз</w:t>
        <w:softHyphen/>
        <w:t>ма, отличаются монументальностью, благородной простотой и строгостью форм. Пример тому-Нарвские триум</w:t>
        <w:softHyphen/>
        <w:t>фальные ворота (1827-1834), посвя</w:t>
        <w:softHyphen/>
        <w:t>щенные победе в Отечественной вой</w:t>
        <w:softHyphen/>
        <w:t>не 1812г. Однопролетная арка высотой более 30 м и шириной 28 м выложена из кирпича и облицована медью. Упод-ножия - статуи древнерусских воинов (скульпт. С. Пименов, В. Демут-Мали-новский). Особую торжественность во</w:t>
        <w:softHyphen/>
        <w:t>ротам придают 12 колонн, установлен</w:t>
        <w:softHyphen/>
        <w:t>ных у пилонов. Высокий аттик венчает скульптурная группа шестерка коней (скульпт. П, Клодт) и колесница Славы (скуяьпт. С. Пименов). Это величествен</w:t>
        <w:softHyphen/>
        <w:t xml:space="preserve">ное сооружение - символ военной мощи России </w:t>
      </w:r>
      <w:r>
        <w:rPr>
          <w:rFonts w:cs="Courier New" w:ascii="Courier New" w:hAnsi="Courier New"/>
          <w:sz w:val="20"/>
          <w:szCs w:val="20"/>
          <w:lang w:val="en-US"/>
        </w:rPr>
        <w:t>XIX</w:t>
      </w:r>
      <w:r>
        <w:rPr>
          <w:rFonts w:cs="Courier New" w:ascii="Courier New" w:hAnsi="Courier New"/>
          <w:sz w:val="20"/>
          <w:szCs w:val="20"/>
        </w:rPr>
        <w:t xml:space="preserve"> 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b/>
          <w:sz w:val="20"/>
          <w:szCs w:val="20"/>
        </w:rPr>
        <w:t>ВАСИЛИЙ ИВАНОВИЧ БАЖЕНОВ</w:t>
      </w:r>
      <w:r>
        <w:rPr>
          <w:rFonts w:cs="Courier New" w:ascii="Courier New" w:hAnsi="Courier New"/>
          <w:sz w:val="20"/>
          <w:szCs w:val="20"/>
        </w:rPr>
        <w:t xml:space="preserve"> Родился зодчий в 1737 или 1738 г. в семье священника одной из церквей Московского Кремля. Страстная лю</w:t>
        <w:softHyphen/>
        <w:t>бовь к рисованию привела его в Ака</w:t>
        <w:softHyphen/>
        <w:t>демию художеств. Свое образование он продолжил во Франции и Италии, где изучал памятники античной архи</w:t>
        <w:softHyphen/>
        <w:t>тектуры и сформировался как зодчий. Его проекты зданий и сооружений по</w:t>
        <w:softHyphen/>
        <w:t>лучили самые высокие оценки у евро</w:t>
        <w:softHyphen/>
        <w:t>пейских специалистов, и в 25 лет он был избран профессором ряда зару</w:t>
        <w:softHyphen/>
        <w:t>бежных (итальянских) академий! С1765 г. Баженов - академик Россий</w:t>
        <w:softHyphen/>
        <w:t>ской академии художест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Вернувшись в Россию, создал ряд грандиозных проектов, в которых рас</w:t>
        <w:softHyphen/>
        <w:t>крылся его талант по созданию целых архитектурных ансамблей, тесно свя</w:t>
        <w:softHyphen/>
        <w:t>занных с окружающим ландшафтом. Возвел в Москве здание Арсенала и знаменитый дом Пашкова - признан</w:t>
        <w:softHyphen/>
        <w:t xml:space="preserve">ный шедевр российской архитектуры второй половины </w:t>
      </w:r>
      <w:r>
        <w:rPr>
          <w:rFonts w:cs="Courier New" w:ascii="Courier New" w:hAnsi="Courier New"/>
          <w:sz w:val="20"/>
          <w:szCs w:val="20"/>
          <w:lang w:val="en-US"/>
        </w:rPr>
        <w:t>XVIII</w:t>
      </w:r>
      <w:r>
        <w:rPr>
          <w:rFonts w:cs="Courier New" w:ascii="Courier New" w:hAnsi="Courier New"/>
          <w:sz w:val="20"/>
          <w:szCs w:val="20"/>
        </w:rPr>
        <w:t xml:space="preserve"> в. Предложил проект перестройки Московского Кремля, но из-за финансовых трудно</w:t>
        <w:softHyphen/>
        <w:t>стей и капризов императрицы Екате</w:t>
        <w:softHyphen/>
        <w:t xml:space="preserve">рины </w:t>
      </w:r>
      <w:r>
        <w:rPr>
          <w:rFonts w:cs="Courier New" w:ascii="Courier New" w:hAnsi="Courier New"/>
          <w:sz w:val="20"/>
          <w:szCs w:val="20"/>
          <w:lang w:val="en-US"/>
        </w:rPr>
        <w:t>II</w:t>
      </w:r>
      <w:r>
        <w:rPr>
          <w:rFonts w:cs="Courier New" w:ascii="Courier New" w:hAnsi="Courier New"/>
          <w:sz w:val="20"/>
          <w:szCs w:val="20"/>
        </w:rPr>
        <w:t xml:space="preserve"> проект так и не был осуществ</w:t>
        <w:softHyphen/>
        <w:t>лен, какие был достроен и дворцовый комплекс в г. Цфицыно (близ перво</w:t>
        <w:softHyphen/>
        <w:t>престольной столицы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Попав в опалу, Баженов был лишён возможности творить, что стало траге</w:t>
        <w:softHyphen/>
        <w:t>дией для полного замыслов зодчег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Возвращенный из опалы и облас</w:t>
        <w:softHyphen/>
        <w:t xml:space="preserve">канный Павлом 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, но надломленный морально и больной, Баженов успел создать проект ансамбля Михайлов</w:t>
        <w:softHyphen/>
        <w:t>ского замка, однако принять участие в его возведении ему уже не пришлось. Умер архитектор в 1799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b/>
          <w:sz w:val="20"/>
          <w:szCs w:val="20"/>
        </w:rPr>
        <w:t>ПЕТР КАРЛОВИЧ КЛОДТ</w:t>
      </w:r>
      <w:r>
        <w:rPr>
          <w:rFonts w:cs="Courier New" w:ascii="Courier New" w:hAnsi="Courier New"/>
          <w:sz w:val="20"/>
          <w:szCs w:val="20"/>
        </w:rPr>
        <w:t xml:space="preserve"> (1805-1867) родился в Петербур</w:t>
        <w:softHyphen/>
        <w:t>ге в семье боевого генерала, барона, героя Отечественной войны 1812 г. (его портрет находится в «Галерее 1882 года» в Эрмитаже). Семья при</w:t>
        <w:softHyphen/>
        <w:t>надлежала к старинному титулованно</w:t>
        <w:softHyphen/>
        <w:t>му роду. Ее дальние предки были ры</w:t>
        <w:softHyphen/>
        <w:t>царями, а прапрадед имел воинское звание генерал-майора шведской службы и принимал активное участие в Северной войн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В детстве у мальчика пробудилась страсть к лепке и резьбе, изучению ло</w:t>
        <w:softHyphen/>
        <w:t>шадей. Окончив Петербургское артиллерийское училище, он недолго носил офицерский мундир. Через полтора года, выйдя в отставку, стал посещать классы Академии художеств. Однако вопреки общепринятым нормам изу</w:t>
        <w:softHyphen/>
        <w:t>чал не «венер» и «аполлонов», а обык</w:t>
        <w:softHyphen/>
        <w:t>новенных лошадей. Будучи в «стеснен</w:t>
        <w:softHyphen/>
        <w:t>ных обстоятельствах», зарабатывал лепкой и продажей фигурок лошадей, которые пользовались успех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Получив в 1832 г. заказ на изготов</w:t>
        <w:softHyphen/>
        <w:t>ление группы «Укротители коней», он, в связи со смертью крупнейшего масте</w:t>
        <w:softHyphen/>
        <w:t>ра-литейщика В. Екимова, сам занялся отливкой своих скульптур и добился в этом деле больших успехов, а в 1838 г. возглавил Литейный двор. Русский царь подарил по две группы «Укротителей» прусскому и неаполитанскому королям. Так творения скульптора приобрели всемирную славу. «Укротители коней» на Аничковом мосту - высшее достиже</w:t>
        <w:softHyphen/>
        <w:t>ние удивительного мастерства Клодта, ставшее таким же символом Петербур</w:t>
        <w:softHyphen/>
        <w:t>га, как «Медный всадник» или шпиль Ад</w:t>
        <w:softHyphen/>
        <w:t>миралтейств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b/>
          <w:sz w:val="20"/>
          <w:szCs w:val="20"/>
        </w:rPr>
        <w:t>КОНСТАНТИН АНДРЕЕВИЧ ТОН</w:t>
      </w:r>
      <w:r>
        <w:rPr>
          <w:rFonts w:cs="Courier New" w:ascii="Courier New" w:hAnsi="Courier New"/>
          <w:sz w:val="20"/>
          <w:szCs w:val="20"/>
        </w:rPr>
        <w:t xml:space="preserve"> Видный архитектор и теоретик ар</w:t>
        <w:softHyphen/>
        <w:t>хитектуры К. Тон родился в Петербур</w:t>
        <w:softHyphen/>
        <w:t>ге в 1794 г. Ученик А. Воронихина, он уже в 36 лет был избран академиком Академии художеств. Продолжил тра</w:t>
        <w:softHyphen/>
        <w:t>диции архитектуры русского класси</w:t>
        <w:softHyphen/>
        <w:t>цизма, а также явился создателем рус</w:t>
        <w:softHyphen/>
        <w:t>ско-византийского стиля. Крупнейшие постройки Тона были созданы в Моск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ве: Большой Кремлевский дворец, храм Христа Спасителя, Оружейная палат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Однако и в Петербурге Тон возвел ряд замечательных сооружений, до</w:t>
        <w:softHyphen/>
        <w:t>стойных упоминания, в частности зда</w:t>
        <w:softHyphen/>
        <w:t>ние Николаевского (ныне Московский) вокзал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Наиболее примечательное соору</w:t>
        <w:softHyphen/>
        <w:t>жение архитектора - знаменитая при</w:t>
        <w:softHyphen/>
        <w:t>стань со сфинксами у здания Акаде</w:t>
        <w:softHyphen/>
        <w:t>мии художеств. Древние изваяния удивительным образом гармонируют со светильниками, гранитной набе</w:t>
        <w:softHyphen/>
        <w:t>режной и зданием Академии. Ан</w:t>
        <w:softHyphen/>
        <w:t>самбль набережной является своеоб</w:t>
        <w:softHyphen/>
        <w:t>разной визитной карточкой Академии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Умер К. Тон в 1881 г. и похоронен на Волковском православном клад</w:t>
        <w:softHyphen/>
        <w:t>бищ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b/>
          <w:sz w:val="20"/>
          <w:szCs w:val="20"/>
        </w:rPr>
        <w:t>ДЖАКОМО КВАРЕНГИ Джакомо Кваренги (1744-1817),</w:t>
      </w:r>
      <w:r>
        <w:rPr>
          <w:rFonts w:cs="Courier New" w:ascii="Courier New" w:hAnsi="Courier New"/>
          <w:sz w:val="20"/>
          <w:szCs w:val="20"/>
        </w:rPr>
        <w:t xml:space="preserve"> один из известных русских архитекто</w:t>
        <w:softHyphen/>
        <w:t>ров эпохи классицизма, происходил из итальянского города Бергамо. С1761 г. он учился архитектурному ис</w:t>
        <w:softHyphen/>
        <w:t>кусству в Риме. В Россию прибыл в декабре 1780 г. и прожил здесь много лет, обретя вторую родину. Кваренги построил массу замечательных соору</w:t>
        <w:softHyphen/>
        <w:t>жений как в самом Петербурге, так и в его окрестностях. В Петергофе он воз</w:t>
        <w:softHyphen/>
        <w:t>вел Английский дворец (не сохранил</w:t>
        <w:softHyphen/>
        <w:t>ся); в Павловске - больницу с церко</w:t>
        <w:softHyphen/>
        <w:t>вью, мавзолей Ланского и Концертный зал; в Царском Селе - Александров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ский дворец. Среди петербургских ра</w:t>
        <w:softHyphen/>
        <w:t>бот Кваренги - здание Академии наук, ансамбль Ассигнационного банка, Се</w:t>
        <w:softHyphen/>
        <w:t>ребряные ряды, Эрмитажный театр и галерея, Георгиевский и Аполлонов залы в Зимнем дворце, Конногвардей</w:t>
        <w:softHyphen/>
        <w:t>ский манеж, Кабинет при Аничковом дворце, Мариинская больница на Ли</w:t>
        <w:softHyphen/>
        <w:t>тейном проспекте, Смольный инсти</w:t>
        <w:softHyphen/>
        <w:t>тут. Считают, что автором Елагина дворца на Елагином острове, постро</w:t>
        <w:softHyphen/>
        <w:t>енного в 1780-х гг., также был Кварен</w:t>
        <w:softHyphen/>
        <w:t>ги. Главный фасад этого здания укра</w:t>
        <w:softHyphen/>
        <w:t>шает портик коринфского ордера, лестница с пандусом и чугунными львами. В 1812-1822 гг. К. Росси пе</w:t>
        <w:softHyphen/>
        <w:t>рестроил Елагин дворец, оформил его парадные интерьер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1 марта 1817 г. Кваренги скончал</w:t>
        <w:softHyphen/>
        <w:t>ся в Петербурге и был похоронен на Волковском лютеранском кладбище. В 1967 г. его прах перезахоронили в некрополе Александро-Невской лав</w:t>
        <w:softHyphen/>
        <w:t>ры, а перед фасадом построенного им здания бывшего Ассигнационного банка установили бюст архитектор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b/>
          <w:sz w:val="20"/>
          <w:szCs w:val="20"/>
        </w:rPr>
        <w:t>КОЗЛОВСКИЙ МИХАИЛ ИВАНОВИЧ</w:t>
      </w:r>
      <w:r>
        <w:rPr>
          <w:rFonts w:cs="Courier New" w:ascii="Courier New" w:hAnsi="Courier New"/>
          <w:sz w:val="20"/>
          <w:szCs w:val="20"/>
        </w:rPr>
        <w:t xml:space="preserve"> (1753-1802)про</w:t>
        <w:softHyphen/>
        <w:t>исходил из семьи военного музыкан</w:t>
        <w:softHyphen/>
        <w:t>та. В1773 г. он закончил Академию ху</w:t>
        <w:softHyphen/>
        <w:t>дожеств с большой золотой медалью, после чего в течение пяти лет учился и работал в Италии и во Франции. Вер</w:t>
        <w:softHyphen/>
        <w:t>нувшись в Россию, М. Козловский уча</w:t>
        <w:softHyphen/>
        <w:t>ствовал в скульптурном украшении Мраморного дворца в Петербурге, со</w:t>
        <w:softHyphen/>
        <w:t xml:space="preserve">здав для него ряд барельефов (1780-е гг.), выполнил барельефы в концертном зале Царскосельского парка (Храм дружбы) в 1783:-1784 гг. Статуя Екатерины </w:t>
      </w:r>
      <w:r>
        <w:rPr>
          <w:rFonts w:cs="Courier New" w:ascii="Courier New" w:hAnsi="Courier New"/>
          <w:sz w:val="20"/>
          <w:szCs w:val="20"/>
          <w:lang w:val="en-US"/>
        </w:rPr>
        <w:t>II</w:t>
      </w:r>
      <w:r>
        <w:rPr>
          <w:rFonts w:cs="Courier New" w:ascii="Courier New" w:hAnsi="Courier New"/>
          <w:sz w:val="20"/>
          <w:szCs w:val="20"/>
        </w:rPr>
        <w:t xml:space="preserve"> в образе Минер</w:t>
        <w:softHyphen/>
        <w:t>вы (1784-1785) сделала молодого скульптора знаменитым: в этом обра</w:t>
        <w:softHyphen/>
        <w:t>зе он выразил идеал просвещенного монарха, принимающего разумные за</w:t>
        <w:softHyphen/>
        <w:t>коны и думающего о своей стран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Козловский часто обращался к ан</w:t>
        <w:softHyphen/>
        <w:t>тичным сюжетам, разрабатывая тему героизма, гражданской доблести, са</w:t>
        <w:softHyphen/>
        <w:t>мопожертвования - «Аякс защищает Патрокла» (1796), «Смерть Астианакса» (1790-е гг.). Скульптура «Поликрат», изображающая гибель тирана, навея</w:t>
        <w:softHyphen/>
        <w:t>на событиями Французской буржуаз</w:t>
        <w:softHyphen/>
        <w:t>ной революции, свидетелем которых оказался скульптор, находившийся в Париже в 1789 г. Козловскому принад</w:t>
        <w:softHyphen/>
        <w:t>лежит также ряд замечательных идил</w:t>
        <w:softHyphen/>
        <w:t>лических скульптур: «Спящий Амур» (1792), «Гименей» (1796), «Психея» (1801). Вершиной его творчества яв</w:t>
        <w:softHyphen/>
        <w:t>ляются монументальные скульптуры: памятник А. В. Суворову на Суворов</w:t>
        <w:softHyphen/>
        <w:t>ской площади (1800-1802) и «Самсон, раздирающий пасть льва» (1802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Скульптура «Самсон» - наиболее известное произведение Козловско</w:t>
        <w:softHyphen/>
        <w:t>го. Она несет основную смысловую нагрузку в ансамбле Большого каска</w:t>
        <w:softHyphen/>
        <w:t>да в Петродворце - возвеличивает военную мощь России. Скульптура была похищена немецко-фашистскими захватчиками в период Великой Отечественной войны и воссоздана скульптором В. Симоновым в 1947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18 сентября 1802 г., не дожив и до 49 лет, М. Козловский внезапно скон</w:t>
        <w:softHyphen/>
        <w:t>чался и был похоронен в Некрополе при Александро-Невской лавр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b/>
          <w:sz w:val="20"/>
          <w:szCs w:val="20"/>
        </w:rPr>
        <w:t>АНТОНИО РИНАЛЬДИ</w:t>
      </w:r>
      <w:r>
        <w:rPr>
          <w:rFonts w:cs="Courier New" w:ascii="Courier New" w:hAnsi="Courier New"/>
          <w:sz w:val="20"/>
          <w:szCs w:val="20"/>
        </w:rPr>
        <w:t xml:space="preserve"> Талантливый итальянский архитек</w:t>
        <w:softHyphen/>
        <w:t>тор Антонио Ринальди (ок. 1710-1794), ученик зодчего Л. Ванвителли, работал в России с 1751 г. В 1756-1790 гг. (по другим данным в 1754-1780) являлся придворным архитекто</w:t>
        <w:softHyphen/>
        <w:t>ром. Для его творчества характерно сочетание элементов барокко и роко</w:t>
        <w:softHyphen/>
        <w:t>ко с чертами формирующегося в т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время классицизма. Ринальди удачно использовал декоративные свойства камня, уделял огромное внимание внутренней отделке помещений (со</w:t>
        <w:softHyphen/>
        <w:t>здавал рисунки для лепных и резных узоров, использовал росписи, шелк, живописные полотна). В его построй</w:t>
        <w:softHyphen/>
        <w:t>ках и интерьерах ярко проявился син</w:t>
        <w:softHyphen/>
        <w:t>тез архитектуры, живописи и скуль</w:t>
        <w:softHyphen/>
        <w:t>птур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 xml:space="preserve">Наиболее значительные работы Ринальди: архитектурный ансамбль в Ломоносове (дворец Петра </w:t>
      </w:r>
      <w:r>
        <w:rPr>
          <w:rFonts w:cs="Courier New" w:ascii="Courier New" w:hAnsi="Courier New"/>
          <w:sz w:val="20"/>
          <w:szCs w:val="20"/>
          <w:lang w:val="en-US"/>
        </w:rPr>
        <w:t>III</w:t>
      </w:r>
      <w:r>
        <w:rPr>
          <w:rFonts w:cs="Courier New" w:ascii="Courier New" w:hAnsi="Courier New"/>
          <w:sz w:val="20"/>
          <w:szCs w:val="20"/>
        </w:rPr>
        <w:t>, Китай</w:t>
        <w:softHyphen/>
        <w:t>ский дворец, павильон Катальной гор</w:t>
        <w:softHyphen/>
        <w:t>ки, парки) - единственный комплекс из всех загородных царских резиден</w:t>
        <w:softHyphen/>
        <w:t>ций, созданный преимущественно од</w:t>
        <w:softHyphen/>
        <w:t>ним автором; дворец в Гатчине; Орлов</w:t>
        <w:softHyphen/>
        <w:t>ские ворота в Пушкине; Мраморный дворец в Петербурге; Воронцова дач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Последние годы жизни архитектор провел на родин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b/>
          <w:sz w:val="20"/>
          <w:szCs w:val="20"/>
        </w:rPr>
        <w:t>АНДРЕЯМ (АДРИАН) ДМИТРИЕВИЧ ЗАХАРОВ</w:t>
      </w:r>
      <w:r>
        <w:rPr>
          <w:rFonts w:cs="Courier New" w:ascii="Courier New" w:hAnsi="Courier New"/>
          <w:sz w:val="20"/>
          <w:szCs w:val="20"/>
        </w:rPr>
        <w:t xml:space="preserve"> Коренной петербуржец, он родился в 1761 г. в семье офицера, служившего в Адмиралтействе. Закончив архи</w:t>
        <w:softHyphen/>
        <w:t>тектурный класс Академии художеств, продолжил обучение во Франции у из</w:t>
        <w:softHyphen/>
        <w:t>вестного парижского архитектора Ж. Шапьгрена, автора Триумфальной арки, и заслуженно получил от него самую высокую аттестаци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Молодой архитектор в звании ака</w:t>
        <w:softHyphen/>
        <w:t>демика и профессора занял почетное место преподавателя в Академии ху</w:t>
        <w:softHyphen/>
        <w:t>дожеств. Первый опыт зодчего Заха</w:t>
        <w:softHyphen/>
        <w:t>ров получил в 1799 г., будучи главным архитектором в Гатчине, одной из им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ператорских резиденций, где возвел ряд построек. В1801-1802 гг. путеше</w:t>
        <w:softHyphen/>
        <w:t>ствовал по России по указанию импе</w:t>
        <w:softHyphen/>
        <w:t xml:space="preserve">ратора Александра 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, выбирая места и составляя проекты для строительства военных учебных заведени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Реализовать свое дарование зод</w:t>
        <w:softHyphen/>
        <w:t>чего он смог лишь в зрелые годы - по</w:t>
        <w:softHyphen/>
        <w:t>сле назначения главным архитектором Адмиралтейства. По его проектам строились Морской госпиталь в Хер</w:t>
        <w:softHyphen/>
        <w:t>соне, Андреевский собор в Крон</w:t>
        <w:softHyphen/>
        <w:t>штадте. Главным же делом жизни ста</w:t>
        <w:softHyphen/>
        <w:t>ла коренная реконструкция здания Адмиралтейства, в результате кото</w:t>
        <w:softHyphen/>
        <w:t>рой в центре Петербурга возникло новое монументальное сооружение, поражающее глубиной продуманности проекта и богатством архитектурных форм. В это творение Захаров вложил весь свой талант, способности и бук</w:t>
        <w:softHyphen/>
        <w:t>вально сгорел на работе: перенапря</w:t>
        <w:softHyphen/>
        <w:t>жение физических и нравственных сил подорвало здоровье замечательного зодчего, и он умер в 1811 г., так и не увидев законченным свое детищ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b/>
          <w:sz w:val="20"/>
          <w:szCs w:val="20"/>
        </w:rPr>
        <w:t>ЭТЬЕН МОРИС ФАЛЬКОНЕ</w:t>
      </w:r>
      <w:r>
        <w:rPr>
          <w:rFonts w:cs="Courier New" w:ascii="Courier New" w:hAnsi="Courier New"/>
          <w:sz w:val="20"/>
          <w:szCs w:val="20"/>
        </w:rPr>
        <w:t xml:space="preserve"> Родился в 1716 г. в семье ремес</w:t>
        <w:softHyphen/>
        <w:t>ленника в Париже. Рано пробудивший</w:t>
        <w:softHyphen/>
        <w:t>ся интерес к искусству - живописи и скульптуре - привел его в мастерскую известного скульптора Ж.-Б. Лемуана. Страсть к познанию и огромная рабо</w:t>
        <w:softHyphen/>
        <w:t>тоспособность позволили Фальконе из полуграмотного сына столяра пре</w:t>
        <w:softHyphen/>
        <w:t>вратиться в одного из образованней</w:t>
        <w:softHyphen/>
        <w:t>ших художников своего времени. Та</w:t>
        <w:softHyphen/>
        <w:t>лант и поразительное трудолюб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привели к тому, что молодой скульптор добился признания уже первой само</w:t>
        <w:softHyphen/>
        <w:t>стоятельной работой - скульптурной группой «Милон Кротонский», а после</w:t>
        <w:softHyphen/>
        <w:t>дующие работы сделали его извест</w:t>
        <w:softHyphen/>
        <w:t>ным во Франции и за ее предела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В Россию Фальконе прибыл зре</w:t>
        <w:softHyphen/>
        <w:t>лым художником и здесь создал глав</w:t>
        <w:softHyphen/>
        <w:t xml:space="preserve">ное свое творение - памятник Петру 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. Его конная статуя насыщена энергией и отличается большой выразитель</w:t>
        <w:softHyphen/>
        <w:t>ностью. Ваятель сумел создать яркий образ энергичного человека-преобра</w:t>
        <w:softHyphen/>
        <w:t>зователя, преодолевающего все пре</w:t>
        <w:softHyphen/>
        <w:t>пятствия на пути к прогрессу. Памят</w:t>
        <w:softHyphen/>
        <w:t>ник стал эпохальным явлением в развитии мировой монументальной скульптуры. Однако автору не дове</w:t>
        <w:softHyphen/>
        <w:t>лось увидеть его в завершенном виде. Когда близилось окончание работ, от</w:t>
        <w:softHyphen/>
        <w:t>ношения Фальконе с императорским двором испортились настолько, что мастер в 1778 г. покинул Россию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БАРТОЛОМЕО ФРАНЧЕСКО РАСТРЕЛЛИ Родился в 1700 г. в семье итальян</w:t>
        <w:softHyphen/>
        <w:t>ского скульптора и архитектора Бартоломео Карло Растрелли, что опреде</w:t>
        <w:softHyphen/>
        <w:t>лило его дальнейший жизненный путь. Под руководством отца младший Рас</w:t>
        <w:softHyphen/>
        <w:t>трелли обучался живописи и азам ар</w:t>
        <w:softHyphen/>
        <w:t xml:space="preserve">хитектуры в Париже - крупнейшем культурном центре </w:t>
      </w:r>
      <w:r>
        <w:rPr>
          <w:rFonts w:cs="Courier New" w:ascii="Courier New" w:hAnsi="Courier New"/>
          <w:sz w:val="20"/>
          <w:szCs w:val="20"/>
          <w:lang w:val="en-US"/>
        </w:rPr>
        <w:t>XVIII</w:t>
      </w:r>
      <w:r>
        <w:rPr>
          <w:rFonts w:cs="Courier New" w:ascii="Courier New" w:hAnsi="Courier New"/>
          <w:sz w:val="20"/>
          <w:szCs w:val="20"/>
        </w:rPr>
        <w:t xml:space="preserve"> в., а в 1716 г. семья переехала в Россию. В Петер</w:t>
        <w:softHyphen/>
        <w:t>бурге Бартоломее прошел замеча</w:t>
        <w:softHyphen/>
        <w:t>тельную школу в кругу признанных зодчих - Д. Трезини, М. Земцов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В1730-1731 гг. Б. Растрелли жил в Москве. Древняя русская столица по</w:t>
        <w:softHyphen/>
        <w:t>трясла его своими необычными ве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личественными и гармоничными по</w:t>
        <w:softHyphen/>
        <w:t>стройками. Став придворным архитек</w:t>
        <w:softHyphen/>
        <w:t>тором (1730-1763), он, под впечатле</w:t>
        <w:softHyphen/>
        <w:t>нием памятников русской культуры, пересмотрел традиции барокко и внес свой вклад в развитие этого архи</w:t>
        <w:softHyphen/>
        <w:t>тектурного стиля. Расцвет барокко в России связан с пиком творческой ак</w:t>
        <w:softHyphen/>
        <w:t>тивности Бартоломео Растрелли. Воз</w:t>
        <w:softHyphen/>
        <w:t>веденные им здания - Воронцовский и Строгановский дворцы, ансамбль Смольного монастыря в Петербурге, загородные резиденции русских ца</w:t>
        <w:softHyphen/>
        <w:t>рей: Большой Петергофский дворец, Екатерининский дворец в Царском Селе - являются шедеврами мировой архитектур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Вершиной творчества Растрелли стал Зимний дворец. Его созданием зодчий способствовал превращению Санкт-Петербурга из города-порта, крепости и верфи в город дворцов -блестящую столицу импер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Увы, время расцвета русского ба</w:t>
        <w:softHyphen/>
        <w:t>рокко оказалось недолгим, и это ста</w:t>
        <w:softHyphen/>
        <w:t>ло трагедией для Варфоломея Варфо-ломеевича Растрелли, как звали его в России. В 1763 г. он подал прошение об отставке и вскоре покинул Петер</w:t>
        <w:softHyphen/>
        <w:t>бург, куда вернулся лишь незадолго до своей смерти в 1771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ОГЮСТ РИКАР (АВГУСТ АВГУСТОВИЧ)ДЕ МОНФЕРРАН В 1816 г. 30-летний талантливый французский архитектор О. Монферран покинул родину и приехал в Россию. Отличавшийся большой ра</w:t>
        <w:softHyphen/>
        <w:t>ботоспособностью и широким кру</w:t>
        <w:softHyphen/>
        <w:t>гозором, он умело обобщал опыт других архитекторов, инженеров, скульпторов. Большое и благотвор</w:t>
        <w:softHyphen/>
        <w:t>ное воздействие на Монферрана оказали русские строительные тра</w:t>
        <w:softHyphen/>
        <w:t>диции. За 42 года жизни и плодо</w:t>
        <w:softHyphen/>
        <w:t>творного труда в столице России Монферран возвел сооружения, сыгравшие значительную роль в формировании архитектурных ан</w:t>
        <w:softHyphen/>
        <w:t>самблей центра Петербурга: Исаа-киевский собор, Александровскую колонну, дом Лобанова-Ростовского на Адмиралтейском проспекте. В ка</w:t>
        <w:softHyphen/>
        <w:t>честве придворного архитектора он проводил отделку ряда залов Зимне</w:t>
        <w:softHyphen/>
        <w:t>го дворца, а в 1836 г. провел в Моск</w:t>
        <w:softHyphen/>
        <w:t>ве уникальную операцию по подъему из литейной ямы Царь-колокол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Его постройки отличаются гар</w:t>
        <w:softHyphen/>
        <w:t>моничностью пропорций, смело</w:t>
        <w:softHyphen/>
        <w:t>стью конструктивных решений, под</w:t>
        <w:softHyphen/>
        <w:t>черкнутой монументальностью,хотя некоторые считали, что Монферран иной раз излишне насыщал соору</w:t>
        <w:softHyphen/>
        <w:t>жение разнохарактерными украше</w:t>
        <w:softHyphen/>
        <w:t>ния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Умер архитектор в 1858 г., вско</w:t>
        <w:softHyphen/>
        <w:t>ре после завершения главного сво</w:t>
        <w:softHyphen/>
        <w:t>его творения - Исаакиевского со</w:t>
        <w:softHyphen/>
        <w:t>бор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b/>
          <w:sz w:val="20"/>
          <w:szCs w:val="20"/>
        </w:rPr>
        <w:t>Андрей Никифоровым Воронихин</w:t>
      </w:r>
      <w:r>
        <w:rPr>
          <w:rFonts w:cs="Courier New" w:ascii="Courier New" w:hAnsi="Courier New"/>
          <w:sz w:val="20"/>
          <w:szCs w:val="20"/>
        </w:rPr>
        <w:t xml:space="preserve"> Талантливый человек, художник-самоучка А. Воронихин родился в 1759 г. на Урале в Камском селе Новое Усолье. Был крепостным. Склонность к рисованию привела его в одну из ме</w:t>
        <w:softHyphen/>
        <w:t>стных школ иконописи. В1777 г. граф А. Строганов отправил одаренного юношу в Москву, где он продолжал обучение живописи и постигал осно</w:t>
        <w:softHyphen/>
        <w:t>вы архитектуры под руководством признанного мастера В. Баженов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Яркий талант «дворового человека Андрея Никифорова сына Воронихи-на» произвел на Строганова большо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впечатление, и в 1786 г. он подписал своему крепостному «вольную», впро</w:t>
        <w:softHyphen/>
        <w:t>чем, продолжая оказывать ему вся</w:t>
        <w:softHyphen/>
        <w:t>ческую поддержку. В1786-1790 гг. Во</w:t>
        <w:softHyphen/>
        <w:t>ронихин изучал строительное дело в Швейцарии и Франции. Вернувшись на родину уже зрелым архитектором, он принял участие в отделке интерь</w:t>
        <w:softHyphen/>
        <w:t>еров Строгановского дворца, постро</w:t>
        <w:softHyphen/>
        <w:t>ил дачу графа на Черной Речке, уча</w:t>
        <w:softHyphen/>
        <w:t>ствовал в строительстве колоннад и павильонов паркового ансамбля в Пе</w:t>
        <w:softHyphen/>
        <w:t>тергофе. Это была проба сил. В1806-1811 гг. он построил монументальное здание Горного института на Василь-евском острове. Главным же делом его жизни стало возведение Казанского собора, подлинного архитектурного шедевра, обессмертившего имя со</w:t>
        <w:softHyphen/>
        <w:t>здателя. Архитектор Воронихин вошел в историю искусства одним-един-ственным творением, но каким! Нас и сегодня восхищает Казанский собор -бессмертный памятник творческому гению русского человека. Умер зодчий в 1814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b/>
          <w:sz w:val="20"/>
          <w:szCs w:val="20"/>
        </w:rPr>
        <w:t>Карл Иванович Росси</w:t>
      </w:r>
      <w:r>
        <w:rPr>
          <w:rFonts w:cs="Courier New" w:ascii="Courier New" w:hAnsi="Courier New"/>
          <w:sz w:val="20"/>
          <w:szCs w:val="20"/>
        </w:rPr>
        <w:t xml:space="preserve"> Дата рождения зодчего точно не установлена - 1775 или 1777 г. В Рос</w:t>
        <w:softHyphen/>
        <w:t>сию приехал с семьей в 1785 г. С дет</w:t>
        <w:softHyphen/>
        <w:t>ства его окружали люди, служившие искусству, - мать и отчим были изве</w:t>
        <w:softHyphen/>
        <w:t>стной балетной парой, что во многом определило выбор жизненного пути: начав свою профессиональную дея</w:t>
        <w:softHyphen/>
        <w:t>тельность в качестве художника-деко</w:t>
        <w:softHyphen/>
        <w:t>ратора, со временем Росси вырос в крупнейшего градостроители. Огром</w:t>
        <w:softHyphen/>
        <w:t>ное влияние на его художественное ми</w:t>
        <w:softHyphen/>
        <w:t>ровоззрение и архитектурное мастер</w:t>
        <w:softHyphen/>
        <w:t>ство оказали учителя - архитекторы В. Бренна и В. Баженов, под руковод</w:t>
        <w:softHyphen/>
        <w:t>ством которых он в юности участвовал в строительстве Михайловского замка, а также памятники западноевропей</w:t>
        <w:softHyphen/>
        <w:t>ского и русского зодчества, с которы</w:t>
        <w:softHyphen/>
        <w:t>ми он ознакомился во время путеше</w:t>
        <w:softHyphen/>
        <w:t>ствия в Италию'.', Франци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Период с 1816 по 1832 г. - самый плодотворный в жизни зодчего, имен</w:t>
        <w:softHyphen/>
        <w:t>но тогда он прославился как непре</w:t>
        <w:softHyphen/>
        <w:t>взойденный мастер в возведении архи</w:t>
        <w:softHyphen/>
        <w:t>тектурных ансамблей. В оформление облика Петербурга Росси внес вклад больший, чем кто-либо из архитекто</w:t>
        <w:softHyphen/>
        <w:t>ров до и после него: 13 площадей, 12 улиц полностью созданы им или пе</w:t>
        <w:softHyphen/>
        <w:t>рестроены по его проектам (среди них-Дворцовая, Манежная, Сенатская, пло</w:t>
        <w:softHyphen/>
        <w:t>щадь Островского, Ломоносова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Постройки и ансамбли Росси стали кульминацией в развитии русского гра</w:t>
        <w:softHyphen/>
        <w:t>достроительного искусства началаШ в. Они отличаются ярко выраженным три</w:t>
        <w:softHyphen/>
        <w:t>умфальным характером, грандиозным размахом и монументальностью; им присущи яркость, выразительность и богатство композиции, разнообразие архитектурных форм и решений, гар</w:t>
        <w:softHyphen/>
        <w:t>моничное сочетание архитектуры и скульптур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Необычайно яркая личность, гор</w:t>
        <w:softHyphen/>
        <w:t>дый и темпераментный человек, он ча</w:t>
        <w:softHyphen/>
        <w:t>сто шел на конфликт с представителя</w:t>
        <w:softHyphen/>
        <w:t>ми власти, что и привело к его отставке в 1832 г. Впрочем, нуждаясь в талант</w:t>
        <w:softHyphen/>
        <w:t>ливом архитекторе, власти привлека</w:t>
        <w:softHyphen/>
        <w:t>ли его к строительным работам. Умер зодчий в 1849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b/>
          <w:sz w:val="20"/>
          <w:szCs w:val="20"/>
        </w:rPr>
        <w:t>Иван Егорович Старов</w:t>
      </w:r>
      <w:r>
        <w:rPr>
          <w:rFonts w:cs="Courier New" w:ascii="Courier New" w:hAnsi="Courier New"/>
          <w:sz w:val="20"/>
          <w:szCs w:val="20"/>
        </w:rPr>
        <w:t xml:space="preserve"> (1745-1808) Один из основоположников рус</w:t>
        <w:softHyphen/>
        <w:t>ского классицизма, И. Старев закон</w:t>
        <w:softHyphen/>
        <w:t>чил в 1762 г. Петербургскую академи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художеств, затем продолжил образо</w:t>
        <w:softHyphen/>
        <w:t>вание в Париже и Риме. Вернувшись в Россию, преподавал в Академии. В те</w:t>
        <w:softHyphen/>
        <w:t>чение трех лет (1772-1774) возглавлял комиссию по каменному строитель</w:t>
        <w:softHyphen/>
        <w:t>ству Санкт-Петербурга и Москвы. Наи</w:t>
        <w:softHyphen/>
        <w:t>более значительная работа зодчего -реконструкция Александре-Невской лавры и сооружение ее главной по</w:t>
        <w:softHyphen/>
        <w:t>стройки - Троицкого собора. В 1770-1780-х гг. архитектор работал над со</w:t>
        <w:softHyphen/>
        <w:t>зданием усадебных ансамблей в пригородах Петербурга (в Тайцах, Си-ворцах и Пелле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Другая   известная   постройка И. Старова - Таврический дворец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ТОМАДЕТОМО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b/>
          <w:sz w:val="20"/>
          <w:szCs w:val="20"/>
        </w:rPr>
        <w:t>Жан Франсуа Тома де Томом</w:t>
      </w:r>
      <w:r>
        <w:rPr>
          <w:rFonts w:cs="Courier New" w:ascii="Courier New" w:hAnsi="Courier New"/>
          <w:sz w:val="20"/>
          <w:szCs w:val="20"/>
        </w:rPr>
        <w:t xml:space="preserve"> (1760-1813) родился в швейцарском городе Берне. Детство и юность провел во Франции. Успешно окончив Париж</w:t>
        <w:softHyphen/>
        <w:t>скую академию архитектуры, продол</w:t>
        <w:softHyphen/>
        <w:t>жил образование в Риме. Свой талант зодчий раскрыл в России, куда при</w:t>
        <w:softHyphen/>
        <w:t>ехал в 1799 г. уже зрелым архитекто</w:t>
        <w:softHyphen/>
        <w:t>р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Для построек де Томона характерны широкое использование творчески переработанных приемов античного зодчества, применение укрупненных форм, придающих зданию подчеркну</w:t>
        <w:softHyphen/>
        <w:t>тую монументальность. Он решал и крупные градостроительные задачи. По проекту де Томона создавался ар</w:t>
        <w:softHyphen/>
        <w:t>хитектурный ансамбль Стрелки Васильевского острова. Главным творени</w:t>
        <w:softHyphen/>
        <w:t>ем архитектора стало здание Биржи -грандиозное сооружение, гармонично вписавшееся в величественную пано</w:t>
        <w:softHyphen/>
        <w:t>раму невских берег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Он также построил дом графини Лаваль, три фонтана из гранитных бло</w:t>
        <w:softHyphen/>
        <w:t>ков на Царскосельской дороге (два из них позже перенесли в черту города, установив близ Казанского собора и в московском парке Победы), перестро</w:t>
        <w:softHyphen/>
        <w:t>ил Большой театр, здание которого не сохранилось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b/>
          <w:sz w:val="20"/>
          <w:szCs w:val="20"/>
        </w:rPr>
        <w:t>Марсово ПОЛЕ !!!</w:t>
      </w:r>
      <w:r>
        <w:rPr>
          <w:rFonts w:cs="Courier New" w:ascii="Courier New" w:hAnsi="Courier New"/>
          <w:sz w:val="20"/>
          <w:szCs w:val="20"/>
        </w:rPr>
        <w:t xml:space="preserve"> Одна из самых больших площадей Петербурга - Марсово поле - формировалась в течение двух столетий - с 1710-х по 1920-е гг. В эпоху Петра 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 xml:space="preserve"> здесь, на месте осу</w:t>
        <w:softHyphen/>
        <w:t>шенного болота, устраивали народные гулянья, фейер</w:t>
        <w:softHyphen/>
        <w:t>верки и военные парады, от</w:t>
        <w:softHyphen/>
        <w:t>чего обширное пространство (500 х ЗОО м) получило назва</w:t>
        <w:softHyphen/>
        <w:t>ние Потешного поля. Называ</w:t>
        <w:softHyphen/>
        <w:t>ли это место и Царицыным лу</w:t>
        <w:softHyphen/>
        <w:t xml:space="preserve">гом, так как в юго-восточном углу находился летний дворец Елизаветы 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 xml:space="preserve">. С конца </w:t>
      </w:r>
      <w:r>
        <w:rPr>
          <w:rFonts w:cs="Courier New" w:ascii="Courier New" w:hAnsi="Courier New"/>
          <w:sz w:val="20"/>
          <w:szCs w:val="20"/>
          <w:lang w:val="en-US"/>
        </w:rPr>
        <w:t>XVIII</w:t>
      </w:r>
      <w:r>
        <w:rPr>
          <w:rFonts w:cs="Courier New" w:ascii="Courier New" w:hAnsi="Courier New"/>
          <w:sz w:val="20"/>
          <w:szCs w:val="20"/>
        </w:rPr>
        <w:t xml:space="preserve"> в. огромную территорию все чаще использовали для военных смотров и парадов. Одно</w:t>
        <w:softHyphen/>
        <w:t>временно она превращалась в мемориал русской ратной славы: в 1799г. на берегу Мойки установили обелиск «Румянцева победам» (пере</w:t>
        <w:softHyphen/>
        <w:t>несен в 1818 г. на Васильевский остров), а в 1801 г. - па</w:t>
        <w:softHyphen/>
        <w:t>мятник А. Суворову (ныне на площади Суворова). Наконец за площадью окончательно закрепилось современное на</w:t>
        <w:softHyphen/>
        <w:t>звание - Марсово поле, дан</w:t>
        <w:softHyphen/>
        <w:t>ное в честь античного бога войны Марс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С востока его граница оп</w:t>
        <w:softHyphen/>
        <w:t>ределена Лебяжьим кана</w:t>
        <w:softHyphen/>
        <w:t>лом, с юга - рекой Мойкой, с запада Марсово поле оформ</w:t>
        <w:softHyphen/>
        <w:t>ляет грандиозное здание казарм Павловского полка (арх. В.Стасов, 1817-1819). Казармы Павловского полка - монументальный па</w:t>
        <w:softHyphen/>
        <w:t>мятник победам русской гвар</w:t>
        <w:softHyphen/>
        <w:t>дии - одно из совершенных сооружений русского класси</w:t>
        <w:softHyphen/>
        <w:t xml:space="preserve">цизма начала </w:t>
      </w:r>
      <w:r>
        <w:rPr>
          <w:rFonts w:cs="Courier New" w:ascii="Courier New" w:hAnsi="Courier New"/>
          <w:sz w:val="20"/>
          <w:szCs w:val="20"/>
          <w:lang w:val="en-US"/>
        </w:rPr>
        <w:t>XIX</w:t>
      </w:r>
      <w:r>
        <w:rPr>
          <w:rFonts w:cs="Courier New" w:ascii="Courier New" w:hAnsi="Courier New"/>
          <w:sz w:val="20"/>
          <w:szCs w:val="20"/>
        </w:rPr>
        <w:t xml:space="preserve"> 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Боковым фасадом к Марсову полю обращено здание строгих архитектурных форм. Это Мраморный дворец -выдающийся памятник ранне</w:t>
        <w:softHyphen/>
        <w:t>го русского классицизма (арх. А. Ринальди, 1768-1785). Сей</w:t>
        <w:softHyphen/>
        <w:t>час дворец - филиал Русско</w:t>
        <w:softHyphen/>
        <w:t>го музея. Свое название он получил благодаря примене</w:t>
        <w:softHyphen/>
        <w:t>нию при отделке 32(!) сортов мрамор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В марте 1917 г. Марсово поле превратили в некрополь -место погребения революци</w:t>
        <w:softHyphen/>
        <w:t>онеров. В центре площади установлен гранитный памят</w:t>
        <w:softHyphen/>
        <w:t>ник Борцам революции (арх. Л. Руднев). В 1920-1923 гг. на территории Марсова поля был разбит сад с обширными га</w:t>
        <w:softHyphen/>
        <w:t>зонами, группами кустарни</w:t>
        <w:softHyphen/>
        <w:t>ков, окруженный по перимет</w:t>
        <w:softHyphen/>
        <w:t>ру липами (арх. И. Фомин, садовод Р. Катцер). В 1957 г. на Марсовом поле зажгли первый в стране Вечный огонь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К обширному Марсову полю примыкает Суворовская площадь. В центр ее в 1818 г. К. Росси перенес памятник А. Суворову, что и дало пло</w:t>
        <w:softHyphen/>
        <w:t>щади название. Скульптор М. Козловский создал герои</w:t>
        <w:softHyphen/>
        <w:t>ческий образ великого полко</w:t>
        <w:softHyphen/>
        <w:t>водца, облачив его в рыцарские доспехи и передав в бронзовой фигуре свойствен</w:t>
        <w:softHyphen/>
        <w:t>ные военачальнику стреми</w:t>
        <w:softHyphen/>
        <w:t>тельность и волю к побед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0:46:00Z</dcterms:created>
  <dc:creator>viktor</dc:creator>
  <dc:description/>
  <dc:language>en-US</dc:language>
  <cp:lastModifiedBy>viktor</cp:lastModifiedBy>
  <dcterms:modified xsi:type="dcterms:W3CDTF">2003-06-01T10:58:00Z</dcterms:modified>
  <cp:revision>1</cp:revision>
  <dc:subject/>
  <dc:title/>
</cp:coreProperties>
</file>