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/>
      </w:pPr>
      <w:r>
        <w:rPr/>
        <w:t>Паблик рилейшенс или связи с общественностью из всех определений можно назвать самостоятельной функцией менеджмента, по установлению и поддержанию коммуникаций между организацией и общественностью.</w:t>
      </w:r>
    </w:p>
    <w:p>
      <w:pPr>
        <w:pStyle w:val="Normal"/>
        <w:ind w:firstLine="454"/>
        <w:jc w:val="both"/>
        <w:rPr/>
      </w:pPr>
      <w:r>
        <w:rPr/>
        <w:t>Основная цель деятельности паблик рилейшенс - это создание благоприятной внешней и внутренней обстановки в обществе по отношению к организации. Основными направлениями деятельности паблик рилейшнс являю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/>
        <w:t>Формирование благоприятного имиджа организации и пресечение, опровержение неблагоприятных слухов, сообщ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/>
        <w:t>Работа со средствами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/>
        <w:t>Работа с государственными органами и местными органами упр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426"/>
        <w:jc w:val="both"/>
        <w:rPr/>
      </w:pPr>
      <w:r>
        <w:rPr/>
        <w:t>Отношения с инвесторами и потребителями.</w:t>
      </w:r>
    </w:p>
    <w:p>
      <w:pPr>
        <w:pStyle w:val="Normal"/>
        <w:ind w:firstLine="454"/>
        <w:jc w:val="both"/>
        <w:rPr/>
      </w:pPr>
      <w:r>
        <w:rPr>
          <w:b/>
          <w:bCs/>
          <w:u w:val="single"/>
        </w:rPr>
        <w:t>Формирование имиджа и пресечение слухов</w:t>
      </w:r>
      <w:r>
        <w:rPr/>
        <w:t xml:space="preserve"> </w:t>
      </w:r>
    </w:p>
    <w:p>
      <w:pPr>
        <w:pStyle w:val="Normal"/>
        <w:ind w:firstLine="454"/>
        <w:jc w:val="both"/>
        <w:rPr/>
      </w:pPr>
      <w:r>
        <w:rPr/>
        <w:t>Основной задачей деятельности паблик рилейшнс является формирование имиджа компании или паблисити, то есть распространение позитивной известности.</w:t>
      </w:r>
    </w:p>
    <w:p>
      <w:pPr>
        <w:pStyle w:val="Normal"/>
        <w:ind w:firstLine="454"/>
        <w:jc w:val="both"/>
        <w:rPr/>
      </w:pPr>
      <w:r>
        <w:rPr/>
        <w:t>Имидж это средство достижения стратегических целей компании. Позитивный имидж повышает конкурентноспособность коммерческой организации на рынке, привлекает потребителей и партнеров, облегчает ведение операций. Позитивный имидж создается основной деятельностью компании, а также целенаправленной работой специального отдела паблик рилейшнс. Для крупных организаций при поддержке имиджа очень важна работа с СМИ.</w:t>
      </w:r>
    </w:p>
    <w:p>
      <w:pPr>
        <w:pStyle w:val="Normal"/>
        <w:ind w:firstLine="454"/>
        <w:jc w:val="both"/>
        <w:rPr/>
      </w:pPr>
      <w:r>
        <w:rPr/>
        <w:t xml:space="preserve">Основные приемы привлечения внимания и использование их для создания благоприятного имиджа </w:t>
      </w:r>
    </w:p>
    <w:p>
      <w:pPr>
        <w:pStyle w:val="Normal"/>
        <w:ind w:firstLine="454"/>
        <w:jc w:val="both"/>
        <w:rPr/>
      </w:pPr>
      <w:r>
        <w:rPr/>
        <w:t>1. Организация специальных событий. Специальные события это мероприятия, проводимые компанией для привлечения внимания общественности. Суть спецсобытий в том, чтобы отвлечь от рутинного привычного хода жизни, стать событием для определенных групп общества.</w:t>
      </w:r>
    </w:p>
    <w:p>
      <w:pPr>
        <w:pStyle w:val="Normal"/>
        <w:ind w:firstLine="454"/>
        <w:jc w:val="both"/>
        <w:rPr/>
      </w:pPr>
      <w:r>
        <w:rPr/>
        <w:t>Спецсобытия тщательно подготавливаются, ни одна деталь не может быть импровизацией или экспромтом. Тем более они не должны выходить из под контроля. Важно подготовить условия для журналистов - розетки, стулья и все остальное. В случае отсутсвия этих условий журналисты могут почувствовать пренебрежение и на их сообщения может наложиться негативный оттенок.</w:t>
      </w:r>
    </w:p>
    <w:p>
      <w:pPr>
        <w:pStyle w:val="Normal"/>
        <w:ind w:firstLine="454"/>
        <w:jc w:val="both"/>
        <w:rPr/>
      </w:pPr>
      <w:r>
        <w:rPr/>
        <w:t xml:space="preserve">Основными спецсобытиями являются </w:t>
        <w:softHyphen/>
        <w:t>- церемонии открытия, приемы, презентации.</w:t>
      </w:r>
    </w:p>
    <w:p>
      <w:pPr>
        <w:pStyle w:val="Normal"/>
        <w:ind w:firstLine="454"/>
        <w:jc w:val="both"/>
        <w:rPr/>
      </w:pPr>
      <w:r>
        <w:rPr/>
        <w:t>А) Церемонии открытия. Церемонии открытия подразумевают собой начало нового бизнеса, представление новой услуги компанией. Церемония открытия нового завода, нового корпуса укрепляет имидж в глазах инвесторов, акционеров, потребителей. Демонстрация нового оборудования свидетельствует о качестве продуктов. Демонстрация хороших условий труда привлекает лучшие кадры.</w:t>
      </w:r>
    </w:p>
    <w:p>
      <w:pPr>
        <w:pStyle w:val="Normal"/>
        <w:ind w:firstLine="454"/>
        <w:jc w:val="both"/>
        <w:rPr/>
      </w:pPr>
      <w:r>
        <w:rPr/>
        <w:t>Позитивная известность нужна не только в бизнесе, она необходима политикам, государственным должностным лицам, неприбыльным организациям. Открытие нового корпуса университета, делового центра, школы, больницы дает политику, представителю организации города благоприятный имидж, поддержку в выборах.</w:t>
      </w:r>
    </w:p>
    <w:p>
      <w:pPr>
        <w:pStyle w:val="Normal"/>
        <w:ind w:firstLine="454"/>
        <w:jc w:val="both"/>
        <w:rPr/>
      </w:pPr>
      <w:r>
        <w:rPr/>
        <w:t>Б) Приемы. Прием это организованное хозяевами, совместное проведение времени представителей организации и гостей. Прием проводится как правило по случаю юбилея фирмы, посещения известного гостя, или просто регулярно. Цель проведения приема - увеличение контактов в сфере деятельности компании.</w:t>
      </w:r>
    </w:p>
    <w:p>
      <w:pPr>
        <w:pStyle w:val="Normal"/>
        <w:ind w:firstLine="454"/>
        <w:jc w:val="both"/>
        <w:rPr/>
      </w:pPr>
      <w:r>
        <w:rPr/>
        <w:t>Приемы проводятся обычно в форме легких трапез, но главной деталью является подготовка речей, сообщений и возможность гостям и представителям общаться между собой.</w:t>
      </w:r>
    </w:p>
    <w:p>
      <w:pPr>
        <w:pStyle w:val="Normal"/>
        <w:ind w:firstLine="454"/>
        <w:jc w:val="both"/>
        <w:rPr/>
      </w:pPr>
      <w:r>
        <w:rPr/>
        <w:t>В) Презентации. Презентации могут сочетаться с приемом, но цель презентаций представление фирмы, лица, продукта. Презентации проводятся по случаю открытия фирмы, новых достижений, выходе на новые рынки. Презентации состоят из сообщений ведущего фирмы, сообщения представителей, коротких видеофильмов.</w:t>
      </w:r>
    </w:p>
    <w:p>
      <w:pPr>
        <w:pStyle w:val="Normal"/>
        <w:ind w:firstLine="45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сечение негативных сообщений и управление кризисом</w:t>
      </w:r>
    </w:p>
    <w:p>
      <w:pPr>
        <w:pStyle w:val="Normal"/>
        <w:ind w:firstLine="454"/>
        <w:jc w:val="both"/>
        <w:rPr/>
      </w:pPr>
      <w:r>
        <w:rPr/>
        <w:t>Любая организация рано или поздно испытывает кризис. Поэтому организация должна предвидеть его, предотвращать сводя потери к минимуму, в том числе репутации. Целями кризисного менеджмента являются - прогнозирования кризисов, прекращение кризиса, ограничение ущерба, восстановления доверия.</w:t>
      </w:r>
    </w:p>
    <w:p>
      <w:pPr>
        <w:pStyle w:val="Normal"/>
        <w:ind w:firstLine="454"/>
        <w:jc w:val="both"/>
        <w:rPr/>
      </w:pPr>
      <w:r>
        <w:rPr/>
        <w:t xml:space="preserve">Кризисом для организации могут быть - угроза банкротства, забастовка, терракт, утечка информации, подделка продукции и многое другое. </w:t>
      </w:r>
    </w:p>
    <w:p>
      <w:pPr>
        <w:pStyle w:val="Normal"/>
        <w:ind w:firstLine="454"/>
        <w:jc w:val="both"/>
        <w:rPr/>
      </w:pPr>
      <w:r>
        <w:rPr/>
        <w:t>Этапы преодоления кризиса - 1. Определение проблем, поиск источников кризиса 2. Сортировка проблем по значимости и составление графика и плана действий 3. Всесторонее осуществление плана.</w:t>
      </w:r>
    </w:p>
    <w:p>
      <w:pPr>
        <w:pStyle w:val="Normal"/>
        <w:ind w:firstLine="454"/>
        <w:jc w:val="both"/>
        <w:rPr/>
      </w:pPr>
      <w:r>
        <w:rPr/>
        <w:t>На кризис первыми реагируют СМИ, и настойчиво требуют информации о происходящем. Первым правилом в отношении СМИ является мгновенное обнародование информации, иначе молчание вызовет нервную обстановку, распространение слухов, гнев СМИ.</w:t>
      </w:r>
    </w:p>
    <w:p>
      <w:pPr>
        <w:pStyle w:val="Normal"/>
        <w:ind w:firstLine="454"/>
        <w:jc w:val="both"/>
        <w:rPr/>
      </w:pPr>
      <w:r>
        <w:rPr/>
        <w:t>Вторым правилом является демонстрация общественности озадаченности кампании, присутствие высших руководителей в точке кризиса. В 1989 году танкер Эксон перевернулся в одном порту Аляски и образовалось пятно нефти. Председатель Рауль Эксон заявил что у него есть более важные дела, чем полет в порт разлива. Не продемонстрировав внимания к событию он подмочил репутацию кампании на длительное время.</w:t>
      </w:r>
    </w:p>
    <w:p>
      <w:pPr>
        <w:pStyle w:val="Normal"/>
        <w:ind w:firstLine="45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о СМИ</w:t>
      </w:r>
    </w:p>
    <w:p>
      <w:pPr>
        <w:pStyle w:val="Normal"/>
        <w:ind w:firstLine="454"/>
        <w:jc w:val="both"/>
        <w:rPr/>
      </w:pPr>
      <w:r>
        <w:rPr/>
        <w:t>СМИ незаменимы в работе с широкой общественностью. И чем крупнее и известнее организация тем больше и чаще ей приходиться работать со СМИ. СМИ это все возможные каналы передачи информации - печать, радио, телевидение, кино, видео и звукозапись. Существует также отдельная группа информационных организаций с которыми взаимодействуют все СМИ. Это информационные агентства. Ни одна газета, телекомпания не может обойтись только своим штатом корреспондентов, поэтому они работают с информационными агентствами. Информационные агентства имеют большой масштаб работы, цель которой в сборе и передаче информации подписчикам -газетам, журналам, кинокомпаниям, государственным органам. Наиболее известные российские информационные агентства ИТАР-ТАСС (информационное телеграфное агентство), РИА НОВОСТИ, ИНТЕРФАКС.</w:t>
      </w:r>
    </w:p>
    <w:p>
      <w:pPr>
        <w:pStyle w:val="Normal"/>
        <w:ind w:firstLine="454"/>
        <w:jc w:val="both"/>
        <w:rPr/>
      </w:pPr>
      <w:r>
        <w:rPr/>
        <w:t>Самым эффективными каналами передачи информации является радио и телевидение. Они особенно важны для крупных организаций, центральных государственных структур, политических кампаний. Крупные компании и ряд организаций имеют собственные теле радиокомпании, студии видео и звукозаписи.</w:t>
      </w:r>
    </w:p>
    <w:p>
      <w:pPr>
        <w:pStyle w:val="Normal"/>
        <w:ind w:firstLine="454"/>
        <w:jc w:val="both"/>
        <w:rPr/>
      </w:pPr>
      <w:r>
        <w:rPr/>
        <w:t xml:space="preserve">Специалисты паблик рилейшнс объединенные в специальном отделе должны управлять отношениями между своей организаций и СМИ и поддерживать информационный обмен. </w:t>
      </w:r>
    </w:p>
    <w:p>
      <w:pPr>
        <w:pStyle w:val="Normal"/>
        <w:ind w:firstLine="454"/>
        <w:jc w:val="both"/>
        <w:rPr/>
      </w:pPr>
      <w:r>
        <w:rPr/>
        <w:t>Ответственный за связь с прессой должен предоставлять печати материалы, ответы на запросы журналистов, вести мониторинг то есть проводить анализ сообщений в печати на предмет ошибок, негативных заявлений. И в случае наличия ошибок, и подобных заявлений ответственный должен принимать меры по исправлению этих ошибок, опровержению слухов и заявлений.</w:t>
      </w:r>
    </w:p>
    <w:p>
      <w:pPr>
        <w:pStyle w:val="Normal"/>
        <w:ind w:firstLine="454"/>
        <w:jc w:val="both"/>
        <w:rPr/>
      </w:pPr>
      <w:r>
        <w:rPr/>
        <w:t>Отдел связи с прессой и вообще со СМИ может входить в состав организации, а может быть независимым посредником. В зависимости от объема работ функции связи с СМИ как один человек - пресс-секретарь, так и специальный отдел - пресс-центр. Крупным и известным организациям необходимо иметь или работать с пресс-службами. Собственные пресс-службы имеют Президент РФ, Центробанк, мэр и правительство Москвы, Министерства РФ. Ввиду своей активной деятельности и борьбы лицам и организациям такого уровня жизненно необходимо работать с своими пресс-службами для поддержания репутации и недопущению негативных сообщений и заявлений.</w:t>
      </w:r>
    </w:p>
    <w:p>
      <w:pPr>
        <w:pStyle w:val="Normal"/>
        <w:ind w:firstLine="45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бота с государственными органами и местными органами управления</w:t>
      </w:r>
    </w:p>
    <w:p>
      <w:pPr>
        <w:pStyle w:val="Normal"/>
        <w:ind w:firstLine="454"/>
        <w:jc w:val="both"/>
        <w:rPr/>
      </w:pPr>
      <w:r>
        <w:rPr/>
        <w:t>Каждый федеральный орган стремится поддерживать с обществом отношения и имеет свою службу по связям с общественностью. Например в администрации Президента РФ в 1996 году было создано управление по связям с общественностью. С другой стороны бизнес, коммерческие предприятия, гражданские объединения стремяться работать с государственными органами.</w:t>
      </w:r>
    </w:p>
    <w:p>
      <w:pPr>
        <w:pStyle w:val="Normal"/>
        <w:ind w:firstLine="454"/>
        <w:jc w:val="both"/>
        <w:rPr/>
      </w:pPr>
      <w:r>
        <w:rPr/>
        <w:t>Организации, особенно крупные, заинтересованы в сотрудничестве с законодателями, так как изменения в законодательстве могут касаться интересов компании. Стремление российского бизнеса развивать связи с депутатами вылилось в создание клуба Российский парламентарий в 1996 году.</w:t>
      </w:r>
    </w:p>
    <w:p>
      <w:pPr>
        <w:pStyle w:val="Normal"/>
        <w:ind w:firstLine="454"/>
        <w:jc w:val="both"/>
        <w:rPr/>
      </w:pPr>
      <w:r>
        <w:rPr/>
        <w:t xml:space="preserve">Главным методом в работес законодателями является лоббирование. Лоббирование это влияние заинтересованых групп на принятие решений властными рганами. Лоббирование ведется представителями корпораций, профсоюзов и самими законодателями. </w:t>
      </w:r>
    </w:p>
    <w:p>
      <w:pPr>
        <w:pStyle w:val="Normal"/>
        <w:ind w:firstLine="454"/>
        <w:jc w:val="both"/>
        <w:rPr/>
      </w:pPr>
      <w:r>
        <w:rPr/>
        <w:t>Необходимость в лоббирование объясняется неибежностью расхождения в мнениях по всем вопросам жизни общества. Оранизации лоббируют членов парламента потому что они нуждаются в защите своих интересов. В России интересы банковского, нефтепромышленого, аграрного оборонного секторов отстаиваются на организованной основе.</w:t>
      </w:r>
    </w:p>
    <w:p>
      <w:pPr>
        <w:pStyle w:val="Normal"/>
        <w:ind w:firstLine="454"/>
        <w:jc w:val="both"/>
        <w:rPr/>
      </w:pPr>
      <w:r>
        <w:rPr/>
        <w:t>В России существуют также формальные механизмы влияния граждан и организаций на законодательный процесс через государственные органы, но все выше перечисленные действую в условиях отсутствия закона о лоббировании.</w:t>
      </w:r>
    </w:p>
    <w:p>
      <w:pPr>
        <w:pStyle w:val="Normal"/>
        <w:ind w:firstLine="454"/>
        <w:jc w:val="both"/>
        <w:rPr/>
      </w:pPr>
      <w:r>
        <w:rPr/>
        <w:t>Лоббирование может вестись несколькими путями. Интересы могут быть открыто представлены перед комитетом законодателей. Некоторые организации проводят широкомасштабное лоббирование У корней травы. Например в 1983 году банки и Ассоциации займов организовали общественность писать сенаторам и конгрессменам с тем чтобы отменить закон о налогах на проценты.</w:t>
      </w:r>
    </w:p>
    <w:p>
      <w:pPr>
        <w:pStyle w:val="Normal"/>
        <w:ind w:firstLine="454"/>
        <w:jc w:val="both"/>
        <w:rPr/>
      </w:pPr>
      <w:r>
        <w:rPr/>
        <w:t>Максимальный эффект обеспечивает массированый удар - когда десятки тысяч людей, в течении нескольких часов или дней засыпают парламентариев письмами, факсами, звонками на одну тему.</w:t>
      </w:r>
    </w:p>
    <w:p>
      <w:pPr>
        <w:pStyle w:val="Normal"/>
        <w:ind w:firstLine="454"/>
        <w:jc w:val="both"/>
        <w:rPr/>
      </w:pPr>
      <w:r>
        <w:rPr/>
        <w:t>Работа с местными органами управления оличается от работы с федеральными органами, потому что местные органы ближе и отношения с ними теснее. Специалисты Паблик рилейшнс должны устанавливать связи с местными органами и местными должностными лицами, потому что местные органы работают с местным обществом теснее, чем федеральные органы.</w:t>
      </w:r>
    </w:p>
    <w:p>
      <w:pPr>
        <w:pStyle w:val="Normal"/>
        <w:ind w:firstLine="454"/>
        <w:jc w:val="both"/>
        <w:rPr/>
      </w:pPr>
      <w:r>
        <w:rPr/>
        <w:t>День открытых дверей, организованный компанией, дает возможность установить хорошие отношения с местным обществом, журналистами, прессой. Следует помнить, что сильный благоприятный имидж позволяет привлечь лучшие кадры, а слабый имидж оставляет кадры от которых отказались другие компании.</w:t>
      </w:r>
    </w:p>
    <w:p>
      <w:pPr>
        <w:pStyle w:val="Normal"/>
        <w:ind w:firstLine="45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тношения с инвесторами и потребителями</w:t>
      </w:r>
    </w:p>
    <w:p>
      <w:pPr>
        <w:pStyle w:val="Normal"/>
        <w:ind w:firstLine="454"/>
        <w:jc w:val="both"/>
        <w:rPr/>
      </w:pPr>
      <w:r>
        <w:rPr/>
        <w:t>При отношениях с инвесторами специалисты паблик рилейшнс должны обеспечить устойчивый имидж компании, а главное ее акциям. Для достижения этой цели специалисты паблик рилейшнс взаимодействуют с финансовым сообществом, которое состоит из инвестиционных аналитиков, частных инвесторов, финансовых журналистов. С финансовым сообществом необходимо вести информационный обмен, так как оно влияет на инвесторов. Для этого необходимо устраивать встречи с журналистами и аналитиками, презентации, а также посещение аналитиками заводов и других мест, где требуется необходимое внимание.</w:t>
      </w:r>
    </w:p>
    <w:p>
      <w:pPr>
        <w:pStyle w:val="Normal"/>
        <w:ind w:firstLine="454"/>
        <w:jc w:val="both"/>
        <w:rPr/>
      </w:pPr>
      <w:r>
        <w:rPr/>
        <w:t>Также на инвесторов можно влиять с помощью СМИ.</w:t>
      </w:r>
    </w:p>
    <w:p>
      <w:pPr>
        <w:pStyle w:val="Normal"/>
        <w:ind w:firstLine="454"/>
        <w:jc w:val="both"/>
        <w:rPr/>
      </w:pPr>
      <w:r>
        <w:rPr/>
        <w:t>Отношения с потребителями стали важнейшим направлением деятельности паблик рилейшнс. Зачастую именно это направление требует больше всего времени и усилий. В наибольшей степени деятельность паблик рилейшнс эффективна в продвижении товаров и услуг.</w:t>
      </w:r>
    </w:p>
    <w:p>
      <w:pPr>
        <w:pStyle w:val="Normal"/>
        <w:ind w:firstLine="454"/>
        <w:jc w:val="both"/>
        <w:rPr/>
      </w:pPr>
      <w:r>
        <w:rPr/>
        <w:t xml:space="preserve">Главная цель отношений с потребителями - построение объема продаж. В зависимости от осведомленности о товаре, потребитель может купить, а может и нет. Отсюда вытекают цели отнош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ривлечение новых потребителей. Потребитель, выбирая покупку, будет основываться на впечатлении о компании, обращении с ни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Удержание старых потребите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еклама новых предметов и услуг. В развитых странах тысячи новых продуктов наполняют рынок и потребитель теряется в выборе, из-за отсутствия информации о това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оверка ведения рекламаций. Потребители протестуют, когда приборы не работают, когда совершаются ошибки в счетах, когда товар доставляется не вовремя. </w:t>
      </w:r>
    </w:p>
    <w:sectPr>
      <w:type w:val="nextPage"/>
      <w:pgSz w:w="11906" w:h="16838"/>
      <w:pgMar w:left="193" w:right="193" w:gutter="0" w:header="0" w:top="482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8:05:00Z</dcterms:created>
  <dc:creator>Annie</dc:creator>
  <dc:description/>
  <dc:language>en-US</dc:language>
  <cp:lastModifiedBy>Alexandre Katalov</cp:lastModifiedBy>
  <cp:lastPrinted>1997-10-22T19:38:00Z</cp:lastPrinted>
  <dcterms:modified xsi:type="dcterms:W3CDTF">1997-12-22T18:05:00Z</dcterms:modified>
  <cp:revision>2</cp:revision>
  <dc:subject/>
  <dc:title>Паблик рилейшенс или связи с общественностью из всех определений можно назвать самостоятельной функцией менеджента, по установлению и поддержанию коммуникаций между организацией и общественностью</dc:title>
</cp:coreProperties>
</file>