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8"/>
          <w:szCs w:val="18"/>
        </w:rPr>
      </w:pPr>
      <w:r>
        <w:rPr>
          <w:b/>
          <w:i/>
          <w:u w:val="single"/>
        </w:rPr>
        <w:t>№</w:t>
      </w:r>
      <w:r>
        <w:rPr>
          <w:b/>
          <w:i/>
          <w:u w:val="single"/>
        </w:rPr>
        <w:t>40:</w:t>
      </w:r>
      <w:r>
        <w:rPr>
          <w:b/>
          <w:i/>
        </w:rPr>
        <w:t xml:space="preserve"> </w:t>
      </w:r>
      <w:r>
        <w:rPr>
          <w:sz w:val="18"/>
          <w:szCs w:val="18"/>
        </w:rPr>
        <w:t>Субъекты административного права — это физические и юридические лица, наделенные правами, обязанностями, ответственностью в отношениях, регулируемых административным правом.К ним относятся:  физические лица;  органы исполнительной власти;  органы местного самоуправления;  государственные служащие;  предприятия, учреждения и другие организации;  общественные объединения.</w:t>
      </w:r>
      <w:r>
        <w:rPr>
          <w:b/>
          <w:sz w:val="18"/>
          <w:szCs w:val="18"/>
        </w:rPr>
        <w:t xml:space="preserve">Физические лица. </w:t>
      </w:r>
      <w:r>
        <w:rPr>
          <w:sz w:val="18"/>
          <w:szCs w:val="18"/>
        </w:rPr>
        <w:t>По отношению к государству физические лица делятся на граж</w:t>
        <w:softHyphen/>
        <w:t>дан, иностранцев, лиц без гражданства. Административно-право</w:t>
        <w:softHyphen/>
        <w:t>вой статус граждан РФ устанавливается Конституцией РФ и дру</w:t>
        <w:softHyphen/>
        <w:t>гими нормативными правовыми актами. Гражданин, о чем уже не раз говорилось ранее, обладает двумя юридическими свойствами — правоспособностью и дееспособно</w:t>
        <w:softHyphen/>
        <w:t>стью. В административных отношениях эти свойства имеют свои особенности. Правоспособность возникает с рождения и прекращается со смертью. Человек реализует свою правоспособность в следующих отношениях:  с государственной системой управления;  с органами местного самоуправления;  с негосударственными организациями.</w:t>
      </w:r>
    </w:p>
    <w:p>
      <w:pPr>
        <w:pStyle w:val="Normal"/>
        <w:widowControl w:val="false"/>
        <w:autoSpaceDE w:val="false"/>
        <w:rPr>
          <w:rFonts w:ascii="Arial" w:hAnsi="Arial" w:cs="Arial"/>
          <w:sz w:val="18"/>
          <w:szCs w:val="18"/>
        </w:rPr>
      </w:pPr>
      <w:r>
        <w:rPr>
          <w:sz w:val="18"/>
          <w:szCs w:val="18"/>
        </w:rPr>
        <w:t>Административная дееспособность, т.е. способность своими дей</w:t>
        <w:softHyphen/>
        <w:t>ствиями приобретать права; осуществлять права; лично нести от</w:t>
        <w:softHyphen/>
        <w:t>ветственность за нарушения, возникает в полном объеме с 18 лет. Частичная дееспособность возникает раньше, например, субъек</w:t>
        <w:softHyphen/>
        <w:t>тами административной ответственности правонарушений явля</w:t>
        <w:softHyphen/>
        <w:t>ются дети, достигшие 16 лет. Учащиеся школ, дошкольных уч</w:t>
        <w:softHyphen/>
        <w:t>реждений несут дисциплинарную ответственность с момента по</w:t>
        <w:softHyphen/>
        <w:t>ступления в школу, детский сад.Права граждан в административных отношениях делятся на:  личные (личная неприкосновенность и т.д.);  социально-экономические (право частной собственности И т.д.);  социальные (право на образование и т.д.);  социально-культурные (право на свободу литературного, ху</w:t>
        <w:softHyphen/>
        <w:t>дожественного творчества и т.д.);политические (право на свободу слова и т.д.).</w:t>
      </w:r>
    </w:p>
    <w:p>
      <w:pPr>
        <w:pStyle w:val="Normal"/>
        <w:widowControl w:val="false"/>
        <w:autoSpaceDE w:val="false"/>
        <w:rPr>
          <w:sz w:val="18"/>
          <w:szCs w:val="18"/>
        </w:rPr>
      </w:pPr>
      <w:r>
        <w:rPr>
          <w:sz w:val="18"/>
          <w:szCs w:val="18"/>
        </w:rPr>
        <w:t>На граждан возлагаются обязанности, реализация которых по</w:t>
        <w:softHyphen/>
        <w:t>зволяет государству использовать свои права. Это обязанности:  платить налоги и сборы;  сохранять природу и окружающую среду;  защищать Отечество. И т.д. Гарантом прав граждан является прежде всего закон. Однако закон для выполнения этой функции должен обладать рядом свойством Он должен быть:  стабильным;  соответствовать экономической и политической ситуации в стране;  отвечать требованиям юридической техники;  содержать конкретные нормы и механизмы их реализации;  содержать ответственность сторон за неисполнение обязанностей. Важнейшим правом граждан является право на обращение в орган исполнительной власти. Основными видами обращения являются   предложение— обращение внимания исполнительной власти на возможность улучшения ее работы;  заявление — обращение по поводу реализации права или за</w:t>
        <w:softHyphen/>
        <w:t xml:space="preserve">конного интереса, не связанное с нарушением права или интереса;  жалоба — обращение в государственные органы к должностным лицам по поводу нарушенного права. Жалобы делятся на общие и специальные. Общие жалобы делятся на административные и судебные. Жалоба должна быть разрешена в срок до одного месяца. Обжалованию подлежат действия государственных, муниципальных служащих, в результате которых;  нарушены права и свободы;  созданы препятствия для регистрации прав;  на граждан незаконно возложены обязанности;  гражданин незаконно привлечен к ответственности. </w:t>
      </w:r>
      <w:r>
        <w:rPr>
          <w:b/>
          <w:sz w:val="18"/>
          <w:szCs w:val="18"/>
        </w:rPr>
        <w:t xml:space="preserve">Органы исполнительной власти. </w:t>
      </w:r>
      <w:r>
        <w:rPr>
          <w:sz w:val="18"/>
          <w:szCs w:val="18"/>
        </w:rPr>
        <w:t>Орган исполнительной власти — политическое учреждение, созданное для участия в осуществлении функций власти и наделенное полномочиями государственно-властного характера. Орган исполнительной власти как разновидность органов государственной власти самостоятелен: организационно, функционально и юридически. Органы исполнительной власти делятся на два вида:  федеральные органы;  органы исполнительной власти субъектов РФ. Органы исполнительной власти различаются и по организационно-правовым формам. Это:  правительства;  советы министров, имеющие статус правительства;  министерства;  государственные комитеты;  службы;  главные управления, управления;  инспекции;  агентства;  департаменты;  администрации;  мэрии;  отделения. И т.д. По характеру компетенции выделяют:  органы общей компетенции (руководят на своей террито</w:t>
        <w:softHyphen/>
        <w:t>рии жизнедеятельностью большинства организаций и граждан);  органы межотраслевой компетенции (выполняют общие функ</w:t>
        <w:softHyphen/>
        <w:t>ции для ряда отраслей и сфер управления);  органы отраслевой компетенции, например Министерство образования РФ (руководят конкретной отраслью);  органы внутриотраслевой компетенции (руководят в рамках отрасли определенным участком).По порядку принятия решений органы делятся на коллегиаль</w:t>
        <w:softHyphen/>
        <w:t>ные и единоначальные. Органы исполнительной власти включают: Президента РФ, Правительство РФ, федеральные органы исполнительной влас</w:t>
        <w:softHyphen/>
        <w:t xml:space="preserve">ти, органы </w:t>
      </w:r>
    </w:p>
    <w:p>
      <w:pPr>
        <w:pStyle w:val="Normal"/>
        <w:widowControl w:val="false"/>
        <w:autoSpaceDE w:val="false"/>
        <w:rPr/>
      </w:pPr>
      <w:r>
        <w:rPr>
          <w:b/>
          <w:i/>
          <w:u w:val="single"/>
        </w:rPr>
        <w:t>№</w:t>
      </w:r>
      <w:r>
        <w:rPr>
          <w:b/>
          <w:i/>
          <w:u w:val="single"/>
        </w:rPr>
        <w:t>41:</w:t>
      </w:r>
      <w:r>
        <w:rPr>
          <w:b/>
          <w:i/>
        </w:rPr>
        <w:t xml:space="preserve"> </w:t>
      </w:r>
      <w:r>
        <w:rPr>
          <w:sz w:val="18"/>
          <w:szCs w:val="18"/>
        </w:rPr>
        <w:t>Дисциплина труда — обязательное для всех работников подчинение правилам поведения, определенным в соответствии с ТКРФ, иными  законами, коллективным договором, соглашениями, трудовым договором, локальными нормативными актами организации. Работодатель обязан в соответствии с ТК РФ,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 Правила внутреннего трудового распорядка организации — ло</w:t>
        <w:softHyphen/>
        <w:t>кальный нормативный акт организации, регламентирующий в соот</w:t>
        <w:softHyphen/>
        <w:t>ветствии с ТКРФ и иными федеральными законами порядок приема и увольнения работников, основные права, обязанности и ответствен</w:t>
        <w:softHyphen/>
        <w:t>ность сторон трудового договора, режим работы, время отдыха, при</w:t>
        <w:softHyphen/>
        <w:t>меняемые к работникам меры поощрения и взыскания, а также иные вопросы регулирования трудовых отношений в организации.</w:t>
      </w:r>
    </w:p>
    <w:p>
      <w:pPr>
        <w:pStyle w:val="Normal"/>
        <w:widowControl w:val="false"/>
        <w:autoSpaceDE w:val="false"/>
        <w:rPr>
          <w:sz w:val="18"/>
          <w:szCs w:val="18"/>
        </w:rPr>
      </w:pPr>
      <w:r>
        <w:rPr>
          <w:sz w:val="18"/>
          <w:szCs w:val="18"/>
        </w:rPr>
        <w:t>Для отдельных категорий работников действуют уставы и по</w:t>
        <w:softHyphen/>
        <w:t>ложения о дисциплине, утверждаемые Правительством Российс</w:t>
        <w:softHyphen/>
        <w:t>кой Федерации в соответствии с федеральными законами.</w:t>
      </w:r>
    </w:p>
    <w:p>
      <w:pPr>
        <w:pStyle w:val="Normal"/>
        <w:widowControl w:val="false"/>
        <w:autoSpaceDE w:val="false"/>
        <w:rPr>
          <w:sz w:val="18"/>
          <w:szCs w:val="18"/>
        </w:rPr>
      </w:pPr>
      <w:r>
        <w:rPr>
          <w:sz w:val="18"/>
          <w:szCs w:val="18"/>
        </w:rPr>
        <w:t>Правила внутреннего трудового распорядка организации ут</w:t>
        <w:softHyphen/>
        <w:t>верждаются работодателем с учетом мнения 'Представительного органа работников организации.</w:t>
      </w:r>
    </w:p>
    <w:p>
      <w:pPr>
        <w:pStyle w:val="Normal"/>
        <w:widowControl w:val="false"/>
        <w:autoSpaceDE w:val="false"/>
        <w:rPr/>
      </w:pPr>
      <w:r>
        <w:rPr>
          <w:sz w:val="18"/>
          <w:szCs w:val="18"/>
        </w:rPr>
        <w:t>Правила внутреннего трудового распорядка организации, как правило, являются приложением к коллективному договору. Работодатель поощряет работников, добросовестно исполняю</w:t>
        <w:softHyphen/>
        <w:t>щих трудовые обязанности (объявляет благодарность, выдает пре</w:t>
        <w:softHyphen/>
        <w:t>мию, награждает ценным подарком, почетной грамотой, пред</w:t>
        <w:softHyphen/>
        <w:t>ставляет к званию лучшего по профессии). Другие виды поощрений работников за труд определяются коллективным договором или правилами внутреннего трудовою распорядка организации,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widowControl w:val="false"/>
        <w:autoSpaceDE w:val="false"/>
        <w:rPr/>
      </w:pPr>
      <w:r>
        <w:rPr>
          <w:sz w:val="18"/>
          <w:szCs w:val="18"/>
        </w:rPr>
        <w:t>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w:t>
        <w:softHyphen/>
        <w:t>во применить следующие дисциплинарные взыскания: замечание; выговор; увольнение по соответствующим основаниям.</w:t>
      </w:r>
    </w:p>
    <w:p>
      <w:pPr>
        <w:pStyle w:val="Normal"/>
        <w:widowControl w:val="false"/>
        <w:autoSpaceDE w:val="false"/>
        <w:rPr/>
      </w:pPr>
      <w:r>
        <w:rPr>
          <w:sz w:val="18"/>
          <w:szCs w:val="18"/>
        </w:rPr>
        <w:t>Федеральными законами, уставами и положениями о дисцип</w:t>
        <w:softHyphen/>
        <w:t>лине для отдельных категорий работников могут быть предусмот</w:t>
        <w:softHyphen/>
        <w:t>рены также и другие дисциплинарные взыскания.</w:t>
      </w:r>
    </w:p>
    <w:p>
      <w:pPr>
        <w:pStyle w:val="Normal"/>
        <w:widowControl w:val="false"/>
        <w:autoSpaceDE w:val="false"/>
        <w:rPr/>
      </w:pPr>
      <w:r>
        <w:rPr>
          <w:sz w:val="18"/>
          <w:szCs w:val="18"/>
        </w:rPr>
        <w:t>Не допускается применение дисциплинарных взысканий, не предусмотренных федеральными законами, уставами и положе</w:t>
        <w:softHyphen/>
        <w:t>ниями о дисциплине. До применения дисциплинарного взыскания работодатель дол</w:t>
        <w:softHyphen/>
        <w:t>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ля применения дисциплинарного взыскания. Дисциплинарное взыскание применяется не позднее одного месяца со дня обнаружения проступка, не считая времени болез</w:t>
        <w:softHyphen/>
        <w:t>ни работника, пребывания его в отпуске, а также времени, необ</w:t>
        <w:softHyphen/>
        <w:t>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w:t>
        <w:softHyphen/>
        <w:t>ному делу.</w:t>
      </w:r>
    </w:p>
    <w:p>
      <w:pPr>
        <w:pStyle w:val="Normal"/>
        <w:widowControl w:val="false"/>
        <w:autoSpaceDE w:val="false"/>
        <w:rPr/>
      </w:pPr>
      <w:r>
        <w:rPr>
          <w:sz w:val="18"/>
          <w:szCs w:val="18"/>
        </w:rPr>
        <w:t>За каждый дисциплинарный проступок может быть применено только одно дисциплинарное взыскание.</w:t>
      </w:r>
    </w:p>
    <w:p>
      <w:pPr>
        <w:pStyle w:val="Normal"/>
        <w:widowControl w:val="false"/>
        <w:autoSpaceDE w:val="false"/>
        <w:rPr/>
      </w:pPr>
      <w:r>
        <w:rPr>
          <w:sz w:val="18"/>
          <w:szCs w:val="18"/>
        </w:rPr>
        <w:t>Приказ (распоряжение) работодателя о применении дисцип</w:t>
        <w:softHyphen/>
        <w:t>линарного взыскания объявляется работнику под расписку в те</w:t>
        <w:softHyphen/>
        <w:t>чение трех рабочих дней со дня его издания. В случае отказа работ</w:t>
        <w:softHyphen/>
        <w:t>ника подписать указанный приказ (распоряжение) составляется соответствующий акт.</w:t>
      </w:r>
    </w:p>
    <w:p>
      <w:pPr>
        <w:pStyle w:val="Normal"/>
        <w:widowControl w:val="false"/>
        <w:autoSpaceDE w:val="false"/>
        <w:rPr/>
      </w:pPr>
      <w:r>
        <w:rPr>
          <w:sz w:val="18"/>
          <w:szCs w:val="18"/>
        </w:rPr>
        <w:t>Дисциплинарное взыскание может быть обжаловано работни</w:t>
        <w:softHyphen/>
        <w:t>ком в государственные инспекции труда или органы по рассмот</w:t>
        <w:softHyphen/>
        <w:t>рению индивидуальных трудовых споров.</w:t>
      </w:r>
    </w:p>
    <w:p>
      <w:pPr>
        <w:pStyle w:val="Normal"/>
        <w:widowControl w:val="false"/>
        <w:autoSpaceDE w:val="false"/>
        <w:rPr/>
      </w:pPr>
      <w:r>
        <w:rPr>
          <w:sz w:val="18"/>
          <w:szCs w:val="18"/>
        </w:rPr>
        <w:t>Если в течение года со дня применения дисциплинарного взыс</w:t>
        <w:softHyphen/>
        <w:t>кания работник не будет подвергнут новому дисциплинарному взысканию, то он считается не имеющим дисциплинарного взыскания работодатель до истечения года со дня применения дисциплинарного взыскания имеет право снять его с работника по соб</w:t>
        <w:softHyphen/>
        <w:t>ственной инициативе, просьбе самого работника, ходатайству его непосредственного руководителя или представительного органа работников. 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w:t>
        <w:softHyphen/>
        <w:t>де, условий коллективного договора, соглашения и сообщить о результатах рассмотрения представительному органу работников.</w:t>
      </w:r>
    </w:p>
    <w:p>
      <w:pPr>
        <w:pStyle w:val="Normal"/>
        <w:widowControl w:val="false"/>
        <w:autoSpaceDE w:val="false"/>
        <w:rPr/>
      </w:pPr>
      <w:r>
        <w:rPr>
          <w:sz w:val="18"/>
          <w:szCs w:val="18"/>
        </w:rPr>
        <w:t>В случае, если факты нарушений подтвердились, работодатель обязан применить к руководителю организации, его заместите</w:t>
        <w:softHyphen/>
        <w:t>лям дисциплинарное взыскание вплоть до увольнения.</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rFonts w:ascii="Arial" w:hAnsi="Arial" w:cs="Arial"/>
          <w:sz w:val="18"/>
          <w:szCs w:val="18"/>
        </w:rPr>
      </w:pPr>
      <w:r>
        <w:rPr>
          <w:sz w:val="18"/>
          <w:szCs w:val="18"/>
        </w:rPr>
        <w:t>исполнительной власти субъектов РФ. Президент РФ. Его статус определяется Конституцией РФ. Пре</w:t>
        <w:softHyphen/>
        <w:t>зидент осуществляет государственную власть, как глава государ</w:t>
        <w:softHyphen/>
        <w:t>ства является гарантом Конституции РФ, прав и свобод челове</w:t>
        <w:softHyphen/>
        <w:t>ка и гражданина. Президент определяет основные направления внешней и внут</w:t>
        <w:softHyphen/>
        <w:t>ренней политики государства. Президент возвышается над вет</w:t>
        <w:softHyphen/>
        <w:t>вями власти: законодательной, исполнительной, судебной, не входя организационно в систему какой-либо власти. В то же время его рассматривают как особый субъект исполнительной власти. Правительство РФ осуществляет исполнительную власть в РФ. Это коллегиальный орган. Федеральные органы исполнительной власти осуществляют ру</w:t>
        <w:softHyphen/>
        <w:t>ководство отраслями, межотраслевое регулирование и координа</w:t>
        <w:softHyphen/>
        <w:t>цию, контроль и надзор, специфические функции. Эти органы работают в сферах экономики, социально-культурной и админи</w:t>
        <w:softHyphen/>
        <w:t>стративно-политической деятельности. Органы исполнительной власти субъектов РФ. Система орга</w:t>
        <w:softHyphen/>
        <w:t>нов исполнительной власти разных субъектов Федерации (рес</w:t>
        <w:softHyphen/>
        <w:t>публик, краев, областей) различна. Система органов исполни</w:t>
        <w:softHyphen/>
        <w:t>тельной власти республик определяется в Конституции и других законах; других субъектов — в уставах и иных правовых актах. Положение президентов в республиках различно (например, в Республике Бурятия президент — глава республики, ее исполни</w:t>
        <w:softHyphen/>
        <w:t>тельной власти и одновременно председатель правительства). Органами обшей компетенции субъектов РФ являются прави</w:t>
        <w:softHyphen/>
        <w:t xml:space="preserve">тельства республик, администрации краев, областей, автономной области, автономных округов. </w:t>
      </w:r>
      <w:r>
        <w:rPr>
          <w:b/>
          <w:sz w:val="18"/>
          <w:szCs w:val="18"/>
        </w:rPr>
        <w:t xml:space="preserve">Органы местного самоуправления </w:t>
      </w:r>
      <w:r>
        <w:rPr>
          <w:sz w:val="18"/>
          <w:szCs w:val="18"/>
        </w:rPr>
        <w:t xml:space="preserve">Органы местного самоуправления:  изменяют статус гражданина;  организуют исполнение нормативных правовых актов;  помогают гражданам РФ реализовывать права, исполняла обязанности;  осуществляют охрану и защиту прав и свобод граждан.    : Выборные и иные органы местного самоуправления образующихся в городах, сельских поселениях и на других территориях. Органы местного самоуправления отделены от органов государственной власти. </w:t>
      </w:r>
      <w:r>
        <w:rPr>
          <w:b/>
          <w:sz w:val="18"/>
          <w:szCs w:val="18"/>
        </w:rPr>
        <w:t xml:space="preserve">Государственные служащие. </w:t>
      </w:r>
      <w:r>
        <w:rPr>
          <w:sz w:val="18"/>
          <w:szCs w:val="18"/>
        </w:rPr>
        <w:t>Государственные служащие — работники государственных органов, осуществляющие профессиональную деятельность по обеспечению исполнения полномочий государственных органов. В федеральных органах государственной власти, органах  государственной власти субъектов РФ, иных государственных органах образуются государственные должности трех категорий — Ад Б, В. Должности категории А созданы для исполнения и обеспечения полномочий данного государственного органа. К этим должностям относятся: Президент РФ, Председатель Правительства РФ, 1 председатели палат Федерального Собрания РФ, руководители органов законодательной и исполнительной власти субъектов РФ, 1 депутаты, министры, судьи и др. Они не являются государственными служащими. Государственные должности категории Б создаются для непосредственного обеспечения исполнения полномочий лиц, замещающих должности категории А.</w:t>
      </w:r>
    </w:p>
    <w:p>
      <w:pPr>
        <w:pStyle w:val="Normal"/>
        <w:widowControl w:val="false"/>
        <w:autoSpaceDE w:val="false"/>
        <w:rPr>
          <w:rFonts w:ascii="Arial" w:hAnsi="Arial" w:cs="Arial"/>
          <w:sz w:val="18"/>
          <w:szCs w:val="18"/>
        </w:rPr>
      </w:pPr>
      <w:r>
        <w:rPr>
          <w:sz w:val="18"/>
          <w:szCs w:val="18"/>
        </w:rPr>
        <w:t>Государственные должности категории и установлены для обеспечения полномочий государственных органов, в которых служат исполнители этих должностей. Перечень государственных должностей государственной служ</w:t>
        <w:softHyphen/>
        <w:t>бы определяется в Реестре государственных должностей РФ.Государственная служба делится на федеральную государствен</w:t>
        <w:softHyphen/>
        <w:t>ную службу и на государственную службу субъектов РФ. Кроме того, в зависимости от принципа разделения властей различают государственную службу в органах представительной, исполни</w:t>
        <w:softHyphen/>
        <w:t>тельной и судебной власти. Государственные должности делятся на классы:  действительные государственные советники РФ 1, 2, 3 клас</w:t>
        <w:softHyphen/>
        <w:t>са — высшие должности; государственные советники РФ 1, 2, 3 класса — главные должности; советники РФ — 1, 2, 3 класса — старшие должности;  референт государственной службы 1, 2, 3 класса — млад</w:t>
        <w:softHyphen/>
        <w:t>шие должности. Государственные служащие делятся на группы:  должностные лица — государственные служащие, которые наделены правами совершать властные действия, влекущие юри</w:t>
        <w:softHyphen/>
        <w:t>дические последствия, например подписывать денежные докумен</w:t>
        <w:softHyphen/>
        <w:t>ты, издавать нормативные правовые акты, применять меры взыс</w:t>
        <w:softHyphen/>
        <w:t>кания и поощрения и т.д.;  представители административной власти (работники мили</w:t>
        <w:softHyphen/>
        <w:t>ции и др.);</w:t>
      </w:r>
    </w:p>
    <w:p>
      <w:pPr>
        <w:pStyle w:val="Normal"/>
        <w:widowControl w:val="false"/>
        <w:autoSpaceDE w:val="false"/>
        <w:rPr>
          <w:rFonts w:ascii="Arial" w:hAnsi="Arial" w:cs="Arial"/>
          <w:sz w:val="18"/>
          <w:szCs w:val="18"/>
        </w:rPr>
      </w:pPr>
      <w:r>
        <w:rPr>
          <w:sz w:val="18"/>
          <w:szCs w:val="18"/>
        </w:rPr>
        <w:t>оперативный состав (специалисты — экономисты, социо</w:t>
        <w:softHyphen/>
        <w:t>логи, юристы и др.);  вспомогательный состав (работники, создающие условия для необходимого выполнения служебных функций другими служа</w:t>
        <w:softHyphen/>
        <w:t xml:space="preserve">щими). </w:t>
      </w:r>
      <w:r>
        <w:rPr>
          <w:b/>
          <w:sz w:val="18"/>
          <w:szCs w:val="18"/>
        </w:rPr>
        <w:t>Религиозные объединения.</w:t>
      </w:r>
      <w:r>
        <w:rPr>
          <w:sz w:val="18"/>
          <w:szCs w:val="18"/>
        </w:rPr>
        <w:t>Религиозным объединением в РФ признается добровольное объ</w:t>
        <w:softHyphen/>
        <w:t>единение граждан РФ, иных лиц, постоянно и на законных основани</w:t>
        <w:softHyphen/>
        <w:t>ях проживающих на территории РФ, которое создается в целях совместного исповедания и распространения.</w:t>
      </w:r>
    </w:p>
    <w:p>
      <w:pPr>
        <w:pStyle w:val="Normal"/>
        <w:widowControl w:val="false"/>
        <w:autoSpaceDE w:val="false"/>
        <w:rPr>
          <w:rFonts w:ascii="Arial" w:hAnsi="Arial" w:cs="Arial"/>
          <w:sz w:val="18"/>
          <w:szCs w:val="18"/>
        </w:rPr>
      </w:pPr>
      <w:r>
        <w:rPr>
          <w:sz w:val="18"/>
          <w:szCs w:val="18"/>
        </w:rPr>
        <w:t>Религиозные объединения: не могут вмешиваться в дела госу</w:t>
        <w:softHyphen/>
        <w:t>дарства, участвовать в выборах органов государственной власти и в деятельности политических партий, но имеют возможность уча</w:t>
        <w:softHyphen/>
        <w:t>ствовать в социально-культурной жизни.</w:t>
      </w:r>
    </w:p>
    <w:p>
      <w:pPr>
        <w:pStyle w:val="Normal"/>
        <w:widowControl w:val="false"/>
        <w:autoSpaceDE w:val="false"/>
        <w:rPr>
          <w:sz w:val="18"/>
          <w:szCs w:val="18"/>
        </w:rPr>
      </w:pPr>
      <w:r>
        <w:rPr>
          <w:sz w:val="18"/>
          <w:szCs w:val="18"/>
        </w:rPr>
        <w:t xml:space="preserve"> </w:t>
      </w:r>
    </w:p>
    <w:p>
      <w:pPr>
        <w:pStyle w:val="Normal"/>
        <w:rPr>
          <w:sz w:val="18"/>
          <w:szCs w:val="18"/>
        </w:rPr>
      </w:pPr>
      <w:r>
        <w:rPr>
          <w:sz w:val="18"/>
          <w:szCs w:val="18"/>
        </w:rPr>
      </w:r>
    </w:p>
    <w:sectPr>
      <w:type w:val="nextPage"/>
      <w:pgSz w:orient="landscape" w:w="16838" w:h="11906"/>
      <w:pgMar w:left="540" w:right="274" w:gutter="0" w:header="0" w:top="360" w:footer="0" w:bottom="360"/>
      <w:pgNumType w:fmt="decimal"/>
      <w:cols w:num="2" w:equalWidth="false" w:sep="false">
        <w:col w:w="7523" w:space="708"/>
        <w:col w:w="778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spacing w:before="0" w:after="120"/>
      <w:ind w:left="283" w:hanging="0"/>
    </w:pPr>
    <w:rPr>
      <w:sz w:val="20"/>
      <w:szCs w:val="20"/>
    </w:rPr>
  </w:style>
  <w:style w:type="paragraph" w:styleId="3">
    <w:name w:val="Список 3"/>
    <w:basedOn w:val="Normal"/>
    <w:qFormat/>
    <w:pPr>
      <w:ind w:left="849" w:hanging="283"/>
    </w:pPr>
    <w:rPr>
      <w:sz w:val="20"/>
      <w:szCs w:val="20"/>
    </w:rPr>
  </w:style>
  <w:style w:type="paragraph" w:styleId="4">
    <w:name w:val="Список 4"/>
    <w:basedOn w:val="Normal"/>
    <w:qFormat/>
    <w:pPr>
      <w:ind w:left="1132" w:hanging="283"/>
    </w:pPr>
    <w:rPr>
      <w:sz w:val="20"/>
      <w:szCs w:val="20"/>
    </w:rPr>
  </w:style>
  <w:style w:type="paragraph" w:styleId="Normal1">
    <w:name w:val="LO-Normal"/>
    <w:qFormat/>
    <w:pPr>
      <w:widowControl/>
      <w:bidi w:val="0"/>
    </w:pPr>
    <w:rPr>
      <w:rFonts w:ascii="Arial" w:hAnsi="Arial" w:eastAsia="Times New Roman" w:cs="Arial"/>
      <w:color w:val="auto"/>
      <w:sz w:val="30"/>
      <w:szCs w:val="20"/>
      <w:lang w:val="ru-RU" w:bidi="ar-SA" w:eastAsia="zh-CN"/>
    </w:rPr>
  </w:style>
  <w:style w:type="paragraph" w:styleId="2">
    <w:name w:val="Список 2"/>
    <w:basedOn w:val="Normal"/>
    <w:qFormat/>
    <w:pPr>
      <w:ind w:left="566"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9:14:00Z</dcterms:created>
  <dc:creator>Stepanov</dc:creator>
  <dc:description/>
  <dc:language>en-US</dc:language>
  <cp:lastModifiedBy>Stepanov</cp:lastModifiedBy>
  <cp:lastPrinted>2004-01-12T09:53:00Z</cp:lastPrinted>
  <dcterms:modified xsi:type="dcterms:W3CDTF">2004-01-12T19:14:00Z</dcterms:modified>
  <cp:revision>2</cp:revision>
  <dc:subject/>
  <dc:title>№3: Динамика правоотношений связана с реальными жизненными обстоятельствами, то есть, с юридическими фактами</dc:title>
</cp:coreProperties>
</file>