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№</w:t>
      </w:r>
      <w:r>
        <w:rPr>
          <w:rFonts w:cs="Times New Roman" w:ascii="Times New Roman" w:hAnsi="Times New Roman"/>
          <w:b/>
          <w:szCs w:val="24"/>
          <w:u w:val="single"/>
        </w:rPr>
        <w:t>27: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Соучастием в преступлении признаётся умышленное совместное участие двух или более лиц в совершении умышленного преступления.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ab/>
        <w:t>Совершение преступления в соучастии представляет повышенную опасность по сравнению с преступлением, совершённым в одиночку. Потому что объединение усилий соучастников делает   преступление более продуманным; при этом появляются большие возможности для сокрытия совершённого преступления. Всё это делает совершение преступления более лёгким для соучастников и нередко толкает их на совершение самых тяжких и дерзких преступлений.   Существуют объективные и субъективные признаки соучастия в преступлении. Объективные признаки соучастия заключаются: а) в том, что в преступлении должны участвовать два или более лица; б) в том, что действия каждого из соучастников являются необходимым условием для совершения действий других соучастников; в) в том, что действия каждого из соучастников находятся в причинной связи с общим, наступившим от деятельности всех соучастников, преступным результатом.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ab/>
        <w:t>Признак совместности в объективной плоскости предполагает, что действия каждого из соучастников направлены на совершение одного и того же преступного деяния и способствуют наступлению единого преступного результата    .   Как правило, преступная деятельность при соучастии выражается в активных действиях, однако соучастие в преступлении возможно и путём бездействия. (не препятствует чему-то)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ab/>
        <w:t xml:space="preserve">Субъективная сторона соучастия в преступлении предполагает только умышленную вину, причём умысел на присоединение лица к преступной деятельности других может быть только прямым. Умыслом охватывается как само участие в совместном совершённом преступлении, так и наступление преступных последствий этого совместно совершённого преступления. </w:t>
      </w:r>
      <w:r>
        <w:rPr>
          <w:rFonts w:cs="Times New Roman" w:ascii="Times New Roman" w:hAnsi="Times New Roman"/>
          <w:i w:val="false"/>
          <w:sz w:val="18"/>
          <w:szCs w:val="18"/>
          <w:u w:val="single"/>
        </w:rPr>
        <w:t>Совершение преступления хотя бы и несколькими лицами по неосторожности не может рассматриваться как совершённое в соучастии. В этом случае нет необходимых для соучастия субъективных признаков преступной совместной деятельности, в связи, с чем каждое лицо в отдельности отвечает за причинённый им по неосторожности результат.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Соучастие возможно не только в оконченном преступлении, но и в приготовлении к преступлению и в покушении на преступление. Соучастниками в преступлении могут быть исполнитель, организатор, подстрекатель, пособник. К таким формам относятся: а) совершение преступления группой лиц; б) группой лиц по предварительному сговору; в) организованной группой; г) преступным сообществом (преступной организацией).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ab/>
        <w:t xml:space="preserve">   Преступление признаётся совершённым организованной группой, если оно совершено устойчивой группой лиц, заранее объединившихся для совершения одного или нескольких преступлений.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 w:val="false"/>
          <w:sz w:val="18"/>
          <w:szCs w:val="18"/>
        </w:rPr>
        <w:tab/>
        <w:t xml:space="preserve">  Преступное сообщество – наиболее опасная форма соучастия. От организованной группы оно отличается признаком сплоченности и целевой установкой на совершение определённых тяжких и особо тяжких преступлений. Сплочённость предполагает обычно наличие в преступной организации сложных организационно-иерархических связей, тщательной конспирацией, наличие в обороте значительных денежных средств, установление связей с правоохранительными органами (коррумпированность), наличие системы защитных мер (внутренняя контрразведка), наличие охранников, боевиков и наёмных убийц. Преступное сообщество, как правило, предполагает вооружённость соответствующей преступной организации новейшими видами оружия, в том числе зарубежного производства.</w:t>
      </w: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TextBodyIndent"/>
        <w:ind w:hanging="0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sz w:val="32"/>
        </w:rPr>
        <w:tab/>
        <w:t xml:space="preserve">  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факт создания преступного сообщества считается самостоятельным и оконченным преступлением. </w:t>
      </w:r>
    </w:p>
    <w:p>
      <w:pPr>
        <w:pStyle w:val="TextBodyIndent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ab/>
        <w:t>Эксцессом исполнителя признаётся совершение исполнителем преступления, не охватывающегося умыслом других соучастников.</w:t>
      </w: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TextBodyIndent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9:</w:t>
      </w:r>
      <w:r>
        <w:rPr>
          <w:sz w:val="18"/>
          <w:szCs w:val="18"/>
        </w:rPr>
        <w:t xml:space="preserve"> УК РФ классифицирует преступления, взяв за основу такое понятие, как степень тяжести деяния, выраженная в санкциях соответствующих статей. В соответствии этим статья 15 УК РФ различает четыре категории преступлени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283"/>
        <w:textAlignment w:val="baseline"/>
        <w:rPr/>
      </w:pPr>
      <w:r>
        <w:rPr>
          <w:sz w:val="18"/>
          <w:szCs w:val="18"/>
        </w:rPr>
        <w:t>Преступления небольшой тяжести</w:t>
      </w:r>
      <w:r>
        <w:rPr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283"/>
        <w:textAlignment w:val="baseline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>преступления средней тяжести</w:t>
      </w:r>
      <w:r>
        <w:rPr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283"/>
        <w:textAlignment w:val="baseline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>Тяжкие преступления</w:t>
      </w:r>
      <w:r>
        <w:rPr>
          <w:sz w:val="18"/>
          <w:szCs w:val="18"/>
          <w:lang w:val="en-US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283"/>
        <w:textAlignment w:val="baseline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>особо тяжкие преступлени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283"/>
        <w:textAlignment w:val="baseline"/>
        <w:rPr/>
      </w:pPr>
      <w:r>
        <w:rPr>
          <w:sz w:val="18"/>
          <w:szCs w:val="18"/>
        </w:rPr>
        <w:t>Преступлениями небольшой тяжести признаются умышленные и неосторожные деяния за совершение которых максимальное наказание, предусмотренное уголовным законом, не превышает двух лет лишения свобод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283"/>
        <w:textAlignment w:val="baseline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пяти лет лишения свободы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hanging="283"/>
        <w:textAlignment w:val="baseline"/>
        <w:rPr/>
      </w:pPr>
      <w:r>
        <w:rPr>
          <w:sz w:val="18"/>
          <w:szCs w:val="18"/>
        </w:rPr>
        <w:t>Преступлениями средней тяжести признаются умышленные и неосторожные деяния за совершение которых максимальное наказание, предусмотренное уголовным законом не превышает десяти лет лишения свободы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283"/>
        <w:textAlignment w:val="baseline"/>
        <w:rPr/>
      </w:pPr>
      <w:r>
        <w:rPr>
          <w:sz w:val="18"/>
          <w:szCs w:val="18"/>
        </w:rPr>
        <w:t>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.</w:t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  <w:t>Преступление - это одно из видов правонарушений. Отличие преступления от других видов правонарушений заключается в его повышенной степени общественной опасности. Степень общественной опасности преступлений, позволяющая их отграничить от других правонарушений зависит от ряда объективных и субъективных признаков. Большое значение при этом имеет учет таких признаков, как объект посягательства, его важность, ценность объективных признаков правонарушения (повторность, систематичность, промысел, характер преступных последствий), степень вины, мотивы и цель деяния, особенности личности правонарушителя (состояние психики субъекта).</w:t>
      </w:r>
    </w:p>
    <w:p>
      <w:pPr>
        <w:pStyle w:val="HTML"/>
        <w:rPr/>
      </w:pPr>
      <w:r>
        <w:rPr>
          <w:rFonts w:cs="Times New Roman" w:ascii="Times New Roman" w:hAnsi="Times New Roman"/>
          <w:sz w:val="18"/>
          <w:szCs w:val="18"/>
        </w:rPr>
        <w:t>Виды: Спец. часть УК: Преступления против личности: Преступления против жизни и здоровья [убийства, побои, истязания, заражение ВИЧ и венерич., неоказание помощи больному, оставление в опасности]; Преступления против свободы, чести и достоинства личности [похищение человека, незаконное лишение свободы, незаконное помещение в психиатричекий стационар, клевета, оскорбление]; Преступления против половой неприкосновенности и половой свободы личности[изнасилование, насильственные действия сексуального хар-ра,  понуждения к действиям сексуального хар-ра, развратные действия]; Преступления  против конституционных       прав и свобод человека и гражданина [нарушение равноправия граждан, нарушение неприкосновенности частной жизни, нарушение тайны переписки, телеф переговоров, почтовых, телеграфных или иных сообщений, неприкосн-ть жилища, воспрепятствование осуществлению избирательных прав или работе избират. комиссий, фальсификация избрит документов, док референдума, неправильный подсчет голосов, нарушение охраны труда, воспрепятствование законной профес деят-ти журналистов, нарушение авторских и смежных прав, нарушение изобретательных и патентовых прав, ]; Преступления против семьи и несовершеннолетних [вовлечение несовершен в соверешение преступление, торговля несовершеннолетними, подмена ребенка, незаконное усыновление, разглашение тайны усыновление, неисполнение обязанностей по воспитанию несовершеннолетнего]. Преступления в сфере экономики: Преступления против собственности [грабеж, разбой, кража, мошенничество, вымогательство]; в  сфере экономической деятельности [предпринимат. деят-ти]; Преступления против интересов службы в коммерческих и иных организациях. Преступления против общественной безопасности и общественного порядка: Преступления против общественной безопасности; Преступления против здоровья населения и общественной нравственности; Экологические преступления];  Преступления   против   безопасности движения и эксплуатации транспорта; Преступления  в  сфере  компьютерной информации. Преступления  против государственной власти (особо опасные): Преступления против основ   конституционного  строя и безопасности государства; Преступления  против государственной    власти,  интересов   государственной службы и службы  в  органах местного самоуправления; Преступления против правосудия; Преступления против порядка управления. Преступления против военной службы</w:t>
      </w:r>
      <w:r>
        <w:rPr>
          <w:rStyle w:val="StrongEmphasis"/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Преступления против мира  и безопасности человечества.</w:t>
      </w:r>
    </w:p>
    <w:p>
      <w:pPr>
        <w:pStyle w:val="HTM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ормальный признак преступления означает законодательное выражение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нципа "нет преступления без указания о том в законе". Он означает, чт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 российскому уголовному праву не допускается (запрещается) применение уголовног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она по аналогии (см. комментарий к ст. 3). Правоприменительными органами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огут быть обнаружены общественно опасные деяния, которые выпали из поля зрени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онодателя и потому не признаны уголовно наказуемыми. Кроме того, общественна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пасность деяния не остается чем-то неизменным, раз и навсегда данным. Развитие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щественных отношений, научно-технический прогресс могут вносить коррективы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критерии признания деяний общественно опасными и наказуемыми. То, что сегодн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щественно опасно, завтра может лишиться этого качества, и, наоборот может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никнуть необходимость в запрещении уголовным законом новых деяний. Однак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добное восполнение пробелов в уголовном праве относится к компетенции самог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онодателя. Суд, прокурор, следователь, орган дознания не вправе придавать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головно-правовое значение деянию, находящемуся вне сферы уголовно-правовог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егулирования. Долг правоприменительных органов в этом случае - обнаружить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вый вид общественно опасных деяний и поставить вопрос об их законодательном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ещении, об установлении за их совершение уголовной ответственности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4. Общественная опасность - это способность предусмотренного уголовным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оном деяния причинять существенный вред охраняемым уголовным законом объектам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интересам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5. В соответствии с ч. 1 ст. 14 преступление - это запрещенное уголовным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законом общественно опасное деяние, обязательно совершенное виновно, то есть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 определенном психическом отношении к деянию и его последствиям со стороны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ица, совершившего это деяние (см. комментарий к ст.ст. 24 - 27). Если действи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лица невиновно вызвали общественно опасные последствия, его поведение не являетс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ступлением (см. комментарий к ст. 28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6. Преступление - это обязательно наказуемое деяние. В Особенной части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аждая статья Уголовного кодекса предусматривает определенное наказание за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вершение того или иного запрещенного уголовным законом деяния. Однако это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 означает, что установленное в санкциях статей Особенной части наказание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 применяться всегда и при всех обстоятельствах. Уголовный кодекс предусматривает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случаи освобождения от наказания. Чаще всего это касается преступлений небольшой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яжести (см., например, ст.ст. 75 и 76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7. Таким образом, преступлением по российскому уголовному праву является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рещенное уголовным законом общественно опасное, виновное и наказуемое деяние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8. Материальный признак преступления (его общественная опасность) предполагает,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что не является преступлением деяние, формально подпадающее под признаки,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казанные в статье Особенной части Уголовного кодекса, но в силу малозначительности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е представляющее общественной опасности (например, кража коробка спичек).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Вопрос о признании того или иного деяния малозначительным - это вопрос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факта и находится в компетенции следствия и суда. Уголовное дело о таком деянии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е должно быть возбуждено, а возбужденное подлежит прекращению за отсутствием </w:t>
      </w:r>
    </w:p>
    <w:p>
      <w:pPr>
        <w:pStyle w:val="HTM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а преступления.</w:t>
      </w:r>
    </w:p>
    <w:p>
      <w:pPr>
        <w:pStyle w:val="HTM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TML"/>
        <w:ind w:left="720" w:hanging="0"/>
        <w:rPr/>
      </w:pPr>
      <w:r>
        <w:rPr/>
      </w:r>
    </w:p>
    <w:p>
      <w:pPr>
        <w:pStyle w:val="HTML"/>
        <w:ind w:left="720" w:hanging="0"/>
        <w:rPr/>
      </w:pPr>
      <w:r>
        <w:rPr/>
      </w:r>
    </w:p>
    <w:p>
      <w:pPr>
        <w:pStyle w:val="Normal"/>
        <w:ind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32"/>
          <w:szCs w:val="18"/>
        </w:rPr>
      </w:pPr>
      <w:r>
        <w:rPr>
          <w:rFonts w:cs="Times New Roman" w:ascii="Times New Roman" w:hAnsi="Times New Roman"/>
          <w:sz w:val="32"/>
          <w:szCs w:val="18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sectPr>
      <w:type w:val="nextPage"/>
      <w:pgSz w:orient="landscape" w:w="16838" w:h="11906"/>
      <w:pgMar w:left="540" w:right="1134" w:gutter="0" w:header="0" w:top="540" w:footer="0" w:bottom="360"/>
      <w:pgNumType w:fmt="decimal"/>
      <w:cols w:num="2" w:equalWidth="false" w:sep="false">
        <w:col w:w="752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i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6:00Z</dcterms:created>
  <dc:creator>Stepanov</dc:creator>
  <dc:description/>
  <dc:language>en-US</dc:language>
  <cp:lastModifiedBy>Stepanov</cp:lastModifiedBy>
  <cp:lastPrinted>2004-01-12T10:16:00Z</cp:lastPrinted>
  <dcterms:modified xsi:type="dcterms:W3CDTF">2004-01-13T16:31:00Z</dcterms:modified>
  <cp:revision>6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