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36:</w:t>
      </w:r>
      <w:r>
        <w:rPr>
          <w:b/>
          <w:i/>
        </w:rPr>
        <w:t xml:space="preserve"> </w:t>
      </w:r>
      <w:r>
        <w:rPr>
          <w:sz w:val="20"/>
          <w:szCs w:val="20"/>
        </w:rPr>
        <w:t xml:space="preserve"> . </w:t>
      </w:r>
      <w:r>
        <w:rPr>
          <w:sz w:val="18"/>
          <w:szCs w:val="18"/>
        </w:rPr>
        <w:t>АДМИНИСТРАТИВНАЯ ОТВЕТСТВЕННОСТЬ Понятие административной ответственности. Административная ответственность наступает за администра</w:t>
        <w:softHyphen/>
        <w:t>тивные правонарушения (проступки). Административный просту</w:t>
        <w:softHyphen/>
        <w:t>пок — это виновное (умышленное или неосторожное) действие или бездействие, посягающее на:  государственный порядок;  общественный порядок;  собственность;  права и свободы граждан;  порядок управления. Эта ответственность наступает с 16 лет. За административные проступки государством предусмотрены административные взыс</w:t>
        <w:softHyphen/>
        <w:t>кания, т.е. меры ответственности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Виды административной ответственности. По Кодексу об административных правонарушениях РФ уста</w:t>
        <w:softHyphen/>
        <w:t>навливаются следующие виды административных взысканий:  предупреждение в письменной форме;   штраф — денежное взыскание;  возмездное изъятие предмета, являющегося орудием совер</w:t>
        <w:softHyphen/>
        <w:t>шения или непосредственным объектом административного пра</w:t>
        <w:softHyphen/>
        <w:t>вонарушения;  конфискация предмета, являвшегося орудием совершения или непосредственным объектом административного правонарушения;  лишение специального права, предоставленного данному гражданину (права управления транспортным средством, права] охоты, права на эксплуатацию радиоэлектронных средств или вы</w:t>
        <w:softHyphen/>
        <w:t>сокочастотных устройств); административный арест;  административное выдворение за пределы РФ иностранно</w:t>
        <w:softHyphen/>
        <w:t>го гражданина или лица без гражданства; дисквалификация. Порядок наложения административных взыскан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При наложении административного взыскания учитываются:  характер совершенного правонарушения;   личность нарушителя;  степень его вины;  имущественное положение;  обстоятельства, смягчающие или отягчающие ответственно Взыскания применяются на основе 3 принципов: законное индивидуализации, справедливости. Административная ответственность смягчается при наличии следующих обстоятельств:  чистосердечное раскаяние виновного;  предотвращение виновным вредных последствий правой рушения, добровольное возмещение ущерба или устранение пр чиненного вреда;  совершение правонарушения под влиянием сильного душе ного волнения либо при стечении тяжелых личных или семейн обстоятельств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ршение правонарушения несовершеннолетним;  совершение правонарушения беременной женщиной женщиной, имеющей ребенка в возрасте до 1 года. Ответственность за административные правонарушения чают следующие обстоятельства:  продолжение противоправного поведения, несмотря на обращенное к правонарушителю требование уполномоченных на 1 лиц прекратить такое поведение;   повторное в течение года совершение правонарушения, однотипного тому, за которое лицо уже подвергалось административному взысканию;  совершение правонарушения лицом, ранее совершив!! правонарушение;  вовлечение несовершеннолетнего в правонарушение;  совершение правонарушения группой лиц;  совершение правонарушения в условиях стихийного бедстви или при других чрезвычайных обстоятельствах;  совершение правонарушения в состоянии опьянения. Орган (должностное лицо), налагающий административное взыс</w:t>
        <w:softHyphen/>
        <w:t>кание, в зависимости от характера административного правонару</w:t>
        <w:softHyphen/>
        <w:t>шения может не признать данное обстоятельство отягчающим. Если человек совершил два и более правонарушений, то взыс</w:t>
        <w:softHyphen/>
        <w:t>кание налагается за каждое правонарушение в отдельности. При наложении административного взыскания учитываются сроки, установленные в ст. 4.5 КоАП РФ:   не позднее 2 месяцев со дня совершения правонарушения;  при длящемся правонарушении — не позднее 2 месяцев со дня его совершения;  при отказе в возбуждении уголовного дела — не позднее 2 ме</w:t>
        <w:softHyphen/>
        <w:t>сяцев со дня принятия решения об отказе в возбуждении уголов</w:t>
        <w:softHyphen/>
        <w:t>ного дела либо его прекращения. После истечения этих сроков исключается возможность нало</w:t>
        <w:softHyphen/>
        <w:t xml:space="preserve">жения административного взыскания. Административное взыскание действует в течение 1 года. Если лицо в течение 1 года со дня окончания исполнения взыскания не совершило нового правонарушения, то лицо считается не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под</w:t>
        <w:softHyphen/>
        <w:t>вергавшимся административному взысканию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3:</w:t>
      </w:r>
      <w:r>
        <w:rPr>
          <w:b/>
          <w:i/>
        </w:rPr>
        <w:t xml:space="preserve"> </w:t>
      </w:r>
      <w:r>
        <w:rPr>
          <w:i/>
          <w:sz w:val="18"/>
          <w:szCs w:val="18"/>
          <w:u w:val="single"/>
        </w:rPr>
        <w:t>Административным правонарушением</w:t>
      </w:r>
      <w:r>
        <w:rPr>
          <w:sz w:val="18"/>
          <w:szCs w:val="18"/>
        </w:rPr>
        <w:t xml:space="preserve"> (проступком) признается противоп</w:t>
        <w:softHyphen/>
        <w:t>равное, виновное (умышленное или неосторожное) действие либо бездейс</w:t>
        <w:softHyphen/>
        <w:t>твие, которое посягает на государственный или гражданский порядок, соци</w:t>
        <w:softHyphen/>
        <w:t>алистическую собственность, права и свободы граждан, на установленный порядок управления и за которое законодательством предусмотрена адми</w:t>
        <w:softHyphen/>
        <w:t>нистративная ответственность.</w:t>
      </w:r>
    </w:p>
    <w:p>
      <w:pPr>
        <w:pStyle w:val="TextBodyIndent"/>
        <w:spacing w:before="0" w:after="0"/>
        <w:ind w:left="0" w:firstLine="357"/>
        <w:rPr>
          <w:sz w:val="18"/>
          <w:szCs w:val="18"/>
        </w:rPr>
      </w:pPr>
      <w:r>
        <w:rPr>
          <w:sz w:val="18"/>
          <w:szCs w:val="18"/>
        </w:rPr>
        <w:t>Под административным правонарушением, как осно</w:t>
        <w:softHyphen/>
        <w:t>вание административной ответственности понимается виновное, противоп</w:t>
        <w:softHyphen/>
        <w:t>равное деяние, которое посягает на установленные правом и обеспеченные административно-правовыми санкциями правила по</w:t>
        <w:softHyphen/>
        <w:t>ведение граждан и должностных лиц в сфере государственного управления. При этом административная ответственность за правонарушения, предусмотренные КоАП, наступает при условии, что эти нарушения по своему характеру не влекут за собой в соответствии с действующим законодательством уголовной ответственности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Деяния, классифицированные как административные правонарушения, содержатся в различных кодексах. Текущие законы также, устанавливают, какие деяния являются административными правонарушениями. понятие " административное правонару</w:t>
        <w:softHyphen/>
        <w:t>шение" и " административный проступок" отождествляются.</w:t>
      </w:r>
      <w:r>
        <w:rPr/>
        <w:t xml:space="preserve">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Признаки административного прос</w:t>
        <w:softHyphen/>
        <w:t xml:space="preserve">тупка: </w:t>
      </w:r>
      <w:r>
        <w:rPr>
          <w:i/>
          <w:sz w:val="18"/>
          <w:szCs w:val="18"/>
          <w:u w:val="single"/>
        </w:rPr>
        <w:t>1</w:t>
      </w:r>
      <w:r>
        <w:rPr>
          <w:sz w:val="18"/>
          <w:szCs w:val="18"/>
        </w:rPr>
        <w:t xml:space="preserve">, это действие или бездействие. Административное правонарушение – это поведение, которое принимает форму либо действия, либо бездействия. </w:t>
      </w:r>
      <w:r>
        <w:rPr>
          <w:b/>
          <w:sz w:val="18"/>
          <w:szCs w:val="18"/>
        </w:rPr>
        <w:t xml:space="preserve">Действие </w:t>
      </w:r>
      <w:r>
        <w:rPr>
          <w:sz w:val="18"/>
          <w:szCs w:val="18"/>
        </w:rPr>
        <w:t xml:space="preserve">– это активное невыполнение правового предписания в виде обязанности или законного требования, правила, нормы, стандарта (нарушение тишины в ночное время, нарушение правил дорожного движения и т.д.). </w:t>
      </w:r>
      <w:r>
        <w:rPr>
          <w:b/>
          <w:sz w:val="18"/>
          <w:szCs w:val="18"/>
        </w:rPr>
        <w:t>Бездействие</w:t>
      </w:r>
      <w:r>
        <w:rPr>
          <w:sz w:val="18"/>
          <w:szCs w:val="18"/>
        </w:rPr>
        <w:t xml:space="preserve"> –это пассивное поведение;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  <w:u w:val="single"/>
        </w:rPr>
        <w:t>2</w:t>
      </w:r>
      <w:r>
        <w:rPr>
          <w:sz w:val="18"/>
          <w:szCs w:val="18"/>
        </w:rPr>
        <w:t xml:space="preserve">это общественно опасное деяние. Именно общественная опасность правонарушения обуславливает ответственность за его совершение. </w:t>
      </w:r>
      <w:r>
        <w:rPr>
          <w:b/>
          <w:i/>
          <w:sz w:val="18"/>
          <w:szCs w:val="18"/>
        </w:rPr>
        <w:t>Степень общественной опасности</w:t>
      </w:r>
      <w:r>
        <w:rPr>
          <w:sz w:val="18"/>
          <w:szCs w:val="18"/>
        </w:rPr>
        <w:t xml:space="preserve">   является единственным критерием, отграничивающим административное правонарушение от преступления, которая различна у этих видов правонарушений. </w:t>
      </w:r>
      <w:r>
        <w:rPr>
          <w:i/>
          <w:sz w:val="18"/>
          <w:szCs w:val="18"/>
          <w:u w:val="single"/>
        </w:rPr>
        <w:t>3</w:t>
      </w:r>
      <w:r>
        <w:rPr>
          <w:sz w:val="18"/>
          <w:szCs w:val="18"/>
        </w:rPr>
        <w:t xml:space="preserve"> это противоправное деяние. Противоправность деяния заключается в том, что определённое лицо совершает действие, запрещенное нормой права, или не совершает действия, предписанного правовым акто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Наличие вины правонарушителя является важнейшим и необходимым признаком административного проступка.  </w:t>
      </w:r>
      <w:r>
        <w:rPr>
          <w:i/>
          <w:sz w:val="18"/>
          <w:szCs w:val="18"/>
          <w:u w:val="single"/>
        </w:rPr>
        <w:t xml:space="preserve">5 </w:t>
      </w:r>
      <w:r>
        <w:rPr>
          <w:sz w:val="18"/>
          <w:szCs w:val="18"/>
        </w:rPr>
        <w:t>это деяние наказуемое. Для признания административного правонарушения не нужно исследо</w:t>
        <w:softHyphen/>
        <w:t>вать стадии приготовления и покушения, то есть в неко</w:t>
        <w:softHyphen/>
        <w:t>торых случаях законодатель устанавливает наличие административного проступка на более ранней стадии, чем оконченное деяние.</w:t>
      </w:r>
    </w:p>
    <w:p>
      <w:pPr>
        <w:pStyle w:val="21"/>
        <w:spacing w:lineRule="auto" w:line="240" w:before="0" w:after="0"/>
        <w:ind w:left="0" w:firstLine="255"/>
        <w:jc w:val="both"/>
        <w:rPr/>
      </w:pPr>
      <w:r>
        <w:rPr>
          <w:sz w:val="18"/>
          <w:szCs w:val="18"/>
        </w:rPr>
        <w:t>Повторное совершение административного правонарушения при состоянии административной наказанности до истечения срока давности привлечения к ответственности, установленных действующим законодательством, может повлечь применение более суровых административных взысканий, как правило, крупных штрафных санкций, административного ареста и даже уголовной ответственности.</w:t>
      </w:r>
      <w:r>
        <w:rPr/>
        <w:t xml:space="preserve"> </w:t>
      </w:r>
      <w:r>
        <w:rPr>
          <w:sz w:val="18"/>
          <w:szCs w:val="18"/>
        </w:rPr>
        <w:t>Состав административного правонарушения характеризуют четыре признака: объект (личность, права и свободы граждан; общественная безопас</w:t>
        <w:softHyphen/>
        <w:t>ность; собственность; государственный и общественный порядок; отношения в сфере экономики; установленный порядок управ</w:t>
        <w:softHyphen/>
        <w:t>ления), объективная сторона (признаки, как повторность, неоднократность, злостность, систематичность противоправного посягательства, длящееся правонарушение), субъект (физ/юрид лица), субъективная сторона (все, что связано с виной – умысел, неосторожностью, мотив, цель)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Виды административных проступков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Административные проступки подразделяются по объекту пра</w:t>
        <w:softHyphen/>
        <w:t>вонарушения. Правонарушения, посягающие на права граждан и здоровье населения.  препятствие осуществлению избирательного права гражда</w:t>
        <w:softHyphen/>
        <w:t>нами либо работе избирательной комиссии;  проведение агитации за кандидата в период ее запрещения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пространение ложных сведений о кандидате;  нарушение права члена избирательной комиссии, наблюда</w:t>
        <w:softHyphen/>
        <w:t>теля или иностранного наблюдателя;  нарушение права граждан на ознакомление со списком из</w:t>
        <w:softHyphen/>
        <w:t>бирателей;  выдача избирательных бюллетеней в целях голосования за других лиц;  отказ работодателя члену избирательной комиссии, канди</w:t>
        <w:softHyphen/>
        <w:t>дату в депутаты, доверенному лицу кандидата в предоставлении отпуска для участия в выборах (референдуме);  нарушение условий проведения предвыборной агитации че</w:t>
        <w:softHyphen/>
        <w:t>рез средства массовой информации;  изготовление для распространения анонимных агитацион</w:t>
        <w:softHyphen/>
        <w:t>ных материалов;  нарушение законодательства о труде и законодательства об охране труда;  необоснованный отказ от заключения коллективного дого</w:t>
        <w:softHyphen/>
        <w:t>вора, соглашения;  нарушение коллективного договора, соглашения;  незаконное приобретение или хранение наркотических средств в небольших размерах либо потребление наркотических средств без назначения врача;  скрытие источника заражения венерической болезнью и контактов больных, создающих опасность заражения. И т.д. Правонарушения, посягающие на собственность:   нарушение права госсобственности на недра, воды, леса,  животный мир;  повреждение или самовольная вырубка зеленых насажден  самовольное занятие земельного участка;  нарушение правил пользования жилыми помещениями;  мелкое хищение государственного или общественного имущества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уклонение от возмещения имущественного ущерба, нанесенного преступлением организациям;  нарушение авторских и смежных прав, изобретательских ; патентных прав. уничтожение или повреждение чужого имущества. И т.д. Правонарушения в области охраны окружающей природной ср памятников истории и культуры.   уничтожение межевых знаков;  незаконная рубка и повреждение деревьев и кустарнике уничтожение и повреждение лесных культур и молодняка;  уничтожение или повреждение подроста в лесах;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самовольное сенокошение и выпас скота;  сбор дикорастущих плодов, орехов и ягод с нарушение установленных сроков;  засорение лесов бытовыми отходами и отбросами;  уничтожение и повреждение ограничительных знаков в леса.  нарушение правил охраны и использования памятников истории и культуры. И т.д. Правонарушения в области промышленности, использования тепловой и электрической энергии:  нарушение правил, норм и инструкций по безопасному ведению работ в отраслях промышленности;  нарушение правил пользования электроэнергией или га в быту. И т.д.Правонарушения в сельском хозяйстве, нарушения ветеринар санитарных правил:  непринятие землепользователем мер по борьбе с сорняками;  нарушение правил содержания собак и кошек; жестокое обращение с животными.И т.д. Правонарушения на транспорте, в области дорожного хозяйства и связи:  повреждение транспортных средств общего пользования и их внутреннего оборудования;  нарушение правил поведения на воздушном судне;  курение в неустановленных местах на железнодорожном транспорте и на судах морского и речного транспорта;  нарушение водителем транспортных средств правил дорож</w:t>
        <w:softHyphen/>
        <w:t>ного движения;  управление транспортными средствами водителями, нахо</w:t>
        <w:softHyphen/>
        <w:t>дящимися в состоянии опьянения;  управление транспортными средствами лицами, не имею</w:t>
        <w:softHyphen/>
        <w:t>щими права управления;  групповое передвижение, создающее помехи для дорожно</w:t>
        <w:softHyphen/>
        <w:t>го движения;  допуск к управлению транспортными средствами водите</w:t>
        <w:softHyphen/>
        <w:t>лей, находящихся в состоянии опьянения, или лиц, не имеющих права управления транспортными средствами;  перевоз ручной клади сверх установленных норм неопла</w:t>
        <w:softHyphen/>
        <w:t>ченного багажа;   безбилетный проезд;  повреждение телефонов-автоматов. И т.д. Правонарушения в области торговли и финансов:  продажа товаров ненадлежащего качества или с нарушени</w:t>
        <w:softHyphen/>
        <w:t>ем санитарных правил;  продажа товаров без документов;  торговля с рук в неустановленных местах;  обман потребителей в небольшом размере;  мелкая спекуляция;  уклонение от подачи декларации о доходах. И т.д. Правонарушения, посягающие на общественный порядок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елкое хулиганство;  распитие спиртных напитков на производстве, в обществен</w:t>
        <w:softHyphen/>
        <w:t>ных местах или появление в общественных местах в пьяном виде;  занятие проституцией;  невыполнение родителями или лицами, их заменяющими, обязанностей по воспитанию и обучению детей. И т.д. Правонарушения, посягающие на установленный порядок управле</w:t>
        <w:softHyphen/>
        <w:t>ния:  злостное неповиновение законному распоряжению или тре</w:t>
        <w:softHyphen/>
        <w:t>бованию работника милиции либо народного дружинника;</w:t>
      </w:r>
    </w:p>
    <w:p>
      <w:pPr>
        <w:pStyle w:val="21"/>
        <w:spacing w:lineRule="auto" w:line="240" w:before="0" w:after="0"/>
        <w:ind w:left="0" w:firstLine="25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/>
        <w:ind w:left="0" w:firstLine="25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46:00Z</dcterms:created>
  <dc:creator>Stepanov</dc:creator>
  <dc:description/>
  <dc:language>en-US</dc:language>
  <cp:lastModifiedBy>Stepanov</cp:lastModifiedBy>
  <cp:lastPrinted>2004-01-12T09:53:00Z</cp:lastPrinted>
  <dcterms:modified xsi:type="dcterms:W3CDTF">2004-01-13T16:46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