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2:</w:t>
      </w:r>
      <w:r>
        <w:rPr>
          <w:b/>
          <w:i/>
        </w:rPr>
        <w:t xml:space="preserve"> </w:t>
      </w:r>
      <w:r>
        <w:rPr>
          <w:sz w:val="18"/>
          <w:szCs w:val="18"/>
        </w:rPr>
        <w:t>Право принадлежит к числу не только наиболее важных, но и наиболее сложных общественных явлений. Еще римские юристы обращали внимание на то, что оно не исчерпывается каким-либо одним признаком или значением. Чтобы составить общее пред</w:t>
        <w:softHyphen/>
        <w:t>ставление, рассмотрим право в основных его проявлениях, т.е. основные его определения, или формы существования.1. Право — это совокупность общеобязательных правил поведе</w:t>
        <w:softHyphen/>
        <w:t>ния. Общественные отношения регулируются различными прави</w:t>
        <w:softHyphen/>
        <w:t>лами — правовыми, этическими, эстетическими, традициями, обычаями, обрядами: они устанавливаются или санкционируются государством; защищаются от нарушения государством; должны выражать интересы большинства населения незави</w:t>
        <w:softHyphen/>
        <w:t>симо от их политических, экономических и других взглядов, иму</w:t>
        <w:softHyphen/>
        <w:t>щественного положения и т.д.;  они обязательны для всех. Именно эти признаки отличают право от морали, традиций, обычаев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 Право — это совокупность нормативных правовых актов. Нор</w:t>
        <w:softHyphen/>
        <w:t>мативный правовой акт — общее название всех конкретных нор</w:t>
        <w:softHyphen/>
        <w:t>мативных правовых актов (таких, как закон, указ, постановление и т.д.). Акт — это информация на материальном носителе, предназ</w:t>
        <w:softHyphen/>
        <w:t>наченная для передачи, имеющая реквизиты, позволяющие ее иденти</w:t>
        <w:softHyphen/>
        <w:t>фицировать. Нормативный правовой акт — документ органа власти или управ</w:t>
        <w:softHyphen/>
        <w:t>ления, содержащий нормы права или общеобязательные правила поведе</w:t>
        <w:softHyphen/>
        <w:t>ния. Он направлен на установление, изменение или отмену правовых норм. Норма права — общеобязательное правило постоянного или вре</w:t>
        <w:softHyphen/>
        <w:t>менного характера, рассчитанное на многократное применение. По юридической силе, т.е. сфере действия акта и степени его обязательности, различают следующие нормативные правовые акты: законы и подзаконные акты, а также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а) федеральные нормативные правовые акты:  законы. Они регулируют наиболее важные вопросы государ</w:t>
        <w:softHyphen/>
        <w:t>ственной жизни. Существуют следующие виды законов:  конституция, которая имеет высшую юридическую силу, прямое действие, она закрепляет основополагающие принципы правового регулирования, является основой законо</w:t>
        <w:softHyphen/>
        <w:t>дательства;  закон о поправках к конституции;   федеральный конституционный закон; федеральный закон;  указы Президента Российской Федерации. Они издаются на основе и во исполнение Конституции России и законов; постановления Правительства РФ;  приказы и инструкций федеральных органов исполнительной власти, министерств. 1  Постановление — нормативный правовой акт распорядительного характера, принимаемый организацией, действующей на основании коллегиальности. 2   Приказ — это нормативный правовой акт распорядительного характера, издаваемый единолично руководителем организации. Инструкция — норматив</w:t>
        <w:softHyphen/>
        <w:t>ный правовой акт органа управления, которым регулируется какая-либо дея</w:t>
        <w:softHyphen/>
        <w:t xml:space="preserve">тельность. Право – наука. Содержит группы и специальности. Право – система правоотношений. Правовые отношения – общественные отношения между лицами, урегулированные нормами права. Субъекты (участники): физ лица (граждане), юрид лица (организации). Поведение человека – правомерное; правонарушении. Правоспособность – способность иметь гражданские права и выполнять обязанности. Признается в равной мере за всеми гражданами. Дееспособность – способность гражданина своими действиями приобретать и осуществлять гражданские права, создавать для себя гражданские обязанности и исполнять их. Право -  как правосознание (одна из форм обществ сознания). Право – справедливость, свобода, учебная дисциплина. Структура права – отрасли. Отрасль права – главное подразделение права, большая группа правил поведения, регулирующих какой-то вид общественных отношений. Институт права – группа норм, регулирующая определенную часть общественных отношений. В трудовом праве институт – трудовой договор. Норма права – правило поведения обязательного характера, регулирующее общественные отношения (основной элемент структуры права). Состоит: гипотеза (обстоятельства, юрид факты), диспозиция (участники, их права/обязанности), санкция (мера гос принуждения). Субъективное право, право человека – возможность, установленная в норме права, удовлетворить свою потребность. Права человека можно различить по юрид. силе. Юрид. сила – степень обязательности и реальности права. Юрид обязанность (актив/пассив) – мера должного, установленного законом поведения. Юрид ответсвенность -  применение к лицу, нарушившему закон, мер гос принуждения. </w:t>
      </w:r>
    </w:p>
    <w:p>
      <w:pPr>
        <w:pStyle w:val="Normal"/>
        <w:rPr/>
      </w:pPr>
      <w:r>
        <w:rPr>
          <w:b/>
          <w:i/>
          <w:u w:val="single"/>
        </w:rPr>
        <w:t>№</w:t>
      </w:r>
      <w:r>
        <w:rPr>
          <w:b/>
          <w:i/>
          <w:u w:val="single"/>
        </w:rPr>
        <w:t>1:</w:t>
      </w:r>
      <w:r>
        <w:rPr>
          <w:b/>
          <w:i/>
        </w:rPr>
        <w:t xml:space="preserve"> </w:t>
      </w:r>
      <w:r>
        <w:rPr>
          <w:sz w:val="18"/>
          <w:szCs w:val="18"/>
        </w:rPr>
        <w:t xml:space="preserve">Множество целей. Задачи права – разновидность социальных задач. Социальная задача – необходимость осуществлять в будущем определенную деятельность. Осн. цель права – установить формальное равенство разных людей; обеспечить возможность осуществить свое право; признать людей одинаково ценными для государства и в государстве. Функция права – основные направления воздействия норм права на общественные отношения, поведение, сознание людей. Регулятивная ф-ия: упорядочивание общ отношений. Охранительная ф-ия: установление мер ответственности за превышение прав. + Устан-ие мира в общ-ве. </w:t>
      </w:r>
    </w:p>
    <w:sectPr>
      <w:type w:val="nextPage"/>
      <w:pgSz w:orient="landscape" w:w="16838" w:h="11906"/>
      <w:pgMar w:left="540" w:right="634" w:gutter="0" w:header="0" w:top="360" w:footer="0" w:bottom="360"/>
      <w:pgNumType w:fmt="decimal"/>
      <w:cols w:num="2" w:equalWidth="false" w:sep="false">
        <w:col w:w="7523" w:space="708"/>
        <w:col w:w="742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3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14:00Z</dcterms:created>
  <dc:creator>Stepanov</dc:creator>
  <dc:description/>
  <dc:language>en-US</dc:language>
  <cp:lastModifiedBy>Stepanov</cp:lastModifiedBy>
  <cp:lastPrinted>2004-01-12T09:53:00Z</cp:lastPrinted>
  <dcterms:modified xsi:type="dcterms:W3CDTF">2004-01-13T06:14:00Z</dcterms:modified>
  <cp:revision>2</cp:revision>
  <dc:subject/>
  <dc:title>№3: Динамика правоотношений связана с реальными жизненными обстоятельствами, то есть, с юридическими фактами</dc:title>
</cp:coreProperties>
</file>