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35:</w:t>
      </w:r>
      <w:r>
        <w:rPr>
          <w:b/>
          <w:i/>
        </w:rPr>
        <w:t xml:space="preserve"> </w:t>
      </w:r>
      <w:r>
        <w:rPr>
          <w:sz w:val="18"/>
          <w:szCs w:val="18"/>
        </w:rPr>
        <w:t>Уголовное право — совокупность юридических норм, определяю</w:t>
        <w:softHyphen/>
        <w:t>щих преступные деяния, опасные для государства, общества и лично</w:t>
        <w:softHyphen/>
        <w:t>сти, и наказание за них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Уголовное право является также наукой и соответствующей учебной дисциплиной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ыделяют три основные разновидности общественных отно</w:t>
        <w:softHyphen/>
        <w:t>шений, образующих в совокупности предмет уголовно-правового регулирова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ервый вид — охранительные уголовно-правовые отноше</w:t>
        <w:softHyphen/>
        <w:t>ния, возникающие в связи с совершением преступления между лицом, совершившим преступление, и государством в лице суда, следователя, прокурора, органа дозна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торой вид отношений связан с удержанием лица от со</w:t>
        <w:softHyphen/>
        <w:t>вершения преступления посредством угрозы наказания, содержа</w:t>
        <w:softHyphen/>
        <w:t>щейся в уголовно-правовых нормах. Нарушение запрета приводит к применению наказания к лицу, совершившему преступление. Нормы, содержащие уголовный запрет, налагают на граждан обя</w:t>
        <w:softHyphen/>
        <w:t>занность не совершать преступле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Третий вид отношений возникает в связи с уголовно-пра</w:t>
        <w:softHyphen/>
        <w:t>вовыми нормами, которые наделяют граждан правами на причи</w:t>
        <w:softHyphen/>
        <w:t>нение вреда при защите от опасных посягательств, при необходи</w:t>
        <w:softHyphen/>
        <w:t>мой обороне и других обстоятельствах, исключающих преступ</w:t>
        <w:softHyphen/>
        <w:t>ность дея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Конституционные основы уголовного права изложены в ст. 19 Конституции РФ, где указывается на то, что все равны перед законом и судом. В ст. 20 Конституции РФ говорится о праве каж</w:t>
        <w:softHyphen/>
        <w:t>дого человека на жизнь и об особенностях применения смертной казни. Нормами ст. 21 запрещаются пытки, насилие и другое жес</w:t>
        <w:softHyphen/>
        <w:t>токое или унижающее человеческое достоинство обращение или наказание. Ст. 22 регламентирует арест, заключение под стражу и содержание под стражей. Важнейшим источником уголовного права является Уголовный кодекс РФ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 1 января 1997 г. в стране действует новый Уголовный кодекс. Он принят Государственной Думой 24 мая 1996 г., одобрен Сове</w:t>
        <w:softHyphen/>
        <w:t>том Федерации 5 июня 1996 г. и подписан Президентом Россий</w:t>
        <w:softHyphen/>
        <w:t>ской Федерации 13 июня 1996 г. Это четвертый Уголовный кодекс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39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оссии после кодексов, принятых в 1922, 1926, 1960 гг. Уголов ный кодекс 1960 г., отменивший репрессивное сталинское зако нодательство 30—40-х гг., в то же время был порожден адмицц' стративно-командной системой, отмечен пороками тоталитариз. ма. В прежнем законодательстве проводилась идея принуждения репрессий, отсутствовал приоритет общечеловеческих ценностей1' Укажем основные положения современного уголовного зако</w:t>
        <w:softHyphen/>
        <w:t>нодательства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в Уголовном кодексе проведен принцип приоритета обще-человеческих ценностей, направленный на максимальное обеспе</w:t>
        <w:softHyphen/>
        <w:t>чение безопасности личности, всемерную охрану жизни, здоро</w:t>
        <w:softHyphen/>
        <w:t>вья, чести, достоинства, прав и свобод граждан, их неприкосно</w:t>
        <w:softHyphen/>
        <w:t>венност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уголовное законодательство исходит из принципов демо</w:t>
        <w:softHyphen/>
        <w:t>кратизации и гуманизации, которые конкретизируются в прин</w:t>
        <w:softHyphen/>
        <w:t>ципах законности, равенства граждан перед законом, справедли</w:t>
        <w:softHyphen/>
        <w:t>вости, вины, гуманизма, ответственност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в уголовном законодательстве проведено четкое различие уголовной ответственности, исходя из интересов общественной безопасности или безопасности всего народ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уголовное законодательство закрепляет приоритет междуна</w:t>
        <w:softHyphen/>
        <w:t>родного договора перед внутригосударственным правом по воп</w:t>
        <w:softHyphen/>
        <w:t>росам уголовной ответственност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уголовное законодательство направлено на удовлетворение потребностей общества (его самой объемной главой является гла</w:t>
        <w:softHyphen/>
        <w:t>ва о преступлениях в сфере экономики, содержащая 32 состава преступления)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законодательство максимально приведено в соответствие с криминологической ситуацией в стране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повышена защищенность сотрудников правоохранительных органо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§ 2. ЗАДАЧИ И ПРИНЦИПЫ УГОЛОВНОГО ЗАКОНОДАТЕЛЬСТВА. ПОНЯТИЕ ПРЕСТУПЛЕНИЯ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Уголовная ответственность возможна только на основе статей Уголовного кодекс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Задачей Уголовного кодекса являются предупреждение преступ</w:t>
        <w:softHyphen/>
        <w:t>лений и охрана от преступных посягательств на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права и свободы человека и гражданин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32:</w:t>
      </w:r>
      <w:r>
        <w:rPr>
          <w:b/>
          <w:i/>
        </w:rPr>
        <w:t xml:space="preserve"> </w:t>
      </w:r>
      <w:r>
        <w:rPr>
          <w:sz w:val="18"/>
          <w:szCs w:val="18"/>
        </w:rPr>
        <w:t xml:space="preserve">Иногда человек совершает действия, чаще всего вынужденно, внешне похожие на преступление, но государство их преступлением не признает. К ним относятся: необходимая оборона, причинение вреда при задержании лица, совершившего преступление, крайняя необходимость, физические или психическое принуждение, обоснованный риск, исполнение приказа или распоряжения. </w:t>
      </w:r>
      <w:r>
        <w:rPr>
          <w:sz w:val="18"/>
          <w:szCs w:val="18"/>
          <w:u w:val="single"/>
        </w:rPr>
        <w:t>Необходимая оборона</w:t>
      </w:r>
      <w:r>
        <w:rPr>
          <w:sz w:val="18"/>
          <w:szCs w:val="18"/>
        </w:rPr>
        <w:t xml:space="preserve">: Если человек защищал себя, других лиц от нападения и при этом причинил вред нападающему, то его действие не считается преступлением в соответствии со ст. 37 УК РФ. человек имеет право на необходимую оборону. В то же время нельзя допускать превышения пределов необходимой обороны, т.е. умышленных действий, явно не соответствующих характеру и степени опасности.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Каждый гражданин, согласно ст. 45 Конституции РФ, вправе защищать себя, свои права и свободы всеми способами, не запре</w:t>
        <w:softHyphen/>
        <w:t xml:space="preserve">щенными законом. </w:t>
      </w:r>
      <w:r>
        <w:rPr>
          <w:sz w:val="18"/>
          <w:szCs w:val="18"/>
          <w:u w:val="single"/>
        </w:rPr>
        <w:t>Причинение вреда при задержании лица, совершившего преступление.</w:t>
      </w:r>
      <w:r>
        <w:rPr>
          <w:sz w:val="18"/>
          <w:szCs w:val="18"/>
        </w:rPr>
        <w:t xml:space="preserve"> Не является преступлением причинение вреда лицу, совершив</w:t>
        <w:softHyphen/>
        <w:t>шему преступление, при его задержании для доставления орга</w:t>
        <w:softHyphen/>
        <w:t>нам власти и пресечения возможности совершения новых пре</w:t>
        <w:softHyphen/>
        <w:t>ступлений.</w:t>
      </w:r>
    </w:p>
    <w:p>
      <w:pPr>
        <w:pStyle w:val="Normal"/>
        <w:widowControl w:val="fals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Крайняя необходимость </w:t>
      </w:r>
      <w:r>
        <w:rPr>
          <w:sz w:val="18"/>
          <w:szCs w:val="18"/>
        </w:rPr>
        <w:t xml:space="preserve">Иногда человек вынужден причинять вред другим лицам, их интересам для устранения опасности, которая угрожает ему или другим лицам, интересам общества, государства (ст. 39 УК РФ). Например, служащий банка в целях сохранения своей жизни и жизни других сотрудников отдает грабителям деньги и т.п </w:t>
      </w:r>
      <w:r>
        <w:rPr>
          <w:sz w:val="18"/>
          <w:szCs w:val="18"/>
          <w:u w:val="single"/>
        </w:rPr>
        <w:t xml:space="preserve">Физическое или психическое принуждение </w:t>
      </w:r>
      <w:r>
        <w:rPr>
          <w:sz w:val="18"/>
          <w:szCs w:val="18"/>
        </w:rPr>
        <w:t>Если человек совершил преступление под воздействием физи</w:t>
        <w:softHyphen/>
        <w:t>ческого или психического принуждения, то это деяние не счита</w:t>
        <w:softHyphen/>
        <w:t>ется преступлением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Физическим принуждением считаются побои, пытки, причи</w:t>
        <w:softHyphen/>
        <w:t>нение телесных повреждений, незаконное лишение свободы. Психическое принуждение — угрозы, объектом которых может стать безопасность жизни, здоровье, честь, достоинство, имуще</w:t>
        <w:softHyphen/>
        <w:t xml:space="preserve">ственные интересы. Это использование психотропных веществ, звуковых высокочастотных генераторов, гипноза и т.д. </w:t>
      </w:r>
      <w:r>
        <w:rPr>
          <w:sz w:val="18"/>
          <w:szCs w:val="18"/>
          <w:u w:val="single"/>
        </w:rPr>
        <w:t xml:space="preserve">Обоснованный риск </w:t>
      </w:r>
      <w:r>
        <w:rPr>
          <w:sz w:val="18"/>
          <w:szCs w:val="18"/>
        </w:rPr>
        <w:t>Если человек для достижения общественно полезной цели при</w:t>
        <w:softHyphen/>
        <w:t>чинил вред охраняемым уголовным законом интересам в резуль</w:t>
        <w:softHyphen/>
        <w:t>тате действия, которое можно отнести к категории обоснованно</w:t>
        <w:softHyphen/>
        <w:t xml:space="preserve">го риска, то его действия не являются преступлением. Риск считается обоснованным, если указанная цель не могла быть достигнута действием, не связанным с риском. </w:t>
      </w:r>
      <w:r>
        <w:rPr>
          <w:sz w:val="18"/>
          <w:szCs w:val="18"/>
          <w:u w:val="single"/>
        </w:rPr>
        <w:t>Исполнение приказа или распоряжения.</w:t>
      </w:r>
      <w:r>
        <w:rPr>
          <w:sz w:val="18"/>
          <w:szCs w:val="18"/>
        </w:rPr>
        <w:t xml:space="preserve"> Если человек причинил другому вред, выполняя обязательный приказ, распоряжение, то он не является преступником. В то же время исполнение незаконного приказа влечет уголовную ответственность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собственность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общественный порядок и общественную безопасность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 </w:t>
      </w:r>
      <w:r>
        <w:rPr>
          <w:sz w:val="18"/>
          <w:szCs w:val="18"/>
        </w:rPr>
        <w:t>окружающую среду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конституционный строй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мир и безопасность человечества. Уголовный кодекс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устанавливает основание и принципы уголовной ответствен</w:t>
        <w:softHyphen/>
        <w:t>ност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— </w:t>
      </w:r>
      <w:r>
        <w:rPr>
          <w:sz w:val="18"/>
          <w:szCs w:val="18"/>
        </w:rPr>
        <w:t>определяет, какие опасные для личности, общества или го</w:t>
        <w:softHyphen/>
        <w:t>сударства действия признаются преступлениями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_ устанавливает виды наказаний и иные меры уголовно-пра</w:t>
        <w:softHyphen/>
        <w:t>вового характера за совершенные преступления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ринципы уголовной ответственности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Принцип законности. Преступления определяются только Уго</w:t>
        <w:softHyphen/>
        <w:t>ловным кодексом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Принцип равенства граждан перед законом. Лицо, совершив</w:t>
        <w:softHyphen/>
        <w:t>шее преступление, подлежит уголовной ответственности незави</w:t>
        <w:softHyphen/>
        <w:t>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</w:t>
        <w:softHyphen/>
        <w:t>ным объединениям, а также других обстоятельст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3. Принцип вины. Человек несет уголовную ответственность, если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н виновен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4. Принцип справедливости. Наказание должно соответствовать характеру и степени общественной опасности преступления, об</w:t>
        <w:softHyphen/>
        <w:t>стоятельствам его совершения и личности виновного. Никто не может нести уголовную ответственность дважды за одно и то же преступление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5.  Принцип гуманизма. Уголовное законодательство обеспечи</w:t>
        <w:softHyphen/>
        <w:t>вает безопасность человека. Наказание не может иметь своей це</w:t>
        <w:softHyphen/>
        <w:t>лью причинение физических страданий или унижение человечес</w:t>
        <w:softHyphen/>
        <w:t>кого достоинства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8:47:00Z</dcterms:created>
  <dc:creator>Stepanov</dc:creator>
  <dc:description/>
  <dc:language>en-US</dc:language>
  <cp:lastModifiedBy>Stepanov</cp:lastModifiedBy>
  <cp:lastPrinted>2004-01-12T21:45:00Z</cp:lastPrinted>
  <dcterms:modified xsi:type="dcterms:W3CDTF">2004-01-12T18:47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