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10"/>
          <w:szCs w:val="10"/>
        </w:rPr>
      </w:pPr>
      <w:r>
        <w:rPr>
          <w:b/>
          <w:bCs/>
          <w:sz w:val="10"/>
          <w:szCs w:val="10"/>
        </w:rPr>
        <w:t>21.Несостоятельность (банкротство) юр лица.</w:t>
      </w:r>
    </w:p>
    <w:p>
      <w:pPr>
        <w:pStyle w:val="Normal"/>
        <w:jc w:val="both"/>
        <w:rPr>
          <w:sz w:val="10"/>
          <w:szCs w:val="10"/>
        </w:rPr>
      </w:pPr>
      <w:r>
        <w:rPr>
          <w:sz w:val="10"/>
          <w:szCs w:val="10"/>
        </w:rPr>
        <w:t>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Юр лицо считается неспособным удовлетворить требования кредиторов по ден об-вам и (или) исполнить обязанность по уплате обязательных платежей, если соответ об-ва не исполнены им в течении 3 мес с момента наступления даты их исполнения. Дела о банкротстве рассматриваются арбитражным судом. Правом на обращение в ар суд с заявлением о признании должника банкротом в связи с неисполнением ден об-в обладают должник, кредитор и прокурор, а в связи с неисполнением об-ти по уплате обязательных платежей обладают должник, прокурор, налоговые органы. Должнику представлено не только право, но и установлена его обязанность обратиться в арбитражный суд с заявлением о своем собственном банкротстве, в противном случае он несет юр от-ть. Процедуры банкротства: 1.наблюдение – процедура, применяемая к должнику с момента принятия ар судом заявления о признании должника банкротом до момента, определяемого в целях обеспечения сохранности им-ва должника и проведения анализа фин состояния должника; 2.внешнее управление (судебная санация)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 3. конкурсное производство – процедур банкротства, применяемая к должнику, признанному банкротом, в целях соразмеренного удовлетворения требований кредиторов (учредители-участники должника по об-вам, вытекающим из такого участия); 4.мировое соглашение – процедура банкротства, состоящая в заключении должником и кредиторами на любой стадии рассмотрения арбитражным судом дела о банкротстве добровольного соглашения об улаживании им-венного спора на определенных им условиях.</w:t>
      </w:r>
    </w:p>
    <w:p>
      <w:pPr>
        <w:pStyle w:val="Normal"/>
        <w:jc w:val="both"/>
        <w:rPr>
          <w:sz w:val="10"/>
          <w:szCs w:val="10"/>
        </w:rPr>
      </w:pPr>
      <w:r>
        <w:rPr>
          <w:sz w:val="10"/>
          <w:szCs w:val="10"/>
        </w:rPr>
      </w:r>
    </w:p>
    <w:p>
      <w:pPr>
        <w:pStyle w:val="TextBody"/>
        <w:rPr>
          <w:b/>
          <w:b/>
          <w:bCs/>
          <w:sz w:val="10"/>
          <w:szCs w:val="10"/>
        </w:rPr>
      </w:pPr>
      <w:r>
        <w:rPr>
          <w:b/>
          <w:bCs/>
          <w:sz w:val="10"/>
          <w:szCs w:val="10"/>
        </w:rPr>
        <w:t>22.Рынок ценных бумаг. (р ц б)</w:t>
      </w:r>
    </w:p>
    <w:p>
      <w:pPr>
        <w:pStyle w:val="Normal"/>
        <w:jc w:val="both"/>
        <w:rPr>
          <w:sz w:val="10"/>
          <w:szCs w:val="10"/>
        </w:rPr>
      </w:pPr>
      <w:r>
        <w:rPr>
          <w:sz w:val="10"/>
          <w:szCs w:val="10"/>
        </w:rPr>
        <w:t>Р ц б – это сектор экономики, включающий два взаимосвязанных компонента: эмиссию и обращение ценных бумаг. Ц б хар-ся как движимые вещи и я-ся объектами купли-продажи, хранения, залога и иных им-венных сделок. Рынок делится на: первичный и вторичный. Основу р ц б составляют эмисионные ц б , в документарных и бездокументарных формах. Документарная – это форма эмиссионных ц б, при которой владелец устанавливается на основании предъявления оформленного надлежащим образом сертификата ц б или в случае депонирования такового на основании записи по счету депо, при бездокументарной форме владелец устанавливается на основании записи в системе ведения реестра владельцев ц б, на основании записи по счету депо. Под эмиссией ц б понимается установленная законом последовательность действий эмитента по размещению эмиссионных ц б. Процедура эмиссии вкл: 1.принятие эмитентом решения о выпуске эмиссионных ц б, т.е. документа, содержащего данные достаточные для установления объема прав, закрепленных ц б; 2.гос регистрация выпуска эмиссионных ц б; 3.для документарной формы – изготовление сертификатов ц б; 4.размещение эмиссионных ц б; 5.регистрацию отчета об итогах выпуска эмиссионных ц б. Ц б. Особенности ц б: 1.удостовереряет с соблюдением установленной формы и обязательных реквизитов им-венные права, осуществление или передача кот возможны только при ее предъявлении, с передачей ц б переходят все удостоверяемые ее права в совокупности; 2.отсутствие обязательных реквизитов ц б или несоответствие ц б установленной  для нее формы влечет ее ничтожность; 3. права, удостоверенные ц б могут принадлежать: предъявителю ц б (цб на предъявителя); названному в ц б лицу (именная ц б); названному в ц б лицу, которе может само осуществить эти права или назначить своим распоряжением др управомоченное лицо (ордерная ц б).</w:t>
      </w:r>
    </w:p>
    <w:p>
      <w:pPr>
        <w:pStyle w:val="Normal"/>
        <w:jc w:val="both"/>
        <w:rPr>
          <w:sz w:val="10"/>
          <w:szCs w:val="10"/>
        </w:rPr>
      </w:pPr>
      <w:r>
        <w:rPr>
          <w:sz w:val="10"/>
          <w:szCs w:val="10"/>
        </w:rPr>
      </w:r>
    </w:p>
    <w:p>
      <w:pPr>
        <w:pStyle w:val="TextBody"/>
        <w:rPr>
          <w:b/>
          <w:b/>
          <w:bCs/>
          <w:sz w:val="10"/>
          <w:szCs w:val="10"/>
        </w:rPr>
      </w:pPr>
      <w:r>
        <w:rPr>
          <w:b/>
          <w:bCs/>
          <w:sz w:val="10"/>
          <w:szCs w:val="10"/>
        </w:rPr>
        <w:t>23.Исполнение по ценной бумаге.</w:t>
      </w:r>
    </w:p>
    <w:p>
      <w:pPr>
        <w:pStyle w:val="Normal"/>
        <w:jc w:val="both"/>
        <w:rPr>
          <w:sz w:val="10"/>
          <w:szCs w:val="10"/>
        </w:rPr>
      </w:pPr>
      <w:r>
        <w:rPr>
          <w:sz w:val="10"/>
          <w:szCs w:val="10"/>
        </w:rPr>
        <w:t>Лицо, выдавшее цб, и все лица, индоссировавшие ее, отвечают перед законным владельцем солидарно. В случае удовлетворения требования законного владельца цб об исполнении удостоверенного ею обязательства одним или несколькими лицами из числа обязавшихся до него по цб они приобретают право обратного требования к остальным лицам, обязавшимся по цб.  Отказ от исполнения об-ва, удостоверенного цб, со ссылкой на отсутствие основания об-ва либо его недействительность не допускается. Владелец цб, обнаруживший подлог или подделку цб, вправе предъявить к лицу, передавшему ему бумагу, требование о надлежащем исполнении об-ва, удостоверенного цб, и о возмещении убытков. Существует несколько видов профессиональной д-ти на рынке цб: 1.брокерская – совершение гр-пр сделок с цб в качестве поверенного или комиссионера, действующего на основании договора поручения или комиссии, а также доверенности на совершении таких сделок при отсутствии указаний на полномочия поверенного или комиссионера в договоре; 2.дилерская д-ть – совершение сделок купли-продажи цб от своего имени и за свой счет путем публичного объявления цен покупки или продажи определенных цб с обязательством покупки или продажи этих цб по объявленным ценам; 3.д-ть по управлению цб – осуществление юр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 лицу в интересах этого лица или указанным этим лицом третьих лиц: цб; ден средствами и цб, получаемыми в процессе управления цб; 4.д-ть по управлению взаимных обязательств (клиринг) – д-ть по определению взаимных об-в (сбор, сверка, корректировка ин-ции по сделкам с цб и подготовка бухгалтерских документов по ним) и их зачету по поставкам ценных бумаг и расчетам по ним; 5.депозитарная д-ть – оказание услуг по хранению сертификатов цб или учету и переходу прав на цб; 6.д-ть по ведению реестра владельцев цб – сбор, фиксация, обработка, хранение и предоставление данных, составляющих систему ведения реестар владельцев цб, имеют право заниматься только юр лица; 7.д-ть по организации торговли на рынке цб – предоставление услуг, непосредственно способствующих заключению гр-пр сделок с цб между участниками рынка цб.</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TextBody"/>
        <w:rPr>
          <w:b/>
          <w:b/>
          <w:bCs/>
          <w:sz w:val="10"/>
          <w:szCs w:val="10"/>
        </w:rPr>
      </w:pPr>
      <w:r>
        <w:rPr>
          <w:b/>
          <w:bCs/>
          <w:sz w:val="10"/>
          <w:szCs w:val="10"/>
        </w:rPr>
        <w:t>25.Правовое регулирование инвестиций и инвестиционной д-ти.</w:t>
      </w:r>
    </w:p>
    <w:p>
      <w:pPr>
        <w:pStyle w:val="Normal"/>
        <w:jc w:val="both"/>
        <w:rPr>
          <w:sz w:val="10"/>
          <w:szCs w:val="10"/>
        </w:rPr>
      </w:pPr>
      <w:r>
        <w:rPr>
          <w:sz w:val="10"/>
          <w:szCs w:val="10"/>
        </w:rPr>
        <w:t>Инвестициями я-ся ден средства, целевые банковские вклады, акции и др ценные бумаги, технологии, машины, оборудование, лицензии, в том числе и на товарные знаки, кредиты, любое др им-во или им-венные права, интеллектуальные ценности, вкладываемые в объекты предпринимательской и др видов д-ти в целях получения прибыли (дохода) и достижения положительного соц эффекта. Инвестиционная д-ть – это вложение инвестиций, или инвестирование, и совокупность практических действий по реализации инвестиций. Инвестирование в создание и воспроизводство основных фондов осуществляется в форме капитальных вложений. Субъектами инвестиционной д-ти я-ся инвесторы, заказчики, исполнители работ, пользователи объектов инвестиционной д-ти, а также поставщики, юр лица (банковские, страховые и посреднические организации, инвестиционные биржи) и др участинки инвестиционного процесса. Субъектами инвестиционной д-ти могут быть физ и юр лица, в том числе иностранные, а также гос-ва и международные организации. Инвесторы – субъекты инвестиционной д-ти, осуществляющие вложение собственных, заемных или привлеченных средств в форме инвестиций и обеспечивающие их целевое использование. В качестве инвесторов могут выступать: 1.органы, уполномоченные управлять гос и муниципальным им-вом или им-венными правами; 2.граждане, пр-тия, предпринимательские объединения и др юр лица; 3.иностранные физ и юр лица, гос-ва и международные организации. Инвесторы могут выступать в роли вкладчиков, заказчиков, кредиторов, покупателей, а также выполнять ф-ции любого др участника инвестиционной д-ти. Заказчиками могут быть инвесторы, а также любые иные  физ и юр лица, уполномоченные инвестором осуществить реализацию инвестиционного проекта, не вмешиваясь при этом в предпринимательскую и иную д-ть др участников инвестиционного процесса, если иное не предусмотрено договором между ними. Пользователями объектов инвестиционной д-ти могут быть инвесторы, а также др муниципальные органы, иностранные гос-ва и международные организации, для которых создается объект инвестиционной д-ти. Субъекты инвестиционной д-ти вправе совмещать ф-ции двух или нескольких участинков. Объектами инвестиционной д-ти я-ся вновь создаваемые и модернизируемые основные фонды и оборотные средства во всех отраслях народного хоз-ва, ценные бумаги, целевые ден вклады, научно-тех продукция, др объекты собственности, а также им-венные права и права на интеллектуальную собственность. Пр регулирование инвестиционной д-ти в РФ: ФЗ «Об инвестиционной д-ти в РФ, осуществляемой в форме капитальных вложений», ФЗ «Об инвестиционной д-ти в РСФСР», ФЗ «Об иностранных инвестициях в РФ».</w:t>
      </w:r>
    </w:p>
    <w:p>
      <w:pPr>
        <w:pStyle w:val="Normal"/>
        <w:jc w:val="both"/>
        <w:rPr>
          <w:sz w:val="10"/>
          <w:szCs w:val="10"/>
        </w:rPr>
      </w:pPr>
      <w:r>
        <w:rPr>
          <w:sz w:val="10"/>
          <w:szCs w:val="10"/>
        </w:rPr>
      </w:r>
    </w:p>
    <w:p>
      <w:pPr>
        <w:pStyle w:val="TextBody"/>
        <w:rPr>
          <w:b/>
          <w:b/>
          <w:bCs/>
          <w:sz w:val="10"/>
          <w:szCs w:val="10"/>
        </w:rPr>
      </w:pPr>
      <w:r>
        <w:rPr>
          <w:b/>
          <w:bCs/>
          <w:sz w:val="10"/>
          <w:szCs w:val="10"/>
        </w:rPr>
        <w:t>41.Регистрация прав на недвижимое им-во и сделок с ним.</w:t>
      </w:r>
    </w:p>
    <w:p>
      <w:pPr>
        <w:pStyle w:val="TextBody"/>
        <w:rPr>
          <w:sz w:val="10"/>
          <w:szCs w:val="10"/>
        </w:rPr>
      </w:pPr>
      <w:r>
        <w:rPr>
          <w:sz w:val="10"/>
          <w:szCs w:val="10"/>
        </w:rPr>
        <w:t>Сделками признаются действия граждан и юр лиц, направленные на установление, изменение и прекращение гр прав и обязанностей. Гос регистрация прав на недвижимое им-во и сделок с ним – юр акт признания и подтверждения гос-вом возникновения, ограничения, перехода или прекращения прав на недвижимое им-во в соответ с ГК РФ. Датой гос регистрации я-ся день внесения соответ записей о правах в Единый гос реестр прав. Гос регистрация осущ по месту нахождения недвижимого им-ва в пределах регистрационного округа. З-во о гос регистрации прав на недвижимое им-во в РФ состоит из ГК РФ, ФЗ «О гос регистрации прав на недвижимое им-во и сделок с ним», др фед законов и иных нормативных пр актов РФ. Наряду с гос регистрацией вещных прав на недвижимое им-во подлежат гос регистрации ограничения прав на него, в том числе сервитут, доверительное управление, аренда. Участниками отношений, возникающих при гос регистрации прав на недвижимое им-во, я-ся собственники недвижимого им-ва и обладатели иных подлежащих гос регистрации прав на него, в том числе граждане РФ, иностранные граждане и лица без гражданства, российские и иностранные юр лица, международные организации, иностранные гос-ва, РФ, субъекты РФ и МО, с одной стороны, и организации, осуществляющие гос регистрацию -  с др. Гос регистрация носит открытый характер. Орган, осущ гос регистрацию рпав, обязан предоставлять сведения, содержащиеся в Едином гос реестре прав, о любой объекте недвижимости любому лицу, предъявившему удостоверение личности  и заявление в письменной форме (юр лицу – документы, подтверждающие регистрацию данного юр лица и полномочия его представителя). Орган, осущ гос регистрацию прав, должен в течении пяти дней предоставить запрошенную информацию заявителю или выдать ему в письменной форме мотивированный отказ, кот может быть обжалован в суд.</w:t>
      </w:r>
    </w:p>
    <w:p>
      <w:pPr>
        <w:pStyle w:val="TextBody"/>
        <w:rPr>
          <w:sz w:val="10"/>
          <w:szCs w:val="10"/>
        </w:rPr>
      </w:pPr>
      <w:r>
        <w:rPr>
          <w:sz w:val="10"/>
          <w:szCs w:val="10"/>
        </w:rPr>
      </w:r>
    </w:p>
    <w:p>
      <w:pPr>
        <w:pStyle w:val="TextBody"/>
        <w:rPr>
          <w:b/>
          <w:b/>
          <w:bCs/>
          <w:sz w:val="10"/>
          <w:szCs w:val="10"/>
        </w:rPr>
      </w:pPr>
      <w:r>
        <w:rPr>
          <w:b/>
          <w:bCs/>
          <w:sz w:val="10"/>
          <w:szCs w:val="10"/>
        </w:rPr>
        <w:t>35.Права и обязанности сторон по договору банковского счета.</w:t>
      </w:r>
    </w:p>
    <w:p>
      <w:pPr>
        <w:pStyle w:val="Law"/>
        <w:ind w:left="0" w:right="240" w:hanging="0"/>
        <w:rPr>
          <w:rFonts w:ascii="Times New Roman" w:hAnsi="Times New Roman" w:cs="Times New Roman"/>
          <w:color w:val="000080"/>
          <w:sz w:val="10"/>
          <w:szCs w:val="10"/>
        </w:rPr>
      </w:pPr>
      <w:r>
        <w:rPr>
          <w:rFonts w:cs="Times New Roman" w:ascii="Times New Roman" w:hAnsi="Times New Roman"/>
          <w:sz w:val="10"/>
          <w:szCs w:val="10"/>
        </w:rPr>
        <w:t xml:space="preserve">По договору банковского счета банк обязуется принимать и зачислять поступающие насчет, открытый клиенту, денежные средства, выполнять распоряжения клиента о перечислении и выдаче соответ сумм сол счета и проведении др операция по счету. Обязанности банка: 1.зачислять поступающие на счет клиента ден средства не позже дня, следующего за днем поступления в банк соответ платежного документа, если иной срок не предусмотрен договором банковского счета; 2.по распоряжению клиента выдавать или перечислять со счета ден средства клиента не позже дня, следующего за днем поступления в банк соответ платежного документа; 3.хранить банковскую тайну и др. основной обязанностью клиента я-ся соблюдение банковских правил при совершении операций по счету. </w:t>
      </w:r>
      <w:r>
        <w:rPr>
          <w:rFonts w:cs="Times New Roman" w:ascii="Times New Roman" w:hAnsi="Times New Roman"/>
          <w:color w:val="000000"/>
          <w:sz w:val="10"/>
          <w:szCs w:val="10"/>
        </w:rPr>
        <w:t xml:space="preserve">Клиенты вправе открывать необходимое им количество расчетных, депозитных и иных счетов в любой валюте в банках с их согласия, если иное не установлено федеральным законом. В случае несвоевременного или неправильного зачисления на счет или списания со счета клиента денежных средств кредитная организация, Банк России выплачивают проценты на сумму этих средств по ставке рефинансирования Банка России. </w:t>
      </w:r>
    </w:p>
    <w:p>
      <w:pPr>
        <w:pStyle w:val="TextBody"/>
        <w:rPr>
          <w:sz w:val="10"/>
          <w:szCs w:val="10"/>
        </w:rPr>
      </w:pPr>
      <w:r>
        <w:rPr>
          <w:sz w:val="10"/>
          <w:szCs w:val="10"/>
        </w:rPr>
        <w:t>Банк вправе ежеквартально в безакцептном порядке списывать со счета клиента вознаграждение, причитающееся ему за расчетно-кассовое обслуживание. Если иное не предусмотрено договором банковского счета, за пользование ден средствами, находящимися на счете клиента, банк уплачивает клиенту проценты, сумма которых зачисляется на счет</w:t>
      </w:r>
    </w:p>
    <w:p>
      <w:pPr>
        <w:pStyle w:val="TextBody"/>
        <w:rPr>
          <w:sz w:val="10"/>
          <w:szCs w:val="10"/>
        </w:rPr>
      </w:pPr>
      <w:r>
        <w:rPr>
          <w:sz w:val="10"/>
          <w:szCs w:val="10"/>
        </w:rPr>
      </w:r>
    </w:p>
    <w:p>
      <w:pPr>
        <w:pStyle w:val="TextBody"/>
        <w:rPr>
          <w:b/>
          <w:b/>
          <w:bCs/>
          <w:sz w:val="10"/>
          <w:szCs w:val="10"/>
        </w:rPr>
      </w:pPr>
      <w:r>
        <w:rPr>
          <w:b/>
          <w:bCs/>
          <w:sz w:val="10"/>
          <w:szCs w:val="10"/>
        </w:rPr>
        <w:t>40.Защита прав потребителей.</w:t>
      </w:r>
    </w:p>
    <w:p>
      <w:pPr>
        <w:pStyle w:val="TextBody"/>
        <w:rPr>
          <w:sz w:val="10"/>
          <w:szCs w:val="10"/>
        </w:rPr>
      </w:pPr>
      <w:r>
        <w:rPr>
          <w:sz w:val="10"/>
          <w:szCs w:val="10"/>
        </w:rPr>
        <w:t>Права потребителя: 1.на безопасность товара; 2.на информацию об изготовителе, о товарах; 3.на компенсацию морального вреда, вследствие нарушения изготовителем прав потребителя; 4.на устранение недостатков товара ненадлежащего качества изготовителем; 5.на замену товара ненадлежащего качества изготовителем; 6.на возврат денег в случае приобретения товара ненадлежащего качества.   Защита прав потребителей осуществляется судом, иски предъявляются по месту жительства истца, или по месту нахождения ответчика, или по месту причинения вреда. Среди фед органов исполнительной</w:t>
        <w:tab/>
        <w:t xml:space="preserve"> власти важное место отводится Министерству РФ по антимонопольной политике и поддержке предпринимательства и его территориальным органам, они осущ гос контроль за соблюдением всего массива законов, в том числе ГК РФ и иных пр актов в области защиты прав потребителей. Серьезную угрозу для потребителей представляют работы, товары, услуги некачественные, а также опасные для жизни и здоровья человека, его им-ва и окр среды. В целях обеспечения безопасности товаров фед орган стандартизации, метрологии и сертификации, фед орган санитарно- эпидемиологического надзора, фед орган по охране окр среды и природных ресурсов и др фед органы исполнительной власти, контролирующие качество и безопасность товаров в переделах своей компетенции осущ; 1.контрольза соблюдением требований к безопасности товаров; направляют предписания об устранении нарушений правил безопасности товаров; предъявляют иски в суды к изготовителям в случае нарушения ими требований безопасности товаров. Органы местного самоуправления в целях защиты прав потребителей на территории МО вправе: рассматривать жалобы потребителей, при выявлении некачественных и опасных для здоровья товаров незамедлительно извещать об этом фед органы исполнительной власти, осущ контроль за качеством и безопасностью товаров, обращаться в суды в защиту прав потребителей. Граждане могут создавать об-венные объединения, кот вправе: участвовать в разработке требований к безопасности товаров, стандартов, проводить независимую экспертизу качества и безопасности товаров, вносить в фед органы исполнительной власти предложения о мерах по повышению качества товаров, участвовать совместно с фед органами испол власти в осуществлении контроля за применением регулируемых цен, вносить в органы прокуратуры и фед органы испол власти материалы о привлечении к от-ти лиц, виновных в выпуске и реализации товаров, не соответ установленным требованиям безопасности и качества.</w:t>
      </w:r>
    </w:p>
    <w:p>
      <w:pPr>
        <w:pStyle w:val="TextBody"/>
        <w:rPr>
          <w:sz w:val="10"/>
          <w:szCs w:val="10"/>
        </w:rPr>
      </w:pPr>
      <w:r>
        <w:rPr>
          <w:sz w:val="10"/>
          <w:szCs w:val="10"/>
        </w:rPr>
      </w:r>
    </w:p>
    <w:p>
      <w:pPr>
        <w:pStyle w:val="TextBody"/>
        <w:rPr>
          <w:b/>
          <w:b/>
          <w:bCs/>
          <w:sz w:val="10"/>
          <w:szCs w:val="10"/>
        </w:rPr>
      </w:pPr>
      <w:r>
        <w:rPr>
          <w:b/>
          <w:bCs/>
          <w:sz w:val="10"/>
          <w:szCs w:val="10"/>
        </w:rPr>
        <w:t>39.Негосударственный фин контроль – аудит.</w:t>
      </w:r>
    </w:p>
    <w:p>
      <w:pPr>
        <w:pStyle w:val="TextBody"/>
        <w:rPr>
          <w:sz w:val="10"/>
          <w:szCs w:val="10"/>
        </w:rPr>
      </w:pPr>
      <w:r>
        <w:rPr>
          <w:sz w:val="10"/>
          <w:szCs w:val="10"/>
        </w:rPr>
        <w:t>Аудит д-ть, аудит – предпринимательская д-ть по независимой проверке бух учета и фин (бух) отчетности организации и индивидуальных предпринимателей. Целью аудита я-ся выражение мнения о достоверности фин (бух) отчетности аудируемых лиц и соответ порядка ведения бух учета з-ву РФ. Помимо проверок аудит д-ть вкл оказание различного рода услуг: 1.ведение бух учета для различных предприятий и организаций; 2.восстановление бух учета; 3.составление бух фин отчетности; 4.совершенствование и модернизация систем бух учета; 5.потсановка бух учета; 6.экономический финансовый анализ; 7.проведение семинаров; 8.консультационные услуги; 9.повышение квалификации бух персонала предприятия; 10издание методических пособий по бух учету, по налогообложению, автоматизации бух учета.  Вместе с тем аудиторы не могут заниматься никакой др д-тью. Аудитором я-ся физ лицо, отвечающее квалификационным требованиям, установленным фед органом и имеющий квалификационный аттестат аудитора. Аудиторская организация – ком организация, осуществляющая аудиторские проверки и оказывающая сопутствующие аудиту услуги. Права аудиторских организаций и аудиторов: 1право самостоятельно определять формы и методы проведения аудита; 2.проверять в полном объеме документацию, связанную с финансово-хоз д-тью аудируемого лица, а также фактическое наличие любого им-ва, учтенного в этой документации; 3.получать у должностных лиц аудируемого лица разъяснения в устной и письменной формах по возникшим в ходе аудиторской проверке вопросам; 4.отказаться от проведения аудиторской проверки или от выражения своего мнения о достоверности фин (бух0 отчетности в аудиторском заключении в случаях: непредставления аудируемым лицом всей необходимой документации, выявления в ходе аудиторской проверки обстоятельств, оказывающих существенное влияние на мнение аудитора о степени достоверности фин (бух) отчетности аудируемого лица; 5.осуществлять иные права, вытекающие из существа правоотношений, определенных договором оказания аудиторских услуг и не противоречащие з-ву РФ. Обязанности аудиторских организаций и индивидуального аудитора: 1.осуществлять аудиторскую проверку в соответ с з-вом РФ; 2.предоставлять по требованию аудируемого лица необходимую ин-цию о требованиях з-ва РФ, касающихся проведения аудиторской проверки; 3.в срок, установленный договором оказания аудиторских услуг, передать аудиторское заключение аудируемому лицу или лицу, заключившему договор оказания аудиторских услуг; 4.обеспечить сохранность документов, получаемых и составляемых в ходе аудиторской проверки, не разглашать их содержание без согласия аудируемого лица, за искл случаев, предусмотренных з-вом РФ; 5. исполнять иные обязанности, вытекающие из существа договора об оказании аудиторских услуг, и не противоречащие з-ву РФ.  Обязательной аудиторской проверке подлежат: 1.банки и др кредитные организации; 2.страховые ор-ции, общества взаимного страхования; 3.холдинговые компании, инвестиционные фонды; 4.внебюджетные фонды; 5.благотворительные фонды, источниками кот я-ся благотворительные взносы граждан и юр лиц; 6.эконом субъекты, если в уставном капитале есть доля иностранных инвесторов. Занимаются аудит д-тью можно на основе лицензии и квалификационного аттестата. Виды аудита: инициативная аудиторская проверка – выявить недостатки, но по решению самого экономического субъекта; внешний аудит – проводится на договорной основе с экономическим субъектом с целью объективной оценке достоверности бух учета; внутренний – проводится штатными аудиторами, кот подчиняются руководителю предприятия. Договор аудита относится к типу подрядных. В нем указывается: риск аудитора, задание экономического субъекта, использование спец знаний аудитора, обязательно указывается обязанность аудитора по установлению достоверности бух отчетности. Если аудитор оказывает др отдельные услуги, то заключается договор подряда или договор оказания услуг.</w:t>
      </w:r>
    </w:p>
    <w:p>
      <w:pPr>
        <w:pStyle w:val="TextBody"/>
        <w:rPr>
          <w:b/>
          <w:b/>
          <w:bCs/>
          <w:sz w:val="10"/>
          <w:szCs w:val="10"/>
        </w:rPr>
      </w:pPr>
      <w:r>
        <w:rPr>
          <w:b/>
          <w:bCs/>
          <w:sz w:val="10"/>
          <w:szCs w:val="10"/>
        </w:rPr>
        <w:t>38.Торгово-промышленные палаты.</w:t>
      </w:r>
    </w:p>
    <w:p>
      <w:pPr>
        <w:pStyle w:val="TextBody"/>
        <w:rPr>
          <w:sz w:val="10"/>
          <w:szCs w:val="10"/>
        </w:rPr>
      </w:pPr>
      <w:r>
        <w:rPr>
          <w:sz w:val="10"/>
          <w:szCs w:val="10"/>
        </w:rPr>
        <w:t xml:space="preserve">ТПП я-ся негос неком организацией, объединяющей рос предприятия и рос предпринимателей, она создаются в целях содействия развитию экономики РФ, ее интегрированию в мировую хоз систему, формированию современной промышленной, финансовой и торговой инфраструктуры, созданию благоприятных условий для предпринимательской д-ти, урегулированию отношений предпринимателей с их социальными партнерами, всемерному развитию всех видов предпринимательства, торгово-экономических и научно-технических связей предпринимателей РФ с предпринимателями зар стран. ТПП выполняют следующие задачи: 1.оказывают помощь рос предприятиям и предпринимателям, представляют и защищают их интересы по вопросам, связанным с осуществлением хоз д-ти, в том числе и за границей; 2.содействуют развитию всех видов предпринимательской д-ти с учетом эконом интересов субъектов РФ, отраслей народного хозяйства и предприятий; 3.организуют взаимодействие между субъектами предпринимательской д-ти, их взаимодействие с гос-вом в лице его органов, а также с соц партнерами; 4.содействуют развитию системы образования и подготовки кадров для предпринимательской д-ти в РФ, участвуют в разработке и реализации гос и межгос программ в этой области; 5.оказывают предпринимателям, их объединениям, союзам, ассоциациям ин-ционные услуги; 6.содействуют развитию экспорта рос товаров и услуг; 7.принимают меры, к недопущению и пресечению недобросовестной конкуренции и неделового партнерства; 8.содействуют урегулированию споров, возникающих между предприятиями, предпринимателями; 9.обеспечивают предоставление услуг, необходимых для осуществления ком д-ти иностранных фирм и организаций; 10.выполняют другие задачи с учетом положений Международных договоров РФ. ТПП образуется по инициативе не менее 15 учредителей, кот </w:t>
        <w:br/>
        <w:t xml:space="preserve"> созывают учредительный съезд (конференцию) или общее собрание, на кот принимается устав и образуются руководящие органы  ТПП. Членами торгово-промышленной палаты могут быть рос предприятия независимо от формы собственности и их организационно-правовой формы и предприниматели, а также организации, объединяющие предприятия и предпринимателей. Гос регистрация ТПП РФ и ТПП палаты, созданной на территории нескольких субъектов РФ, осуществляется Министерством юстиции РФ, а гос регистрацияТПП, созданной на территории одного субъекта РФ либо др адм-тер образования РФ, осуществляется органами юстиции по месту учреждения. Для гос регистрации ТПП в месячный срок со дня принятия устава подается заявление учредителей ТПП. К нему прилагаются надлежащим образом удостоверенные копии устава ТПП и протокола учредительного съезда (конференции) или общего собрания учредителей, принявшего устав, а также решение ТПП РФ о согласии на создание даннойТПП. Решение о гос регистрации ТПП должно быть принято не позднее чем в месячный срок со дня подачи заявления. ТПП приобретает права юридического лица со дня принятия решения о ее гос регистрации. ТПП имеют право: а) осуществлять независимую экспертизу проектов нормативных актов в области экономики, внешнеэкономических связей, а также по др вопросам, затрагивающим интересы предприятий и предпринимателей; б) представлять и защищать законные интересы своих членов в гос органах; в) оказывать содействие рос и иностранным предприятиям и предпринимателям в патентовании изобретений, полезных моделей, промышленных образцов, регистрации товарных знаков, знаков обслуживания и наименований мест происхождения товаров; г) проводить по поручению рос и иностранных предприятий и предпринимателей экспертизы, контроль качества, количества и комплектности товаров; д) удостоверять сертификаты происхождения товаров, а также другие документы, связанные с осуществлением внешнеэкономической деятельности; е) вести негос Реестр рос предприятий и предпринимателей, фин и эконом положение которых свидетельствует об их надежности как партнеров для предпринимательской деятельности в РФ и за рубежом; ж) организовывать международные выставки; з) создавать, реорганизовывать и ликвидировать в РФ и за границей предприятия и учреждения; и) издавать газеты, журналы и другие печатные материалы для обеспечения предпринимательской деятельности; к) самостоятельно определять методы осуществления своей деятельности; л) открывать свои филиалы и представительства; м) для разрешения экономических споров образовывать третейские суды. </w:t>
      </w:r>
    </w:p>
    <w:p>
      <w:pPr>
        <w:pStyle w:val="TextBody"/>
        <w:rPr>
          <w:sz w:val="10"/>
          <w:szCs w:val="10"/>
        </w:rPr>
      </w:pPr>
      <w:r>
        <w:rPr>
          <w:sz w:val="10"/>
          <w:szCs w:val="10"/>
        </w:rPr>
      </w:r>
    </w:p>
    <w:p>
      <w:pPr>
        <w:pStyle w:val="TextBody"/>
        <w:rPr>
          <w:b/>
          <w:b/>
          <w:bCs/>
          <w:sz w:val="10"/>
          <w:szCs w:val="10"/>
        </w:rPr>
      </w:pPr>
      <w:r>
        <w:rPr>
          <w:b/>
          <w:bCs/>
          <w:sz w:val="10"/>
          <w:szCs w:val="10"/>
        </w:rPr>
        <w:t>30.Продажа предприятия.</w:t>
      </w:r>
    </w:p>
    <w:p>
      <w:pPr>
        <w:pStyle w:val="TextBody"/>
        <w:rPr>
          <w:sz w:val="10"/>
          <w:szCs w:val="10"/>
        </w:rPr>
      </w:pPr>
      <w:r>
        <w:rPr>
          <w:sz w:val="10"/>
          <w:szCs w:val="10"/>
        </w:rPr>
        <w:t xml:space="preserve">Предприятие – имущественный комплекс, используемый для пр-кой д-ти, вкл все виды им-ва (земельные участки, здания, сооружения, оборудование, инвентарь, сырье, продукция, права, требования, долги, а также права на обозначения). По договору продажи предприятия продавец обязывается передать в собственность покупателя предприятие в целом как имущественный комплекс, за искл прав и обязанностей, которые продавец не вправе передавать др лицам. Форма договора письменная, путем составления одного документа, подписанного сторонами. Неотъемлемой частью договора я-ся след документы: акт инвентаризации, бух баланс, заключение независимого аудитора о составе и стоимости предприятия, перечень всех долгов (обязательств), включаемых в состав предприятия, с указанием кредиторов, характера, размера и сроков их требований. Все эти документы должны быть составлены и рассмотрены сторонами до подписания договора. Все кредиторы должны быть предупреждены о продажи и передаче покупателю. Договор подлежит гос регистрации и считается заключенным с момента такой регистрации. Все риски с момента подписания договора переходят на покупателя. </w:t>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b/>
          <w:b/>
          <w:bCs/>
          <w:sz w:val="10"/>
          <w:szCs w:val="10"/>
        </w:rPr>
      </w:pPr>
      <w:r>
        <w:rPr>
          <w:b/>
          <w:bCs/>
          <w:sz w:val="10"/>
          <w:szCs w:val="10"/>
        </w:rPr>
        <w:t>32.Понятие расчетных отношений.</w:t>
      </w:r>
    </w:p>
    <w:p>
      <w:pPr>
        <w:pStyle w:val="TextBody"/>
        <w:rPr>
          <w:sz w:val="10"/>
          <w:szCs w:val="10"/>
        </w:rPr>
      </w:pPr>
      <w:r>
        <w:rPr>
          <w:sz w:val="10"/>
          <w:szCs w:val="10"/>
        </w:rPr>
        <w:t>Расчетные отношение – урегулированные нормами права об-венные отношения, в кот должник рассчитывается ден средствами с кредитором по обязательству ч/з учреждения банка. Существует две формы расчетов: наличные и безналичные. Расчеты с участием граждан, не связанных с осуществлением предпринимательской д-ти, могут производиться наличными деньгами без ограничения суммы и в безналичном порядке. Расчеты между юр лицами, а также с участием граждан-предпринимателей производятся, как правило, в безналичном порядке. Расчеты между указанными лицами могут также производиться и наличными деньгами, но размер расчетов наличными деньгами по одному платежу ограничен. Под наличными деньгами понимаются расчеты банковскими билетами, монетами. Банковские билеты (банкноты) гарантируются золотом и серебром и я-ся безусловными обязательствами Банка России. ГК устанавливает 4 формы безнал расчетов: п/п, по аккредитиву, чеками и расчеты по инкассо. Гр з-вом предоставлено прав ЦБ РФ устанавливать др формы безнал расчетов, а также правила, сроки, стандарты и иные условия проведения расчетных операций.Субъектами расчетных правоотношений я-ся: плательщик, банк плательщика, получатель, банк получателя.</w:t>
      </w:r>
    </w:p>
    <w:p>
      <w:pPr>
        <w:pStyle w:val="TextBody"/>
        <w:rPr>
          <w:sz w:val="10"/>
          <w:szCs w:val="10"/>
        </w:rPr>
      </w:pPr>
      <w:r>
        <w:rPr>
          <w:sz w:val="10"/>
          <w:szCs w:val="10"/>
        </w:rPr>
      </w:r>
    </w:p>
    <w:p>
      <w:pPr>
        <w:pStyle w:val="TextBody"/>
        <w:rPr>
          <w:b/>
          <w:b/>
          <w:bCs/>
          <w:sz w:val="10"/>
          <w:szCs w:val="10"/>
        </w:rPr>
      </w:pPr>
      <w:r>
        <w:rPr>
          <w:b/>
          <w:bCs/>
          <w:sz w:val="10"/>
          <w:szCs w:val="10"/>
        </w:rPr>
        <w:t>36.Правила осуществления безналичных расчетов.</w:t>
      </w:r>
    </w:p>
    <w:p>
      <w:pPr>
        <w:pStyle w:val="TextBody"/>
        <w:rPr>
          <w:sz w:val="10"/>
          <w:szCs w:val="10"/>
        </w:rPr>
      </w:pPr>
      <w:r>
        <w:rPr>
          <w:sz w:val="10"/>
          <w:szCs w:val="10"/>
        </w:rPr>
        <w:t>ГК РФ предусматривает 4 наиболее важные формы безналичных расчетов – это расчеты п/п, по аккредитиву, чеками и расчеты по инкассо. Безналичные расчеты производятся ч/з банки, в кот открыты счета, если иное не вытекает из существа расчетных отношений. Общий срок безналичных расчетов не должен превышать двух операционных дней в пределах одного субъекта РФ и пяти операционных дней в пределах различных субъектов РФ. Субъектами расчетных правоотношений я-ся: плательщик, банк плательщика, получатель, банк получателя. Каждый из участников выполняет свои ф-ции. Плательщик дает п/п банку, кот его обслуживает (банку плательщика), списать сумму со своего счета и перечислить получателю. Банк плательщика списывает указанную сумму и перечисляет ее в банк получателя, кот зачисляет оплаченную сумму на счет получателя и уведомляет его об этом. Получатель проводит сумму поступления по своим бух документам и возвращает документы об оплате в обратной последовательности. Любой п/п документ должен содержать необходимые реквизиты: наименование документа, номер и дату его выписки, номер и код банка плательщика и его фирменное наименование, наименование плательщика и номер его счета в банке, наименование получателя, номер его счета в банке, наименование банка получателя, номер, код банка, назначение платежа (в чеке и векселе не указывается), сумму платежа (цифрами и прописью). Первый экземпляр расчетного документа подписывается руководителем юр лица и удостоверяется печатью юр лица.</w:t>
      </w:r>
    </w:p>
    <w:p>
      <w:pPr>
        <w:pStyle w:val="TextBody"/>
        <w:rPr>
          <w:sz w:val="10"/>
          <w:szCs w:val="10"/>
        </w:rPr>
      </w:pPr>
      <w:r>
        <w:rPr>
          <w:sz w:val="10"/>
          <w:szCs w:val="10"/>
        </w:rPr>
      </w:r>
    </w:p>
    <w:p>
      <w:pPr>
        <w:pStyle w:val="TextBody"/>
        <w:rPr>
          <w:b/>
          <w:b/>
          <w:sz w:val="10"/>
          <w:szCs w:val="10"/>
        </w:rPr>
      </w:pPr>
      <w:r>
        <w:rPr>
          <w:b/>
          <w:sz w:val="10"/>
          <w:szCs w:val="10"/>
        </w:rPr>
        <w:t>28.Правовое регулирование в области рекламы.</w:t>
      </w:r>
    </w:p>
    <w:p>
      <w:pPr>
        <w:pStyle w:val="TextBody"/>
        <w:rPr>
          <w:sz w:val="10"/>
          <w:szCs w:val="10"/>
        </w:rPr>
      </w:pPr>
      <w:r>
        <w:rPr>
          <w:sz w:val="10"/>
          <w:szCs w:val="10"/>
        </w:rPr>
        <w:t>ФЗ «О рекламе» от 18 июля 95г. урегулировал об-венные от-ния, возникающие в области создания, размещения рекламы на рынке труда и услуг. Реклама (от лат. – выкрикивать) -  распространяется в любой форме с помощью любых средств, информация о физ лице, товарах, идеях и начинаниях, которая предназначена для неопределенного круга лиц. Основными субъектами рекламной д-ти я-ся рекламодатель, рекламопроизводитель, рекламораспространитель, потребитель рекламы. В соответ со ст. 30 вина субъектов перечисленных выше регламентируется перед потребителями по критерию вины за совершенное. Ненадлежащая реклама – недобросовестная, недостоверная, неэтичная, заведомо ложная и иная реклама, к кот допущены нарушения требований к ее содержанию, времени, месту и способу распространения, установленных з-вом РФ. Недобросовестная реклама – это реклама, кот проводит некорректное сравнение рекламного товара с товаром др рекламных лиц, а также содержит др образы, высказывания, порочащие честь, достоинство или деловую репутацию конкурента, или вводит в заблуждение относительно рекламируемого товара посредством имитации, копирования, подражания общего проекта, текста, рекламных формул, изображений, муз или звуковых эффектов, используемых в рекламе др товаров, либо посредством злоупотребления доверием физ лиц или недостатком у них опыта, знаний, в том числе в связи с отсутствием в рекламе части существенной ин-ции. Недостоверная реклама – реклама, в кот присутствуют не соответ действительности сведения в отношении  х-к товара,  наличия товара на рынке, стоимости (цены) товара, дополнительные условия оплаты, доставки, обмена, возврата, ремонта и обслуживания товара, гарантийных об-в, сроков службы, сроков годности, исключительных прав на результаты интеллектуальной д-ти, прав на использование гос символов, официального признания, получение призов, медалей, наград, предоставления ин-ции о способах приобретения полной серии товара, если он я-ся частью серии, результатов исследований и испытаний, сравнение с др товаром, фактического размера спроса на товар, ин-ция о самом рекламодателе. Неэтичная реклама – реклама, кот содержит текстовую, зрительную, звуковую ин-цию, нарушающие общепринятые нормы гуманности и морали, порочит объекты искусства, порочит гос символы, нац валюту РФ и иного иностранного гос-ва, религиозные символы, какое-либо физ или юр лицо, какую-либо д-ть, профессию, товар. Заведомо ложная реклама – реклама, с помощью которой рекламодатель, рекламопроизводитель или рекламораспространитель умышленно вводит в заблуждение потребителя рекламы. Скрытая реклама – реклама, кот оказывает не осознаваемое потребителем воздействие на его восприятие, в том числе путем использования спец видеовставок и иными способами. Гос контроль в области рекламы возложен на антимонопольный фед орган и его тер органы, в обязанности кот входят предупреждение и пресечение фактов ненадлежащей рекламы. Имеет право подавать иски в суды, арбитражные суды в связи с неправомерной д-тью в области рекламы. Адм от-ть в виде предупреждения или штрафа. Угол от-ть (ст.182) – заведомо ложная реклама. Санкция – штраф от 200 до 500 МРОТ или в размере з/п за период от до   до  мес либо обяз работы от 180 до 240 часов либо арестом от 3 до 6 мес, либо лишением свободы на срок до 2-х лет.</w:t>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pPr>
      <w:r>
        <w:rPr>
          <w:b/>
          <w:color w:val="000000"/>
          <w:sz w:val="10"/>
          <w:szCs w:val="10"/>
        </w:rPr>
        <w:t xml:space="preserve">33.Безналичные расчеты. </w:t>
      </w:r>
      <w:r>
        <w:rPr>
          <w:i/>
          <w:iCs/>
          <w:color w:val="000000"/>
          <w:sz w:val="10"/>
          <w:szCs w:val="10"/>
        </w:rPr>
        <w:t>Безналичные</w:t>
      </w:r>
      <w:r>
        <w:rPr>
          <w:color w:val="000000"/>
          <w:sz w:val="10"/>
          <w:szCs w:val="10"/>
        </w:rPr>
        <w:t xml:space="preserve"> </w:t>
      </w:r>
      <w:r>
        <w:rPr>
          <w:i/>
          <w:iCs/>
          <w:color w:val="000000"/>
          <w:sz w:val="10"/>
          <w:szCs w:val="10"/>
        </w:rPr>
        <w:t>расчеты</w:t>
      </w:r>
      <w:r>
        <w:rPr>
          <w:color w:val="000000"/>
          <w:sz w:val="10"/>
          <w:szCs w:val="10"/>
        </w:rPr>
        <w:t xml:space="preserve">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 если иное не установлено з-вом и не обусловлено используемой формой </w:t>
      </w:r>
      <w:r>
        <w:rPr>
          <w:i/>
          <w:iCs/>
          <w:color w:val="000000"/>
          <w:sz w:val="10"/>
          <w:szCs w:val="10"/>
        </w:rPr>
        <w:t>расчетов</w:t>
      </w:r>
      <w:r>
        <w:rPr>
          <w:color w:val="000000"/>
          <w:sz w:val="10"/>
          <w:szCs w:val="10"/>
        </w:rPr>
        <w:t xml:space="preserve">. Расчетные операции по перечислению ден средств через кредитные организации (филиалы) могут осуществляться с использованием: 1) корреспондентских счетов (субсчетов), открытых в Банке России; 2) корреспондентских счетов, открытых в др кредитных организациях; 3) счетов участников </w:t>
      </w:r>
      <w:r>
        <w:rPr>
          <w:i/>
          <w:iCs/>
          <w:color w:val="000000"/>
          <w:sz w:val="10"/>
          <w:szCs w:val="10"/>
        </w:rPr>
        <w:t>расчетов</w:t>
      </w:r>
      <w:r>
        <w:rPr>
          <w:color w:val="000000"/>
          <w:sz w:val="10"/>
          <w:szCs w:val="10"/>
        </w:rPr>
        <w:t xml:space="preserve">, открытых в небанковских кредитных организациях, осуществляющих расчетные операции; 4) счетов межфилиальных </w:t>
      </w:r>
      <w:r>
        <w:rPr>
          <w:i/>
          <w:iCs/>
          <w:color w:val="000000"/>
          <w:sz w:val="10"/>
          <w:szCs w:val="10"/>
        </w:rPr>
        <w:t>расчетов</w:t>
      </w:r>
      <w:r>
        <w:rPr>
          <w:color w:val="000000"/>
          <w:sz w:val="10"/>
          <w:szCs w:val="10"/>
        </w:rPr>
        <w:t xml:space="preserve">, открытых внутри одной кредитной организации. Списание ден средств со счета осуществляется по распоряжению его владельца или без распоряжения владельца счета в случаях, предусмотренных з-вом. Списание ден средств со счета осуществляется на основании расчетных документов, составленных в соответствии с требованиями з-ва, в пределах имеющихся на счете ден средств, если иное не предусмотрено в договорах, заключаемых между Банком России или кредитными организациями и их клиентами. Порядок оформления, приема, обработки электронных платежных документов и осуществления расчетных операций с их использованием регулируется отдельными нормативными актами Банка России, и заключаемыми между Банком России или кредитными организациями и их клиентами договорами, определяющими порядок обмена электронными документами с использованием средств защиты информации. При недостаточности ден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вом. Ограничение прав владельца счета на распоряжение находящимися на нем ден средствами не допускается, за исключением случаев, предусмотренных з-вом. </w:t>
      </w:r>
      <w:bookmarkStart w:id="0" w:name="HL_41"/>
      <w:bookmarkEnd w:id="0"/>
      <w:r>
        <w:rPr>
          <w:color w:val="000000"/>
          <w:sz w:val="10"/>
          <w:szCs w:val="10"/>
        </w:rPr>
        <w:t xml:space="preserve">Существуют следующие формы </w:t>
      </w:r>
      <w:r>
        <w:rPr>
          <w:i/>
          <w:iCs/>
          <w:color w:val="000000"/>
          <w:sz w:val="10"/>
          <w:szCs w:val="10"/>
        </w:rPr>
        <w:t>безналичных</w:t>
      </w:r>
      <w:r>
        <w:rPr>
          <w:color w:val="000000"/>
          <w:sz w:val="10"/>
          <w:szCs w:val="10"/>
        </w:rPr>
        <w:t xml:space="preserve"> </w:t>
      </w:r>
      <w:r>
        <w:rPr>
          <w:i/>
          <w:iCs/>
          <w:color w:val="000000"/>
          <w:sz w:val="10"/>
          <w:szCs w:val="10"/>
        </w:rPr>
        <w:t>расчетов</w:t>
      </w:r>
      <w:r>
        <w:rPr>
          <w:color w:val="000000"/>
          <w:sz w:val="10"/>
          <w:szCs w:val="10"/>
        </w:rPr>
        <w:t>: а) </w:t>
      </w:r>
      <w:r>
        <w:rPr>
          <w:i/>
          <w:iCs/>
          <w:color w:val="000000"/>
          <w:sz w:val="10"/>
          <w:szCs w:val="10"/>
        </w:rPr>
        <w:t>расчеты</w:t>
      </w:r>
      <w:r>
        <w:rPr>
          <w:color w:val="000000"/>
          <w:sz w:val="10"/>
          <w:szCs w:val="10"/>
        </w:rPr>
        <w:t xml:space="preserve"> платежными поручениями; б) </w:t>
      </w:r>
      <w:r>
        <w:rPr>
          <w:i/>
          <w:iCs/>
          <w:color w:val="000000"/>
          <w:sz w:val="10"/>
          <w:szCs w:val="10"/>
        </w:rPr>
        <w:t>расчеты</w:t>
      </w:r>
      <w:r>
        <w:rPr>
          <w:color w:val="000000"/>
          <w:sz w:val="10"/>
          <w:szCs w:val="10"/>
        </w:rPr>
        <w:t xml:space="preserve"> по аккредитиву; в) </w:t>
      </w:r>
      <w:r>
        <w:rPr>
          <w:i/>
          <w:iCs/>
          <w:color w:val="000000"/>
          <w:sz w:val="10"/>
          <w:szCs w:val="10"/>
        </w:rPr>
        <w:t>расчеты</w:t>
      </w:r>
      <w:r>
        <w:rPr>
          <w:color w:val="000000"/>
          <w:sz w:val="10"/>
          <w:szCs w:val="10"/>
        </w:rPr>
        <w:t xml:space="preserve"> чеками; г) </w:t>
      </w:r>
      <w:r>
        <w:rPr>
          <w:i/>
          <w:iCs/>
          <w:color w:val="000000"/>
          <w:sz w:val="10"/>
          <w:szCs w:val="10"/>
        </w:rPr>
        <w:t>расчеты</w:t>
      </w:r>
      <w:r>
        <w:rPr>
          <w:color w:val="000000"/>
          <w:sz w:val="10"/>
          <w:szCs w:val="10"/>
        </w:rPr>
        <w:t xml:space="preserve"> по инкассо. Формы </w:t>
      </w:r>
      <w:r>
        <w:rPr>
          <w:i/>
          <w:iCs/>
          <w:color w:val="000000"/>
          <w:sz w:val="10"/>
          <w:szCs w:val="10"/>
        </w:rPr>
        <w:t>безналичных</w:t>
      </w:r>
      <w:r>
        <w:rPr>
          <w:color w:val="000000"/>
          <w:sz w:val="10"/>
          <w:szCs w:val="10"/>
        </w:rPr>
        <w:t xml:space="preserve"> </w:t>
      </w:r>
      <w:r>
        <w:rPr>
          <w:i/>
          <w:iCs/>
          <w:color w:val="000000"/>
          <w:sz w:val="10"/>
          <w:szCs w:val="10"/>
        </w:rPr>
        <w:t>расчетов</w:t>
      </w:r>
      <w:r>
        <w:rPr>
          <w:color w:val="000000"/>
          <w:sz w:val="10"/>
          <w:szCs w:val="10"/>
        </w:rPr>
        <w:t xml:space="preserve"> применяются клиентами кредитных организаций (филиалов), учреждений и подразделений расчетной сети Банка России, а также самими банками. Формы </w:t>
      </w:r>
      <w:r>
        <w:rPr>
          <w:i/>
          <w:iCs/>
          <w:color w:val="000000"/>
          <w:sz w:val="10"/>
          <w:szCs w:val="10"/>
        </w:rPr>
        <w:t>безналичных</w:t>
      </w:r>
      <w:r>
        <w:rPr>
          <w:color w:val="000000"/>
          <w:sz w:val="10"/>
          <w:szCs w:val="10"/>
        </w:rPr>
        <w:t xml:space="preserve"> </w:t>
      </w:r>
      <w:r>
        <w:rPr>
          <w:i/>
          <w:iCs/>
          <w:color w:val="000000"/>
          <w:sz w:val="10"/>
          <w:szCs w:val="10"/>
        </w:rPr>
        <w:t>расчетов</w:t>
      </w:r>
      <w:r>
        <w:rPr>
          <w:color w:val="000000"/>
          <w:sz w:val="10"/>
          <w:szCs w:val="10"/>
        </w:rPr>
        <w:t xml:space="preserve"> избираются клиентами банков самостоятельно и предусматриваются в договорах, заключаемых ими со своими контрагентами (далее по тексту — основной договор). В рамках форм </w:t>
      </w:r>
      <w:r>
        <w:rPr>
          <w:i/>
          <w:iCs/>
          <w:color w:val="000000"/>
          <w:sz w:val="10"/>
          <w:szCs w:val="10"/>
        </w:rPr>
        <w:t>безналичных</w:t>
      </w:r>
      <w:r>
        <w:rPr>
          <w:color w:val="000000"/>
          <w:sz w:val="10"/>
          <w:szCs w:val="10"/>
        </w:rPr>
        <w:t xml:space="preserve"> </w:t>
      </w:r>
      <w:r>
        <w:rPr>
          <w:i/>
          <w:iCs/>
          <w:color w:val="000000"/>
          <w:sz w:val="10"/>
          <w:szCs w:val="10"/>
        </w:rPr>
        <w:t>расчетов</w:t>
      </w:r>
      <w:r>
        <w:rPr>
          <w:color w:val="000000"/>
          <w:sz w:val="10"/>
          <w:szCs w:val="10"/>
        </w:rPr>
        <w:t xml:space="preserve"> в качестве участников </w:t>
      </w:r>
      <w:r>
        <w:rPr>
          <w:i/>
          <w:iCs/>
          <w:color w:val="000000"/>
          <w:sz w:val="10"/>
          <w:szCs w:val="10"/>
        </w:rPr>
        <w:t>расчетов</w:t>
      </w:r>
      <w:r>
        <w:rPr>
          <w:color w:val="000000"/>
          <w:sz w:val="10"/>
          <w:szCs w:val="10"/>
        </w:rPr>
        <w:t xml:space="preserve"> рассматриваются плательщики и получатели средств (взыскатели), а также обслуживающие их банки и банки-корреспонденты. Банки не вмешиваются в договорные отношения клиентов. Взаимные претензии по </w:t>
      </w:r>
      <w:r>
        <w:rPr>
          <w:i/>
          <w:iCs/>
          <w:color w:val="000000"/>
          <w:sz w:val="10"/>
          <w:szCs w:val="10"/>
        </w:rPr>
        <w:t>расчетам</w:t>
      </w:r>
      <w:r>
        <w:rPr>
          <w:color w:val="000000"/>
          <w:sz w:val="10"/>
          <w:szCs w:val="10"/>
        </w:rPr>
        <w:t xml:space="preserve"> между плательщиком и получателем средств, кроме возникших по вине банков, решаются в установленном з-вом порядке без участия банков.</w:t>
      </w:r>
    </w:p>
    <w:p>
      <w:pPr>
        <w:pStyle w:val="TextBody"/>
        <w:rPr>
          <w:color w:val="000000"/>
          <w:sz w:val="10"/>
          <w:szCs w:val="10"/>
        </w:rPr>
      </w:pPr>
      <w:r>
        <w:rPr>
          <w:color w:val="000000"/>
          <w:sz w:val="10"/>
          <w:szCs w:val="10"/>
        </w:rPr>
      </w:r>
    </w:p>
    <w:p>
      <w:pPr>
        <w:pStyle w:val="TextBody"/>
        <w:rPr>
          <w:b/>
          <w:b/>
          <w:color w:val="000000"/>
          <w:sz w:val="10"/>
          <w:szCs w:val="10"/>
        </w:rPr>
      </w:pPr>
      <w:r>
        <w:rPr>
          <w:b/>
          <w:color w:val="000000"/>
          <w:sz w:val="10"/>
          <w:szCs w:val="10"/>
        </w:rPr>
        <w:t>34.Банковский счет.</w:t>
      </w:r>
    </w:p>
    <w:p>
      <w:pPr>
        <w:pStyle w:val="TextBody"/>
        <w:rPr>
          <w:color w:val="000000"/>
          <w:sz w:val="10"/>
          <w:szCs w:val="10"/>
        </w:rPr>
      </w:pPr>
      <w:r>
        <w:rPr>
          <w:color w:val="000000"/>
          <w:sz w:val="10"/>
          <w:szCs w:val="10"/>
        </w:rPr>
        <w:t xml:space="preserve">По договору банковского счета банк обязуется принимать и зачислять поступающие на счет, открытый клиенту, ден средства, выполнять распоряжения клиента о перечислении и выдаче соответ сумм со счета и проведении др операций по счету. Договор банковского счета я-ся консенсуальным, двусторонне-обязывающим, возмездным, я-ся разновидностью договора присоединения, а договор, заключаемых с гражданами носит публичный характер. Сторонами договора выступают банк, иная кредитная организация и клиент. Предмет договора – ден средства клиента, находящиеся на счете. Форма договора – письменная. Подача клиентом заявления об открытии счета я-ся офертой, а разрешительная подпись руководителя – акцептом. Оформление договора банковского счета на практике осущ двумя способами: 1.путем составления и подписания договора в виде единого документа; 2.без оформления такого документа. Для открытия счета предоставляются следующие документы: 1.учредительные документы; 2.образцы подписей руководителя и гл бухгалтера; 3.оттиск печати; 4.документ о постановке клиента на учет в качестве налогоплательщика, плательщика взносов в Пенсионный фонд РФ, в ФСС РФ, Гос фонд занятости населения РФ и д-ты плательщика взносов в фонды обязательного мед страхования. Для индивидуальных предпринимателей достаточно предъявить заявление на открытие счета, документ о гос регистрации в качестве предпринимателя, карточку с образцом нотариальной заверенной подписи предпринимателя. Действующее з-во предусматривает след виды счетов: расчетный, текущий вспомогательный расчетный субсчет, бюджетные счета, валютные м корреспондентские. Основным счетом я-ся расчетный. Банк обязан заключить договор банковского счета с клиентом, обратившимся с предложением открыть счет на объявленных банком для открытия данного вида условиях, соответ закону, при необоснованном отказе клиент может обратиться в суд. Содержание договора банковского счета составляют прав и об-ти сторон. Основные обязанности банка: 1. зачислять поступающие на счет клиента ден средства не позже дня, следующего за днем поступления в банк соответ п/п, если иной срок не предусмотрен договором банковского счета; 2.по распоряжению клиента выдавать или перечислять со счета ден средства клиента не позже дня, следующего за днем поступления в банк соответ п/п; 3.хранить банковскую тайну и др. Основной обязанность клиента я-ся соблюдение банковских правил при совершении операций. Банк вправе ежеквартально в безакцептном порядке списывать со счета клиента вознаграждение, причитающееся ему за расчетно-кассовое обслуживание, за пользование ден средствами, находящимися на счете клиента, банк уплачивает клиенту проценты, сумма кот зачисляется на счет. Списание средств со счета осущ на основании распоряжения клиента, без его распоряжения – по решению суда или в случаях, предусмотренных законом. </w:t>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color w:val="000000"/>
          <w:sz w:val="10"/>
          <w:szCs w:val="10"/>
        </w:rPr>
      </w:pPr>
      <w:r>
        <w:rPr>
          <w:color w:val="000000"/>
          <w:sz w:val="10"/>
          <w:szCs w:val="10"/>
        </w:rPr>
      </w:r>
    </w:p>
    <w:sectPr>
      <w:type w:val="nextPage"/>
      <w:pgSz w:w="11906" w:h="16838"/>
      <w:pgMar w:left="1701" w:right="850"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Hl2">
    <w:name w:val="hl2"/>
    <w:basedOn w:val="Style14"/>
    <w:qFormat/>
    <w:rPr/>
  </w:style>
  <w:style w:type="character" w:styleId="Hl4">
    <w:name w:val="hl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Law">
    <w:name w:val="law"/>
    <w:basedOn w:val="Normal"/>
    <w:qFormat/>
    <w:pPr>
      <w:ind w:left="480" w:right="240" w:firstLine="480"/>
      <w:jc w:val="both"/>
    </w:pPr>
    <w:rPr>
      <w:rFonts w:ascii="Arial" w:hAnsi="Arial" w:eastAsia="Arial Unicode MS" w:cs="Arial"/>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3:16:00Z</dcterms:created>
  <dc:creator>User</dc:creator>
  <dc:description/>
  <dc:language>en-US</dc:language>
  <cp:lastModifiedBy>Моисеев</cp:lastModifiedBy>
  <dcterms:modified xsi:type="dcterms:W3CDTF">2003-03-30T13:01:00Z</dcterms:modified>
  <cp:revision>4</cp:revision>
  <dc:subject/>
  <dc:title>21</dc:title>
</cp:coreProperties>
</file>