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2. Юридический позитивиз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тавители: Бергбом, Шершеневич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озникла кА оппозиционная «естественному праву». Позитивизм вводит понятие «субъективное право» как производное от объективного права, уст-го, созд-го  гос-ом. Гос-во делегирует субъет-ые права и уст-ет юр-ие обязанности в нормах права, составляющих закрытую совершенную систему. Позитивизм отождествляет права и закон. Естественное право объявляется теорет-им домыслом, предпологается создать философию позитивного права, задачей которой д.б. изучение внешнего выражения правовых предписа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+: возможность установления стабильного правопорядка, детального изучения структуры нормы права, основание юр. отв-ти, классификация норм и н.п.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: ограниченность права от фактических общ. Отношений, отсутствие возможности нравственной оценки правовых явлений, отказ от исследований содержания права, его це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3.Соотношение экономики, государства и прав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Экономика – это совокупность производственных отношений, способ производства конкретного обществ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уществует два основных подхода к соотношению данных понятий. Согласно первому подходу, среди этих понятий нет какого-либо одного приоритетного. Первичными факторами развития и функционирования общественных отношений (в том числе производственных, политических, правовых) выступают интересы людей. В определенных случаях интересы получают реализацию прежде всего в праве и лишь затем претворяются в других сферах социальных связей. Здесь можно говорить о приоритетах права перед экономикой (например, в эпоху буржуазных революций в Западной Европе сначала принимались законы, а потом на их базе формировались новые экономические отношения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Но бывает и наоборот, когда интересы сначала претворяются в новые производственные отношения, а затем закрепляются в праве. Здесь уже можно говорить о приоритете экономика над правом. Политика уже выступает посредником между данными явлениями и соответственно понятиям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огласно второму подходу, экономика определяет политику и право. Последняя является надстроечными категориями и зависят от базиса (способа производства). Однако эта доминирующая роль проявляется лишь в конечном счете, ибо политика и право, опираясь на экономику, могут оказывать и обратное воздействие на нее, стимулируя либо сдерживая развитие производственных отнош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олитика здесь тоже выступает в виде посредника между экономикой и право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оотношение между гос-ом и правом проявляется двояко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) когда определяющим фактором выступает государство и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2) когда определяющим фактором выступает право.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8.Понятие правового гос-ва: история и современность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Разработка теории правового гос-ва имеет давнюю историю. Еще древние мыслители занимались поиском разумной, справедливой организации общества и гос-ой власти. Идею единства власти и права развивал греческий мыслитель и гос-ый деятель Солон (6 век до н .э.). Государство. Считал Солон, нуждается прежде всего в законном порядке, поскольку беззаконное представляет собой наибольшее зло для общ-ва. Значение разумных и справедливых законов подчеркивал Платон (427-347 до н.э.). Основоположник античной политической науки Аристотель обосновал идею господства права и правовой законности, а также идею права как критерия справедливост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Наибольшие заслуги в разработке теории правового гос-ва принадлежит немецкому философу И. Канту (1724-1831). Опираясь на теорию естественных, неотъемлемых прав человека, он обосновал необходимость для гос-ва ориентироваться на право во всех своих дествиях. При этом право Кант траковал как справедливость, воплощенную в законах гос-ва, как обеспечение государством естественные права и свободы человека. Правовое гос-во в трактовке этого философа есть идеальная теоретическая модель, которой следует руководствоваться в практике государственно-правовой жизни, это сфера долженствования (как должно быть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ой немецкий мыслитель – Г. Гегель (1770-1831) рассматривал правовое гос-во как воплощение идеи свободы, как высшее право. Гегель различал право и закон, признавал, что могут существовать противоправные, антиправовые законы. Тем не менее он исходил из того, что право по своей природе разумно, поэтому гос-во, принимая законы, должно ориентироваться на право как идею свободы и справедливости, как «царство реализованной свободы». Сам же термин «правовое гос-во » ввел в оборот представитель немецкого либерализма первой половины 19 в. государствовед Р. Фон Моль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Определенный вклад в развитие правового гос-ва внесли и русские государствоведы: А.С. Алексеев, В.М. Гессен, Б.А. Кистяковский и др. Они считали необходимым, чтобы гос-во было связано законом  и он был обязателен для власти, чтобы она стояла под правом, а не над ним.</w:t>
      </w:r>
    </w:p>
    <w:p>
      <w:pPr>
        <w:pStyle w:val="Normal"/>
        <w:jc w:val="both"/>
        <w:rPr/>
      </w:pPr>
      <w:r>
        <w:rPr>
          <w:sz w:val="16"/>
          <w:szCs w:val="16"/>
        </w:rPr>
        <w:t>Правовое гос-во в настоящее время – такая форма организации власти, которая выражается в максимально полной реализации принципа верховенство закон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ТГП прошла в своем развитии 4этап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возникновение идеи необходимости возникновения гос-ва закону. Закон обеспечивает стабильность гос власти, является гарантией от произвола правител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нового времени. В работах ученых эпохи просвещения разрабатывается отдельные признаки правового гос-ва. Появляется теория разделения властей, прав человека, первое представление о законности.</w:t>
      </w:r>
    </w:p>
    <w:p>
      <w:pPr>
        <w:pStyle w:val="Normal"/>
        <w:jc w:val="both"/>
        <w:rPr/>
      </w:pPr>
      <w:r>
        <w:rPr>
          <w:sz w:val="16"/>
          <w:szCs w:val="16"/>
        </w:rPr>
        <w:t>- в научный оборот вводится термин правовое гос-во, разрабатывается философ. Основа правового гос – ва. Правовое гос-во начинает рассматриваться как форма жизни гр. общ-ва, как цель развития любого гос-ва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- в настоящее время в большинстве гос-а мира  основная идея правового гос-ва, закреплена в конституционных актах. </w:t>
      </w:r>
    </w:p>
    <w:sectPr>
      <w:type w:val="nextPage"/>
      <w:pgSz w:w="5387" w:h="7087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9:02:00Z</dcterms:created>
  <dc:creator>User</dc:creator>
  <dc:description/>
  <dc:language>en-US</dc:language>
  <cp:lastModifiedBy>User</cp:lastModifiedBy>
  <cp:lastPrinted>2004-03-25T12:27:00Z</cp:lastPrinted>
  <dcterms:modified xsi:type="dcterms:W3CDTF">2004-03-26T08:03:00Z</dcterms:modified>
  <cp:revision>11</cp:revision>
  <dc:subject/>
  <dc:title/>
</cp:coreProperties>
</file>