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"/>
        </w:rPr>
      </w:pPr>
      <w:r>
        <w:rPr>
          <w:b/>
          <w:sz w:val="14"/>
        </w:rPr>
        <w:t>4.</w:t>
      </w:r>
      <w:r>
        <w:rPr>
          <w:sz w:val="14"/>
        </w:rPr>
        <w:t xml:space="preserve"> </w:t>
      </w:r>
      <w:r>
        <w:rPr>
          <w:b/>
          <w:sz w:val="14"/>
        </w:rPr>
        <w:t>Теологическая теория происхождения гос-ва</w:t>
      </w:r>
      <w:r>
        <w:rPr>
          <w:sz w:val="14"/>
        </w:rPr>
        <w:t xml:space="preserve"> получила распространение в средневековье в трудах Фомы Аквинского. Объясняла возникновение гос-ва и права божественной волей, но не раскрывает путей, способов реализации этой божественной воли. В то же время теория отстаивает идеи незыблемости, вечности гос-ва, необходимости всеобщего подчинения гос.воле как власти от бога, но вместе с тем и зависимость самого гос-ва от божеств.воли, которая проявляется через церковь и др. религ.организации. Социально-экон. и правовое неравенство людей предопределено той же божеств.волей, необходимо смириться и не оказывать сопротивления продолжателю на земле власти Бога. +: поднимает престиж гос-ва, способствует утверждению в обществе порядка, духовности, согласия; -: вопрос ее истинности решается вместе с вопросом о сущ-ии Бога, Высшего разума, т.е это вопрос веры.</w:t>
      </w:r>
    </w:p>
    <w:p>
      <w:pPr>
        <w:pStyle w:val="Normal"/>
        <w:jc w:val="both"/>
        <w:rPr/>
      </w:pPr>
      <w:r>
        <w:rPr>
          <w:b/>
          <w:bCs/>
          <w:iCs/>
          <w:sz w:val="14"/>
        </w:rPr>
        <w:t>Патриархальная теория</w:t>
      </w:r>
      <w:r>
        <w:rPr>
          <w:sz w:val="14"/>
        </w:rPr>
        <w:t xml:space="preserve"> была широко распространена в Древней Греции и рабовладельческом Риме, получил второе дыхание в период средневекового абсолютизма и какими-то отголосками дошла до наших дней. У истоков ее стоял Аристотель. Смысл этой теории заключается в том, что гос-во возникает из разрастающейся из поколения в поколение семьи. Глава этой семьи становится главой гос-ва – монархом. Его власть, таким образом, - это продолжение власти отца, монарх же является отцом всех своих подданных. Монарх не избирается, не назначается  и не смещается подданными, т.к. они его дети. Из патриархальной теории возникает вывод  о необходимости для всех людей подчиняться гос.власти. Всякое сопротивление власти не допустимо.</w:t>
      </w:r>
    </w:p>
    <w:p>
      <w:pPr>
        <w:pStyle w:val="Normal"/>
        <w:jc w:val="both"/>
        <w:rPr/>
      </w:pPr>
      <w:r>
        <w:rPr>
          <w:sz w:val="14"/>
        </w:rPr>
        <w:t>+: способствует сплочению общества; уважению, подчинению гос.власти; культивирует дух родства, братства, взаимосвязанности членов общества, как членов семьи.</w:t>
      </w:r>
    </w:p>
    <w:p>
      <w:pPr>
        <w:pStyle w:val="Normal"/>
        <w:jc w:val="both"/>
        <w:rPr/>
      </w:pPr>
      <w:r>
        <w:rPr>
          <w:b/>
          <w:sz w:val="14"/>
        </w:rPr>
        <w:t>Договорная теория происхождения гос-ва.</w:t>
      </w:r>
      <w:r>
        <w:rPr>
          <w:sz w:val="14"/>
        </w:rPr>
        <w:t xml:space="preserve"> Шпора. </w:t>
      </w:r>
    </w:p>
    <w:p>
      <w:pPr>
        <w:pStyle w:val="Normal"/>
        <w:jc w:val="both"/>
        <w:rPr/>
      </w:pPr>
      <w:r>
        <w:rPr>
          <w:b/>
          <w:sz w:val="14"/>
        </w:rPr>
        <w:t>Теория насилия.</w:t>
      </w:r>
      <w:r>
        <w:rPr>
          <w:sz w:val="14"/>
        </w:rPr>
        <w:t xml:space="preserve"> Шпора.</w:t>
      </w:r>
    </w:p>
    <w:p>
      <w:pPr>
        <w:pStyle w:val="Normal"/>
        <w:jc w:val="both"/>
        <w:rPr/>
      </w:pPr>
      <w:r>
        <w:rPr>
          <w:b/>
          <w:sz w:val="14"/>
        </w:rPr>
        <w:t>Органическая теория происхождения гос-ва.</w:t>
      </w:r>
      <w:r>
        <w:rPr>
          <w:sz w:val="14"/>
        </w:rPr>
        <w:t xml:space="preserve"> Шпора.</w:t>
      </w:r>
    </w:p>
    <w:p>
      <w:pPr>
        <w:pStyle w:val="Normal"/>
        <w:jc w:val="both"/>
        <w:rPr/>
      </w:pPr>
      <w:r>
        <w:rPr>
          <w:b/>
          <w:sz w:val="14"/>
        </w:rPr>
        <w:t xml:space="preserve">Психологическая теория происхождения гос-ва. </w:t>
      </w:r>
      <w:r>
        <w:rPr>
          <w:sz w:val="14"/>
        </w:rPr>
        <w:t xml:space="preserve">Петражицкий, Тард. Они объясняли появление гос-ва и права проявлением свойств человеческой психики: потребность людей во власти над другими людьми, потребностью подчиняться, подражанием, сознанием зависимости от элиты первобытного общества (жрецам, шаманам, вождям племени). Именно из власти, предписываемой этой элите, и возникает власть гос-ая. Вместе с тем всегда сущ-ют лица, которые не согласны с властью, проявляют те или иные стремления, инстинкты. Для удержания в узде подобных психологических начал и возникает  гос-во. Т.О. гос-во надо как для удовлетворения потребностей &gt; части общ-ва в подчинении, послушании, так и для подавлении агрессивных влечений некоторых индивидов общ-ва. Природа гос-ва – психологическая. Гос-во – это продукт разрешения психологических противоречий между инициативными(активными) личностями, способных к принятию ответственных решений, и  пассивной массой, способным лишь к подражательным действиям, исполняющим данные решения. </w:t>
      </w:r>
    </w:p>
    <w:p>
      <w:pPr>
        <w:pStyle w:val="Normal"/>
        <w:jc w:val="both"/>
        <w:rPr>
          <w:sz w:val="14"/>
        </w:rPr>
      </w:pPr>
      <w:r>
        <w:rPr>
          <w:b/>
          <w:sz w:val="14"/>
        </w:rPr>
        <w:t>Материалистическая теория</w:t>
      </w:r>
      <w:r>
        <w:rPr>
          <w:sz w:val="14"/>
        </w:rPr>
        <w:t xml:space="preserve">. Гос-во  возникает в силу экон.причин: общественного разделения труда, появления прибавочного продукта и частной собственности, а затем раскола общ-ва на классы  с противоположными экон.интересами. Как объективный результат этих процессов возникает гос-во, которое спец.ср-ми подавления и управления сдерживает противоборство этих классов, обеспечивая преимущественно интересы эконо-ки господствующего класса.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29:00Z</dcterms:created>
  <dc:creator>User</dc:creator>
  <dc:description/>
  <dc:language>en-US</dc:language>
  <cp:lastModifiedBy>User</cp:lastModifiedBy>
  <dcterms:modified xsi:type="dcterms:W3CDTF">2004-03-22T12:29:00Z</dcterms:modified>
  <cp:revision>2</cp:revision>
  <dc:subject/>
  <dc:title>    4</dc:title>
</cp:coreProperties>
</file>