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20. Механизм гос-ва: понятие и структур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еханизм гос-ва это целостная  иерархическая система гос-ых органов  и учреждений, практически осущ-их гос-ую власть, задачи, ф-ии гос-ва. Его признаки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) Это целостная иерархическая система гос-ых органов и учреждений, что обеспечивается едиными принципами орган-ии и деят-ти гос.органов и учреждений, едиными задачами ицелями их деятельно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2) первичный структурный элемент – это гос.органы и учреждения, в которых работают гос.служащие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) для обеспечения гос-ых властных велений он имеет непосредственное орудие (учреждения) принуждения- тюрьмы и т.д. Без них не может обойтись ни одно гос-в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4) При помощи механизма практически осущ-ся власть и выполняются ф-ии гос-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д структурой понимают его внутреннее строение, порядок расположения его элементов, их соподчиненность, соотношение, взаимосвязь. Структура включает в себя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) гос.органы обладают гос-но-властными полномочиями, т.е. такими ср-ми, ресурсами и возможностями, которые связаны с силой гос-ва,  с принятием общеобязательных управленческих решений (парламент, президент,пр-во, мин-ва, ведомства, гос.комитеты, губернаторы, администрации краев, областей и т.д.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2) гос.организации- такое подразделение механизма гос-ва, которое призвано осущ-ть охранительную деятельность данного гос-ва (вооруженные силы, служба безопасности, милиция и т.д.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)гос.учреждения -  такое подразделение механизма гос-ва, которые властными полномочиями не обладают, а осущ-ют непосредственно практическую деятельность по выполнению ф-ий гос-ва в соц-ой, культ-ой, воспитательно-образовательной, научной сферах (библиотека, поликлиника, вуз, школа, почта, телеграф, театр и т.д.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4) гос.предприятия - такое подразделение механизма гос-ва, которые властными полномочиями не обладают, а осущ-ют хозяйственно-эконом-ую деятельность, производят продукцию либо обеспечивают произ-во, выполняют различные работы и оказывают многочисленные услуги для удовлетворения потребностей общества, извлечения прибыли (речь может идти о казенных заводах, фабриках и т.д.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5) гос.служащие (чиновники), специально занимающиеся управ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6) организационные и фин-ые ср-ва, а также принудительную силу, неоюходимые для обеспечения деятельности гос.аппарата.</w:t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35:00Z</dcterms:created>
  <dc:creator>User</dc:creator>
  <dc:description/>
  <dc:language>en-US</dc:language>
  <cp:lastModifiedBy>User</cp:lastModifiedBy>
  <cp:lastPrinted>2004-03-22T16:15:00Z</cp:lastPrinted>
  <dcterms:modified xsi:type="dcterms:W3CDTF">2004-03-22T13:17:00Z</dcterms:modified>
  <cp:revision>3</cp:revision>
  <dc:subject/>
  <dc:title/>
</cp:coreProperties>
</file>