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1"/>
          <w:szCs w:val="21"/>
        </w:rPr>
        <w:t xml:space="preserve">1. </w:t>
      </w:r>
      <w:r>
        <w:rPr>
          <w:b/>
          <w:i/>
          <w:iCs/>
          <w:color w:val="000000"/>
          <w:sz w:val="21"/>
          <w:szCs w:val="21"/>
        </w:rPr>
        <w:t>Понятие общественно опасных последствий 2. Виды общественно опасных последствии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1, Общественно опасные последствия - это наступивший в результате совер-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</w:rPr>
        <w:t>шения преступления существенный вред общественным отношениям, охраняемым уголовным законо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Это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факультативный признак </w:t>
      </w:r>
      <w:r>
        <w:rPr>
          <w:rFonts w:cs="Arial" w:ascii="Arial" w:hAnsi="Arial"/>
          <w:color w:val="000000"/>
          <w:sz w:val="19"/>
          <w:szCs w:val="19"/>
        </w:rPr>
        <w:t>объективной стороны преступле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2.  В зависимости от характера причиненного вреда общественно опасные последствия могут носить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материальный </w:t>
      </w:r>
      <w:r>
        <w:rPr>
          <w:rFonts w:cs="Arial" w:ascii="Arial" w:hAnsi="Arial"/>
          <w:color w:val="000000"/>
          <w:sz w:val="19"/>
          <w:szCs w:val="19"/>
        </w:rPr>
        <w:t xml:space="preserve">и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нематериальный </w:t>
      </w:r>
      <w:r>
        <w:rPr>
          <w:rFonts w:cs="Arial" w:ascii="Arial" w:hAnsi="Arial"/>
          <w:color w:val="000000"/>
          <w:sz w:val="19"/>
          <w:szCs w:val="19"/>
        </w:rPr>
        <w:t>характер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</w:rPr>
        <w:t>Если последствия являются результатом физического воздействия на человека и веши внешнего мира либо приводят к изменению имуще</w:t>
        <w:softHyphen/>
        <w:t>ственного положения, то они признаются материальными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Материальные последствия делятся на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имущественны*, </w:t>
      </w:r>
      <w:r>
        <w:rPr>
          <w:rFonts w:cs="Arial" w:ascii="Arial" w:hAnsi="Arial"/>
          <w:color w:val="000000"/>
          <w:sz w:val="19"/>
          <w:szCs w:val="19"/>
        </w:rPr>
        <w:t>если выражают</w:t>
        <w:softHyphen/>
        <w:t xml:space="preserve">ся в причинении реального ущерба или упущенной выгоды, и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личные </w:t>
      </w:r>
      <w:r>
        <w:rPr>
          <w:rFonts w:cs="Arial" w:ascii="Arial" w:hAnsi="Arial"/>
          <w:color w:val="000000"/>
          <w:sz w:val="19"/>
          <w:szCs w:val="19"/>
        </w:rPr>
        <w:t>(физические), если причиняют вред жизни и здоровью физического лиц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Нематериальные последствия причиняются в том случае, если объект преступления является нематериальным (неосязаемым), и выражаются в наступлении политического, организационного и морального вреда. Например, хулиганство может выражаться в срыве культурного, поли</w:t>
        <w:softHyphen/>
        <w:t>тического или иного общественного мероприятия, что наносит существенный организационный вред, который имеет нематериальный характе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По степени тяжести причиненного вреда выделяются общественно опас</w:t>
        <w:softHyphen/>
        <w:t>ные последствия в форме: легкого вреда (кратковременное расстройство здоровья -ст. 115 УК РФ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вреда средней тяжести (стойкая утрата трудоспособности до одной тре</w:t>
        <w:softHyphen/>
        <w:t>ти - ст. 112 УК РФ);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тяжкого вреда (потеря потерпевшим какого-либо органа - ст. 111 УК РФ)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59:00Z</dcterms:created>
  <dc:creator>Ирина</dc:creator>
  <dc:description/>
  <dc:language>en-US</dc:language>
  <cp:lastModifiedBy>Ирина</cp:lastModifiedBy>
  <cp:lastPrinted>2003-05-29T19:10:00Z</cp:lastPrinted>
  <dcterms:modified xsi:type="dcterms:W3CDTF">2003-05-29T15:15:00Z</dcterms:modified>
  <cp:revision>2</cp:revision>
  <dc:subject/>
  <dc:title>7</dc:title>
</cp:coreProperties>
</file>