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В соответствии с Уголовным кодексом не является преступлением при</w:t>
        <w:softHyphen/>
        <w:t>чинение вредя лицу, совершившему преступление, при его задержании для доставления органам власти и пресечения возможности соверше</w:t>
        <w:softHyphen/>
        <w:t>ния им новых преступлений, если иными средствами задержать такое лицо не представлялось возможным и при этом не было допущено пре</w:t>
        <w:softHyphen/>
        <w:t>вышения необходимых для этого ме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словиями правомерности причинения вреда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ри задержании преступни</w:t>
        <w:softHyphen/>
        <w:t>ка 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совершение виновным лицом преступления. Причинение вреда лицу, совершившему иное правонарушение (административное, дисципли</w:t>
        <w:softHyphen/>
        <w:t>нарное и др.), не допускается и влечет уголовную ответственность на общих основаниях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задерживается и причиняется вред только тому лицу, которое соверши</w:t>
        <w:softHyphen/>
        <w:t>ло общественно опасное деяние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меры, применяемые для задержания лица, являются вынужденными. то есть иными средствами задержать виновное лицо не представлялось возможны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целью действий, причиняющих вред задерживаемому, является его до</w:t>
        <w:softHyphen/>
        <w:t>ставление в органы власти и пресечение возможности совершения им новых преступл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задержание лица является своевременным, т.е.. не запоздалы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при задержании не было допущено превышения необходимых для этого ме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евышением мер, необходимых для задержания лица, совершившего преступление, признается их явное несоответствие характеру и степени общественной опасности совершенного задерживаемым лицом преступ</w:t>
        <w:softHyphen/>
        <w:t>ления и обстоятельствам задержания, когда лицу без необходимости причиняется явно чрезмерный, не вызываемый обстановкой вред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Однако такое превышение влечет за собой уголовную ответственность только в случаях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умышленного причинения </w:t>
      </w:r>
      <w:r>
        <w:rPr>
          <w:rFonts w:cs="Arial" w:ascii="Arial" w:hAnsi="Arial"/>
          <w:color w:val="000000"/>
          <w:sz w:val="16"/>
          <w:szCs w:val="16"/>
        </w:rPr>
        <w:t>вреда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48:00Z</dcterms:created>
  <dc:creator>Ирина</dc:creator>
  <dc:description/>
  <dc:language>en-US</dc:language>
  <cp:lastModifiedBy>Ирина</cp:lastModifiedBy>
  <cp:lastPrinted>2003-05-31T16:26:00Z</cp:lastPrinted>
  <dcterms:modified xsi:type="dcterms:W3CDTF">2003-05-31T12:26:00Z</dcterms:modified>
  <cp:revision>3</cp:revision>
  <dc:subject/>
  <dc:title>3</dc:title>
</cp:coreProperties>
</file>