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/>
          <w:bCs/>
          <w:color w:val="545454"/>
          <w:sz w:val="29"/>
          <w:szCs w:val="29"/>
        </w:rPr>
        <w:t xml:space="preserve"> </w:t>
      </w:r>
      <w:r>
        <w:rPr>
          <w:rFonts w:cs="Arial" w:ascii="Arial" w:hAnsi="Arial"/>
          <w:b/>
          <w:bCs/>
          <w:color w:val="545454"/>
          <w:sz w:val="16"/>
          <w:szCs w:val="16"/>
        </w:rPr>
        <w:t>Обстоятельства, смягчающие наказание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1.  Перечень обстоятельств, смягчающих наказание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2,  Характеристика некоторых видов обстоятельств, смягчающих наказание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1. Смягчающими </w:t>
      </w:r>
      <w:r>
        <w:rPr>
          <w:rFonts w:cs="Arial" w:ascii="Arial" w:hAnsi="Arial"/>
          <w:color w:val="000000"/>
          <w:sz w:val="16"/>
          <w:szCs w:val="16"/>
        </w:rPr>
        <w:t>обстоятельствами признаются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•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совершение впервые преступления небольшой тяжести вследствие слу</w:t>
        <w:softHyphen/>
        <w:t>чайного стечения обстоятельств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•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color w:val="000000"/>
          <w:sz w:val="16"/>
          <w:szCs w:val="16"/>
        </w:rPr>
        <w:t>несовершеннолетие виновного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•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color w:val="000000"/>
          <w:sz w:val="16"/>
          <w:szCs w:val="16"/>
        </w:rPr>
        <w:t>беременность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•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color w:val="000000"/>
          <w:sz w:val="16"/>
          <w:szCs w:val="16"/>
        </w:rPr>
        <w:t>наличие малолетних детей у виновного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•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совершение преступления в силу стечения тяжелых жизненных обстоя</w:t>
        <w:softHyphen/>
        <w:t>тельств либо по мотиву сострадания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•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color w:val="000000"/>
          <w:sz w:val="16"/>
          <w:szCs w:val="16"/>
        </w:rPr>
        <w:t>совершение преступления в результате физического или психического принуждения либо в силу материальной, служебной или иной зависи</w:t>
        <w:softHyphen/>
        <w:t>мости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•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совершение преступления при нарушении условий правомерности не</w:t>
        <w:softHyphen/>
        <w:t>обходимой обороны, задержания липа, совершившего преступление. крайней необходимости, обоснованного риска, исполнения приказа или распоряжения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•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противоправность или аморальность поведения потерпевшего, явивше</w:t>
        <w:softHyphen/>
        <w:t>гося поводом для преступления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•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color w:val="000000"/>
          <w:sz w:val="16"/>
          <w:szCs w:val="16"/>
        </w:rPr>
        <w:t>явка с повинной, активное способствование раскрытию преступления, изобличению других соучастников преступления и розыску имущества, добытого в результате преступления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•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color w:val="000000"/>
          <w:sz w:val="16"/>
          <w:szCs w:val="16"/>
        </w:rPr>
        <w:t>оказание медицинской и иной помощи потерпевшему непосредственно после совершения преступления, добровольное возмещение имуществен</w:t>
        <w:softHyphen/>
        <w:t>ного ущерба и морального вреда, причиненных в результате преступле</w:t>
        <w:softHyphen/>
        <w:t>ния, или иные действия, направленные на заглаживание вреда, причи</w:t>
        <w:softHyphen/>
        <w:t>ненного потерпевшему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Перечень обстоятельств, смягчающих наказание, </w:t>
      </w:r>
      <w:r>
        <w:rPr>
          <w:rFonts w:cs="Arial" w:ascii="Arial" w:hAnsi="Arial"/>
          <w:i/>
          <w:iCs/>
          <w:color w:val="000000"/>
          <w:sz w:val="16"/>
          <w:szCs w:val="16"/>
        </w:rPr>
        <w:t>не является исчерпы</w:t>
        <w:softHyphen/>
        <w:t xml:space="preserve">вающим, </w:t>
      </w:r>
      <w:r>
        <w:rPr>
          <w:rFonts w:cs="Arial" w:ascii="Arial" w:hAnsi="Arial"/>
          <w:color w:val="000000"/>
          <w:sz w:val="16"/>
          <w:szCs w:val="16"/>
        </w:rPr>
        <w:t>поэтому суд при назначении наказания может учитывать в ка</w:t>
        <w:softHyphen/>
        <w:t>честве смягчающих и иные обстоятельства.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</w:rPr>
        <w:t>Уголовный закон устанавливает правило о том, что если смягчающее обстоятельство предусмотрено соответствующей статьей Особенной ча</w:t>
        <w:softHyphen/>
        <w:t>сти Уголовного кодекса в качестве признака преступления, то оно само по себе уже не может повторно учитываться при назначении наказания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При наличии смягчающих обстоятельств, предусмотренных двумя пос</w:t>
        <w:softHyphen/>
        <w:t>ледними пунктами, н при отсутствии отягчающих обстоятельств срок или размер наказания не могут превышать трех четвертей максимально</w:t>
        <w:softHyphen/>
        <w:t>го срока или размера наиболее строгого вида наказания, предусмотрен</w:t>
        <w:softHyphen/>
        <w:t>ного соответствующей статьей Особенной части Уголовного кодекса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. Виды обстоятельств, смягчающих наказание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•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b/>
          <w:bCs/>
          <w:color w:val="000000"/>
          <w:sz w:val="16"/>
          <w:szCs w:val="16"/>
        </w:rPr>
        <w:t>Совершение впервые преступления небольшой тяжести вследствие слу</w:t>
        <w:softHyphen/>
        <w:t>чайного стечения обстоятельств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Лицо считается совершившим преступление впервые, если до этого оно преступлений не совершало либо если совершало, но к моменту совер</w:t>
        <w:softHyphen/>
        <w:t>шения нового преступления уже истекли сроки давности привлечения к уголовной ответственности за предыдущее обществен но опасное дея</w:t>
        <w:softHyphen/>
        <w:t>ние, погашена или снята судимость, истекли сроки давности исполне</w:t>
        <w:softHyphen/>
        <w:t>ния приговора и др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Случайное стечение обстоятельств </w:t>
      </w:r>
      <w:r>
        <w:rPr>
          <w:rFonts w:cs="Arial" w:ascii="Arial" w:hAnsi="Arial"/>
          <w:color w:val="000000"/>
          <w:sz w:val="16"/>
          <w:szCs w:val="16"/>
        </w:rPr>
        <w:t>является оценочной категорией и определяется судом. К таким обстоятельствам может относиться, на</w:t>
        <w:softHyphen/>
        <w:t>пример, неожиданное попадание лица в компанию преступников, ког</w:t>
        <w:softHyphen/>
        <w:t>да оно вынуждено против своей воли участвовать в каком-либо пре</w:t>
        <w:softHyphen/>
        <w:t>ступном деянии, либо совершение лицом поступков, не характерных для него как законопослушного добропорядочного гражданина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•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b/>
          <w:bCs/>
          <w:color w:val="000000"/>
          <w:sz w:val="16"/>
          <w:szCs w:val="16"/>
        </w:rPr>
        <w:t>Несовершеннолетне виновного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В соответствии с уголовным законом 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несовершеннолетним </w:t>
      </w:r>
      <w:r>
        <w:rPr>
          <w:rFonts w:cs="Arial" w:ascii="Arial" w:hAnsi="Arial"/>
          <w:color w:val="000000"/>
          <w:sz w:val="16"/>
          <w:szCs w:val="16"/>
        </w:rPr>
        <w:t>признается лицо, которому ко времени совершения преступления исполнилось че</w:t>
        <w:softHyphen/>
        <w:t>тырнадцать лет, но еще не исполнилось восемнадцати лет. В таком возрасте сознание (психика) лица еще только формируется, и поэтому оно не всегда способно адекватно оценить сложившуюся ситу</w:t>
        <w:softHyphen/>
        <w:t>ацию, часто поддается чужому влиянию и др. Подобные факторы уголовный закон не мог не учесть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•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b/>
          <w:bCs/>
          <w:color w:val="000000"/>
          <w:sz w:val="16"/>
          <w:szCs w:val="16"/>
        </w:rPr>
        <w:t>Беременность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Такое обстоятельство является проявлением принципа гуманизма уго</w:t>
        <w:softHyphen/>
        <w:t>ловного права н обусловлено заботой как о здоровье будущего ребенка, так и самой матери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•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color w:val="000000"/>
          <w:sz w:val="16"/>
          <w:szCs w:val="16"/>
        </w:rPr>
        <w:t>Наличие малолетних детей у виновного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Малолетним признается ребенок, не достигший возраста четырнадцати лет, при этом применение такого смягчающего обстоятельства возмож</w:t>
        <w:softHyphen/>
        <w:t>но и в том случае, если у виновного есть только один ребенок подобно</w:t>
        <w:softHyphen/>
        <w:t>го возраста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•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color w:val="000000"/>
          <w:sz w:val="16"/>
          <w:szCs w:val="16"/>
        </w:rPr>
        <w:t>Совершение преступления в силу стечения тяжелых жизненных обстоя</w:t>
        <w:softHyphen/>
        <w:t>тельств либо по мотиву сострадания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Тяжелые жизненные обстоятельства могут выражаться в тяжелом забо</w:t>
        <w:softHyphen/>
        <w:t>левании виновного или близких ему лиц, в трудных материальных или жилищных условиях, конфликтах в семье н др. При этом тяжелые жиз</w:t>
        <w:softHyphen/>
        <w:t xml:space="preserve">ненные обстоятельства должны быть </w:t>
      </w:r>
      <w:r>
        <w:rPr>
          <w:rFonts w:cs="Arial" w:ascii="Arial" w:hAnsi="Arial"/>
          <w:i/>
          <w:iCs/>
          <w:color w:val="000000"/>
          <w:sz w:val="16"/>
          <w:szCs w:val="16"/>
        </w:rPr>
        <w:t>обязательно связаны с тем преступ</w:t>
        <w:softHyphen/>
        <w:t xml:space="preserve">лением, которое совершено </w:t>
      </w:r>
      <w:r>
        <w:rPr>
          <w:rFonts w:cs="Arial" w:ascii="Arial" w:hAnsi="Arial"/>
          <w:color w:val="000000"/>
          <w:sz w:val="16"/>
          <w:szCs w:val="16"/>
        </w:rPr>
        <w:t>(например, лицо дает взятку с целью скорей</w:t>
        <w:softHyphen/>
        <w:t>шего улучшения своих плохих жилищных условий) В противном случае смягчающее обстоятельство отсутствует Совершение преступления в результате физического или психического принуждения либо в силу материальной, служебной или иной зависимости В отличие от физического или психического принуждения как обстоя</w:t>
        <w:softHyphen/>
        <w:t>тельства, исключающего преступность деяния, в данном случае винов</w:t>
        <w:softHyphen/>
        <w:t>ное лицо имело возможность руководить своими действиями и проти</w:t>
        <w:softHyphen/>
        <w:t>востоять преступным действиям, однако по какой-либо причине этого не сделало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В то же время и здесь воля лица во многом подавлена, поэтому его преступное деяние является 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менее опасным </w:t>
      </w:r>
      <w:r>
        <w:rPr>
          <w:rFonts w:cs="Arial" w:ascii="Arial" w:hAnsi="Arial"/>
          <w:color w:val="000000"/>
          <w:sz w:val="16"/>
          <w:szCs w:val="16"/>
        </w:rPr>
        <w:t>и является основанием для признания насилия обстоятельством, смягчающим наказание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Противоправность или аморальность поведения потерпевшего, явивше</w:t>
        <w:softHyphen/>
        <w:t>гося поводом для преступления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отивоправность поведения </w:t>
      </w:r>
      <w:r>
        <w:rPr>
          <w:rFonts w:cs="Arial" w:ascii="Arial" w:hAnsi="Arial"/>
          <w:color w:val="000000"/>
          <w:sz w:val="16"/>
          <w:szCs w:val="16"/>
        </w:rPr>
        <w:t>означает нарушение потерпевшим право</w:t>
        <w:softHyphen/>
        <w:t xml:space="preserve">вых норм (уголовных, административных, трудовых и др.). 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Аморальность поведения </w:t>
      </w:r>
      <w:r>
        <w:rPr>
          <w:rFonts w:cs="Arial" w:ascii="Arial" w:hAnsi="Arial"/>
          <w:color w:val="000000"/>
          <w:sz w:val="16"/>
          <w:szCs w:val="16"/>
        </w:rPr>
        <w:t>заключается в несоблюдении потерпевшим норм морали, правил поведения в обществе, этики и др. Указанное поведение потерпевшего может иметь место не только по отношению к самому виновному лицу, но и в отношении его близких. Явка с повинной, активное способствование раскрытию преступления, изобличению других соучастников преступления и розыску имущества, добытого в результате преступления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Явка с повинной - </w:t>
      </w:r>
      <w:r>
        <w:rPr>
          <w:rFonts w:cs="Arial" w:ascii="Arial" w:hAnsi="Arial"/>
          <w:color w:val="000000"/>
          <w:sz w:val="16"/>
          <w:szCs w:val="16"/>
        </w:rPr>
        <w:t>это добровольное сообщение лицом в правоохрани</w:t>
        <w:softHyphen/>
        <w:t>тельные органы о совершенном им преступлении. Если же органы след</w:t>
        <w:softHyphen/>
        <w:t>ствия уже осведомлены о совершенном преступлении, идет розыск лица и др., явка не признается добровольной.</w:t>
      </w:r>
    </w:p>
    <w:p>
      <w:pPr>
        <w:pStyle w:val="Normal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Активное способствование раскрытию преступления </w:t>
      </w:r>
      <w:r>
        <w:rPr>
          <w:rFonts w:cs="Arial" w:ascii="Arial" w:hAnsi="Arial"/>
          <w:color w:val="000000"/>
          <w:sz w:val="16"/>
          <w:szCs w:val="16"/>
        </w:rPr>
        <w:t>может выражаться в разных формах: изобличение соучастников, указание на места сокры</w:t>
        <w:softHyphen/>
        <w:t>тия орудий и средств преступлений, передача важной информации о совершенном преступлении и др.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5:20:00Z</dcterms:created>
  <dc:creator>Ирина</dc:creator>
  <dc:description/>
  <dc:language>en-US</dc:language>
  <cp:lastModifiedBy>Ирина</cp:lastModifiedBy>
  <cp:lastPrinted>2003-05-31T16:35:00Z</cp:lastPrinted>
  <dcterms:modified xsi:type="dcterms:W3CDTF">2003-05-31T12:36:00Z</dcterms:modified>
  <cp:revision>3</cp:revision>
  <dc:subject/>
  <dc:title> Обстоятельства, смягчающие наказание</dc:title>
</cp:coreProperties>
</file>