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/. </w:t>
      </w:r>
      <w:r>
        <w:rPr>
          <w:b/>
          <w:bCs/>
          <w:i/>
          <w:iCs/>
          <w:color w:val="000000"/>
          <w:sz w:val="16"/>
          <w:szCs w:val="16"/>
        </w:rPr>
        <w:t xml:space="preserve">Понятие </w:t>
      </w:r>
      <w:r>
        <w:rPr>
          <w:i/>
          <w:iCs/>
          <w:color w:val="000000"/>
          <w:sz w:val="16"/>
          <w:szCs w:val="16"/>
        </w:rPr>
        <w:t>видов и форм соучастия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2.</w:t>
      </w:r>
      <w:r>
        <w:rPr>
          <w:i/>
          <w:iCs/>
          <w:color w:val="000000"/>
          <w:sz w:val="16"/>
          <w:szCs w:val="16"/>
        </w:rPr>
        <w:t xml:space="preserve">  </w:t>
      </w:r>
      <w:r>
        <w:rPr>
          <w:b/>
          <w:bCs/>
          <w:i/>
          <w:iCs/>
          <w:color w:val="000000"/>
          <w:sz w:val="16"/>
          <w:szCs w:val="16"/>
        </w:rPr>
        <w:t>Виды соучастия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3.</w:t>
      </w:r>
      <w:r>
        <w:rPr>
          <w:i/>
          <w:iCs/>
          <w:color w:val="000000"/>
          <w:sz w:val="16"/>
          <w:szCs w:val="16"/>
        </w:rPr>
        <w:t xml:space="preserve">  </w:t>
      </w:r>
      <w:r>
        <w:rPr>
          <w:b/>
          <w:bCs/>
          <w:i/>
          <w:iCs/>
          <w:color w:val="000000"/>
          <w:sz w:val="16"/>
          <w:szCs w:val="16"/>
        </w:rPr>
        <w:t>Формы соучастия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В основу деления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соучастия на виды </w:t>
      </w:r>
      <w:r>
        <w:rPr>
          <w:rFonts w:cs="Arial" w:ascii="Arial" w:hAnsi="Arial"/>
          <w:color w:val="000000"/>
          <w:sz w:val="16"/>
          <w:szCs w:val="16"/>
        </w:rPr>
        <w:t>положено различие в  характере пове</w:t>
        <w:softHyphen/>
        <w:t xml:space="preserve">дения соучастников преступления. В связи с этим выделяют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ростое со</w:t>
        <w:softHyphen/>
        <w:t xml:space="preserve">участие </w:t>
      </w:r>
      <w:r>
        <w:rPr>
          <w:rFonts w:cs="Arial" w:ascii="Arial" w:hAnsi="Arial"/>
          <w:color w:val="000000"/>
          <w:sz w:val="16"/>
          <w:szCs w:val="16"/>
        </w:rPr>
        <w:t xml:space="preserve">(соисполнитсльство) и сложное </w:t>
      </w:r>
      <w:r>
        <w:rPr>
          <w:rFonts w:cs="Arial" w:ascii="Arial" w:hAnsi="Arial"/>
          <w:i/>
          <w:iCs/>
          <w:color w:val="000000"/>
          <w:sz w:val="16"/>
          <w:szCs w:val="16"/>
        </w:rPr>
        <w:t>соучасти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 основу </w:t>
      </w:r>
      <w:r>
        <w:rPr>
          <w:rFonts w:cs="Arial" w:ascii="Arial" w:hAnsi="Arial"/>
          <w:b/>
          <w:bCs/>
          <w:color w:val="000000"/>
          <w:sz w:val="16"/>
          <w:szCs w:val="16"/>
        </w:rPr>
        <w:t>деления соучастия на формы положена степень согласованнос-</w:t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и действий соучастников преступления. В связи с этим выделяют соуча-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стие с предварительным соглашением </w:t>
      </w:r>
      <w:r>
        <w:rPr>
          <w:rFonts w:cs="Arial" w:ascii="Arial" w:hAnsi="Arial"/>
          <w:color w:val="000000"/>
          <w:sz w:val="16"/>
          <w:szCs w:val="16"/>
        </w:rPr>
        <w:t xml:space="preserve">и </w:t>
      </w:r>
      <w:r>
        <w:rPr>
          <w:rFonts w:cs="Arial" w:ascii="Arial" w:hAnsi="Arial"/>
          <w:i/>
          <w:iCs/>
          <w:color w:val="000000"/>
          <w:sz w:val="16"/>
          <w:szCs w:val="16"/>
        </w:rPr>
        <w:t>соучастие без предварительного соглаш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Формы и вилы соучастия тесно взаимосвязаны, поскольку одновременно как влияют на квалификацию содеянного, так и определяют характер и степень общественной опасности преступной деятельности соучастников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Простое соучастие </w:t>
      </w:r>
      <w:r>
        <w:rPr>
          <w:rFonts w:cs="Arial" w:ascii="Arial" w:hAnsi="Arial"/>
          <w:color w:val="000000"/>
          <w:sz w:val="16"/>
          <w:szCs w:val="16"/>
        </w:rPr>
        <w:t xml:space="preserve">- это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вид </w:t>
      </w:r>
      <w:r>
        <w:rPr>
          <w:rFonts w:cs="Arial" w:ascii="Arial" w:hAnsi="Arial"/>
          <w:color w:val="000000"/>
          <w:sz w:val="16"/>
          <w:szCs w:val="16"/>
        </w:rPr>
        <w:t>соучастия, при котором каждый из участ</w:t>
        <w:softHyphen/>
        <w:t xml:space="preserve">ников преступления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выполняет его объективную сторону. </w:t>
      </w:r>
      <w:r>
        <w:rPr>
          <w:rFonts w:cs="Arial" w:ascii="Arial" w:hAnsi="Arial"/>
          <w:color w:val="000000"/>
          <w:sz w:val="16"/>
          <w:szCs w:val="16"/>
        </w:rPr>
        <w:t>В данном слу</w:t>
        <w:softHyphen/>
        <w:t>чае все соучастники признаются исполнителями, поэтому простое со</w:t>
        <w:softHyphen/>
        <w:t>участие именуется еще соисполнительством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Сложное соучастие </w:t>
      </w:r>
      <w:r>
        <w:rPr>
          <w:rFonts w:cs="Arial" w:ascii="Arial" w:hAnsi="Arial"/>
          <w:color w:val="000000"/>
          <w:sz w:val="16"/>
          <w:szCs w:val="16"/>
        </w:rPr>
        <w:t>характеризуется распределением ролей между от</w:t>
        <w:softHyphen/>
        <w:t>дельными участниками преступл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зависимости от роли (функции), выполняемой соучастником, разли</w:t>
        <w:softHyphen/>
        <w:t>чают: исполнителя, организатора, подстрекателя и пособник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Исполнитель - </w:t>
      </w:r>
      <w:r>
        <w:rPr>
          <w:rFonts w:cs="Arial" w:ascii="Arial" w:hAnsi="Arial"/>
          <w:color w:val="000000"/>
          <w:sz w:val="16"/>
          <w:szCs w:val="16"/>
        </w:rPr>
        <w:t>это лицо, непосредственно совершившее преступление либо непосредственно участвовавшее в его совершении совместно с другими лицами, а также лицо, совершившее преступление посред</w:t>
        <w:softHyphen/>
        <w:t>ством использования других лиц, не подлежащих уголовной ответствен</w:t>
        <w:softHyphen/>
        <w:t>ности в силу своего возраста, невменяемости пли иных обстоятельств, предусмотренных Уголовным кодексом РФ (посредственное исполни</w:t>
        <w:softHyphen/>
        <w:t>тельство)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Если же исполнителю не удалось довести преступление до конца по не зависящим от него обстоятельствам, остальные соучастники несут от</w:t>
        <w:softHyphen/>
        <w:t>ветственность за приготовление или покушение на преступ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рганизатор - </w:t>
      </w:r>
      <w:r>
        <w:rPr>
          <w:rFonts w:cs="Arial" w:ascii="Arial" w:hAnsi="Arial"/>
          <w:color w:val="000000"/>
          <w:sz w:val="16"/>
          <w:szCs w:val="16"/>
        </w:rPr>
        <w:t>это лицо, организовавшее совершение преступления или руководившее его исполнением, а равно лицо, создавшее организованную группу или преступное сообщество (преступную организацию) либо руководившее ими Организатор является наиболее опасным из всех со-участников преступления, так как именно от него исходит инициатив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овершения преступления. Поэтому закон устанавливает повышенную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тветственность организатора, он песет ответственность за все преступ</w:t>
        <w:softHyphen/>
        <w:t>ления, совершенные членами организованной группы, если эти пре</w:t>
        <w:softHyphen/>
        <w:t>ступления охватывались его умысл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дстрекатель - </w:t>
      </w:r>
      <w:r>
        <w:rPr>
          <w:rFonts w:cs="Arial" w:ascii="Arial" w:hAnsi="Arial"/>
          <w:color w:val="000000"/>
          <w:sz w:val="16"/>
          <w:szCs w:val="16"/>
        </w:rPr>
        <w:t>это лицо, склонившее другое лицо к совершению пре</w:t>
        <w:softHyphen/>
        <w:t>ступления путем уговора, подкупа, угрозы или другим способом. Под</w:t>
        <w:softHyphen/>
        <w:t>стрекательство должно быть выражено в конкретных формах, когда под</w:t>
        <w:softHyphen/>
        <w:t>стрекаемый четко представляет себе, какое преступление его побуждают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ершить. Общие призывы к совершению общественно опасного дея</w:t>
        <w:softHyphen/>
        <w:t>ния, не адресованные к конкретному лицу, не являются подстрека</w:t>
        <w:softHyphen/>
        <w:t>тельств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Если подстрекателю не удалось по не зависящим от него причинам скло</w:t>
        <w:softHyphen/>
        <w:t>нить лицо к совершению преступления, то он будет нести ответствен</w:t>
        <w:softHyphen/>
        <w:t>ность за приготовление к преступлению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собник - </w:t>
      </w:r>
      <w:r>
        <w:rPr>
          <w:rFonts w:cs="Arial" w:ascii="Arial" w:hAnsi="Arial"/>
          <w:color w:val="000000"/>
          <w:sz w:val="16"/>
          <w:szCs w:val="16"/>
        </w:rPr>
        <w:t>это лицо, содействовавшее совершению преступления. По</w:t>
        <w:softHyphen/>
        <w:t>собничество может быть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физическим, </w:t>
      </w:r>
      <w:r>
        <w:rPr>
          <w:rFonts w:cs="Arial" w:ascii="Arial" w:hAnsi="Arial"/>
          <w:color w:val="000000"/>
          <w:sz w:val="16"/>
          <w:szCs w:val="16"/>
        </w:rPr>
        <w:t>которое выражается в совершении действий материально</w:t>
        <w:softHyphen/>
        <w:t>го характера, способствующих выполнению объективной стороны пре</w:t>
        <w:softHyphen/>
        <w:t>ступления исполнителем: предоставлении орудий и средств преступле</w:t>
        <w:softHyphen/>
        <w:t>ния, устранении препятствий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интеллектуальным, </w:t>
      </w:r>
      <w:r>
        <w:rPr>
          <w:rFonts w:cs="Arial" w:ascii="Arial" w:hAnsi="Arial"/>
          <w:color w:val="000000"/>
          <w:sz w:val="16"/>
          <w:szCs w:val="16"/>
        </w:rPr>
        <w:t>представляющим собой психическое воздействие пособника на исполнителя в форме советов, указаний, в предоставле</w:t>
        <w:softHyphen/>
        <w:t>нии информации, заранее обещанном укрывательстве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тличие от подстрекателя, пособник не возбуждает у исполнителя реши</w:t>
        <w:softHyphen/>
        <w:t>мости совершить преступление, он лишь укрепляет и поддерживает е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Соучастие без предварительного соглашения - это первая форма соучастия. Оно бывает тогда, когда преступление совершается группой лиц, то есть двумя или более исполнителями </w:t>
      </w:r>
      <w:r>
        <w:rPr>
          <w:rFonts w:cs="Arial" w:ascii="Arial" w:hAnsi="Arial"/>
          <w:i/>
          <w:iCs/>
          <w:color w:val="000000"/>
          <w:sz w:val="16"/>
          <w:szCs w:val="16"/>
        </w:rPr>
        <w:t>без предварительного сговор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о наименее опасная форма соучастия, так как ее участники заранее специально не договариваются о времени, способе, месте, объекте и др. своего преступного посягательства, поэтому согласованность действий соучастников в данном случае является минимальной. Сговор при такой форме соучастия исключается, он может возникнуть только уже в про</w:t>
        <w:softHyphen/>
        <w:t>цессе совершения общественно опасного дея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анная форма соучастия может быть только в виде соисполнительства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оучастие с предварительным соглашением - это вторая форма соучас</w:t>
        <w:softHyphen/>
        <w:t xml:space="preserve">тия, что имеет место в том случае, когда участники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аранее, </w:t>
      </w:r>
      <w:r>
        <w:rPr>
          <w:rFonts w:cs="Arial" w:ascii="Arial" w:hAnsi="Arial"/>
          <w:color w:val="000000"/>
          <w:sz w:val="16"/>
          <w:szCs w:val="16"/>
        </w:rPr>
        <w:t>то есть еще до начало совершения преступления, договариваются о совместном его совершен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азновидностями этой формы соучастии являются следующи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совершение преступления группой лиц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предварительному сговору. </w:t>
      </w:r>
      <w:r>
        <w:rPr>
          <w:rFonts w:cs="Arial" w:ascii="Arial" w:hAnsi="Arial"/>
          <w:color w:val="000000"/>
          <w:sz w:val="16"/>
          <w:szCs w:val="16"/>
        </w:rPr>
        <w:t>Та</w:t>
        <w:softHyphen/>
        <w:t>кое соучастие может сочетаться как с соисполнитсльством, так и со сложным видом соучастие,и однако             - для него обязательно участие в пре</w:t>
        <w:softHyphen/>
        <w:t>ступлении, как минимум, двух исполнителей,поскольку в законе гово-рится о группе лиц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говор может выражаться в разных формах: словесно, письменно, в молчаливом согласии, совершении конклюдентпых действий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совершение преступления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рганизованной группой, </w:t>
      </w:r>
      <w:r>
        <w:rPr>
          <w:rFonts w:cs="Arial" w:ascii="Arial" w:hAnsi="Arial"/>
          <w:color w:val="000000"/>
          <w:sz w:val="16"/>
          <w:szCs w:val="16"/>
        </w:rPr>
        <w:t>под которой пони</w:t>
        <w:softHyphen/>
        <w:t>мается устойчивая группа лиц, заранее объединившихся для соверше</w:t>
        <w:softHyphen/>
        <w:t>ния одного или нескольких преступл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знаками организованной группы являю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устойчивость, характеризующаяся длительностью и постоянством свя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| между членами группы, существованием плана преступной деятель</w:t>
        <w:softHyphen/>
        <w:t>ности, жесткой дисциплиной, оснащенностью оружием и техникой, как правило, распределением ролей и др 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пециальная цель создания группы: совершение одного или более пре</w:t>
        <w:softHyphen/>
        <w:t>ступл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преступным сообществом (преступной орга</w:t>
        <w:softHyphen/>
        <w:t>низацией), которым является сплоченная организованная группа (орга</w:t>
        <w:softHyphen/>
        <w:t>низация), созданная для совершения тяжких или особо тяжких пре</w:t>
        <w:softHyphen/>
        <w:t>ступлений, либо объединение организованных групп, созданных в тех же целя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Главным признаком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преступного сообщества </w:t>
      </w:r>
      <w:r>
        <w:rPr>
          <w:rFonts w:cs="Arial" w:ascii="Arial" w:hAnsi="Arial"/>
          <w:b/>
          <w:bCs/>
          <w:color w:val="000000"/>
          <w:sz w:val="16"/>
          <w:szCs w:val="16"/>
        </w:rPr>
        <w:t>является сплоченн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плоченность означает высшую степень согласованности между участ</w:t>
        <w:softHyphen/>
        <w:t>никами сообщества, которая характеризуется распределением ролей, сложной внутренней структурой сообщества, тщательной конспираци</w:t>
        <w:softHyphen/>
        <w:t>ей и обособленностью (замкнутостью) группы от общества, стабильно</w:t>
        <w:softHyphen/>
        <w:t>стью состава, собственными правилами общения и поведения ("суб</w:t>
        <w:softHyphen/>
        <w:t>культура") и др. Во главе сообщества, как правило, находится авторитетный в преступной среде лиде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ажным признаком сообщества является и особая цель его создания -совершение тяжких или особо тяжких преступл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читывая повышенную опасность данной разновидности соучастия, законодатель специально установил, что создание организованной груп</w:t>
        <w:softHyphen/>
        <w:t>пы в случаях, не предусмотренных статьями Особенной части Уголов</w:t>
        <w:softHyphen/>
        <w:t>ного кодекса, влечет уголовную ответственность за приготовление к тем преступлениям, для совершения которых она со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Все перечисленные виды соучастия являются обстоятельствами, отяг</w:t>
        <w:softHyphen/>
        <w:t>чающими уголовную ответственность (п. "в" ст. 63 УК РФ)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15:00Z</dcterms:created>
  <dc:creator>Ирина</dc:creator>
  <dc:description/>
  <dc:language>en-US</dc:language>
  <cp:lastModifiedBy>Ирина</cp:lastModifiedBy>
  <dcterms:modified xsi:type="dcterms:W3CDTF">2003-05-29T15:40:00Z</dcterms:modified>
  <cp:revision>2</cp:revision>
  <dc:subject/>
  <dc:title>/</dc:title>
</cp:coreProperties>
</file>