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словное осужд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color w:val="000000"/>
          <w:sz w:val="16"/>
          <w:szCs w:val="16"/>
        </w:rPr>
        <w:t xml:space="preserve">/. </w:t>
      </w:r>
      <w:r>
        <w:rPr>
          <w:i/>
          <w:iCs/>
          <w:color w:val="000000"/>
          <w:sz w:val="16"/>
          <w:szCs w:val="16"/>
        </w:rPr>
        <w:t xml:space="preserve">Понятие </w:t>
      </w:r>
      <w:r>
        <w:rPr>
          <w:b/>
          <w:bCs/>
          <w:i/>
          <w:iCs/>
          <w:color w:val="000000"/>
          <w:sz w:val="16"/>
          <w:szCs w:val="16"/>
        </w:rPr>
        <w:t xml:space="preserve">условного осуждения и его условия 2. Отмена </w:t>
      </w:r>
      <w:r>
        <w:rPr>
          <w:i/>
          <w:iCs/>
          <w:color w:val="000000"/>
          <w:sz w:val="16"/>
          <w:szCs w:val="16"/>
        </w:rPr>
        <w:t xml:space="preserve">условного осуждения </w:t>
      </w:r>
      <w:r>
        <w:rPr>
          <w:b/>
          <w:bCs/>
          <w:i/>
          <w:iCs/>
          <w:color w:val="000000"/>
          <w:sz w:val="16"/>
          <w:szCs w:val="16"/>
        </w:rPr>
        <w:t>или его прод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Если назначив исправительные работы, ограничение по военной служ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е, ограничение свободы, содержание в дисциплинарной воинской ча</w:t>
        <w:softHyphen/>
        <w:t>сти или лишение свободы, суд придет к выводу о возможности исправ</w:t>
        <w:softHyphen/>
        <w:t>ления осужденного без отбывания наказания,он постановляет считать назначенное наказание условным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 этом суд должен учитывать характер и степень общественной опас</w:t>
        <w:softHyphen/>
        <w:t>ности совершенного преступления, а также личность виновного, в том числе смягчающие и отягчающие обстоятельств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головный закон допускает применение условного осуждения ко всем категориям преступлений, однако очевидно, что в отношении тяжких или особо тяжких преступлений оно возможно только в исключитель</w:t>
        <w:softHyphen/>
        <w:t>ных случая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словное осуждение предусмотрено только для основных видов наказа</w:t>
        <w:softHyphen/>
        <w:t>ния, поэтому все дополнительные наказания могут исполняться только реально. При этом, при назначении условного осуждения могут быть назначены любые виды дополнительных наказаний, кроме конфиска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суждение является условным потому, что его неисполнение связано с выполнением осужденным определенных требований (условий), уста</w:t>
        <w:softHyphen/>
        <w:t>новленных уголовным закон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о-первых, при назначении условного осуждения суд устанавливает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испытательный срок, </w:t>
      </w:r>
      <w:r>
        <w:rPr>
          <w:rFonts w:cs="Arial" w:ascii="Arial" w:hAnsi="Arial"/>
          <w:color w:val="000000"/>
          <w:sz w:val="16"/>
          <w:szCs w:val="16"/>
        </w:rPr>
        <w:t>в течение которого условно осужденный должен своим повелением доказать свое исправл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, а в случае назначения лишения свободы на срок свыше одного года - не менее шести месяцев и не более пяти лет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о-вторых, суд, назначая условное осуждение, может возложить на ус</w:t>
        <w:softHyphen/>
        <w:t xml:space="preserve">ловно осужденного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исполнение определенных обязанностей, </w:t>
      </w:r>
      <w:r>
        <w:rPr>
          <w:rFonts w:cs="Arial" w:ascii="Arial" w:hAnsi="Arial"/>
          <w:color w:val="000000"/>
          <w:sz w:val="16"/>
          <w:szCs w:val="16"/>
        </w:rPr>
        <w:t>как то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е менять постоянного места жительства, работы, учебы без уведомле</w:t>
        <w:softHyphen/>
        <w:t>ния специализированного государственного органа, осуществляющего исправление осужденного;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е посещать определенные места (ночные клубы, дискотеки, казино и иные учреждения, которые могут оказать отрицательное влияние на процесс исправления виновного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= пройти курс лечения от алкоголизма, </w:t>
      </w:r>
      <w:r>
        <w:rPr>
          <w:rFonts w:cs="Arial" w:ascii="Arial" w:hAnsi="Arial"/>
          <w:color w:val="000000"/>
          <w:sz w:val="16"/>
          <w:szCs w:val="16"/>
        </w:rPr>
        <w:t>наркомании, токсикомании или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венерического заболевания;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 осуществлять материальную поддержку семь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уд может также возложить на условно осужденного исполнение и дру</w:t>
        <w:softHyphen/>
        <w:t>гих обязанностей, способствующих его исправлени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Контроль ю поведением условно осужденного </w:t>
      </w:r>
      <w:r>
        <w:rPr>
          <w:rFonts w:cs="Arial" w:ascii="Arial" w:hAnsi="Arial"/>
          <w:color w:val="000000"/>
          <w:sz w:val="16"/>
          <w:szCs w:val="16"/>
        </w:rPr>
        <w:t>осуществляется уполномо</w:t>
        <w:softHyphen/>
        <w:t>ченным нл то специализированным государственным органом, а в от</w:t>
        <w:softHyphen/>
        <w:t>ношении военнослужащих -командованием воинских частей и учреж</w:t>
        <w:softHyphen/>
        <w:t>д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Если условно осужденный положительно себя зарекомендовал в тече</w:t>
        <w:softHyphen/>
        <w:t>ние испытательного срока, то суд по представлению органа, осуществ</w:t>
        <w:softHyphen/>
        <w:t>ляющего контроль за повелением условно осужденного, может отме</w:t>
        <w:softHyphen/>
        <w:t>нить полностью или частично ранее установленные для условно осужденного обязанности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Если же условно осужденный допускает нарушения в выполнении воз</w:t>
        <w:softHyphen/>
        <w:t>ложенных на него обязанностей, суд может дополнить ранее установ</w:t>
        <w:softHyphen/>
        <w:t>ленные обязанности новыми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0:00Z</dcterms:created>
  <dc:creator>Ирина</dc:creator>
  <dc:description/>
  <dc:language>en-US</dc:language>
  <cp:lastModifiedBy>Ирина</cp:lastModifiedBy>
  <cp:lastPrinted>2003-05-31T16:41:00Z</cp:lastPrinted>
  <dcterms:modified xsi:type="dcterms:W3CDTF">2003-05-31T12:41:00Z</dcterms:modified>
  <cp:revision>2</cp:revision>
  <dc:subject/>
  <dc:title>Условное осуждение</dc:title>
</cp:coreProperties>
</file>