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left="284" w:right="28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ржание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ведение 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1 Основные сведения о бульдозерах-рыхлителях </w:t>
        <w:tab/>
        <w:tab/>
        <w:tab/>
        <w:tab/>
        <w:t>5</w:t>
      </w:r>
    </w:p>
    <w:p>
      <w:pPr>
        <w:pStyle w:val="Normal"/>
        <w:spacing w:lineRule="auto" w:line="360"/>
        <w:ind w:left="284" w:right="28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1.1 Навесное рыхлительное оборудование </w:t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284" w:righ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2 Бульдозеры-рыхлители  </w:t>
        <w:tab/>
        <w:tab/>
        <w:tab/>
        <w:tab/>
        <w:tab/>
        <w:tab/>
        <w:tab/>
        <w:tab/>
        <w:t>5</w:t>
      </w:r>
    </w:p>
    <w:p>
      <w:pPr>
        <w:pStyle w:val="Normal"/>
        <w:shd w:fill="FFFFFF" w:val="clear"/>
        <w:spacing w:lineRule="auto" w:line="360"/>
        <w:ind w:left="284" w:right="284" w:firstLine="567"/>
        <w:rPr/>
      </w:pPr>
      <w:r>
        <w:rPr>
          <w:color w:val="000000"/>
          <w:sz w:val="28"/>
          <w:szCs w:val="28"/>
        </w:rPr>
        <w:t xml:space="preserve">2. Расчет бульдозера-рыхлителя </w:t>
        <w:tab/>
        <w:tab/>
        <w:tab/>
        <w:tab/>
        <w:tab/>
        <w:tab/>
        <w:tab/>
        <w:t>9</w:t>
      </w:r>
    </w:p>
    <w:p>
      <w:pPr>
        <w:pStyle w:val="Normal"/>
        <w:shd w:fill="FFFFFF" w:val="clear"/>
        <w:spacing w:lineRule="auto" w:line="360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2.1 Задание 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Расчет нагрузок рыхлительного оборудования </w:t>
        <w:tab/>
        <w:tab/>
        <w:tab/>
        <w:tab/>
        <w:tab/>
        <w:t>9</w:t>
      </w:r>
    </w:p>
    <w:p>
      <w:pPr>
        <w:pStyle w:val="Normal"/>
        <w:spacing w:lineRule="auto" w:line="360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2.3 Прочностной расчет зуба рыхлителя </w:t>
        <w:tab/>
        <w:tab/>
        <w:tab/>
        <w:tab/>
        <w:tab/>
        <w:tab/>
        <w:t>12</w:t>
      </w:r>
    </w:p>
    <w:p>
      <w:pPr>
        <w:pStyle w:val="Normal"/>
        <w:spacing w:lineRule="auto" w:line="360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2.4 Подбор силового оборудования управления рыхлителем </w:t>
        <w:tab/>
        <w:tab/>
        <w:tab/>
        <w:t>15</w:t>
      </w:r>
    </w:p>
    <w:p>
      <w:pPr>
        <w:pStyle w:val="Normal"/>
        <w:spacing w:lineRule="auto" w:line="360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2.5 Расчет рамы рыхлителя </w:t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3 Техника безопасности при производстве рыхлительных работ </w:t>
        <w:tab/>
        <w:tab/>
        <w:t>20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spacing w:lineRule="auto" w:line="360"/>
        <w:ind w:left="284" w:right="284" w:firstLine="572"/>
        <w:rPr/>
      </w:pPr>
      <w:r>
        <w:rPr>
          <w:color w:val="000000"/>
          <w:sz w:val="28"/>
          <w:szCs w:val="28"/>
        </w:rPr>
        <w:t xml:space="preserve">Список литературы </w:t>
        <w:tab/>
        <w:tab/>
        <w:tab/>
        <w:tab/>
        <w:tab/>
        <w:tab/>
        <w:tab/>
        <w:tab/>
        <w:tab/>
        <w:t>22</w:t>
      </w:r>
    </w:p>
    <w:p>
      <w:pPr>
        <w:pStyle w:val="Normal"/>
        <w:ind w:left="284" w:right="28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цификация                                                                                                  23</w:t>
      </w:r>
      <w:r>
        <w:br w:type="page"/>
      </w:r>
    </w:p>
    <w:p>
      <w:pPr>
        <w:pStyle w:val="Normal"/>
        <w:ind w:left="284" w:right="284" w:firstLine="567"/>
        <w:jc w:val="center"/>
        <w:rPr/>
      </w:pPr>
      <w:r>
        <w:rPr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pacing w:lineRule="auto" w:line="360" w:before="240" w:after="0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машинами для разработки мерзлых и плотных грунтов и скальных трещиноватых пород больших объемов являются навесные рыхлители.</w:t>
      </w:r>
    </w:p>
    <w:p>
      <w:pPr>
        <w:pStyle w:val="Normal"/>
        <w:spacing w:lineRule="auto" w:line="360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рыхлителей — отрывка котлованов, широких траншей, разработка россыпей полезных ископаемых, карьеров, выемок и других аналогичных видов.</w:t>
      </w:r>
    </w:p>
    <w:p>
      <w:pPr>
        <w:pStyle w:val="Normal"/>
        <w:spacing w:lineRule="auto" w:line="360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both"/>
        <w:rPr/>
      </w:pPr>
      <w:r>
        <w:rPr/>
      </w:r>
    </w:p>
    <w:p>
      <w:pPr>
        <w:pStyle w:val="Normal"/>
        <w:spacing w:lineRule="auto" w:line="360"/>
        <w:ind w:left="284" w:right="283" w:firstLine="567"/>
        <w:jc w:val="center"/>
        <w:rPr/>
      </w:pPr>
      <w:r>
        <w:rPr>
          <w:color w:val="000000"/>
          <w:spacing w:val="-1"/>
          <w:sz w:val="28"/>
          <w:szCs w:val="28"/>
        </w:rPr>
        <w:t>1 Основные сведения о бульдозерах-рыхлителях</w:t>
      </w:r>
    </w:p>
    <w:p>
      <w:pPr>
        <w:pStyle w:val="Normal"/>
        <w:shd w:fill="FFFFFF" w:val="clear"/>
        <w:spacing w:lineRule="auto" w:line="360"/>
        <w:ind w:left="590" w:hanging="0"/>
        <w:jc w:val="center"/>
        <w:rPr/>
      </w:pPr>
      <w:r>
        <w:rPr>
          <w:color w:val="000000"/>
          <w:spacing w:val="-1"/>
          <w:sz w:val="28"/>
          <w:szCs w:val="28"/>
        </w:rPr>
        <w:t>1.1 Навесное рыхлительное оборудование</w:t>
      </w:r>
    </w:p>
    <w:p>
      <w:pPr>
        <w:pStyle w:val="Normal"/>
        <w:spacing w:lineRule="auto" w:line="360"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машинами для разработки мерзлых и плотных грунтов и скальных трещиноватых пород больших объемов являются навесные рыхлители. Простота конструкции рабочего оборудования и достаточная надежность в работе способствовали широкому распространению рыхлителей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е рыхлители были прицепными. Но из-за недостаточной мощности   базовых   машин,   плохой</w:t>
        <w:tab/>
        <w:t>маневренности   и   канатного управления их работа была малоэффективной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мощных тракторов способствовало появлению навесных рыхлителей. Навесные рыхлители имеют ряд преимуществ перед прицепными: возможность использования веса тягача для заглубления рабочего органа в грунт, улучшенная маневренность и меньшая металлоемкость. Научные исследования, проводившиеся в СССР и за рубежом, привели к созданию более совершенных конструкций рабочего оборудования навесных рыхлителей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ощности базового тягача рыхлители классифицируются на легкие (до 120 кВт), средние (120-300 кВт) и тяжелые (свыше 300 кВт)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рыхлителей — отрывка котлованов, широких траншей, разработка россыпей полезных ископаемых, карьеров, выемок и других аналогичных видов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tab/>
        <w:t>вспомогательных     работах     рыхлители</w:t>
        <w:tab/>
        <w:t>применяются преимущественно как планировщики.</w:t>
      </w:r>
    </w:p>
    <w:p>
      <w:pPr>
        <w:pStyle w:val="Normal"/>
        <w:shd w:fill="FFFFFF" w:val="clear"/>
        <w:spacing w:before="240" w:after="240"/>
        <w:ind w:left="893" w:hanging="0"/>
        <w:jc w:val="center"/>
        <w:rPr/>
      </w:pPr>
      <w:r>
        <w:rPr>
          <w:color w:val="000000"/>
          <w:spacing w:val="-1"/>
          <w:sz w:val="28"/>
          <w:szCs w:val="28"/>
        </w:rPr>
        <w:t>1.2 Бульдозеры-рыхлители</w:t>
      </w:r>
    </w:p>
    <w:p>
      <w:pPr>
        <w:pStyle w:val="Normal"/>
        <w:spacing w:lineRule="auto" w:line="360"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льдозеры-рыхлители предназначены для предварительного рыхления грунтов повышенной прочности и мерзлых с последующей их разработкой и перемещением к месту укладки. Эти бульдозеры-рыхлители имеют бульдозерное и рыхлительное оборудование, смонтированное на тракторе.</w:t>
      </w:r>
    </w:p>
    <w:p>
      <w:pPr>
        <w:pStyle w:val="Normal"/>
        <w:spacing w:lineRule="auto" w:line="360"/>
        <w:ind w:left="284" w:right="284" w:firstLine="567"/>
        <w:jc w:val="both"/>
        <w:rPr>
          <w:spacing w:val="-5"/>
        </w:rPr>
      </w:pPr>
      <w:r>
        <w:rPr>
          <w:sz w:val="28"/>
          <w:szCs w:val="28"/>
        </w:rPr>
        <w:t>Бульдозер-рыхлитель ДЗ-116АХЛ среднего типа создан на базе бульдозера ДЗ-ПОАХЛ путем установки на него рыхлительного оборудования ДП-26С. Управление осуществляется от гидросистемы трактора. При выдвижении штоков гидроцилиндров рабочая балка с зубом поднимаются, а при втягивании - опускаются. Наконечник выполнен съемным</w:t>
      </w:r>
      <w:r>
        <w:rPr>
          <w:spacing w:val="-5"/>
        </w:rPr>
        <w:t>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8"/>
          <w:szCs w:val="28"/>
        </w:rPr>
        <w:t>Наряду с бульдозерами-рыхлителями среднего типа, в строительстве используют бульдозеры этого же типа на базе тракторов тягового класса 15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льдозеры-толкачи предназначены для ускорения набора грунта скреперами при разработке тяжелых грунтов. Их создают на базе бульдозеров, снабжают амортизаторами вместо раскосов и усиливают лобовую часть отвала накладкой в месте его контакта с буфером скрепера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4770" cy="265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Рис. 1.1 Бульдозер-рыхлитель ДЗ-116ЛХЛ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— бульдозер нос оборудование, 2 — трактор, 3 — опорная рама рыхлителя,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4 — верхняя тяга, 5— гидроцилиндр, 6 — балка, 7, 8- зуб, 9 — нижняя рама.</w:t>
      </w:r>
    </w:p>
    <w:p>
      <w:pPr>
        <w:pStyle w:val="Normal"/>
        <w:spacing w:lineRule="auto" w:line="360"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ую конструкцию имеют бульдозеры-рыхлители среднего типа на базе тракторов тяговых классов 6 и 10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"/>
          <w:szCs w:val="2"/>
        </w:rPr>
      </w:pPr>
      <w:r>
        <w:rPr>
          <w:sz w:val="24"/>
          <w:szCs w:val="24"/>
        </w:rPr>
        <w:drawing>
          <wp:inline distT="0" distB="0" distL="0" distR="0">
            <wp:extent cx="5407660" cy="201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1.2. Бульдозер ДЗ-35С с рыхлительным оборудованием ДП-22С: </w:t>
      </w:r>
    </w:p>
    <w:p>
      <w:pPr>
        <w:pStyle w:val="Normal"/>
        <w:spacing w:lineRule="auto" w:line="276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1 — бульдозерное оборудование, 2 — трактор, 3 — верхняя рама рыхлителя, 4 — верхняя тяга, 5 — гидроцилиндр, 6 — балка, 7 — поворотное устройство, 8 — зуб, 9 — нижняя рама</w:t>
      </w:r>
    </w:p>
    <w:p>
      <w:pPr>
        <w:pStyle w:val="Normal"/>
        <w:spacing w:lineRule="auto" w:line="276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795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  1.3.   Бульдозер   ДЗ-34С с рыхлительным   оборудованием ДП-9С:</w:t>
      </w:r>
    </w:p>
    <w:p>
      <w:pPr>
        <w:pStyle w:val="Normal"/>
        <w:spacing w:lineRule="auto" w:line="276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 — бульдозерное оборудование, 2 — трактор, 3 — верхняя рама рыхлителя, 4 — верхняя тяга, </w:t>
      </w:r>
    </w:p>
    <w:p>
      <w:pPr>
        <w:pStyle w:val="Normal"/>
        <w:spacing w:lineRule="auto" w:line="276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5 — гидроцилиндр, 6 — балка, 7 —поворотное устройство, 8 — зуб, 9 — нижняя рама</w:t>
      </w:r>
    </w:p>
    <w:p>
      <w:pPr>
        <w:pStyle w:val="Normal"/>
        <w:spacing w:lineRule="auto" w:line="276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3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2895" cy="188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8" w:right="3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  4.   Бульдозер-рыхлитель   ДЗ-94С:</w:t>
      </w:r>
    </w:p>
    <w:p>
      <w:pPr>
        <w:pStyle w:val="Normal"/>
        <w:spacing w:lineRule="auto" w:line="276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 — бульдозерное оборудование, 2 — трактор, 3 — верхняя тяга, 4 -гидроцилиндр, </w:t>
      </w:r>
    </w:p>
    <w:p>
      <w:pPr>
        <w:pStyle w:val="Normal"/>
        <w:spacing w:lineRule="auto" w:line="276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5 — поворотное устройство, 6 — зуб, 7 — нижняя рама.</w:t>
      </w:r>
    </w:p>
    <w:p>
      <w:pPr>
        <w:pStyle w:val="Normal"/>
        <w:spacing w:lineRule="auto" w:line="276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промышленность выпускает два типа бульдозера-тягача ДЗ-120 и ДЗ-121. Первый из них создан на базе бульдозера ДЗ-110А, а второй — на базе бульдозера ДЗ-118. Общий вид бульдозера-тягач ДЗ-120 показан на рис. 5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ортизаторы, предназначенные для смягчения ударных нагрузок при толкании скреперов, представляют собой пакет резинометаллических упругих элементов, помещенных в корпус, который взаимодействует с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льзой   одной   проушиной.   Амортизатор   одним   концом   соединен   с отвалом, а другим - с толкающим брусом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сса бульдозера-тягача ДЗ-120 составляет 17939 кг, а ДЗ-121 — 40886 кг. Габаритные размеры (длина, высота, ширина) первого из них 6500 X 3087 X Х3220, а второго 8925x3215x4310 мм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02200" cy="3752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5. Бульдозер- рыхлитель ДЗ-120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285" w:gutter="0" w:header="720" w:top="776" w:footer="175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а) — общий вид, б) — амортизатор; 1 — отвал, 2 — амортизатор, 3 — плавающий брус, 4 — трактор. 5 — резинометаллический элемент, 6 — кор, 7 — упор, 8 — стакан, 9 — гильза, 10 — планка, 11 — проушина.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бульдозера-рыхлителя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 Задание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8"/>
          <w:szCs w:val="28"/>
        </w:rPr>
        <w:t>Спроектировать рабочее оборудование навесного рыхлителя плотных и мерзлых грунтов на промышленном образце бульдозера ДЗ-35С, с навесным бульдозерным  оборудованием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ое тяговое усилие бульдозера </w:t>
        <w:tab/>
        <w:tab/>
        <w:t>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180 кН; 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высота подъема зубьев рыхлителя</w:t>
        <w:tab/>
        <w:t xml:space="preserve">500 мм; 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зубьев </w:t>
        <w:tab/>
        <w:tab/>
        <w:tab/>
        <w:tab/>
        <w:tab/>
        <w:tab/>
        <w:t xml:space="preserve">1-3 шт.; 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олосы рыхления </w:t>
        <w:tab/>
        <w:tab/>
        <w:tab/>
        <w:tab/>
        <w:t xml:space="preserve">  86-1680 мм; 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</w:t>
        <w:tab/>
        <w:tab/>
        <w:tab/>
        <w:tab/>
        <w:tab/>
        <w:tab/>
        <w:t xml:space="preserve">    гидравлическое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зубьями рыхлителя                     800 мм.</w:t>
      </w:r>
    </w:p>
    <w:p>
      <w:pPr>
        <w:pStyle w:val="Normal"/>
        <w:spacing w:lineRule="auto" w:line="360"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раму и управление ее подъемом — опусканием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ску рамы выбираем трехшарнирную (трехточечную) ввиду ее простоты конструкции. Раму конструируем для установки на ней от одного до трех зубьев. Для укрепления зуба под нужным углом к плоскости рамы в зависимости от глубины рыхления предусматриваем перестановку пальца в отверстиях. Рама из листовой стали δ имеет проушины для соединения с трактором, гидроцилиндрами управления и для крепления зубьев. Для жесткости между проушинами приваривают трубы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К раме трактора прикрепляют два кронштейна, к которым шарнирно присоединяются гидроцилиндры.</w:t>
      </w:r>
    </w:p>
    <w:p>
      <w:pPr>
        <w:pStyle w:val="Normal"/>
        <w:spacing w:lineRule="auto" w:line="360" w:before="240" w:after="24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2 Расчет нагрузок рыхлительного оборудования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 зуб рыхлителя (без толкача) действуют следующие нагрузки: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составляющая сопротивления грунта R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,</w:t>
      </w:r>
    </w:p>
    <w:p>
      <w:pPr>
        <w:pStyle w:val="Normal"/>
        <w:shd w:fill="FFFFFF" w:val="clear"/>
        <w:spacing w:before="277" w:after="0"/>
        <w:ind w:left="594" w:right="284" w:hanging="0"/>
        <w:rPr/>
      </w:pPr>
      <w:r>
        <w:rPr>
          <w:color w:val="000000"/>
          <w:spacing w:val="1"/>
          <w:sz w:val="28"/>
          <w:szCs w:val="28"/>
        </w:rPr>
        <w:t xml:space="preserve">где </w:t>
      </w:r>
      <w:r>
        <w:rPr>
          <w:i/>
          <w:iCs/>
          <w:color w:val="000000"/>
          <w:spacing w:val="1"/>
          <w:sz w:val="28"/>
          <w:szCs w:val="28"/>
        </w:rPr>
        <w:t>К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 коэффициент использования тягового усилия (</w:t>
      </w:r>
      <w:r>
        <w:rPr>
          <w:i/>
          <w:iCs/>
          <w:color w:val="000000"/>
          <w:spacing w:val="1"/>
          <w:sz w:val="28"/>
          <w:szCs w:val="28"/>
        </w:rPr>
        <w:t>К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t</w:t>
      </w:r>
      <w:r>
        <w:rPr>
          <w:iCs/>
          <w:color w:val="000000"/>
          <w:spacing w:val="1"/>
          <w:sz w:val="28"/>
          <w:szCs w:val="28"/>
        </w:rPr>
        <w:t xml:space="preserve"> = 0,8)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spacing w:before="169" w:after="0"/>
        <w:ind w:left="796" w:hanging="0"/>
        <w:rPr/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- коэффициент динамичности (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 xml:space="preserve"> = 2,5);</w:t>
      </w:r>
    </w:p>
    <w:p>
      <w:pPr>
        <w:pStyle w:val="Normal"/>
        <w:shd w:fill="FFFFFF" w:val="clear"/>
        <w:spacing w:lineRule="exact" w:line="486" w:before="72" w:after="0"/>
        <w:ind w:left="284" w:right="284" w:firstLine="565"/>
        <w:jc w:val="both"/>
        <w:rPr/>
      </w:pPr>
      <w:r>
        <w:rPr>
          <w:color w:val="000000"/>
          <w:spacing w:val="6"/>
          <w:sz w:val="28"/>
          <w:szCs w:val="28"/>
        </w:rPr>
        <w:t xml:space="preserve">вертикальная составляющая </w:t>
      </w:r>
      <w:r>
        <w:rPr>
          <w:color w:val="000000"/>
          <w:spacing w:val="6"/>
          <w:sz w:val="28"/>
          <w:szCs w:val="28"/>
          <w:lang w:val="en-US"/>
        </w:rPr>
        <w:t>R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z</w:t>
      </w:r>
      <w:r>
        <w:rPr>
          <w:color w:val="000000"/>
          <w:spacing w:val="6"/>
          <w:sz w:val="28"/>
          <w:szCs w:val="28"/>
        </w:rPr>
        <w:t>, действующая вверх или боковая составляющая</w:t>
      </w:r>
      <w:r>
        <w:rPr>
          <w:color w:val="000000"/>
          <w:spacing w:val="-3"/>
          <w:sz w:val="28"/>
          <w:szCs w:val="28"/>
        </w:rPr>
        <w:t>, равная:</w:t>
      </w:r>
      <w:r>
        <w:rPr/>
        <w:t xml:space="preserve"> </w:t>
      </w:r>
    </w:p>
    <w:p>
      <w:pPr>
        <w:pStyle w:val="Normal"/>
        <w:shd w:fill="FFFFFF" w:val="clear"/>
        <w:spacing w:lineRule="exact" w:line="486" w:before="72" w:after="0"/>
        <w:ind w:left="284" w:firstLine="56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</w:p>
    <w:p>
      <w:pPr>
        <w:pStyle w:val="Normal"/>
        <w:shd w:fill="FFFFFF" w:val="clear"/>
        <w:spacing w:lineRule="exact" w:line="486" w:before="72" w:after="0"/>
        <w:ind w:left="284" w:firstLine="565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кН,</w:t>
      </w:r>
    </w:p>
    <w:p>
      <w:pPr>
        <w:pStyle w:val="Normal"/>
        <w:shd w:fill="FFFFFF" w:val="clear"/>
        <w:spacing w:lineRule="exact" w:line="486" w:before="72" w:after="0"/>
        <w:ind w:left="284" w:firstLine="565"/>
        <w:rPr/>
      </w:pPr>
      <w:r>
        <w:rPr>
          <w:sz w:val="28"/>
          <w:szCs w:val="28"/>
        </w:rPr>
        <w:t xml:space="preserve">или с учетом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1,2:</w:t>
      </w:r>
    </w:p>
    <w:p>
      <w:pPr>
        <w:pStyle w:val="Normal"/>
        <w:shd w:fill="FFFFFF" w:val="clear"/>
        <w:spacing w:lineRule="exact" w:line="486" w:before="72" w:after="0"/>
        <w:ind w:left="284" w:firstLine="565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exact" w:line="486" w:before="72" w:after="0"/>
        <w:ind w:left="284" w:firstLine="565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кН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Усилие заглубления Rz  определим из условия вывешивания задней части бульдозера на зубе рыхлителя:</w:t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9,4 кН - вес бульдозерного оборудования;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119,49 кН - вес бульдозера;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1,4 кН - вес рыхлителя (рис 2.1).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тояние от оси опор до точки приложения сил от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,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расстояние между осями опор ходового оборудования.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 xml:space="preserve">С учетом коэффициента динамичност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55,3∙1,5=83 кН</w:t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799330" cy="24187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left="284" w:right="28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. 2.1. Схема заглубления рыхлителя</w:t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Определим усиления выглубления рыхлителя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(рис 2.2).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тояние от точк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точки опор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до оси опоры ходового оборудования.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коэффициента динамичност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71,45∙1,5 = 107,17 кН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1" w:after="0"/>
        <w:ind w:left="284" w:right="662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0495" cy="22009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3" w:after="0"/>
        <w:ind w:left="284" w:right="284" w:firstLine="567"/>
        <w:jc w:val="center"/>
        <w:rPr/>
      </w:pPr>
      <w:r>
        <w:rPr>
          <w:color w:val="000000"/>
          <w:sz w:val="28"/>
          <w:szCs w:val="28"/>
        </w:rPr>
        <w:t>Рис. 2.2. Схема выглубления рыхлителя</w:t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опорные реакции в шарнирах крепления зуба (рис. 6). Принимаем, что нагрузки приложены на конце зуба; на центральный зуб при максимальной глубине рыхления действуют максимальные величины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и половина от максимального знач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а 0,5∙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 воспринимается опорой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, что обеспечено посадкой пальца в отверстии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∑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 тогда: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- расстояние от верхнего шарнира до острия зуба;</w:t>
      </w:r>
    </w:p>
    <w:p>
      <w:pPr>
        <w:pStyle w:val="Normal"/>
        <w:spacing w:lineRule="auto" w:line="360"/>
        <w:ind w:left="284" w:right="284" w:firstLine="567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расстояние от верхней точки крепления зуба до шарнира крепления к рам трактора;</w:t>
      </w:r>
    </w:p>
    <w:p>
      <w:pPr>
        <w:pStyle w:val="Normal"/>
        <w:spacing w:lineRule="auto" w:line="360"/>
        <w:ind w:left="284" w:right="284" w:firstLine="567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расстояние от верхней точки крепления стойки зуба до острия зуба.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</w:rPr>
        <w:t>2</w:t>
      </w:r>
      <w:r>
        <w:rPr/>
        <w:t xml:space="preserve"> </w:t>
      </w:r>
      <w:r>
        <w:rPr>
          <w:sz w:val="28"/>
          <w:szCs w:val="28"/>
        </w:rPr>
        <w:t>- расстояние от острия зуба шарнира крепления рамы;</w:t>
      </w:r>
    </w:p>
    <w:p>
      <w:pPr>
        <w:pStyle w:val="Normal"/>
        <w:spacing w:lineRule="auto" w:line="360"/>
        <w:ind w:left="284" w:right="284" w:firstLine="567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</w:rPr>
        <w:t>3</w:t>
      </w:r>
      <w:r>
        <w:rPr/>
        <w:t xml:space="preserve"> </w:t>
      </w:r>
      <w:r>
        <w:rPr>
          <w:sz w:val="28"/>
          <w:szCs w:val="28"/>
        </w:rPr>
        <w:t>- расстояние от зуба до изгиба стойки.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 xml:space="preserve">В пло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left="284" w:right="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32705" cy="39604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 2.3 Расчетная схема зуба рыхлителя</w:t>
      </w:r>
    </w:p>
    <w:p>
      <w:pPr>
        <w:pStyle w:val="Normal"/>
        <w:spacing w:lineRule="auto" w:line="360" w:before="240" w:after="24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3 Прочностной расчет зуба рыхлителя</w:t>
      </w:r>
    </w:p>
    <w:p>
      <w:pPr>
        <w:pStyle w:val="Normal"/>
        <w:shd w:fill="FFFFFF" w:val="clear"/>
        <w:spacing w:lineRule="auto" w:line="360" w:before="47" w:after="0"/>
        <w:ind w:left="284" w:right="284" w:firstLine="562"/>
        <w:jc w:val="both"/>
        <w:rPr/>
      </w:pPr>
      <w:r>
        <w:rPr>
          <w:color w:val="000000"/>
          <w:spacing w:val="-1"/>
          <w:sz w:val="28"/>
          <w:szCs w:val="28"/>
        </w:rPr>
        <w:t xml:space="preserve">На центральный зуб при максимальной глубине рыхления действуют </w:t>
      </w:r>
      <w:r>
        <w:rPr>
          <w:color w:val="000000"/>
          <w:sz w:val="28"/>
          <w:szCs w:val="28"/>
        </w:rPr>
        <w:t xml:space="preserve">максимальные величины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м. рис. 6) и максимальное </w:t>
      </w:r>
      <w:r>
        <w:rPr>
          <w:color w:val="000000"/>
          <w:spacing w:val="1"/>
          <w:sz w:val="28"/>
          <w:szCs w:val="28"/>
        </w:rPr>
        <w:t xml:space="preserve">значение </w:t>
      </w:r>
      <w:r>
        <w:rPr>
          <w:i/>
          <w:color w:val="000000"/>
          <w:spacing w:val="1"/>
          <w:sz w:val="28"/>
          <w:szCs w:val="28"/>
          <w:lang w:val="en-US"/>
        </w:rPr>
        <w:t>R</w:t>
      </w:r>
      <w:r>
        <w:rPr>
          <w:i/>
          <w:color w:val="000000"/>
          <w:spacing w:val="1"/>
          <w:sz w:val="28"/>
          <w:szCs w:val="28"/>
        </w:rPr>
        <w:t>'</w:t>
      </w:r>
      <w:r>
        <w:rPr>
          <w:i/>
          <w:color w:val="000000"/>
          <w:spacing w:val="1"/>
          <w:sz w:val="28"/>
          <w:szCs w:val="28"/>
          <w:vertAlign w:val="subscript"/>
          <w:lang w:val="en-US"/>
        </w:rPr>
        <w:t>z</w:t>
      </w:r>
      <w:r>
        <w:rPr>
          <w:color w:val="000000"/>
          <w:spacing w:val="1"/>
          <w:sz w:val="28"/>
          <w:szCs w:val="28"/>
        </w:rPr>
        <w:t xml:space="preserve">, которое учитывается неполностью в связи с тем, что при значении вертикальных нагрузок на зуб, близких к максимальным, значительно </w:t>
      </w:r>
      <w:r>
        <w:rPr>
          <w:color w:val="000000"/>
          <w:spacing w:val="-1"/>
          <w:sz w:val="28"/>
          <w:szCs w:val="28"/>
        </w:rPr>
        <w:t>уменьшаются тяговосцепные качества базового трактора.</w:t>
      </w:r>
    </w:p>
    <w:p>
      <w:pPr>
        <w:pStyle w:val="Normal"/>
        <w:shd w:fill="FFFFFF" w:val="clear"/>
        <w:spacing w:lineRule="auto" w:line="360" w:before="0" w:after="122"/>
        <w:ind w:left="918" w:hanging="0"/>
        <w:rPr/>
      </w:pPr>
      <w:r>
        <w:rPr>
          <w:color w:val="000000"/>
          <w:spacing w:val="-3"/>
          <w:sz w:val="28"/>
          <w:szCs w:val="28"/>
        </w:rPr>
        <w:t xml:space="preserve">Геометрическая характеристика сечения </w:t>
      </w:r>
      <w:r>
        <w:rPr>
          <w:iCs/>
          <w:color w:val="000000"/>
          <w:spacing w:val="-3"/>
          <w:sz w:val="28"/>
          <w:szCs w:val="28"/>
        </w:rPr>
        <w:t xml:space="preserve">1 </w:t>
      </w:r>
      <w:r>
        <w:rPr>
          <w:color w:val="000000"/>
          <w:spacing w:val="-3"/>
          <w:sz w:val="28"/>
          <w:szCs w:val="28"/>
        </w:rPr>
        <w:t xml:space="preserve">- </w:t>
      </w:r>
      <w:r>
        <w:rPr>
          <w:iCs/>
          <w:color w:val="000000"/>
          <w:spacing w:val="-3"/>
          <w:sz w:val="28"/>
          <w:szCs w:val="28"/>
        </w:rPr>
        <w:t>1 (рис 2.3)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284" w:right="284" w:firstLine="567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 xml:space="preserve"> = 0,09 м - толщина пластины;</w:t>
      </w:r>
    </w:p>
    <w:p>
      <w:pPr>
        <w:pStyle w:val="Normal"/>
        <w:shd w:fill="FFFFFF" w:val="clear"/>
        <w:spacing w:lineRule="auto" w:line="360"/>
        <w:ind w:left="284" w:right="284" w:firstLine="567"/>
        <w:rPr/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= 0,4 м - длина пластины;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1 м диаметр отверстия под шарнир.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0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ind w:left="284" w:right="284" w:firstLine="567"/>
        <w:rPr/>
      </w:pPr>
      <w:r>
        <w:rPr>
          <w:color w:val="000000"/>
          <w:sz w:val="28"/>
          <w:szCs w:val="28"/>
        </w:rPr>
        <w:t xml:space="preserve">Изгибающий момент в сечении в плоскости </w:t>
      </w:r>
      <w:r>
        <w:rPr>
          <w:color w:val="000000"/>
          <w:sz w:val="28"/>
          <w:szCs w:val="28"/>
          <w:lang w:val="en-US"/>
        </w:rPr>
        <w:t>ZOX</w:t>
      </w:r>
      <w:r>
        <w:rPr>
          <w:color w:val="000000"/>
          <w:sz w:val="28"/>
          <w:szCs w:val="28"/>
        </w:rPr>
        <w:t xml:space="preserve"> (рис 2.3)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284" w:right="284" w:firstLine="567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,2 м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0,69 м - расстояние от острия ножа до оси проушины крепления и до изгиба стойки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>кН∙м.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в сечении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66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00"/>
          <w:sz w:val="28"/>
          <w:szCs w:val="28"/>
        </w:rPr>
        <w:t>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гибающий  момент в сечении плоскости </w:t>
      </w:r>
      <w:r>
        <w:rPr>
          <w:color w:val="000000"/>
          <w:sz w:val="28"/>
          <w:szCs w:val="28"/>
          <w:lang w:val="en-US"/>
        </w:rPr>
        <w:t>YOZ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4</m:t>
        </m:r>
      </m:oMath>
      <w:r>
        <w:rPr>
          <w:color w:val="000000"/>
          <w:sz w:val="28"/>
          <w:szCs w:val="28"/>
        </w:rPr>
        <w:t>кН∙м.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в сечении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9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00"/>
          <w:sz w:val="28"/>
          <w:szCs w:val="28"/>
        </w:rPr>
        <w:t>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ое напряжение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00"/>
          <w:spacing w:val="-3"/>
          <w:sz w:val="28"/>
          <w:szCs w:val="28"/>
        </w:rPr>
        <w:t>Н/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right="284"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Зуб изготовляется из марганцовомолибденовой стали с пределом </w:t>
      </w:r>
      <w:r>
        <w:rPr>
          <w:color w:val="000000"/>
          <w:spacing w:val="8"/>
          <w:sz w:val="28"/>
          <w:szCs w:val="28"/>
        </w:rPr>
        <w:t>прочности порядка 14∙10</w:t>
      </w:r>
      <w:r>
        <w:rPr>
          <w:color w:val="000000"/>
          <w:spacing w:val="8"/>
          <w:sz w:val="28"/>
          <w:szCs w:val="28"/>
          <w:vertAlign w:val="superscript"/>
        </w:rPr>
        <w:t>8</w:t>
      </w:r>
      <w:r>
        <w:rPr>
          <w:color w:val="000000"/>
          <w:spacing w:val="8"/>
          <w:sz w:val="28"/>
          <w:szCs w:val="28"/>
        </w:rPr>
        <w:t xml:space="preserve"> - 18∙10</w:t>
      </w:r>
      <w:r>
        <w:rPr>
          <w:color w:val="000000"/>
          <w:spacing w:val="8"/>
          <w:sz w:val="28"/>
          <w:szCs w:val="28"/>
          <w:vertAlign w:val="superscript"/>
        </w:rPr>
        <w:t>8</w:t>
      </w:r>
      <w:r>
        <w:rPr>
          <w:color w:val="000000"/>
          <w:spacing w:val="8"/>
          <w:sz w:val="28"/>
          <w:szCs w:val="28"/>
        </w:rPr>
        <w:t xml:space="preserve"> Н/м</w:t>
      </w:r>
      <w:r>
        <w:rPr>
          <w:color w:val="000000"/>
          <w:spacing w:val="8"/>
          <w:sz w:val="28"/>
          <w:szCs w:val="28"/>
          <w:vertAlign w:val="superscript"/>
        </w:rPr>
        <w:t>2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смотрим сечение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- </w:t>
      </w:r>
      <w:r>
        <w:rPr>
          <w:iCs/>
          <w:color w:val="000000"/>
          <w:spacing w:val="-2"/>
          <w:sz w:val="28"/>
          <w:szCs w:val="28"/>
          <w:lang w:val="en-US"/>
        </w:rPr>
        <w:t>II</w:t>
      </w:r>
      <w:r>
        <w:rPr>
          <w:i/>
          <w:iCs/>
          <w:color w:val="000000"/>
          <w:spacing w:val="-2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менты сопротивления определятся (рис 2.3):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= 0,09 м,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=0,19 м - толщина и длина пластины стойки зуба: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41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5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>Площадь сечения пластины стойк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гибающий момент в плоскости </w:t>
      </w:r>
      <w:r>
        <w:rPr>
          <w:color w:val="000000"/>
          <w:spacing w:val="-3"/>
          <w:sz w:val="28"/>
          <w:szCs w:val="28"/>
          <w:lang w:val="en-US"/>
        </w:rPr>
        <w:t>YOZ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284" w:right="284" w:firstLine="567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λ</w:t>
      </w:r>
      <w:r>
        <w:rPr>
          <w:sz w:val="28"/>
          <w:szCs w:val="28"/>
        </w:rPr>
        <w:t xml:space="preserve"> = 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угол наклона зуба к горизонту,</w:t>
      </w:r>
    </w:p>
    <w:p>
      <w:pPr>
        <w:pStyle w:val="Normal"/>
        <w:shd w:fill="FFFFFF" w:val="clear"/>
        <w:spacing w:lineRule="auto" w:line="360"/>
        <w:ind w:left="284" w:right="284" w:firstLine="567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41 м - половина длины наклонной части зуба.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1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4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Н∙м.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в плос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Н∙м.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Сжимающая нагрузка, Н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Н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Напряжение в сеч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8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4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3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25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11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Решение удовлетворяет условию прочности:</w:t>
      </w:r>
    </w:p>
    <w:p>
      <w:pPr>
        <w:pStyle w:val="Normal"/>
        <w:shd w:fill="FFFFFF" w:val="clear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40" w:after="24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4 Подбор силового оборудования управления рыхлителем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гидроцилиндров и насоса. Наибольшее усилие создается при действии на зуб максимальной составляющей R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(рис 2.1)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 плечо приложения этого наибольшего усилия при работе в мерзлых грунтах Н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1,0 м. Большее плечо приложения горизонтального усилия возможно при рыхлении на большую глубину, что возможно в немерзлых грунтах, где величина динамической нагрузки будет значительно меньше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соотношению плеч действия сил 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=720 кН (на два цилиндра). По справочнику [4] выбираем цилиндры с креплением на проушине с демпфированием, шифр гидроцилиндра 1-220×125 (диаметр D = 220 мм, ход = 125 мм, максимальное расчетное усилие на штоке 380 кН). Объем масла, поступающего в цилиндр при заглублени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ход штока. 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иду значительного объема масла, подаваемого в один цилиндр, подбираем насос производительностью Q = 410 л/мин (марки УРС-10 аксиально-плунжерный, установленный на тракторе Т-180Г с рыхлителем)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полного опускания зуба с помощью двух цилиндров, при величине объемного к. п. д. ≈ 0,95, равно: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00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>с.</w:t>
      </w:r>
    </w:p>
    <w:p>
      <w:pPr>
        <w:pStyle w:val="Normal"/>
        <w:spacing w:lineRule="auto" w:line="360" w:before="240" w:after="24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5 Расчет рамы рыхлителя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ую толщину δ стальных листов, из которых сварена рама. Проведем расчет опасного сечения II—II проушины (крон</w:t>
        <w:softHyphen/>
        <w:t>штейна рамы) на изгиб от наибольшей силы 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(рис. 2.4). </w:t>
      </w:r>
    </w:p>
    <w:p>
      <w:pPr>
        <w:pStyle w:val="Normal"/>
        <w:shd w:fill="FFFFFF" w:val="clear"/>
        <w:spacing w:lineRule="auto" w:line="360"/>
        <w:ind w:left="284" w:right="284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нимая     это     нагружение     за    случайное,     берем     значение </w:t>
      </w:r>
      <w:r>
        <w:rPr>
          <w:color w:val="000000"/>
          <w:spacing w:val="-2"/>
          <w:sz w:val="28"/>
          <w:szCs w:val="28"/>
        </w:rPr>
        <w:t xml:space="preserve">коэффициента запаса </w:t>
      </w:r>
      <w:r>
        <w:rPr>
          <w:i/>
          <w:color w:val="000000"/>
          <w:spacing w:val="-2"/>
          <w:sz w:val="28"/>
          <w:szCs w:val="28"/>
          <w:lang w:val="en-US"/>
        </w:rPr>
        <w:t>n</w:t>
      </w:r>
      <w:r>
        <w:rPr>
          <w:i/>
          <w:color w:val="000000"/>
          <w:spacing w:val="-2"/>
          <w:sz w:val="28"/>
          <w:szCs w:val="28"/>
          <w:vertAlign w:val="subscript"/>
        </w:rPr>
        <w:t>зп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= 1,4. Материал Ст. 3, допустимое напряжение при </w:t>
      </w:r>
      <w:r>
        <w:rPr>
          <w:i/>
          <w:color w:val="000000"/>
          <w:spacing w:val="-2"/>
          <w:sz w:val="28"/>
          <w:szCs w:val="28"/>
        </w:rPr>
        <w:t>σ</w:t>
      </w:r>
      <w:r>
        <w:rPr>
          <w:i/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2"/>
          <w:sz w:val="28"/>
          <w:szCs w:val="28"/>
        </w:rPr>
        <w:t xml:space="preserve"> = 2,2∙10</w:t>
      </w:r>
      <w:r>
        <w:rPr>
          <w:color w:val="000000"/>
          <w:spacing w:val="-2"/>
          <w:sz w:val="28"/>
          <w:szCs w:val="28"/>
          <w:vertAlign w:val="superscript"/>
        </w:rPr>
        <w:t>8</w:t>
      </w:r>
      <w:r>
        <w:rPr>
          <w:color w:val="000000"/>
          <w:spacing w:val="-2"/>
          <w:sz w:val="28"/>
          <w:szCs w:val="28"/>
        </w:rPr>
        <w:t xml:space="preserve"> Н/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от силы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(рис 2.4):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284" w:right="284" w:firstLine="567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5 м - расстояние от опоры кронштейна до оси подвеса: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00</m:t>
        </m:r>
      </m:oMath>
      <w:r>
        <w:rPr>
          <w:sz w:val="28"/>
          <w:szCs w:val="28"/>
        </w:rPr>
        <w:t>Н∙м.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>Необходимый момент сопротивл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>Соответственно, момент инерции, 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exact" w:line="572"/>
        <w:ind w:left="284" w:righ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чение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робчатое равностенное, размеры показаны на рис. 2.4. 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: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Тогда толщина листа стенки: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9</m:t>
        </m:r>
      </m:oMath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 xml:space="preserve"> = 20 мм.</w:t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920" cy="37236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25507" r="177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69" w:after="0"/>
        <w:ind w:left="284" w:right="284"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. 2.4 Схема кронштейна рамы рыхлителя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 xml:space="preserve">Проверим 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>На срез: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площадь сечения коробчатого кронштейна рамы без учета наваренных шайб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На смятие:</w:t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- диаметр отверстия и толщина пластин, м.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словий наибольшего возможного нагружения металла на смятие в нижнем отверстии крепления зуба определим диаметр этого отверстия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диаметр пальца).</w:t>
      </w:r>
    </w:p>
    <w:p>
      <w:pPr>
        <w:pStyle w:val="Normal"/>
        <w:shd w:fill="FFFFFF" w:val="clear"/>
        <w:spacing w:lineRule="exact" w:line="479" w:before="0" w:after="166"/>
        <w:ind w:left="302" w:right="216" w:firstLine="5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напряжение [</w:t>
      </w:r>
      <w:r>
        <w:rPr>
          <w:i/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] принимаем пр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1,15:</w:t>
      </w:r>
    </w:p>
    <w:p>
      <w:pPr>
        <w:pStyle w:val="Normal"/>
        <w:shd w:fill="FFFFFF" w:val="clear"/>
        <w:spacing w:lineRule="auto" w:line="360"/>
        <w:ind w:left="302" w:right="216" w:firstLine="558"/>
        <w:jc w:val="center"/>
        <w:rPr/>
      </w:pPr>
      <w:r>
        <w:rPr>
          <w:sz w:val="2"/>
          <w:szCs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>,</w:t>
        <w:tab/>
        <w:tab/>
      </w:r>
      <w:r>
        <w:rPr>
          <w:sz w:val="2"/>
          <w:szCs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02" w:right="216" w:firstLine="558"/>
        <w:rPr/>
      </w:pPr>
      <w:r>
        <w:rPr>
          <w:sz w:val="28"/>
          <w:szCs w:val="28"/>
        </w:rPr>
        <w:t>В месте крепления пальца щеки проушин усилены приваренным стальным листом (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 xml:space="preserve"> = 30 мм). Таким образом, суммарная толщина металла в отверстии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= 50 мм.</w:t>
      </w:r>
    </w:p>
    <w:p>
      <w:pPr>
        <w:pStyle w:val="Normal"/>
        <w:shd w:fill="FFFFFF" w:val="clear"/>
        <w:spacing w:lineRule="auto" w:line="360"/>
        <w:ind w:left="302" w:right="216" w:firstLine="558"/>
        <w:rPr/>
      </w:pPr>
      <w:r>
        <w:rPr>
          <w:sz w:val="28"/>
          <w:szCs w:val="28"/>
        </w:rPr>
        <w:t xml:space="preserve">Определим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302" w:right="216" w:firstLine="55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87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sz w:val="28"/>
          <w:szCs w:val="28"/>
        </w:rPr>
        <w:t>м</w:t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90 мм. Проверим напряжение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на срез в металле пальца,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302" w:right="216" w:firstLine="55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87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  <w:t xml:space="preserve">Напряжение на изгиб при расстоянии между опорами (парными проушинами), равном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м, определится,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02" w:right="216" w:firstLine="55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302" w:right="216" w:firstLine="558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00 мм.</w:t>
      </w:r>
    </w:p>
    <w:p>
      <w:pPr>
        <w:pStyle w:val="Normal"/>
        <w:shd w:fill="FFFFFF" w:val="clear"/>
        <w:spacing w:lineRule="auto" w:line="360"/>
        <w:ind w:left="302" w:right="216" w:firstLine="55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8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  <w:t>Предел текучести металла пальца должен быть не меньше:</w:t>
      </w:r>
    </w:p>
    <w:p>
      <w:pPr>
        <w:pStyle w:val="Normal"/>
        <w:shd w:fill="FFFFFF" w:val="clear"/>
        <w:spacing w:lineRule="auto" w:line="360"/>
        <w:ind w:left="302" w:right="216" w:firstLine="55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02" w:right="216" w:firstLine="558"/>
        <w:rPr/>
      </w:pPr>
      <w:r>
        <w:rPr>
          <w:sz w:val="28"/>
          <w:szCs w:val="28"/>
        </w:rPr>
        <w:t xml:space="preserve">Выбираем материал пальца сталь 40Х с пределом текучести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85∙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,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right="216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240" w:after="24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3 Техника безопасности при производстве рыхлительных работ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нание правил техники безопасности или пренебрежительное отношение к ним приводит неизбежно к авариям и несчастным случаям. Нарушение правил безопасности работ не только не ускоряет их темп, а наоборот, часто бывает причиной невыполнения задания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ыхлительных работ необходимо соблюдать следующие основные правила: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 работе допускаются лица, имеющие права вождения трактора и работы на бульдозере; они должны хорошо знать правила управления, технического ухода и эксплуатации этих машин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 началом работ бульдозерист обязан выяснить, имеются ли на участке работ кабели высокого напряжения, трубопроводы или подземные телефонные провода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начать работу, бульдозерист должен провести наружный осмотр бульдозера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рещается работать на неисправном бульдозере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льзя исправлять, смазывать или регулировать машину, находящуюся в движении; эти работы разрешается выполнять, когда бульдозер остановлен и отвал опущен на грунт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рещается находиться под трактором с работающим двигателем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тегорически запрещается осматривать отвал снизу, если он прочно не опирается на надежные подкладки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чет бульдозера должен иметь на время работы спецодежду и защитные очки от пыли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тегорически запрещается становиться на толкающие балки рамы бульдозера или на отвал во время работы машины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 избежание сползания бульдозера запрещается выдвигать его отвал за край откоса при сбрасывании грунта под откос насыпи или при засыпке глубоких рвов и траншей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льзя делать резкие повороты во время работы на крутых косогорах и высоких насыпях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льзя оставлять без присмотра машину с работающим двигателем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 время ночных работ необходимо иметь надежное освещение машины и места работ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  время  заправки  бульдозера  горючим  машинисту  и  лицам, находящимся вблизи, не разрешается курить и пользоваться огнем. После заправки машину необходимо вытереть от подтеков топлива и смазки, а замасленную     обтирочную     ветошь     положить     в     металлический закрывающийся ящик. Разведение огня на расстоянии менее 50 м от места работы или стоянки машины не допускается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холодное время года запрещается пользоваться открытым огнем для подогрева двигателя;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работе бульдозера в местах проведения взрывных работ перед каждым   взрывом   грунта   бульдозер   следует   удалить   на   безопасное расстояние, указанное руководителем. Возвращение бульдозера к месту производства     работ     после     взрыва     разрешается     только     после соответствующего сигнала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spacing w:lineRule="exact" w:line="479" w:before="0" w:after="240"/>
        <w:ind w:left="284" w:right="284" w:firstLine="5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spacing w:lineRule="exact" w:line="479"/>
        <w:ind w:left="284" w:right="284" w:firstLine="5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ктирование ЗТМ. Бульдозер. Методическое указание.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spacing w:lineRule="exact" w:line="479"/>
        <w:ind w:left="284" w:right="284" w:firstLine="572"/>
        <w:rPr/>
      </w:pPr>
      <w:r>
        <w:rPr>
          <w:color w:val="000000"/>
          <w:sz w:val="28"/>
          <w:szCs w:val="28"/>
        </w:rPr>
        <w:t>2) Радько Ю.М. Конструкции и рабочие процессы землеройно-транспортных машин./ Ю.М.Радько.- Тамбов.: «Издательство ТГТУ», 2004.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spacing w:lineRule="exact" w:line="479"/>
        <w:ind w:left="284" w:right="284" w:firstLine="5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асов И.Г. Атлас конструкций машин для земляных работ./ И.Г. Басов.- Томск, 2001.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spacing w:lineRule="exact" w:line="479"/>
        <w:ind w:left="284" w:right="284" w:firstLine="572"/>
        <w:rPr/>
      </w:pPr>
      <w:r>
        <w:rPr>
          <w:color w:val="000000"/>
          <w:sz w:val="28"/>
          <w:szCs w:val="28"/>
        </w:rPr>
        <w:t>4) Гоберман Л.А. Атлас конструкций.Строительные и дорожные машины./ Л.А.Гоберман.- М,: «Машиностроение» 1985.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spacing w:lineRule="exact" w:line="479"/>
        <w:ind w:right="284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283" w:gutter="0" w:header="720" w:top="776" w:footer="1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4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4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84455</wp:posOffset>
              </wp:positionH>
              <wp:positionV relativeFrom="paragraph">
                <wp:posOffset>-281305</wp:posOffset>
              </wp:positionV>
              <wp:extent cx="6748780" cy="10490200"/>
              <wp:effectExtent l="5080" t="0" r="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8920" cy="10490040"/>
                        <a:chOff x="0" y="0"/>
                        <a:chExt cx="6748920" cy="10490040"/>
                      </a:xfrm>
                    </wpg:grpSpPr>
                    <wps:wsp>
                      <wps:cNvSpPr txBox="1"/>
                      <wps:spPr>
                        <a:xfrm>
                          <a:off x="6208560" y="9791640"/>
                          <a:ext cx="468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8920" y="0"/>
                          <a:ext cx="6660000" cy="10332000"/>
                        </a:xfrm>
                      </wpg:grpSpPr>
                      <wps:wsp>
                        <wps:cNvCnPr/>
                        <wps:spPr>
                          <a:xfrm>
                            <a:off x="0" y="10332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60000" cy="10332000"/>
                          </a:xfrm>
                        </wpg:grpSpPr>
                        <wps:wsp>
                          <wps:cNvCnPr/>
                          <wps:spPr>
                            <a:xfrm>
                              <a:off x="666000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0000" y="9792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0000" y="10152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0000" y="997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000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000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036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36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36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036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0000" y="1002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60000" cy="1033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6600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0332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>
                          <a:off x="2597760" y="9878040"/>
                          <a:ext cx="3683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.270113.МОИС-ПЗ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00.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8920" y="10020240"/>
                          <a:ext cx="399960" cy="36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10104120"/>
                          <a:ext cx="2595240" cy="38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    Лист       Фамилия     Подпись   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65pt;margin-top:-22.15pt;width:531.4pt;height:826pt" coordorigin="-133,-443" coordsize="10628,165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9644;top:14977;width:736;height:56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  <v:group id="shape_0" style="position:absolute;left:7;top:-443;width:10488;height:1627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;top:15828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7;top:-443;width:10488;height:16271">
                  <v:shape id="shape_0" stroked="t" o:allowincell="f" style="position:absolute;left:10495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495;top:1497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692;top:1554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2;top:1526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2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125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275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141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04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645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495;top:15337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group id="shape_0" style="position:absolute;left:7;top:-443;width:10488;height:16271">
                    <v:shape id="shape_0" stroked="t" o:allowincell="f" style="position:absolute;left:10495;top:-443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;top:15828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</v:group>
              <v:shape id="shape_0" fillcolor="white" stroked="t" o:allowincell="f" style="position:absolute;left:3958;top:15113;width:5799;height:79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.270113.МОИС-ПЗ</w:t>
                      </w:r>
                      <w:r>
                        <w:rPr>
                          <w:kern w:val="2"/>
                          <w:b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00.00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  <v:shape id="shape_0" fillcolor="white" stroked="t" o:allowincell="f" style="position:absolute;left:9645;top:15337;width:629;height:57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  <v:shape id="shape_0" fillcolor="white" stroked="t" o:allowincell="f" style="position:absolute;left:-133;top:15469;width:4086;height:6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    Лист       Фамилия     Подпись   Дата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84455</wp:posOffset>
              </wp:positionH>
              <wp:positionV relativeFrom="paragraph">
                <wp:posOffset>-281305</wp:posOffset>
              </wp:positionV>
              <wp:extent cx="6748780" cy="10490200"/>
              <wp:effectExtent l="5080" t="0" r="0" b="508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8920" cy="10490040"/>
                        <a:chOff x="0" y="0"/>
                        <a:chExt cx="6748920" cy="10490040"/>
                      </a:xfrm>
                    </wpg:grpSpPr>
                    <wps:wsp>
                      <wps:cNvSpPr txBox="1"/>
                      <wps:spPr>
                        <a:xfrm>
                          <a:off x="6208560" y="9791640"/>
                          <a:ext cx="468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8920" y="0"/>
                          <a:ext cx="6660000" cy="10332000"/>
                        </a:xfrm>
                      </wpg:grpSpPr>
                      <wps:wsp>
                        <wps:cNvCnPr/>
                        <wps:spPr>
                          <a:xfrm>
                            <a:off x="0" y="10332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60000" cy="10332000"/>
                          </a:xfrm>
                        </wpg:grpSpPr>
                        <wps:wsp>
                          <wps:cNvCnPr/>
                          <wps:spPr>
                            <a:xfrm>
                              <a:off x="666000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0000" y="9792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0000" y="10152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0000" y="997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000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000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036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36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36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0360" y="103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0000" y="1002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60000" cy="1033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6600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0332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>
                          <a:off x="2597760" y="9878040"/>
                          <a:ext cx="3683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.270113.МОИС-ПЗ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00.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8920" y="10020240"/>
                          <a:ext cx="399960" cy="36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10104120"/>
                          <a:ext cx="2595240" cy="38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    Лист       Фамилия     Подпись   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65pt;margin-top:-22.15pt;width:531.4pt;height:826pt" coordorigin="-133,-443" coordsize="10628,16520">
              <v:shape id="shape_0" fillcolor="white" stroked="t" o:allowincell="f" style="position:absolute;left:9644;top:14977;width:736;height:56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  <v:group id="shape_0" style="position:absolute;left:7;top:-443;width:10488;height:16271">
                <v:shape id="shape_0" stroked="t" o:allowincell="f" style="position:absolute;left:7;top:15828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7;top:-443;width:10488;height:16271">
                  <v:shape id="shape_0" stroked="t" o:allowincell="f" style="position:absolute;left:10495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495;top:1497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692;top:1554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2;top:1526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2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125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275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141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04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645;top:1582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495;top:15337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group id="shape_0" style="position:absolute;left:7;top:-443;width:10488;height:16271">
                    <v:shape id="shape_0" stroked="t" o:allowincell="f" style="position:absolute;left:10495;top:-443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;top:15828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</v:group>
              <v:shape id="shape_0" fillcolor="white" stroked="t" o:allowincell="f" style="position:absolute;left:3958;top:15113;width:5799;height:79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.270113.МОИС-ПЗ</w:t>
                      </w:r>
                      <w:r>
                        <w:rPr>
                          <w:kern w:val="2"/>
                          <w:b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00.00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  <v:shape id="shape_0" fillcolor="white" stroked="t" o:allowincell="f" style="position:absolute;left:9645;top:15337;width:629;height:573;mso-wrap-style:none;v-text-anchor:middle" type="_x0000_t202">
                <v:fill o:detectmouseclick="t" type="solid" color2="black" opacity="0"/>
                <v:stroke color="white" weight="9360" joinstyle="miter" endcap="flat"/>
                <w10:wrap type="none"/>
              </v:shape>
              <v:shape id="shape_0" fillcolor="white" stroked="t" o:allowincell="f" style="position:absolute;left:-133;top:15469;width:4086;height:6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    Лист       Фамилия     Подпись   Дата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12:00Z</dcterms:created>
  <dc:creator>One</dc:creator>
  <dc:description/>
  <cp:keywords/>
  <dc:language>en-US</dc:language>
  <cp:lastModifiedBy>DimiXCh</cp:lastModifiedBy>
  <cp:lastPrinted>2010-03-01T17:22:00Z</cp:lastPrinted>
  <dcterms:modified xsi:type="dcterms:W3CDTF">2011-03-10T19:12:00Z</dcterms:modified>
  <cp:revision>13</cp:revision>
  <dc:subject/>
  <dc:title/>
</cp:coreProperties>
</file>