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-537210</wp:posOffset>
                </wp:positionV>
                <wp:extent cx="6602095" cy="10314940"/>
                <wp:effectExtent l="5080" t="0" r="10160" b="933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10315080"/>
                          <a:chOff x="0" y="0"/>
                          <a:chExt cx="6602040" cy="10315080"/>
                        </a:xfrm>
                      </wpg:grpSpPr>
                      <wps:wsp>
                        <wps:cNvSpPr/>
                        <wps:spPr>
                          <a:xfrm>
                            <a:off x="10080" y="439560"/>
                            <a:ext cx="6588000" cy="9874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8934480"/>
                            <a:ext cx="0" cy="50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8935560"/>
                            <a:ext cx="0" cy="137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8935560"/>
                            <a:ext cx="0" cy="137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8934480"/>
                            <a:ext cx="720" cy="1379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8935560"/>
                            <a:ext cx="720" cy="137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013976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96516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79092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61632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44172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440640"/>
                            <a:ext cx="234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266400"/>
                            <a:ext cx="234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09396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93628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9441720"/>
                            <a:ext cx="0" cy="87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9616320"/>
                            <a:ext cx="179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9437400"/>
                            <a:ext cx="179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9443160"/>
                            <a:ext cx="720" cy="348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8640" y="9443160"/>
                            <a:ext cx="720" cy="34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439920"/>
                            <a:ext cx="424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961632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6280" y="96159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3320" y="8937000"/>
                            <a:ext cx="424872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ТДФ.411711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.016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Т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9791640"/>
                            <a:ext cx="177480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ТУУ «КП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880" y="9439920"/>
                            <a:ext cx="5418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рк. 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4560" y="9441360"/>
                            <a:ext cx="5994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Аркушів 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120" y="9442440"/>
                            <a:ext cx="54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9617040"/>
                            <a:ext cx="612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7040"/>
                            <a:ext cx="648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9266040"/>
                            <a:ext cx="252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9266040"/>
                            <a:ext cx="360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9279360"/>
                            <a:ext cx="828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9279360"/>
                            <a:ext cx="54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2520" y="9266040"/>
                            <a:ext cx="361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9458280"/>
                            <a:ext cx="612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роб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9458280"/>
                            <a:ext cx="360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840" y="9617040"/>
                            <a:ext cx="1395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евір.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Пілінський В.В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9458280"/>
                            <a:ext cx="828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авко Д.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9965160"/>
                            <a:ext cx="612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0156320"/>
                            <a:ext cx="612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твердив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9458280"/>
                            <a:ext cx="2379240" cy="84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истема дистанційного контролю акустичного оточенн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ідомість технічного проек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10155600"/>
                            <a:ext cx="828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 xml:space="preserve">Пілінський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 CYR" w:hAnsi="Times New Roman CYR" w:cs="Times New Roman CYR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В.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 CYR" w:hAnsi="Times New Roman CYR" w:cs="Times New Roman CYR"/>
                                  <w:color w:val="auto"/>
                                  <w:lang w:bidi="ar-SA" w:val="uk-UA"/>
                                </w:rPr>
                                <w:t xml:space="preserve"> В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В.В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9804240"/>
                            <a:ext cx="828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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9997920"/>
                            <a:ext cx="828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Гумен Т.Ф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8935560"/>
                            <a:ext cx="658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138680"/>
                            <a:ext cx="657144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40840" y="438120"/>
                            <a:ext cx="0" cy="8511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040" y="453960"/>
                            <a:ext cx="0" cy="849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28240"/>
                            <a:ext cx="65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38120"/>
                            <a:ext cx="0" cy="849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439560"/>
                            <a:ext cx="0" cy="987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200" y="439560"/>
                            <a:ext cx="678240" cy="68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Примітк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6640" y="9791640"/>
                            <a:ext cx="1792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439560"/>
                            <a:ext cx="0" cy="849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53960"/>
                            <a:ext cx="0" cy="849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418040"/>
                            <a:ext cx="65926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ці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697400"/>
                            <a:ext cx="659268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1976760"/>
                            <a:ext cx="65793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               ЕТДФ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71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16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3                      Схема електрич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256120"/>
                            <a:ext cx="657144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ринципова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535480"/>
                            <a:ext cx="65793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0" y="2814840"/>
                            <a:ext cx="659376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               ЕТДФ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71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16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Схема електрич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092400"/>
                            <a:ext cx="65793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труктур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373920"/>
                            <a:ext cx="658800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53280"/>
                            <a:ext cx="65869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4               ЕТДФ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71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6 П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Перелік елементів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932640"/>
                            <a:ext cx="659592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4212000"/>
                            <a:ext cx="65944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               ЕТДФ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71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16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                      Загальни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игля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491360"/>
                            <a:ext cx="658548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4770720"/>
                            <a:ext cx="65836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               ЕТДФ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71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16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К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кладальне креслення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050080"/>
                            <a:ext cx="658368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5329440"/>
                            <a:ext cx="65836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4               ЕТДФ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71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16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СП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Специфікація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608800"/>
                            <a:ext cx="658368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5890320"/>
                            <a:ext cx="65836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4               ЕТДФ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71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16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З                      Пояснювальна записка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6167880"/>
                            <a:ext cx="658368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6447240"/>
                            <a:ext cx="65836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               ЕТД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75871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Плата друкована    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726600"/>
                            <a:ext cx="658368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7005960"/>
                            <a:ext cx="65836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0" y="7285320"/>
                            <a:ext cx="658368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564680"/>
                            <a:ext cx="65959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7844040"/>
                            <a:ext cx="658368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8123400"/>
                            <a:ext cx="65836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60" y="8403120"/>
                            <a:ext cx="658368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760" y="453960"/>
                            <a:ext cx="0" cy="849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04120" y="218880"/>
                            <a:ext cx="6908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5240" y="232920"/>
                            <a:ext cx="6908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9960" y="232920"/>
                            <a:ext cx="6908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453960"/>
                            <a:ext cx="2537640" cy="69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начення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453960"/>
                            <a:ext cx="2203560" cy="69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йменування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44280" y="232920"/>
                            <a:ext cx="6908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іл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5pt;margin-top:-25.1pt;width:535.95pt;height:795pt" coordorigin="-970,-502" coordsize="10719,15900">
                <v:rect id="shape_0" stroked="t" o:allowincell="f" style="position:absolute;left:-632;top:-154;width:10374;height:15550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-238,13224" to="-238,140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3,13226" to="333,153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43,13226" to="1643,153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84,13224" to="2484,153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51,13226" to="3051,153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35,15122" to="3050,15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5,14847" to="3050,14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3,14573" to="3050,14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3,14298" to="3050,14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3,14023" to="3052,14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42,14021" to="3043,140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42,13747" to="3043,137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32,13475" to="3053,13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44,13227" to="3041,13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0,14023" to="6910,153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09,14298" to="9742,142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07,14016" to="9740,140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56,14025" to="7756,145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20,14025" to="8720,145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42,14020" to="9732,140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88,14298" to="7188,14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2,14297" to="7472,14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8;top:13228;width:6690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ТДФ.411711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.016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Т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9;top:14574;width:2794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ТУУ «КП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8;top:14020;width:85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рк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1;top:14022;width:94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Аркуші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2;top:14024;width:852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7;top:14299;width:96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7;top:14299;width:1020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5;top:13746;width:396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0;top:13746;width:566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;top:13767;width:130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2;top:13767;width:852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4;top:13746;width:56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7;top:14049;width:96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1;top:14049;width:566;height:2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8;top:14299;width:2196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евір.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 CYR" w:hAnsi="Times New Roman CYR" w:cs="Times New Roman CYR"/>
                            <w:color w:val="auto"/>
                            <w:lang w:bidi="ar-SA" w:val="ru-RU"/>
                          </w:rPr>
                          <w:t>Пілінський 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;top:14049;width:130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авко Д.І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2;top:14847;width:96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5;top:15148;width:96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тверд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0;top:14049;width:3746;height:1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истема дистанційного контролю акустичного оточенн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ідомість технічного проек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;top:15147;width:130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 CYR" w:hAnsi="Times New Roman CYR" w:cs="Times New Roman CYR"/>
                            <w:color w:val="auto"/>
                            <w:lang w:bidi="ar-SA" w:val="ru-RU"/>
                          </w:rPr>
                          <w:t xml:space="preserve">Пілінський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 CYR" w:hAnsi="Times New Roman CYR" w:cs="Times New Roman CYR"/>
                            <w:color w:val="auto"/>
                            <w:lang w:bidi="ar-SA" w:val="uk-U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 CYR" w:hAnsi="Times New Roman CYR" w:cs="Times New Roman CYR"/>
                            <w:color w:val="auto"/>
                            <w:lang w:bidi="ar-SA" w:val="ru-RU"/>
                          </w:rPr>
                          <w:t>В.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 CYR" w:hAnsi="Times New Roman CYR" w:cs="Times New Roman CYR"/>
                            <w:color w:val="auto"/>
                            <w:lang w:bidi="ar-SA" w:val="uk-UA"/>
                          </w:rPr>
                          <w:t xml:space="preserve"> В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 CYR" w:hAnsi="Times New Roman CYR" w:cs="Times New Roman CYR"/>
                            <w:color w:val="auto"/>
                            <w:lang w:bidi="ar-SA" w:val="ru-RU"/>
                          </w:rPr>
                          <w:t>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;top:14594;width:130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14899;width:130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Гумен Т.Ф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44,13226" to="9731,132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t" o:allowincell="f" style="position:absolute;left:-626;top:947;width:10348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235,-156" to="8235,132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72,-131" to="8672,132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39,931" to="9732,9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83,-156" to="-183,132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740,-154" to="9740,153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75;top:-154;width:1067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Примі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06,14574" to="9728,145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5,-154" to="285,132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65,-131" to="765,132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639;top:1387;width:10381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ці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39;top:1827;width:10381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26;top:2267;width:1036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               ЕТДФ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71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16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3                      Схема електрич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26;top:2707;width:10348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ринципова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26;top:3147;width:10360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44;top:3587;width:10383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               ЕТДФ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71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16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Схема електрич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33;top:4024;width:1036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труктурна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33;top:4467;width:10374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48;top:4907;width:10372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4               ЕТДФ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71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6 ПЕ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Перелік елементів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45;top:5347;width:10386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43;top:5787;width:10384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               ЕТДФ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71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16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                      Загальний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игляд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36;top:6227;width:1037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851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32;top:6667;width:103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               ЕТДФ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71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16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К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кладальне креслення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32;top:7107;width:10367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28;top:7547;width:103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4               ЕТДФ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71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16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СП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Специфікація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28;top:7987;width:10367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42;top:8430;width:103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4               ЕТДФ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71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16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З                      Пояснювальна записка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32;top:8867;width:10367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47;top:9307;width:1036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               ЕТДФ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75871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6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Плата друкована    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28;top:9747;width:10367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47;top:10187;width:10367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44;top:10627;width:10367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48;top:11067;width:10386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28;top:11507;width:10367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42;top:11947;width:10367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39;top:12387;width:10367;height:4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851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61,-131" to="4761,132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970;top:-501;width:1087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9;top:-479;width:1087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;top:-479;width:1087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-131;width:3995;height:1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наче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5;top:-131;width:3469;height:1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йменува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-479;width:1087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і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991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84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right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1"/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right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outlineLvl w:val="8"/>
    </w:pPr>
    <w:rPr>
      <w:sz w:val="28"/>
      <w:lang w:val="uk-U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color w:val="000000"/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1:09:00Z</dcterms:created>
  <dc:creator>Keet</dc:creator>
  <dc:description/>
  <dc:language>en-US</dc:language>
  <cp:lastModifiedBy>Dimetrius</cp:lastModifiedBy>
  <cp:lastPrinted>2005-02-14T19:39:00Z</cp:lastPrinted>
  <dcterms:modified xsi:type="dcterms:W3CDTF">2005-02-14T17:46:00Z</dcterms:modified>
  <cp:revision>4</cp:revision>
  <dc:subject/>
  <dc:title>ЗАТ ПРОМСВЯЗЬ</dc:title>
</cp:coreProperties>
</file>