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1200</wp:posOffset>
                </wp:positionH>
                <wp:positionV relativeFrom="page">
                  <wp:posOffset>195580</wp:posOffset>
                </wp:positionV>
                <wp:extent cx="6661785" cy="1001903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019160"/>
                          <a:chOff x="0" y="0"/>
                          <a:chExt cx="6661800" cy="1001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1800" cy="10019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607600"/>
                            <a:ext cx="720" cy="51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02200"/>
                            <a:ext cx="6651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8611920"/>
                            <a:ext cx="720" cy="1400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8611920"/>
                            <a:ext cx="720" cy="1400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8611920"/>
                            <a:ext cx="720" cy="1400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8607600"/>
                            <a:ext cx="720" cy="1400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8680" y="9136440"/>
                            <a:ext cx="1440" cy="346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4560"/>
                            <a:ext cx="253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1320"/>
                            <a:ext cx="253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8971920"/>
                            <a:ext cx="2941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8971920"/>
                            <a:ext cx="366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8971920"/>
                            <a:ext cx="8564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897192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8971920"/>
                            <a:ext cx="332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4960" y="9145440"/>
                            <a:ext cx="490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4960" y="9328680"/>
                            <a:ext cx="4906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4440" y="8756640"/>
                            <a:ext cx="4050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ТДФ.41171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016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33920"/>
                            <a:ext cx="6651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57160"/>
                            <a:ext cx="253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79680"/>
                            <a:ext cx="253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7080"/>
                            <a:ext cx="253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253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50840"/>
                            <a:ext cx="159840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81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 CYR" w:hAnsi="Times New Roman CYR" w:cs="Times New Roman CYR"/>
                                    <w:color w:val="auto"/>
                                    <w:lang w:val="uk-UA" w:bidi="ar-SA"/>
                                  </w:rPr>
                                  <w:t>Розро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600" y="0"/>
                              <a:ext cx="8564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улавко Д.І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323640"/>
                            <a:ext cx="159840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812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 w:bidi="ar-SA"/>
                                  </w:rPr>
                                  <w:t xml:space="preserve"> 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600" y="0"/>
                              <a:ext cx="8564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 w:bidi="ar-SA"/>
                                  </w:rPr>
                                  <w:t>Пілінський В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01480"/>
                            <a:ext cx="159840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812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600" y="0"/>
                              <a:ext cx="8564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75360"/>
                            <a:ext cx="159840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81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" w:hAnsi="Journal" w:eastAsia="Times New Roman" w:cs="Journal"/>
                                    <w:color w:val="auto"/>
                                    <w:lang w:val="uk-UA" w:bidi="ar-SA"/>
                                  </w:rPr>
                                  <w:t xml:space="preserve"> 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 CYR" w:hAnsi="Times New Roman CYR" w:cs="Times New Roman CYR"/>
                                    <w:color w:val="auto"/>
                                    <w:lang w:val="uk-UA" w:bidi="ar-SA"/>
                                  </w:rPr>
                                  <w:t>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600" y="0"/>
                              <a:ext cx="8564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 w:bidi="ar-SA"/>
                                  </w:rPr>
                                  <w:t>Гумен Т.Ф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47440"/>
                            <a:ext cx="159840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812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600" y="0"/>
                              <a:ext cx="8564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бакумов В.Г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32560" y="9136440"/>
                            <a:ext cx="720" cy="871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3440" y="9173880"/>
                            <a:ext cx="20955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а дистанційного контролю акустичного оточ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яснювальна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6520" y="9311040"/>
                            <a:ext cx="192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9487440"/>
                            <a:ext cx="192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800" y="9136440"/>
                            <a:ext cx="720" cy="346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0640" y="9145440"/>
                            <a:ext cx="490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4680" y="9145440"/>
                            <a:ext cx="774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000" y="9322920"/>
                            <a:ext cx="774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5080" y="931464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931464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1360" y="9627840"/>
                            <a:ext cx="1868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ТУУ «КП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5.4pt;width:524.55pt;height:788.9pt" coordorigin="1120,308" coordsize="10491,15778">
                <v:rect id="shape_0" stroked="t" o:allowincell="f" style="position:absolute;left:1120;top:308;width:10490;height:1577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0,13863" to="1640,14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3855" to="11598,138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6,13870" to="2266,160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0,13870" to="3700,160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9,13870" to="4559,160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2,13863" to="5132,160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33,14696" to="9434,152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528" to="5121,155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5806" to="5121,158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7;top:14437;width:46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14437;width:576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4437;width:134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3;top:14437;width:80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4437;width:52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5;top:14710;width:77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5;top:14999;width:772;height:24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14098;width:6377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ТДФ.411711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016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6,14692" to="11599,146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3,14414" to="5129,14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4134" to="5121,141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5248" to="5121,152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4968" to="5121,14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40;top:14719;width:2517;height:244">
                  <v:shape id="shape_0" stroked="f" o:allowincell="f" style="position:absolute;left:1140;top:14719;width:1114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 CYR" w:hAnsi="Times New Roman CYR" w:cs="Times New Roman CYR"/>
                              <w:color w:val="auto"/>
                              <w:lang w:val="uk-UA" w:bidi="ar-SA"/>
                            </w:rPr>
                            <w:t>Розро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7;top:14719;width:134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улавко Д.І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0;top:14991;width:2517;height:243">
                  <v:shape id="shape_0" stroked="f" o:allowincell="f" style="position:absolute;left:1140;top:14991;width:1114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uk-UA" w:bidi="ar-SA"/>
                            </w:rPr>
                            <w:t xml:space="preserve"> 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7;top:14991;width:134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 CYR" w:hAnsi="Times New Roman CYR" w:eastAsia="Times New Roman" w:cs="Times New Roman CYR"/>
                              <w:color w:val="auto"/>
                              <w:lang w:val="uk-UA" w:bidi="ar-SA"/>
                            </w:rPr>
                            <w:t>Пілінський В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0;top:15271;width:2517;height:243">
                  <v:shape id="shape_0" stroked="f" o:allowincell="f" style="position:absolute;left:1140;top:15271;width:1114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7;top:15271;width:134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0;top:15545;width:2517;height:244">
                  <v:shape id="shape_0" stroked="f" o:allowincell="f" style="position:absolute;left:1140;top:15545;width:1114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" w:hAnsi="Journal" w:eastAsia="Times New Roman" w:cs="Journal"/>
                              <w:color w:val="auto"/>
                              <w:lang w:val="uk-UA" w:bidi="ar-SA"/>
                            </w:rPr>
                            <w:t xml:space="preserve"> Т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 CYR" w:hAnsi="Times New Roman CYR" w:cs="Times New Roman CYR"/>
                              <w:color w:val="auto"/>
                              <w:lang w:val="uk-UA" w:bidi="ar-SA"/>
                            </w:rPr>
                            <w:t>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7;top:15545;width:134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 CYR" w:hAnsi="Times New Roman CYR" w:eastAsia="Times New Roman" w:cs="Times New Roman CYR"/>
                              <w:color w:val="auto"/>
                              <w:lang w:val="uk-UA" w:bidi="ar-SA"/>
                            </w:rPr>
                            <w:t>Гумен Т.Ф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0;top:15816;width:2517;height:243">
                  <v:shape id="shape_0" stroked="f" o:allowincell="f" style="position:absolute;left:1140;top:15816;width:1114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7;top:15816;width:134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бакумов В.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73,14696" to="8573,160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4;top:14755;width:3299;height:12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а дистанційного контролю акустичного оточе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яснювальна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79,14971" to="11604,149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8,15249" to="11603,152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3,14696" to="10293,152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17;top:14710;width:77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0;top:14710;width:121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7;top:14990;width:1219;height:24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1,14977" to="8861,152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46,14977" to="9146,152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18;top:15470;width:2941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ТУУ «КП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47" w:leader="dot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47" w:leader="dot"/>
        </w:tabs>
        <w:spacing w:lineRule="auto" w:line="360"/>
        <w:ind w:left="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47" w:leader="dot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47" w:leader="dot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47" w:leader="dot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47" w:leader="dot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47" w:leader="dot"/>
        </w:tabs>
        <w:spacing w:lineRule="auto" w:line="360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olor w:val="008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6:36:00Z</dcterms:created>
  <dc:creator>Dimetrius</dc:creator>
  <dc:description/>
  <dc:language>en-US</dc:language>
  <cp:lastModifiedBy>Dimetrius</cp:lastModifiedBy>
  <dcterms:modified xsi:type="dcterms:W3CDTF">2005-01-31T06:44:00Z</dcterms:modified>
  <cp:revision>1</cp:revision>
  <dc:subject/>
  <dc:title/>
</cp:coreProperties>
</file>