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9855835"/>
                <wp:effectExtent l="1079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9855720"/>
                          <a:chOff x="0" y="0"/>
                          <a:chExt cx="6588000" cy="985572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9855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37680"/>
                            <a:ext cx="720" cy="5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33372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4320"/>
                            <a:ext cx="720" cy="984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337680"/>
                            <a:ext cx="720" cy="5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342720"/>
                            <a:ext cx="720" cy="50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337680"/>
                            <a:ext cx="720" cy="50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337680"/>
                            <a:ext cx="720" cy="5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50724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811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5083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968760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68760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9687600"/>
                            <a:ext cx="847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687600"/>
                            <a:ext cx="504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968760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5100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77080"/>
                            <a:ext cx="329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040" y="9471600"/>
                            <a:ext cx="36468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8780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4320"/>
                            <a:ext cx="720" cy="932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4320"/>
                            <a:ext cx="720" cy="9324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65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44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22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01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81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582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4372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158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948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734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5514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311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1097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387680"/>
                            <a:ext cx="65786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28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6666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9453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2243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5029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816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059880"/>
                            <a:ext cx="657864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28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3378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6168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9472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73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53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31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009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879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69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46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957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0800"/>
                            <a:ext cx="600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озна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0560"/>
                            <a:ext cx="3913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йменуванн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0560"/>
                            <a:ext cx="14706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міт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0560"/>
                            <a:ext cx="313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20200"/>
                            <a:ext cx="6544800" cy="133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нопки і рознімач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612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HU-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-20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P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pacing w:val="-20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pacing w:val="-20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XP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728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HU-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P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376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HU-08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P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0988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11240"/>
                            <a:ext cx="6544800" cy="133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3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Квар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о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 xml:space="preserve"> резонатор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uk-UA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648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3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-10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S170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pacing w:val="-10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uk-UA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4МГ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3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ZQ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764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448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060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301920"/>
                            <a:ext cx="6544800" cy="133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648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764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448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060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693320"/>
                            <a:ext cx="6544800" cy="133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612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764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448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060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089040"/>
                            <a:ext cx="6544800" cy="133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612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764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448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0600"/>
                              <a:ext cx="6544800" cy="2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480800"/>
                            <a:ext cx="654480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7757280"/>
                            <a:ext cx="654480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038440"/>
                            <a:ext cx="654480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315280"/>
                            <a:ext cx="654480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591400"/>
                            <a:ext cx="654480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58880"/>
                            <a:ext cx="654480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02600"/>
                            <a:ext cx="654480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776.05pt" coordorigin="1134,397" coordsize="10375,15521">
                <v:rect id="shape_0" stroked="t" o:allowincell="f" style="position:absolute;left:1138;top:397;width:10370;height:155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4,15102" to="1704,159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096" to="11496,15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404" to="2271,159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8,15102" to="3688,159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8,15110" to="4538,159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5,15102" to="5105,159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102" to="10941,159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369" to="5094,153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5643" to="5094,156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8,15371" to="11502,153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15653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5653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5653;width:133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15653;width:79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2;top:15653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123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479;width:517;height:32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15313;width:5742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3,1165" to="11496,11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05,404" to="8505,150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4" to="9072,150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602" to="11502,1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2042" to="11502,20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2480" to="11502,24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2919" to="11502,29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3359" to="11502,33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3796" to="11502,37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4235" to="11502,4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4674" to="11502,46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5113" to="11501,51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5552" to="11501,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5990" to="11501,59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6430" to="11501,64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6869" to="11501,6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42;top:7307;width:10359;height:877">
                  <v:line id="shape_0" from="1142,7307" to="11501,730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2,7745" to="11501,774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2,8185" to="11501,818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43,7746" to="11502,77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8185" to="11502,81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8624" to="11502,86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9063" to="11502,90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9502" to="11502,95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43;top:9940;width:10359;height:877">
                  <v:line id="shape_0" from="1143,9940" to="11502,9940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3,10378" to="11502,1037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3,10818" to="11502,1081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42,10378" to="11501,103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0817" to="11501,10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1255" to="11501,112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1694" to="11501,116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2134" to="11501,121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2572" to="11501,125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3010" to="11501,130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3449" to="11501,13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3888" to="11501,138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4328" to="11501,143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4,14721" to="11494,147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39;top:556;width:944;height:4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означ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650;width:616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ймену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50;width:231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мі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50;width:49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6;top:1216;width:10307;height:2097">
                  <v:group id="shape_0" style="position:absolute;left:1166;top:1216;width:10307;height:349">
                    <v:shape id="shape_0" stroked="f" o:allowincell="f" style="position:absolute;left:2305;top:1216;width:6177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и і рознімач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216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216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216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651;width:10307;height:349">
                    <v:shape id="shape_0" stroked="f" o:allowincell="f" style="position:absolute;left:2305;top:1651;width:6177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HU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651;width:1071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P1</w:t>
                            </w:r>
                            <w:r>
                              <w:rPr>
                                <w:kern w:val="2"/>
                                <w:sz w:val="28"/>
                                <w:spacing w:val="-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pacing w:val="-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P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651;width:479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651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2094;width:10307;height:349">
                    <v:shape id="shape_0" stroked="f" o:allowincell="f" style="position:absolute;left:2305;top:2094;width:6177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HU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2094;width:1071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2094;width:479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2094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2529;width:10307;height:349">
                    <v:shape id="shape_0" stroked="f" o:allowincell="f" style="position:absolute;left:2305;top:2529;width:6177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HU-08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2529;width:1071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P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2529;width:479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2529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2964;width:10307;height:349">
                    <v:shape id="shape_0" stroked="f" o:allowincell="f" style="position:absolute;left:2305;top:2964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2964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2964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2964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3407;width:10307;height:2098">
                  <v:group id="shape_0" style="position:absolute;left:1166;top:3407;width:10307;height:349">
                    <v:shape id="shape_0" stroked="f" o:allowincell="f" style="position:absolute;left:2305;top:3407;width:6177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3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Квар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 xml:space="preserve"> резонато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uk-U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3407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3407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3407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3842;width:10307;height:349">
                    <v:shape id="shape_0" stroked="f" o:allowincell="f" style="position:absolute;left:2305;top:3842;width:6177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3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1703</w:t>
                            </w:r>
                            <w:r>
                              <w:rPr>
                                <w:kern w:val="2"/>
                                <w:sz w:val="28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uk-UA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4МГ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3842;width:1071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39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ZQ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3842;width:479;height:3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3842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4285;width:10307;height:349">
                    <v:shape id="shape_0" stroked="f" o:allowincell="f" style="position:absolute;left:2305;top:4285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4285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4285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4285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4721;width:10307;height:349">
                    <v:shape id="shape_0" stroked="f" o:allowincell="f" style="position:absolute;left:2305;top:4721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4721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4721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4721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5156;width:10307;height:349">
                    <v:shape id="shape_0" stroked="f" o:allowincell="f" style="position:absolute;left:2305;top:5156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5156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5156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5156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5597;width:10307;height:2098">
                  <v:group id="shape_0" style="position:absolute;left:1166;top:5597;width:10307;height:349">
                    <v:shape id="shape_0" stroked="f" o:allowincell="f" style="position:absolute;left:2305;top:5597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5597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5597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5597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6032;width:10307;height:349">
                    <v:shape id="shape_0" stroked="f" o:allowincell="f" style="position:absolute;left:2305;top:6032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6032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6032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6032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6475;width:10307;height:349">
                    <v:shape id="shape_0" stroked="f" o:allowincell="f" style="position:absolute;left:2305;top:6475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6475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6475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6475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6911;width:10307;height:349">
                    <v:shape id="shape_0" stroked="f" o:allowincell="f" style="position:absolute;left:2305;top:6911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6911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6911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6911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7346;width:10307;height:349">
                    <v:shape id="shape_0" stroked="f" o:allowincell="f" style="position:absolute;left:2305;top:7346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7346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7346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7346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7788;width:10307;height:2098">
                  <v:group id="shape_0" style="position:absolute;left:1166;top:7788;width:10307;height:349">
                    <v:shape id="shape_0" stroked="f" o:allowincell="f" style="position:absolute;left:2305;top:7788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7788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7788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7788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8223;width:10307;height:349">
                    <v:shape id="shape_0" stroked="f" o:allowincell="f" style="position:absolute;left:2305;top:8223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8223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8223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8223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8666;width:10307;height:349">
                    <v:shape id="shape_0" stroked="f" o:allowincell="f" style="position:absolute;left:2305;top:8666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8666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8666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8666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9102;width:10307;height:349">
                    <v:shape id="shape_0" stroked="f" o:allowincell="f" style="position:absolute;left:2305;top:9102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9102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9102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9102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9537;width:10307;height:349">
                    <v:shape id="shape_0" stroked="f" o:allowincell="f" style="position:absolute;left:2305;top:9537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9537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9537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9537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9986;width:10307;height:2098">
                  <v:group id="shape_0" style="position:absolute;left:1166;top:9986;width:10307;height:349">
                    <v:shape id="shape_0" stroked="f" o:allowincell="f" style="position:absolute;left:2305;top:9986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9986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9986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9986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0421;width:10307;height:349">
                    <v:shape id="shape_0" stroked="f" o:allowincell="f" style="position:absolute;left:2305;top:10421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0421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0421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0421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0864;width:10307;height:349">
                    <v:shape id="shape_0" stroked="f" o:allowincell="f" style="position:absolute;left:2305;top:10864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0864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0864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0864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1300;width:10307;height:349">
                    <v:shape id="shape_0" stroked="f" o:allowincell="f" style="position:absolute;left:2305;top:11300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1300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1300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1300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1735;width:10307;height:349">
                    <v:shape id="shape_0" stroked="f" o:allowincell="f" style="position:absolute;left:2305;top:11735;width:6177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1735;width:1071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1735;width:479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1735;width:2362;height:348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12178;width:10307;height:349">
                  <v:shape id="shape_0" stroked="f" o:allowincell="f" style="position:absolute;left:2305;top:12178;width:6177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2178;width:1071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178;width:479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2178;width:2362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2613;width:10307;height:349">
                  <v:shape id="shape_0" stroked="f" o:allowincell="f" style="position:absolute;left:2305;top:12613;width:6177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2613;width:1071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613;width:479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2613;width:2362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3056;width:10307;height:349">
                  <v:shape id="shape_0" stroked="f" o:allowincell="f" style="position:absolute;left:2305;top:13056;width:6177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3056;width:1071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056;width:479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3056;width:2362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3492;width:10307;height:349">
                  <v:shape id="shape_0" stroked="f" o:allowincell="f" style="position:absolute;left:2305;top:13492;width:6177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3492;width:1071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492;width:479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3492;width:2362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3927;width:10307;height:349">
                  <v:shape id="shape_0" stroked="f" o:allowincell="f" style="position:absolute;left:2305;top:13927;width:6177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3927;width:1071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927;width:479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3927;width:2362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4348;width:10307;height:349">
                  <v:shape id="shape_0" stroked="f" o:allowincell="f" style="position:absolute;left:2305;top:14348;width:6177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4348;width:1071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4348;width:479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4348;width:2362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4732;width:10307;height:349">
                  <v:shape id="shape_0" stroked="f" o:allowincell="f" style="position:absolute;left:2305;top:14732;width:6177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4732;width:1071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4732;width:479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4732;width:2362;height:3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18:00Z</dcterms:created>
  <dc:creator>Dimetrius</dc:creator>
  <dc:description/>
  <dc:language>en-US</dc:language>
  <cp:lastModifiedBy>Dimetrius</cp:lastModifiedBy>
  <cp:lastPrinted>2005-02-02T08:25:00Z</cp:lastPrinted>
  <dcterms:modified xsi:type="dcterms:W3CDTF">2005-02-02T06:25:00Z</dcterms:modified>
  <cp:revision>3</cp:revision>
  <dc:subject/>
  <dc:title/>
</cp:coreProperties>
</file>