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ив</w:t>
      </w:r>
    </w:p>
    <w:p>
      <w:pPr>
        <w:pStyle w:val="Heading"/>
        <w:spacing w:lineRule="auto" w:line="312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над дипломним проектом студента гр. ДЗ-92 ФЕЛ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ка Дмитра Ігорович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  <w:lang w:val="uk-UA"/>
        </w:rPr>
        <w:t>на тему  «Система дистанційного контролю акустичного оточення»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живе в середовищі, фактор шуму якої грає не останню роль у його житті. Дослідженнями доведено, що під впливом шуму, навіть помірної інтенсивності, погіршується працездатність, особливо для розумової праці. Негативний вплив шуму тим сильніше, чим вище його тональність, тривалість впливу й неоднорідність спектрального складу в результаті імпульсних складових й окремих включень чистого тону. Тривалий вплив сильного шуму з рівнем від 90 дБ і вище може викликати в людини порушення слуху, розлад нервової системи й сприяти захворюванням серцево-судинної систем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оцесі роботи над дипломним проектом був розроблений прилад, що на відміну від існуючих розробок порівняно невисокої вартості, що здійснюють фільтрацію, корекцію і аналіз аналоговим способом, у ній подібні функції реалізовані цифровим способом, що призводить до значного зниження вартості виробу і зменшення його габаритів. Також великою перевагою розробленого приладу є можливість функціонування у режимі інтелектуального датчика із підключенням до ЕОМ, що робить його універсальнім у користуванні та конкурентноздатним на ринку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лому, вважаю, що даний дипломний проект  заслуговує  оцінки "добре", а її автор Булавко Дмитро Ігорович заслуговує присвоєння йому кваліфікації спеціаліста за спеціальністю  7.092401  „Телекомунікаційні системи та мережі”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  <w:szCs w:val="28"/>
          <w:lang w:val="uk-UA"/>
        </w:rPr>
        <w:t>Керівник дипломного проекту проф. Пілінський В.В.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418" w:hanging="1418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01:00Z</dcterms:created>
  <dc:creator>The Fat Man</dc:creator>
  <dc:description/>
  <dc:language>en-US</dc:language>
  <cp:lastModifiedBy>Dimetrius</cp:lastModifiedBy>
  <cp:lastPrinted>2005-02-14T11:02:00Z</cp:lastPrinted>
  <dcterms:modified xsi:type="dcterms:W3CDTF">2005-02-14T17:46:00Z</dcterms:modified>
  <cp:revision>4</cp:revision>
  <dc:subject/>
  <dc:title>Рецензия</dc:title>
</cp:coreProperties>
</file>