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Архитектурные достопримечательности Смоленска.  П. Раппопорт, А. Смирнов. Московский рабочий , 1986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Старым Смоленским трактом.  В. Косточкин.  Изд. Искусство, М., 197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Архитектура городов СССР.  И.Д. Белогорцев, И.Д. Сфинский,  Государственное издательство Литература, М., 1952.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4:33:00Z</dcterms:created>
  <dc:creator>Printstation</dc:creator>
  <dc:description/>
  <dc:language>en-US</dc:language>
  <cp:lastModifiedBy>Printstation</cp:lastModifiedBy>
  <dcterms:modified xsi:type="dcterms:W3CDTF">2000-05-23T14:36:00Z</dcterms:modified>
  <cp:revision>1</cp:revision>
  <dc:subject/>
  <dc:title>Список использованной литературы:</dc:title>
</cp:coreProperties>
</file>