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аблица 3. СРЕДНЕМЕСЯЧНАЯ НОМИНАЛЬНАЯ НАЧИСЛЕННАЯ ЗАРАБОТНАЯ ПЛАТА РАБОТНИКОВ </w:t>
        <w:br/>
        <w:t>ОРГАНИЗАЦИЙ ПО ВИДАМ ЭКОНОМИЧЕСКОЙ ДЕЯТЕЛЬНОСТИ</w:t>
        <w:br/>
      </w:r>
      <w:r>
        <w:rPr/>
        <w:t>(рублей; 1995 г. - тыс.руб.)</w:t>
      </w:r>
    </w:p>
    <w:tbl>
      <w:tblPr>
        <w:tblW w:w="96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9"/>
        <w:gridCol w:w="533"/>
        <w:gridCol w:w="575"/>
        <w:gridCol w:w="617"/>
        <w:gridCol w:w="617"/>
        <w:gridCol w:w="617"/>
        <w:gridCol w:w="617"/>
        <w:gridCol w:w="617"/>
        <w:gridCol w:w="617"/>
        <w:gridCol w:w="617"/>
        <w:gridCol w:w="617"/>
        <w:gridCol w:w="624"/>
      </w:tblGrid>
      <w:tr>
        <w:trPr>
          <w:trHeight w:val="226" w:hRule="atLeast"/>
        </w:trPr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5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9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ся экономика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72,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2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40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360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498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739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554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33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9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90,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3E3E3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637,5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ельское хозяйство, охота и лесное хозяйство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9,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5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4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6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39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15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46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68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43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74,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19,2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ыболовство, рыбоводство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6,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45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39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31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44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84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33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10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4797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498,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13,5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быча полезных ископаемых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7,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40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99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80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12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41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26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45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107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206,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363,4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 </w:t>
            </w:r>
            <w:r>
              <w:rPr>
                <w:rFonts w:cs="Arial" w:ascii="Arial" w:hAnsi="Arial"/>
                <w:sz w:val="15"/>
                <w:szCs w:val="15"/>
              </w:rPr>
              <w:t>из нее: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добыча топливно-энергетических</w:t>
              <w:br/>
              <w:t>  полезных ископаемых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1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85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05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80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135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03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455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614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275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51,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568,3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добыча полезных ископаемых, </w:t>
              <w:br/>
              <w:t>  кроме топливно-энергетических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2,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99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86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35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95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76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76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63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92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37,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64,1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рабатывающие производства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3,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65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46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39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0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48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20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98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78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49,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83,1</w:t>
            </w:r>
          </w:p>
        </w:tc>
      </w:tr>
      <w:tr>
        <w:trPr>
          <w:trHeight w:val="226" w:hRule="atLeast"/>
        </w:trPr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из них: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производство пищевых продуктов, </w:t>
              <w:br/>
              <w:t>  включая напитки, и табака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2,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26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65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26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65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03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06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69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930,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53,1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текстильное и швейное </w:t>
              <w:br/>
              <w:t>  производство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,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4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4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1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3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56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86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64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89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53,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20,5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изводство кожи, изделий из</w:t>
              <w:br/>
              <w:t>  кожи и производство обуви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7,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7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6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21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0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4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95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49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37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22,3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73,2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обработка древесины и</w:t>
              <w:br/>
              <w:t>  производство изделий из дерева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9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0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80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54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14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95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50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15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01,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47,2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целлюлозно-бумажное</w:t>
              <w:br/>
              <w:t>  производство; издательская и</w:t>
              <w:br/>
              <w:t>  полиграфическая деятельность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9,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6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9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80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48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92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18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23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92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631,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707,1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изводство кокса и</w:t>
              <w:br/>
              <w:t xml:space="preserve">  нефтепродуктов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0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16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12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25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79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729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397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319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565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912,5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963,7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химическое производство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7,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4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1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99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54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82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28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99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615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219,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428,7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изводство резиновых и</w:t>
              <w:br/>
              <w:t>  пластмассовых изделий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4,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40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2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57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50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56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79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67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82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64,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50,6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производство прочих </w:t>
              <w:br/>
              <w:t>  неметаллических минеральных</w:t>
              <w:br/>
              <w:t>  продуктов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9,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2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0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34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7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22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21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83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93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71,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53,7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металлургическое производство и</w:t>
              <w:br/>
              <w:t>  производство готовых</w:t>
              <w:br/>
              <w:t>  металлических изделий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7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4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42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85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31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96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60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1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90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71,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46,3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изводство машин и</w:t>
              <w:br/>
              <w:t>  оборудования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7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75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73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66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9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14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79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18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79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940,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9,6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 xml:space="preserve">производство </w:t>
              <w:br/>
              <w:t>  электрооборудования,</w:t>
              <w:br/>
              <w:t xml:space="preserve">  электронного и оптического </w:t>
              <w:br/>
              <w:t>  оборудования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0,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3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98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15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8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31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18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89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14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08,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60,4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изводство транспортных</w:t>
              <w:br/>
              <w:t>  средств и оборудования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3,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54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64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99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65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28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77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31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13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30,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67,8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cs="Arial" w:ascii="Arial" w:hAnsi="Arial"/>
                <w:sz w:val="15"/>
                <w:szCs w:val="15"/>
              </w:rPr>
              <w:t>прочие производства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3,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3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38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79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5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82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86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78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14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93,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43,1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изводство и распределение электроэнергии, газа и воды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6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6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34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9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35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41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37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27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87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57,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554,2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роительство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7,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39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9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6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76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04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42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69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3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574,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122,2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7,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4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94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68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74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6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52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34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76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927,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958,6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остиницы и рестораны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5,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0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03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9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66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37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3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21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39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36,2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69,6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анспорт и связь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2,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20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4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51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71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19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51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89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452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760,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00,5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 </w:t>
            </w:r>
            <w:r>
              <w:rPr>
                <w:rFonts w:cs="Arial" w:ascii="Arial" w:hAnsi="Arial"/>
                <w:sz w:val="15"/>
                <w:szCs w:val="15"/>
              </w:rPr>
              <w:t>из них связь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6,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79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31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61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04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74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89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20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42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18,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923,1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инансовая деятельность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5,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32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85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45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61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383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63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885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879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71,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372,9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6,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56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45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77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96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95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36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63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641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275,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609,7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7,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12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54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0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13,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98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58,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77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96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344,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960,0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разование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9,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0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33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27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86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03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29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83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78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16,8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293,6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Здравоохранение и предоставление </w:t>
              <w:br/>
              <w:t>социальных услуг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5,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33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59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41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62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12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05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59,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36,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48,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19,5</w:t>
            </w:r>
          </w:p>
        </w:tc>
      </w:tr>
      <w:tr>
        <w:trPr/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,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48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11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83,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20,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22,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91,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96,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92,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38,6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7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2:25:00Z</dcterms:created>
  <dc:creator>Kukota</dc:creator>
  <dc:description/>
  <cp:keywords/>
  <dc:language>en-US</dc:language>
  <cp:lastModifiedBy>Галя</cp:lastModifiedBy>
  <dcterms:modified xsi:type="dcterms:W3CDTF">2010-12-19T17:12:00Z</dcterms:modified>
  <cp:revision>4</cp:revision>
  <dc:subject/>
  <dc:title>СРЕДНЕМЕСЯЧНАЯ НОМИНАЛЬНАЯ НАЧИСЛЕННАЯ ЗАРАБОТНАЯ ПЛАТА РАБОТНИКОВ </dc:title>
</cp:coreProperties>
</file>