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ведение.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Жизненные блага, в которых мы испытываем потребности, ограничены. Также обстоит дело и с экономическими ресурсами, необходимыми для производства этих благ. Конечные товары и экономические ресурсы, если они ограничены, не могут быть равнодоступными для распоряжения и применения всеми членами об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актор ограниченности жизненных благ и экономических ресурсов требует не только разработки определенного порядка их распределения, но и установления каких-либо правил контроля над ними. Для решения этой проблемы в современном обществе используются нормы соб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собственность играет важнейшую роль не только в экономических и правовых отношениях, но и в жизни общества в целом.  Можно сказать, что собственность есть основа правосудия, источник всех гражданских законов, центр  общественной жизн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ое представление о собственности часто связывают с определенной вещью. Но отождествление с вещью есть упрощенное представление, ведь собственность представляет собой сложную систему отношений, регулирующую определенные правовые н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из нас становится реальным собственником – человеком, обладающим своим домом, вещами, транспортом и т.д. Но существуют проблемы, связанные с получением определенных знаний. Каждый человек должен располагать хотя бы фундаментальными знаниями об этой проблеме, чтобы  в экстренной ситуации иметь возможность защитить свои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1. 1. Понятие собственности.</w:t>
      </w:r>
    </w:p>
    <w:p>
      <w:pPr>
        <w:pStyle w:val="Normal"/>
        <w:autoSpaceDE w:val="false"/>
        <w:spacing w:lineRule="auto" w:line="360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8"/>
        <w:rPr>
          <w:rFonts w:eastAsia="Times-Roman"/>
          <w:sz w:val="28"/>
          <w:szCs w:val="28"/>
        </w:rPr>
      </w:pPr>
      <w:r>
        <w:rPr>
          <w:sz w:val="28"/>
          <w:szCs w:val="28"/>
        </w:rPr>
        <w:t>Вполне логично начать исследование с самого широкого, общего освещения его предмета, а затем переходить к рассмотрению отдельных, существенных сторон.  Итак, что же такое собственность? Раскроем понятия, данные в введен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Экономические отношения собственности представляют собой совокупность производственных отношений, характеризующих отношения между людьми по поводу использования факторов производства. Они сводятся к тому, что любой процесс производства завершается потреблением, присвоением его результатов, которое осуществляется в интересах тех или иных субъект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Юридические (правовые) отношения собственности – совокупность прав субъекта по управлению условиями экономической деятельности и использованию ее результатов. Субъектами собственности могут быть индивиды, отдельные коллективы, государство. Совокупность вещей, принадлежащих субъекту, собственнику, составляет объект собственности, или имущество. Отсюда отношения собственности иногда называют имущественными отношениями. В качестве объектов собственности выступают здания, сооружения, оборудование, а также земля, вода, нед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е правомочия собственника определяются как право по своему усмотрению владеть (фактически обладать), пользоваться (извлекать полезные для себя свойства) и распоряжаться (определять юридическую судьбу, например: продавать, обменивать, дарить, оставлять по наследству, отдавать в залог) имуществ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же можно сказать, что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бственность является основой всей системы общественных отношений. От характера утвердившихся форм собственности зависят и формы распределения, обмена, потреб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т собственности зависит положение определенных групп, классов, слоев в обществе, возможности их доступа к использованию всех факторов производ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обственность есть результат исторического развития. Ее формы меняются с изменением способов производства. Причем, главной движущей силой этого изменения является развитие производительных 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1.2.Типы, формы и виды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ере развития общества совершенствовались отношения собственности, принимая самые разнообразные типы и 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типом собственности понимается качественно особый этап в развитии собственности, а под ее формой - специфический характер принадлежности материальных факторов и результатов общественного производства его основным субъекта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ипы собственности:</w:t>
      </w:r>
      <w:r>
        <w:rPr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t xml:space="preserve">           Формы собственности:</w:t>
      </w:r>
      <w:r>
        <w:rPr>
          <w:sz w:val="28"/>
          <w:szCs w:val="28"/>
        </w:rPr>
        <w:t xml:space="preserve">       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вобытнообщинная</w:t>
        <w:tab/>
        <w:tab/>
        <w:tab/>
        <w:t>-частная индивидуальная</w:t>
        <w:tab/>
        <w:tab/>
        <w:t xml:space="preserve">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владельческая                          -государственна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одальная</w:t>
        <w:tab/>
        <w:tab/>
        <w:tab/>
        <w:t xml:space="preserve">          -коллективна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питалистическа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циалистиче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и форма собственности находятся в непосредственной зависимости, предопределяются конкретно-историческими условиями обществен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ам собственности соответствуют различные формы собственности. Частная собственность имеет место там, где средства и результаты производства принадлежат отдельным лицам. Коллективная (групповая) собственность выражает коллективное единство труда и собственности, т. е. такое их состояние, при котором каждый член коллектива является собственником средств производства и производимой продукции. Общественная собственность представляет совместное достояние, принадлежность тех или иных объектов всему обществу. Эта форма собственности выступает, как правило, в форме государствен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им классификацию форм собственности: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)</w:t>
      </w:r>
      <w:r>
        <w:rPr>
          <w:sz w:val="28"/>
          <w:szCs w:val="28"/>
        </w:rPr>
        <w:t>первый способ классификации - по форме присво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ндивидуальная (личное подсобное хозяйство, индивидуальная трудовая деятельность, личная собственность и т.д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) коллективная (кооперативы, коллективные предприятия, товарищества, акционерные предприятия, ассоциации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 государственная (общегосударственная, муниципальная,образования на территории государства)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)</w:t>
      </w:r>
      <w:r>
        <w:rPr>
          <w:sz w:val="28"/>
          <w:szCs w:val="28"/>
        </w:rPr>
        <w:t xml:space="preserve"> второй – по форме права собствен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частная (собственность граждан, юридических лиц (предприятий, объединений, организаций)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ударственная (Федеральная, республик и других образований в составе государства, муниципальна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овместная (совместных предприятий и организац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2.1. Частная собственнос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широком смысле является собственностью отдельных лиц, направленной главным образом на получение до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елось бы выделить несколько особенностей, частых ошибок, связанных с вопросом понятия частной собствен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стная и личная собственность. Первая носит приобретательский характер и направлена на умножение доходов индивида, вторая носит потребительский характер, т.е. служит для удовлетворения личных естественных потребностей. Таким образом, эти два вида собственности не являются рав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астная и негосударственная. Частная собственность не включает в себя коллективное и личное достояния, поэтому данная связь между понятиями также не вер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нельзя также забывать, что  частная собственность может носить групповой характер, поэтому не является индивидуально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же касается объектов частной собственности, то это могут быть как материальные блага (средства производства, обращения(в том числе и деньги), предметы совместного потребления(жилые дома, образовательные учреждения), различные услуги), так и социальные объекты(экономическая, политическая, управленческая власть, когда она реально принадлежит отдельным обособленным лицам и используется в целях их обогащения; приобретательское использование личной популярности и славы), духовные объекты ( интеллектуальные ценности: знания, информация, изобретения; художественные произведения; нравственные качества люд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ы частного присво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ожет носить трудовой (доходы являются результатом труда самого собственника-частника) и нетрудовой характер (доходы возникают за счет чужого труда). В реальной жизни часто встречается смешанный вариант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лассовый характер частной собственности(можно сказать, она сама порождает определенные классы, следовательно и классовую принадлежность своих субъектов). Такая особенность заключается не только в присвоении основных благ какими-то классами, но и в отчуждении их от других клас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астная собственность имеет также свои </w:t>
      </w:r>
      <w:r>
        <w:rPr>
          <w:b/>
          <w:sz w:val="28"/>
          <w:szCs w:val="28"/>
        </w:rPr>
        <w:t>разновидности</w:t>
      </w:r>
      <w:r>
        <w:rPr>
          <w:sz w:val="28"/>
          <w:szCs w:val="28"/>
        </w:rPr>
        <w:t>, они складываются главным образом в зависимости от ее субъектов и объек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 учетом субъектов собственности можно выделить такие ее виды, как частно – индивидуальную(достояние отдельных лиц), частно – групповую(владение относительно малых групп обособленных друг от друга людей), частно – классовую(присвоение благ крупными социальными слоями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легитимная (разрешена или утверждена законодательно в данной стране, функционирует открыто и свободно) и нелегитимная или теневая(запрещена юридически или действует с нарушением местных законо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акже существует понятие национальной(субъектами служат отдельные граждане или группа граждан какого-либо государства) и международной частной собственности (имеет в качестве субъектов группу граждан разных стран; ее влияние распространяется в международных масштабах)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2.2. Коллективная собств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широком смысле понятие коллективной собственности объясняется, как отношения между людьми по поводу присвоения/отчуждения жизненных благ определенными коллектив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оллективом считается объединение людей, в котором доминирующую роль играют совместные потребности и интересы участников. Также стоит уточнить, что коллектив не подавляет личные потребности, но и не ставит их на первое место, чем данный тип объединения и отличается от осталь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сно, что основным субъектом в данной форме собственности является коллектив как целостность. Члены же коллектива не отчуждаются от совместного достояния и являются его сособственниками. Таким образом, они также правомерно считаются субъектами коллективной собственности, но не основ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ва основных </w:t>
      </w:r>
      <w:r>
        <w:rPr>
          <w:b/>
          <w:sz w:val="28"/>
          <w:szCs w:val="28"/>
        </w:rPr>
        <w:t>противореч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ежду коллективом и собственниками. Собственники не должны подавляться, иначе коллектив и его достояние распадутся. Необходимо рациональное сочетание тех и других, но при ведущей роли совместных потребностей и интересов, т.к. в противном случае данная собственность тоже не состоится.</w:t>
      </w:r>
    </w:p>
    <w:p>
      <w:pPr>
        <w:pStyle w:val="Normal"/>
        <w:spacing w:lineRule="auto" w:line="360"/>
        <w:rPr>
          <w:rFonts w:eastAsia="Times-Roman" w:cs="Times-Roman"/>
          <w:sz w:val="21"/>
          <w:szCs w:val="21"/>
        </w:rPr>
      </w:pPr>
      <w:r>
        <w:rPr>
          <w:sz w:val="28"/>
          <w:szCs w:val="28"/>
        </w:rPr>
        <w:t>-между потреблением и накоплением созданных жизненных благ.</w:t>
      </w:r>
    </w:p>
    <w:p>
      <w:pPr>
        <w:pStyle w:val="Normal"/>
        <w:spacing w:lineRule="auto" w:line="360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  <w:t>Чрезмерная доля потребления может сдерживать развитие коллектива в целом, чрезмерная доля накопления - привести к ущемлению личных потребностей его участников.</w:t>
      </w:r>
    </w:p>
    <w:p>
      <w:pPr>
        <w:pStyle w:val="Normal"/>
        <w:spacing w:lineRule="auto" w:line="360"/>
        <w:ind w:firstLine="708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  <w:t>Коллективное присвоение жизненных благ может быть только совместным и равным, иначе утрачивается сама его коллективность. Но при распределении доходов между работниками уравнительности быть не должно, так как оно осуществляется по труду.</w:t>
      </w:r>
    </w:p>
    <w:p>
      <w:pPr>
        <w:pStyle w:val="Normal"/>
        <w:spacing w:lineRule="auto" w:line="360"/>
        <w:ind w:firstLine="708"/>
        <w:rPr/>
      </w:pPr>
      <w:r>
        <w:rPr>
          <w:rFonts w:eastAsia="Times-Roman" w:cs="Times-Roman"/>
          <w:sz w:val="28"/>
          <w:szCs w:val="28"/>
        </w:rPr>
        <w:t>Структурные, внутренние формы коллективной собственности образуются также в связи с разнообразием ее объектов. В наиболее крупном плане тут можно выделить совместное владение благами:</w:t>
      </w:r>
    </w:p>
    <w:p>
      <w:pPr>
        <w:pStyle w:val="Normal"/>
        <w:spacing w:lineRule="auto" w:line="360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  <w:t>-материальными. Наибольшее значение имеет коллективное обладание средствами производства и средствами обращения(т.е. торговое и счетное оборудование, торговые, финансовые и складские помещения, денежные средства).</w:t>
      </w:r>
    </w:p>
    <w:p>
      <w:pPr>
        <w:pStyle w:val="Normal"/>
        <w:spacing w:lineRule="auto" w:line="360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  <w:t xml:space="preserve">-социальными. Так, коллективной властью обладают разнообразные представительные учреждения. Совместное обладание популярностью и славой типично для различных творческих групп. </w:t>
      </w:r>
    </w:p>
    <w:p>
      <w:pPr>
        <w:pStyle w:val="Normal"/>
        <w:spacing w:lineRule="auto" w:line="360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  <w:t>-духовными. Прежде всего, это общая принадлежность разнообразных знаний: совместных исследований, проектов. Также возможна коллективная собственность на художественные произведения (литературные, сценические, живописные).</w:t>
      </w:r>
    </w:p>
    <w:p>
      <w:pPr>
        <w:pStyle w:val="Normal"/>
        <w:spacing w:lineRule="auto" w:line="360"/>
        <w:rPr>
          <w:rFonts w:eastAsia="Times-Roman" w:cs="Times-Roman"/>
          <w:sz w:val="28"/>
          <w:szCs w:val="28"/>
        </w:rPr>
      </w:pPr>
      <w:r>
        <w:rPr>
          <w:rFonts w:eastAsia="Times-Roman" w:cs="Times-Roman"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2.3. Государственная собственнос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— одна из форм собственности, субъектами-распорядителями которой являются органы государственной власти федерации и ее субъектов, а объектом собственности могут быть земля, природные ресурсы, основные средства, здания, материальные ресурсы, финансы, драгоценности, информация, культурные и духовные ценност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Государство отличается от обычных, частных собственников, во-первых, наличием у него особых, властных полномочий (функций), позволяющих ему принимать нормативные акты, в том числе регламентирующие порядок реализации принадлежащего ему права собственности; во-вторых, осуществлением своего права собственности в публичных (общественных) интересах.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ъектами государственной собственности могут выступать различные виды недвижимости, включая земельные участки, предприятия и другие имущественные комплексы, жилищный фонд и нежилые помещения, а также различные виды движимого имущества, в том числе оборудование, транспортные средства, предметы бытового и потребительского характера, ценные бумаги, вклады в банках и других кредитных учреждениях, иностранная валюта и валютные ценности; различные (движимые и недвижимые) памятники истории и куль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ущество может поступать в государственную собственность не только общими (общегражданскими), но и специальными способами, не свойственными отношениям частной собственности: с помощью налогов, сборов и пошлин, а также реквизиции, конфискации и национализации. Специальным основанием прекращения права Государственной собственности является приватиз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атизация — форма преобразования собственности, представляющая собой процесс передачи государственной (муниципальной) собственности в частные руки. Обратный процесс называется национализацией или муниципализаци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им чуть подробнее тему разгосударствления и в том числе вопрос границы государственной собствен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о из направлений разгосударствления связано с тем, что формы хозяйствования и формы существования собственности должны находиться в соответствии с уровнем обобществления производства. Обобществление имеет положительное значение, если организационные формы соответствуют уровню развития производительных сил; отрицательное значение – когда организационные формы обособления в виде монополизации используются в интересах получения сверхприбылей и сопровождаются застойными явлениями в техническом развит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е направление разгосударствления обусловлено функциональным назначением различных сфер жизнедеятельности общества (материальной, духовной, социальной). Каждая сфера должна выполнять соответствующие функции. Координация этих сфер, материально-финансовое их обеспечение, содержание отдельных отраслей и создание новых производств осуществляется государством. Для выполнения своих функций государство должно иметь в своей собственности в каждый данный момент столько объектов научно-производственного назначения, сколько требуется ему для обеспечения успешного экономического и социального развития общества. Причем количество объектов производственно-хозяйственного назначения в собственности государства в периоды экстремальных ситуаций увеличивается, а при установлении нормальных условий функционирования экономики, границы государственной собственности могут сужаться. Например, в периоды военного времени практически все страны осуществляли огосударствление производственно-хозяйственных сфер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3. Законы функционирования и развития собствен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бственности отведена значительная роль в истории человечества, и она не может не иметь законов своего функционирования и развития. Мое мнение таково, что без учета этих законов невозможно ни глубоко познать, ни эффективно использовать собственнические отнош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ед тем, как перейти непосредственно к вопросу закономерного характера функционирования собственности, вспомним, что такое закон как так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множество формулировок понятия “закон”, ниже хотелось бы привести в пример некоторые из н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мнение, что закон есть всеобщий ход вещей в какой-либо области; что это все, происходящее с необходимостью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- это общепринятая нравственная норма, обязательная для ис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можно сказать, что закон есть существенная связь между явлениями, связь между сущностями явл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корее всего, более подходящей для темы собственности является последняя формулировка, ее я и решила взять за основу дальнейшего изучения пробл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существенные </w:t>
      </w:r>
      <w:r>
        <w:rPr>
          <w:b/>
          <w:sz w:val="28"/>
          <w:szCs w:val="28"/>
        </w:rPr>
        <w:t>связи в собственнических отношениях</w:t>
      </w:r>
      <w:r>
        <w:rPr>
          <w:sz w:val="28"/>
          <w:szCs w:val="28"/>
        </w:rPr>
        <w:t xml:space="preserve"> разделим на две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щие законы данных отношений, охватывающие всю их систему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частные, свойственные лишь их типам и форма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кон определяющей роли производственных сил в возникновении и развитии собственности.</w:t>
      </w:r>
      <w:r>
        <w:rPr>
          <w:sz w:val="28"/>
          <w:szCs w:val="28"/>
        </w:rPr>
        <w:t xml:space="preserve"> Собственность в любых социальных условиях определяется состоянием производственных 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производственные силы определяют само возникновение собственности как таковой. Производственные силы стали объективным технологическим фундаментом, в некотором смысле даже источником при образовании отношений по поводу присвоения и отчуждения жизненных благ: прежде, чем присвоить и отчуждать блага в общественной форме, нужно их соз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состояние производительных сил определяет возникновение различных типов и видов собственности. Разъединенное существование производительных сил порождает частную собственность и ее виды. Объединенный характер производительных сил создает технологическую основу для формирования общественной и коллективной собственности, а также их разновид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производительные силы определяют не только возникновение собственности, но и ее развитие. Переход частной собственности от рабовладельческой к феодальной и от нее к капиталистической произошел в результате превращения примитивного ручного производства в машинное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ведущей роли собственности в сферах обществен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экономическая область складывается из общественных отношений по производству, потреблению, обмену материальных благ. Везде ведущую роль играет собственность в ее экономическом значении: в производстве это обладание средствами производства и рабочей силой, при распределении - принадлежность созданной продукции, в процессе обмена - собственность на обмениваемые блага и средства обращения, в области потребления – владение материальными предметами потреб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ринадлежность различных социальных благ определяет собой также их создание, распределение и использование. Приведу пример, для объясн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ики центральной государственной власти непосредственно формируют ее систему, распределяют властные полномочия между ведомствами и конкретными людьми, производят перестановки в руководящих политических кадрах, контролируют выполнение своих реш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духовные отношения. Тот, кто владеет талантом, определяет в основном развитие различных сфер художественного творчества, литературы, теа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ояние в виде знаний влияет на систему образ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собственность является сущностью не только экономических, но и всех других общественных отношений. Но нельзя забывать, что также имеют свое особое значение в отношениях политические, организационно-правовые факторы, а также идеология и нравственност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имеются предположения о существовании </w:t>
      </w:r>
      <w:r>
        <w:rPr>
          <w:b/>
          <w:sz w:val="28"/>
          <w:szCs w:val="28"/>
        </w:rPr>
        <w:t>закона демократизации собственности по мере исторического развития.</w:t>
      </w:r>
      <w:r>
        <w:rPr>
          <w:sz w:val="28"/>
          <w:szCs w:val="28"/>
        </w:rPr>
        <w:t xml:space="preserve"> Демократизация собственнических отношений состоит в соответствии их характера коренным потребностям (как материальным, так и социальным, духовным) большинства населения. Общенародная и коллективная собственность должны отличаться наиболее демократическим, гуманным характером, т.к. это достояние самых широких слоев трудя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также подчеркнуть, что демократизация собственности – объективный, но не автоматический процесс, он может совершаться только посредством сознательной, волевой деятельности передовых общественных групп, целых народ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ые законы собствен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смотрим на примере самого распространенного в мире вида собственности – частой. Выделим несколько закон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он индивидуального присвоения прибавочного продукта. Проявляется в стремлении частных владельцев любыми средствами обеспечить получение и умножение своих дох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он исторической изменчивости субъектов частной собственности. так в античном мире основными из них были рабовладельцы и рабы, при феодализме -  помещики и крепостные, а в капиталистическом обществе предприниматели и наемные работн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я считаю нужным обратиться к существенным связям, характерным для типов собственности, складывающихся по ее объект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оны собственности экономического характер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едущая роль владения условиями непосредственного производства (рабочей слой и средствами производства). Оно имеет приоритет по сравнению с присвоением созданной продукции, предметов потреб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силение общественной значимости собственности на средства обращения в связи с все большим распространением товарно-денежного обме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мерности при функционировании собственности социально-политического типа. По мере исторического развития происходит расширение номенклатуры ее объектов, это прежде всего относится к социальным услугам. Также идет неизбежный процесс демократизации данного присвоения, который состоит во все большем предоставлении социальных благ широким слоям насе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4. Право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ществе с государственно-правовой надстройкой экономические отношения собственности неизбежно получают юридическое закрепление. Это выражается как в системе правовых норм, регулирующих указанные отношения и образующих институт права собственности, так и в закреплении определенной меры юридической власти за конкретным лицом, являющимся собственником данной вещ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юридических отношений право собственности является необходимостью и в гражданском праве занимает первое мес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собственности в объективном смысле — это совокупность правовых норм, регулирующих отношения принадлежности имущественных благ, возможности владения, пользования и распоряжения этим имуществом, а также правовые средства защиты прав собственник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во собственности в субъективном смысле — есть мера возможного поведения лица, выраженная в праве собственника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нкретные возможности для целей правового регулирования объединены в три группы, каждая из которых называется правомочием: правомочие владения, правомочие пользования, правомочие распоря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260215" cy="274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ис.1 Содержание права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авомочие владения.</w:t>
      </w:r>
      <w:r>
        <w:rPr>
          <w:sz w:val="28"/>
          <w:szCs w:val="28"/>
        </w:rPr>
        <w:t xml:space="preserve"> Под владением понимают нахождение вещи в хозяйстве владельца (например, имущество числится на балансе юридического лица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дение может быть законным, или титульным (титул — предусмотренное законом основание владения), и незаконным. Незаконное владение в свою очередь делится на добросовестное, т. е. такое, когда владелец не знал и не мог знать о том, что владеет имуществом без достаточного основания, и на недобросовестное, когда владелец знал или мог знать об этом (например, при скупке краденого, при присвоении найденного клад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мочие пользования заключается в праве потребления вещи в зависимости от её назначения. Право пользования означает, что пользователь получил от владельца или распорядителя вещи право на её использование в течение определённого периода и на условиях, установленных собствен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мочие распоряжения. Это возможность определения юридической судьбы имущества путем изменения его принадлежности, состояния, назначения и т. п. Так, собственник может продать вещь (изменить ее принадлежность), сдать ее в аренду, отдать в залог, уничтожить, переработать и т.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правомочия по отдельности, попарно, а иногда и вся триада в целом могут принадлежать и лицу, не являющемуся собственником имуществ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, наниматель жилого помещения у государства в определенных границах может владеть, пользоваться и распоряжаться имуществом. Отличие собственника от других владельцев заключается в том, что у собственника эти три правомочия представлены в наибольшем объеме, в то время как у других владельцев эти правомочия производимы от правомочий собственника и потому ограничены. Только собственник может по своему усмотрению владеть, пользоваться и распоряжаться имущество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Это, однако, не означает, что собственник может делать с имуществом все что угодно. Закон устанавливает границы права собственности. Так, собственник не может совершать в отношении имущества действия, противоречащие закону, иным правовым актам, действия, нарушающие права и охраняемые законом интересы других лиц. Например, лицо не вправе уничтожать имущество общеопасным способом (например, сжечь свой дом, стоящий посреди деревни). Кроме того, собственник имущества несет бремя содержания принадлежащего ему имущества и риск случайной гибели или случайного повреждения имущества, т. е. гибели вещи без чьей-либо вины, а, например, по причине пожара, возникшего в результате удара молнии, и т. 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1.4.1. Понятие приобретения и прекращения права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приобретения права собственности - это те юридические факты, на основании которых лицо приобретало законное право владеть, пользоваться и распоряжаться вещ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особы приобретения права собственности можно разделить на первоначальные и производные. (см. Рис. 2)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4538980" cy="384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Рис.2 Способы приобретения права собственност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оначальные способы приобретения права собственности — это такие способы, когда с помощью их право собственности на имущество устанавливается впервые либо возникает помимо воли прежнего собственника (изготовление вещи, конфискация имущест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ные способы приобретения права собственности - это такие способы, когда право собственности на имущество возникает по воле предшествующего собственника и с согласия само го приобретателя (договоры, наследова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собственности прекращается при отчуждении собственником своего имущества другим лицам, отказе собственника от права собственности, гибели или уничтожении иму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дательство также допускает в ряде случаев принудительное прекращение права собственности. К таким случаям относятся взыскание собственности в счёт погашения обязательств собственника, национализация, конфискация, реквизиция, принудительный выкуп земельного участка для государственных и муниципальных нужд, изъятие земельного участка, используемого с нарушением законодательства, принудительный выкуп бесхозяйственно содержимых культурных ценностей и домашних животных при ненадлежащем обращении с ни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осударственная или муниципальная собственность может быть передана как в результате продажи, так и при бесплатной приват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4479925" cy="401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Рис.3  Прекращение права собственности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1.4.2. Виды права соб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граждане и юридические лица являются частными собственниками принадлежащего им имущества. В этом качестве они могут быть собственниками любого имущества, в том числе различных видов недвижимости, включая земельные участки, предприятия как имущественные комплексы, а также иметь в собственности оборудование, транспортные средства и другие "средства производства"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у с Конституцией РФ и ГК РФ, право собственности граждан и юридических лиц корреспондируется в ряде иных Федеральных законов. Так, например, в Земельном кодексе РФ закрепляется право собственности на землю граждан и юридических лиц:</w:t>
      </w:r>
      <w:r>
        <w:rPr/>
        <w:t xml:space="preserve"> </w:t>
      </w:r>
      <w:r>
        <w:rPr>
          <w:sz w:val="28"/>
          <w:szCs w:val="28"/>
        </w:rPr>
        <w:t>Собственностью граждан и юридических лиц (частной собственностью) являются земельные участки, приобретенные гражданами и юридическими лицами по основаниям, предусмотренным законодательством Российской Федерац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раждане и юридические лица имеют право на равный доступ к приобретению земельных участков в собственность. Земельные участки, находящиеся в государственной или муниципальной собственности, могут быть предоставлены в собственность граждан и юридических лиц, за исключением земельных участков, которые в соответствии с настоящим Кодексом, федеральными законами не могут находиться в частной собственност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ак, объекты права собственности гражданина можно подразделить н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предметы, предназначенные для удовлетворения личных потребностей: земельные участки, жилые дома, квартиры, дачи, гаражи, другие предметы домашнего хозяйства и личного потребления 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денежные средства, акции, облигации и другие ценные бумаг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объекты, служащие для организации производства, бытового обслуживания и предпринимательск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дания, сооружения, транспортные средства и иные средства произво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 собственности юридических лиц. Прежде всего необходимо отметить, что юридические лица, как правило, являются собственниками имущества, переданного им в качестве вкладов их участниками, также имущества, приобретенного этими юридическими лицами по иным основаниям. Лишь некоторые организационно-правовые формы (унитарное предприятие и учреждение, финансируемое собственником) не являются собственниками имущества, числящегося у них на балансе, а владеют им на основании ограниченного вещного права (хозяйственного ведения или оперативного управления). Но для этих юридических лиц предусмотрены особые правила, гарантирующие интересы их кредиторо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общему правилу юридическое лицо может использовать принадлежащее ему имущество для достижения тех целей, которые предусмотрены в уставе юридического лица. Если иное не предусмотрено в уставе, коммерческая организация-собственник может осуществлять свое право собственности для достижения любых целей, не запрещенных закон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ственные и религиозные организации (объединения), благотворительные и иные фонды могут использовать принадлежащее им имущество лишь для достижения целей, предусмотренных их учредительными документам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и коммерческих юридических лиц — собственников имущества обладают лишь обязательственными правами по отношению к юридическому лицу (право участвовать в распределении прибыли, право выдачи стоимости вклада при выходе из юридического лица, право на ликвидационную квоту и т. п.). Участники же общественных и религиозных объединений, благотворительных и иных фондов не сохраняют прав на переданное ими этим организациям в собственность имуще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 государственной и муниципальной собственности. Государственной собственностью считается имущество, принадлежащее на праве собственности Российской Федерации, субъектам РФ. Имущество, принадлежащее на праве собственности муниципальным образованиям, является муниципальной собственностью. Выделение права государственной и муниципальной собственности до сих пор имеет юридическое значение, так как правовое регулирование этой группы отношений собственности отличается достаточным своеобразие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-первых, ввиду специфичности субъекта (государство, муниципальное образование) от его имени права собственника осуществляют органы государственной власти, местного самоуправл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-вторых, государство всегда обладает государственно-властными полномочиями и не всегда ему удается преодолеть искушение их употребить, что ставит под сомнение тезис о равенстве субъектов гражданско-правовых отнош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-третьих, государство само устанавливает правовое регулирование отношений собственности граждан и юридических лиц, определяет объем их прав и обязаннос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-четвертых, имущество публичных образований всегда используется в публичных интерес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-пятых, в роли объекта государственной собственности может быть любое имущество, в том числе и изъятое из оборота. Кроме того, существует презумпция государственной собственности на землю, если она не находится в собственности граждан или юридических лиц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-шестых, существуют способы приобретения права собственности, свойственные только государству: национализация, реквизиция, конфискация, налоги и сборы, пошли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онец, имущество государства всегда делится на две большие части: одна передается унитарным предприятиям и учреждениям на праве хозяйственного ведения или оперативного управления, а другая, нераспределенная часть имущества, составляет казну государства, куда входят средства государственного бюджета, внебюджетных фондов, алмазного, золотого фонда, имущество Вооруженных Сил, имущество, изъятое из оборота, некоторые памятники культур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1.4.3. Защита права собств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а права собственности - это совокупность предусмотренных гражданским законодательством средств, применяемых в связи с нарушениями, совершенными против этих прав, и направленных на защиту или восстановление имущественных интересов их владельцев. Система защиты прав собственности и других вещных прав состоит из четырех относительно самостоятельных направлений в зависимости от того, на что непосредственно они направлен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ещественно-правовые средства защиты направлены на защиту непосредственно права собственности как абсолютного субъективного права. Они не связаны с какими-либо конкретными обязательствами и направлены на восстановление права владения, пользования и распоряжения собственника принадлежащей ему вещью либо устранение препятствия в осуществлении этих правомочи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Вторую группу гражданско-правовых средств защиты права собственности образуют обязательственно-правовые средства, к которым относятся, например, иск о возврате вещей, предоставленных в пользование по договору, иск о возмещении причиненного собственнику ущерба. Обязательственно-правовые средства защищают право собственности и направлены уже не на защиту права собственности, а на защиту имущественных интересов собственник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ретью группу гражданско-правовых средств защиты права собственности составляют такие, которые не относятся ни к вещно-правовым, ни к обязательственно-правовым, но вытекают из различных институтов гражданского права. Например, правила о защите имущественных прав собственника, признанного в установленном порядке безвестно отсутствующим или объявленного умершим, в случае его явки (ст. 43, 46 ГК РФ), о защите интересов сторон в случае признания сделки недействительной (ст.  167-180 ГК РФ), об ответственности залогодержателя (ст. 344 ГК РФ), хранителя или опекуна наследственного имущества за порчу или утрату имущества (ст. 556 ГК РФ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твертую группу составляют те гражданско-правовые средства, которые направлены на защиту интересов собственника при прекращении права собственности по основаниям, предусмотренным в законе. В частности, к ним относятся гарантии, установленные государством на случай обращения имущества граждан и юридических лиц в государственную собственность (национализация). При проведении национализации собственнику гарантируется возмещение стоимости имущества и других убытков, которые он несет в связи с изъятием имущества, и в качестве лица, обязанного возместить убытки, выступает государство, а споры о возмещении убытков рассматриваются судом (ст. 306 ГК РФ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, аварий, эпидемий и при иных обстоятельствах, носящих чрезвычайный характер, при изъятии у собственника бесхозяйственно содержащихся культурных ценностей (ст. 240 ГК РФ), при изъятии земельного участка для государственных или муниципальных нужд (ст. 279-283 ГК РФ) и при некоторых других обстоятельств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совокупность средств защиты права собственности состоит из четырех различных по юридической природе групп, но только вещно-правовые иски защищают это право в точном смысле слова. Все остальные гражданско-правовые средства защиты относятся к иным институтам гражданского права и защищают субъективное право собственности лишь косвенно или при прекращении эт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  <w:u w:val="single"/>
        </w:rPr>
        <w:t>2. Отношения собственности в современной Росси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2.1. Сущность возникшего в России общественного стро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тогом приватизации в России явилось несомненное господство частной собственности. к началу 2000-х годов индивидуальная и групповая ее формы охватывали свыше 75% всех предприятий и организаций нашей страны, а в промышленности – более 89%. Но также стоит отметить, что 5-7% предприятий и организаций продолжали оставаться федеральным достоянием и в современных условиях стали частно-классовой принадлежностью. Также можно отметить широкое распространение наемного труда и возникновение разветвленного рынка рабочей силы, появление частно-хозяйственных монополистических объединений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одобное положение в экономической сфере вызвало в нашей стране широкое распространение частной собственности на социальные и духовные блага. Типичным стало коммерческое предложение образовательных, медицинских и прочих социальных услу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е вышеуказанные особенности экономики указывают на формирование капиталистического обществ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, но в крайне незрелом состоян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считаю целесообразным при рассмотрении черт развития собственнических отношений в современной России уделить больше внимания самой распространенной форме собственности – частн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2.2.1. Частная собственность в современной Росс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спространение частного присвоения, с одной стороны, вызвало в России значительный рост предпринимательской инициативы, развитие рыночной инфраструктуры. Однако то и другое оказалось направленным на удовлетворение главным образом эгоистических потребностей меньшинства населения. Что в дальнейшем привело к появлению некоторых отрицательных черт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асто отмечается антидемократический, индивидуалистический характер частнособственнических отношений, что подкрепляется следующими данными. К началу 2000 г. Доля оплаты труда в ВВП страны снизилась до 25%(по данным других источников до 36%),при условии, что в развитых странах она доходит до уровня 55-60%. Также задолженность по заработной плате в целом по стране составила около 35 млрд. рублей. В результате чего третья часть всего нашего населения относится к бедным слоям. На начало 2001 г. Свыше 30% российских граждан имели доходы ниже прожиточного минимума. В нашей стране один из самых высоких в мире децильный коэффициент (т.е. разница между доходами 10% наиболее богатых людей и 10% наиболее бедных). 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997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159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2"/>
          <w:szCs w:val="22"/>
        </w:rPr>
        <w:t>Таблица 1. Децильный коэффициент.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этом оптимальным считается соотношение от 5 до 7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о касается других данных, вышеуказанных данных, на настоящий момент ситуация несколько улучшилас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ля оплаты труда, по некоторым источникам, к 2007 году превысила отметку 50%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 данным Росстата, задолженность по заработной плате в целом в стране на 2010 году не превысила уровня 4000 млн. руб. (в 2009 составила в среднем 6800млн. Руб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“Число россиян с доходами ниже величины прожиточного минимума во втором полугодии  2010 года составило 13,6 процента от всего населения страны. Об этом говорится в официальных материалах Росст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итогам 2009 года в России эта цифра была несколько ниже - 13,1 процента от общего числа граждан. В 2008 году уровень бедности в России достиг аналогичного уровня - в 13,1 процента от всего населения…”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ременная частная собственность в России характеризуется исключительно высокой степенью монополизации. Высокая монополизация оказывает в целом отрицательное влияние на все стороны российской общественной жизни, в том числе на политику и идеологию, всякая монополия порождает стремление к застою. Это особенно важно для страны, где не развито антимонопольное законодатель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Частная собственность в современной России слабо подвергается государственному регулированию. Причиной может являться влияние крупного бизнеса (прежде всего монополистического). Это подтверждается невмешательством властных структур в антиобщественные действия нефтяных, газовых, энергетических компаний, что наглядно проявляется в области ценообраз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2.2.2. Состояние государственной собственности в современной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в нашей стране за 90-е годы претерпела также радикальные изменения. Из внешней формы общенародного достояния она превратилась в проявление частной собств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ошли и количественные изменения – намного сократилось число объектов государственной собственности. Если в начале 90-х годов она охватывала примерно 90% основных производственных фондов, то уже в 1996г. – примерно 15% всех предприятий, а в 2001- 4,5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я период 2002-2010 годов, можно отметить что доля государственных предприятий в общем количестве по стране не сильно превышала уровень 2001(См.: Таблица 2). Хотя в теории, процентное соотношение организаций должно было измениться в пользу государственной собственности. Главной причиной тому должно было послужить разорение и прекращение работы многих мелких частных предприятий, особенно во время кризиса, и передача собственности от частных лиц к государств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организац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9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6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6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4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1,9</w:t>
            </w:r>
          </w:p>
        </w:tc>
      </w:tr>
    </w:tbl>
    <w:p>
      <w:pPr>
        <w:pStyle w:val="Normal"/>
        <w:rPr/>
      </w:pPr>
      <w:r>
        <w:rPr/>
        <w:t>В том числе по формам собственности: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9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7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8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5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5,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6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Таблица 2. Распределение предприятий и организаций по формам собственности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8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в России отличается низким уровнем организации. Официально полностью государственные предприятия не редко отдаются в единоличное владение их директорам. Но они, в свою очередь, могут распределить прибыль, руководствуясь лишь своими интересами, также при такой системе управления предприятиями у руководителей нет достаточных стимулов для инвестиций, для совершенствования производств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2.2.3.Некоторые организационно-правовые формы собственност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оллективная собственность.</w:t>
      </w:r>
      <w:r>
        <w:rPr>
          <w:sz w:val="28"/>
          <w:szCs w:val="28"/>
        </w:rPr>
        <w:t xml:space="preserve"> Для начала стоит напомнить, что в советский период коллективное состояние состояло из колхозов и потребительских кооперативов. В остальных сферах подобными формами можно считать собственность различных общественных организаций: партий, профсоюзов, творческих объединений, церкв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ко за 90-е годы все ее формы подверглись радикальным изменениям. Прежде всего это относится к колхозам. В декабре 1991 г. Вышел Указ российского Президента «О неотложных мерах по осуществлению земельной реформы в РСФСР». Вскоре правительство РФ приняло постановление «О порядке реорганизации колхозов и совхозов». Этими документами коллективным сельским хозяйствам предписывалось до 1 марта 1992 г. Решить вопрос о их переходе к частной, коллективно-долевой и другим формам собственности. несостоятельные хозяйства предлагалось ликвидировать. Коллективной, совместной должна быть в принципе собственность общественных организаций: партий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и такая собственность в среднем за последние годы охватывает в совокупности сравнительно небольшую часть предприятий и организаций – 6-9%  ( по данным краткого статистического сборника «Россия в цифрах»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собственность в России. Ее особен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 результате приватизации в стране произошло расслоение населения по размерам личной собственности. (см.: Таблица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озникла необоснованная крупная дифференциация личного достояния по отраслям народного хозяйства и по территориям страны. Так, средняя заработная плата в финансово-кредитной сфере вдвое превышает зарплату работников промышленности, работников области сельского хозяйства – в 5-7 раз, работников области образования – в 5 раз. (См.: таблица 3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фференциация среднего денежного дохода между субъектами РФ достигла 12 - 15-кратного разме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ногие важные предметы личного потребления в современной России характеризуются достаточно низким каче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ерациональная структура личной собственности в РФ. Чрезмерная доля среди ее объектов по сравнению с промышленно развитыми странами занимают продукты пит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ичное достояние в значительной мере носит натуральный характер. Речь идет о том, что немало его объектов создается в подсобных хозяйствах граждан, а не приобретается на рынке. Это касается главным образом продовольств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Некоторые организационно-правовые формы собственности в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онерные общества. Напомним, что акционерным обществом признается коммерческая организация, уставный капитал которой разделён на определённое число акций, удостоверяющих обязательственные права участников общества (акционеров) по отношению к обществу. Деятельность акционерного общества в Российской Федерации регулируется Федеральным законом «Об акционерных Обществах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х эффективно применяют крупные и средние предприятия и организации, они охватывают значительные массы предпринимателей, довольно быстро распространялись в нашей стране в 90-е год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кционерное общество может быть внешней формой самых разных типов присвоения в зависимости от характера владения контрольным пакетом акци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акционерные общества в нашей стране подразделяются на открытые и закрытые. Первые из них вправе проводить открытую подписку на выпускаемые ими акции и их свободную продажу на законных условиях. В закрытом акционерном обществе акции распределяются только среди его учредителей или заранее определенного круга лиц. Открытые акционерные общества у нас значительно преоблад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04"/>
        <w:gridCol w:w="20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звание компании,специализа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аловая выручка, млрд.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зпром,добыча и продажа газ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1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ЖД, железнодорожные перевоз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01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К «Роснефть» добыча,переработка и экспорт нефти, сеть АЗС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8,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К "Лукойл", добыча, переработка и экспорт нефти, сеть АЗ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24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ргутнефтегаз, добыча, переработка и экспорт нефти, сеть АЗ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46,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ФК "Система", многопрофильный холдин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9,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нефть, транспор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5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версталь, металлург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3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МК "Норильский никель", цветная металлург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МК (Магнитогорский металлургический комбинат), металлург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6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атнефть, добыча, переработка и экспорт нефти, сеть АЗ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9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олипецкий металлургический комбинат, металлург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2,1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Таблица 4. Список акционерных компаний России 2009.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оварищества. </w:t>
      </w:r>
      <w:r>
        <w:rPr>
          <w:sz w:val="28"/>
          <w:szCs w:val="28"/>
        </w:rPr>
        <w:t>Из них наиболее распространен сейчас товарищества с ограниченной ответственностью – объединения граждан или юридических лиц для совместной хозяйственной (или иной) деятельности, ответственность каждого участника которых ограничивается лишь суммой внесенного им капитала. Привлекательной чертой общества с ограниченной ответственностью является законодательно гарантированное право каждого его участника в любое время выйти из его состава, причем независимо от согласия других член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зновидность характеризуемой формы собственности – общество с дополнительной ответственностью. В отличие от общества с ограниченной ответственностью каждый из его учредителей несет ответственность (с учетом своего вклада) по обязательствам общества в целом. Кроме того, члены объединения должны восполнять убытки при банкротстве кого-либо из участни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ующим организационно-правовым проявлением собственнических отношений в современной России служит полное товарищество. Его основные чер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ключение учредительного договора между его участник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внесение ими вкладов в общее имущество объеди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управление осуществляется при общем согласии всех участников или по решениям большин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доходы распределяются в соответствии с принятым договором (т.е. не обязательно по внесенным вкладам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аво выхода из объедин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учетом названных черт можно считать, что в полном товариществе более всего находит свое выражение коллективная собств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Личные подсобные хозяйства</w:t>
      </w:r>
      <w:r>
        <w:rPr>
          <w:sz w:val="28"/>
          <w:szCs w:val="28"/>
        </w:rPr>
        <w:t>, как организационная форма проявления и реализации собственности. В России достаточно широко распространены такие хозяйственные формы, которые если не целиком, то преимущественно направлены на удовлетворение личных потребностей. Речь идет о личных подсобных хозяйствах, коллективных и индивидуальных садах и огород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одной стороны, в них производятся объекты личной собственности(главным образом предметы питания), но  с другой стороны, они сами выступают в качестве таких объектов(если не являются средством извлечения прибы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йской Федерации 7 июля 2003 года был принят Закон № 112-ФЗ "О личном подсобном хозяйстве". Закон включает в себя основные понятия личного подсобного хозяйства, основы правового регулирования отношений, возникающих в связи с ведением гражданами личного хозяйства, выделяет основные аспекты вопроса государственной и иной поддержки личных подсобных хозяйст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   Райзберг Б. А., Лозовский Л. Ш., Стародубцева Е. Б.Современный экономический словарь. -М,20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: Философский энциклопедический словарь. –М., 2000. –С. 16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Земельный кодекс ( ЗК РФ ), глава </w:t>
      </w:r>
      <w:r>
        <w:rPr>
          <w:lang w:val="en-US"/>
        </w:rPr>
        <w:t>III</w:t>
      </w:r>
      <w:r>
        <w:rPr/>
        <w:t>, статья 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взяты из интернет-энциклопедии “Википедия” (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wikipedia.org</w:t>
        </w:r>
      </w:hyperlink>
      <w:r>
        <w:rPr/>
        <w:t>), раздел “Экономика России”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“Российская газета”. (опубликовано на официальном сайте издания </w:t>
      </w:r>
      <w:r>
        <w:rPr>
          <w:lang w:val="en-US"/>
        </w:rPr>
        <w:t>rg</w:t>
      </w:r>
      <w:r>
        <w:rPr/>
        <w:t>.</w:t>
      </w:r>
      <w:r>
        <w:rPr>
          <w:lang w:val="en-US"/>
        </w:rPr>
        <w:t>ru</w:t>
      </w:r>
      <w:r>
        <w:rPr/>
        <w:t xml:space="preserve">  8 октября 2010 г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едорович В.О., Федорович Т.В. Государственная собственность: управление структурными изменениями и капитализация крупных корпоративных образований. ЭКО 2006, -№7, -С. 28-3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тат. Затраты на рабочую силу и заработная плата, Среднемесячная номинальная начисленная заработная плата работников организаций по видам экономической деятельности (регламентная таблица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бодная интернет-энциклопедия «Википедия», статья «Список акционерных компаний России 2009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ikipedi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52:00Z</dcterms:created>
  <dc:creator>Галя</dc:creator>
  <dc:description/>
  <cp:keywords/>
  <dc:language>en-US</dc:language>
  <cp:lastModifiedBy>Галя</cp:lastModifiedBy>
  <dcterms:modified xsi:type="dcterms:W3CDTF">2010-12-19T17:14:00Z</dcterms:modified>
  <cp:revision>10</cp:revision>
  <dc:subject/>
  <dc:title>Введение</dc:title>
</cp:coreProperties>
</file>