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78470</wp:posOffset>
                </wp:positionH>
                <wp:positionV relativeFrom="paragraph">
                  <wp:posOffset>5243195</wp:posOffset>
                </wp:positionV>
                <wp:extent cx="14636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/>
                              </w:rPr>
                              <w:t>ПРИЛОЖЕИЕ №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6.1pt;margin-top:412.85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/>
                        </w:rPr>
                        <w:t>ПРИЛОЖЕИЕ №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-64770</wp:posOffset>
                </wp:positionV>
                <wp:extent cx="586105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24"/>
                                <w:lang w:val="bg-BG"/>
                              </w:rPr>
                              <w:t xml:space="preserve">СТРУКТУРА 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П “ТРАНСПОРТНО И СТРОИТЪЛНО ВЪЗСТАВОВЯВАНЕ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-5.1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sz w:val="24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24"/>
                          <w:lang w:val="bg-BG"/>
                        </w:rPr>
                        <w:t xml:space="preserve">СТРУКТУРА 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П “ТРАНСПОРТНО И СТРОИТЪЛНО ВЪЗСТАВОВЯВАНЕ”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ТС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ТС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РЕМОНТ НА ТЕХНИК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РЕМОНТ НА ТЕХНИКА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ТС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ЛОВ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ТС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ЛОВ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ТС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ГОР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ОРЯХОВ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ТС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ГОР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ОРЯХОВ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ТС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ВАР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ТС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ВАР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443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ТСВ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РАДН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3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ТСВ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РАДН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4590</wp:posOffset>
                </wp:positionH>
                <wp:positionV relativeFrom="paragraph">
                  <wp:posOffset>10160</wp:posOffset>
                </wp:positionV>
                <wp:extent cx="1197610" cy="831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О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КМ и ОИ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0.8pt;mso-position-vertical-relative:text;margin-left:4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О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“</w:t>
                      </w:r>
                      <w:r>
                        <w:rPr>
                          <w:rFonts w:cs="TimokU" w:ascii="TimokU" w:hAnsi="TimokU"/>
                          <w:lang w:val="bg-BG"/>
                        </w:rPr>
                        <w:t>КМ и ОИ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210</wp:posOffset>
                </wp:positionH>
                <wp:positionV relativeFrom="paragraph">
                  <wp:posOffset>29210</wp:posOffset>
                </wp:positionV>
                <wp:extent cx="1197610" cy="831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ОИТЕЛНО-МЕХАНИЗИР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.3pt;mso-position-vertical-relative:text;margin-left:-1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ОИТЕЛНО-МЕХАНИЗИР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0</wp:posOffset>
                </wp:positionH>
                <wp:positionV relativeFrom="paragraph">
                  <wp:posOffset>29210</wp:posOffset>
                </wp:positionV>
                <wp:extent cx="1197610" cy="831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ОИТЕЛНО-ВЪЗСТАНОВИТЕ-ЛЕН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ЛОВ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.3pt;mso-position-vertical-relative:text;margin-left:8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ОИТЕЛНО-ВЪЗСТАНОВИТЕ-ЛЕН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ЛОВ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4110</wp:posOffset>
                </wp:positionH>
                <wp:positionV relativeFrom="paragraph">
                  <wp:posOffset>29210</wp:posOffset>
                </wp:positionV>
                <wp:extent cx="1197610" cy="831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ЙОН ЗА РЕ-МОНТ НА ЖЕ-ЛЕЗНИЯ ПЪ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ОДЪР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.3pt;mso-position-vertical-relative:text;margin-left:189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ЙОН ЗА РЕ-МОНТ НА ЖЕ-ЛЕЗНИЯ ПЪ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ОДЪР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270</wp:posOffset>
                </wp:positionH>
                <wp:positionV relativeFrom="paragraph">
                  <wp:posOffset>29210</wp:posOffset>
                </wp:positionV>
                <wp:extent cx="1197610" cy="8318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СТРОИТЕЛ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ВАР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.3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СТРОИТЕЛ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ВАР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4430</wp:posOffset>
                </wp:positionH>
                <wp:positionV relativeFrom="paragraph">
                  <wp:posOffset>29210</wp:posOffset>
                </wp:positionV>
                <wp:extent cx="1197610" cy="8318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СТРОИТЕЛ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ТРОЯН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.3pt;mso-position-vertical-relative:text;margin-left:3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СТРОИТЕЛ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ТРОЯН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4590</wp:posOffset>
                </wp:positionH>
                <wp:positionV relativeFrom="paragraph">
                  <wp:posOffset>29210</wp:posOffset>
                </wp:positionV>
                <wp:extent cx="1197610" cy="8318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ЛЕКТРОМОН-ТАЖЕН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2.3pt;mso-position-vertical-relative:text;margin-left:49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ЛЕКТРОМОН-ТАЖЕН РАЙОН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0</wp:posOffset>
                </wp:positionH>
                <wp:positionV relativeFrom="paragraph">
                  <wp:posOffset>86360</wp:posOffset>
                </wp:positionV>
                <wp:extent cx="1197610" cy="8318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ОИТЕЛНО-МЕХАНИЗИР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ЛОВ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6.8pt;mso-position-vertical-relative:text;margin-left:8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ОИТЕЛНО-МЕХАНИЗИР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ЛОВ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210</wp:posOffset>
                </wp:positionH>
                <wp:positionV relativeFrom="paragraph">
                  <wp:posOffset>86360</wp:posOffset>
                </wp:positionV>
                <wp:extent cx="1197610" cy="8318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РЕМОНТ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6.8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РЕМОНТ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4110</wp:posOffset>
                </wp:positionH>
                <wp:positionV relativeFrom="paragraph">
                  <wp:posOffset>86360</wp:posOffset>
                </wp:positionV>
                <wp:extent cx="1197610" cy="8318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ХАНИЗИРАН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ЛЯСКО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6.8pt;mso-position-vertical-relative:text;margin-left:189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ХАНИЗИРАН РАЙОН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ЛЯСКО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4270</wp:posOffset>
                </wp:positionH>
                <wp:positionV relativeFrom="paragraph">
                  <wp:posOffset>86360</wp:posOffset>
                </wp:positionV>
                <wp:extent cx="1197610" cy="8318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ОИТЕЛНО-ВЪЗСТАНОВИТЕ-ЛЕН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РАЗДЕЛ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6.8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ОИТЕЛНО-ВЪЗСТАНОВИТЕ-ЛЕН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РАЗДЕЛ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86360</wp:posOffset>
                </wp:positionV>
                <wp:extent cx="1197610" cy="8318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ХАНИЗИ-РА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ГЪЛЪБ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6.8pt;mso-position-vertical-relative:text;margin-left:39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ХАНИЗИ-РА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ГЪЛЪБ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4590</wp:posOffset>
                </wp:positionH>
                <wp:positionV relativeFrom="paragraph">
                  <wp:posOffset>86360</wp:posOffset>
                </wp:positionV>
                <wp:extent cx="1197610" cy="8318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ЛЕКТРОМОН-ТАЖЕН РАЙОН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СТАРА ЗАГ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6.8pt;mso-position-vertical-relative:text;margin-left:49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ЛЕКТРОМОН-ТАЖЕН РАЙОН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СТАРА ЗАГ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3950</wp:posOffset>
                </wp:positionH>
                <wp:positionV relativeFrom="paragraph">
                  <wp:posOffset>124460</wp:posOffset>
                </wp:positionV>
                <wp:extent cx="1197610" cy="8318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МОНТ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ПЛОВ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9.8pt;mso-position-vertical-relative:text;margin-left:8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МОНТ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ПЛОВ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210</wp:posOffset>
                </wp:positionH>
                <wp:positionV relativeFrom="paragraph">
                  <wp:posOffset>124460</wp:posOffset>
                </wp:positionV>
                <wp:extent cx="1197610" cy="8318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ОИТЕЛНО-ВЪЗСТАНОВИТЕ-ЛЕН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МЕЗ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9.8pt;mso-position-vertical-relative:text;margin-left:-1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ОИТЕЛНО-ВЪЗСТАНОВИТЕ-ЛЕН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МЕЗ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4110</wp:posOffset>
                </wp:positionH>
                <wp:positionV relativeFrom="paragraph">
                  <wp:posOffset>124460</wp:posOffset>
                </wp:positionV>
                <wp:extent cx="1197610" cy="8318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СТРОИТЕЛ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РУ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9.8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СТРОИТЕЛ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РУ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4270</wp:posOffset>
                </wp:positionH>
                <wp:positionV relativeFrom="paragraph">
                  <wp:posOffset>124460</wp:posOffset>
                </wp:positionV>
                <wp:extent cx="1197610" cy="8318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ТУНЕЛ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ЛОЗА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9.8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ТУНЕЛ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ЛОЗАР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4430</wp:posOffset>
                </wp:positionH>
                <wp:positionV relativeFrom="paragraph">
                  <wp:posOffset>124460</wp:posOffset>
                </wp:positionV>
                <wp:extent cx="1197610" cy="8318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РЕМОНТ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ГЪЛЪБ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9.8pt;mso-position-vertical-relative:text;margin-left:3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РЕМОНТ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ГЪЛЪБ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4590</wp:posOffset>
                </wp:positionH>
                <wp:positionV relativeFrom="paragraph">
                  <wp:posOffset>124460</wp:posOffset>
                </wp:positionV>
                <wp:extent cx="1197610" cy="8318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ЛЕКТРОМОН-ТАЖ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ГОР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ОРЯХОВ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9.8pt;mso-position-vertical-relative:text;margin-left:49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ЛЕКТРОМОН-ТАЖ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ГОР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ОРЯХОВ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210</wp:posOffset>
                </wp:positionH>
                <wp:positionV relativeFrom="paragraph">
                  <wp:posOffset>17145</wp:posOffset>
                </wp:positionV>
                <wp:extent cx="1197610" cy="83185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6"/>
                                <w:lang w:val="bg-BG"/>
                              </w:rPr>
                              <w:t>СКЛАДОВА БАЗА ЗА СЪХАНЕНИЕ НА ВВ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ГЪЛЪБ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.35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6"/>
                          <w:lang w:val="bg-BG"/>
                        </w:rPr>
                        <w:t>СКЛАДОВА БАЗА ЗА СЪХАНЕНИЕ НА ВВ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ГЪЛЪБ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0</wp:posOffset>
                </wp:positionH>
                <wp:positionV relativeFrom="paragraph">
                  <wp:posOffset>17145</wp:posOffset>
                </wp:positionV>
                <wp:extent cx="1197610" cy="8318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СКЛАДОВА БАЗА ЗА СЪХАНЕНИЕ НА ВВ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КАЛОЯНО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.35pt;mso-position-vertical-relative:text;margin-left:88.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СКЛАДОВА БАЗА ЗА СЪХАНЕНИЕ НА ВВ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КАЛОЯНО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4110</wp:posOffset>
                </wp:positionH>
                <wp:positionV relativeFrom="paragraph">
                  <wp:posOffset>17145</wp:posOffset>
                </wp:positionV>
                <wp:extent cx="1197610" cy="8318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РЕМОНТ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ЛЯСКО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.35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РЕМОНТ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ЛЯСКО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4270</wp:posOffset>
                </wp:positionH>
                <wp:positionV relativeFrom="paragraph">
                  <wp:posOffset>17145</wp:posOffset>
                </wp:positionV>
                <wp:extent cx="1197610" cy="8318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  <w:t>РЕМОНТЕН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ВАР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.35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  <w:t>РЕМОНТЕН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ВАР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4590</wp:posOffset>
                </wp:positionH>
                <wp:positionV relativeFrom="paragraph">
                  <wp:posOffset>17145</wp:posOffset>
                </wp:positionV>
                <wp:extent cx="1197610" cy="83185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6"/>
                                <w:lang w:val="bg-BG"/>
                              </w:rPr>
                              <w:t>СКЛАДОВА БАЗА ЗА СЪХАНЕНИЕ НА ВВ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ЛЮТИБ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.35pt;mso-position-vertical-relative:text;margin-left:4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6"/>
                          <w:lang w:val="bg-BG"/>
                        </w:rPr>
                        <w:t>СКЛАДОВА БАЗА ЗА СЪХАНЕНИЕ НА ВВ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ЛЮТИБ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4110</wp:posOffset>
                </wp:positionH>
                <wp:positionV relativeFrom="paragraph">
                  <wp:posOffset>55245</wp:posOffset>
                </wp:positionV>
                <wp:extent cx="1197610" cy="8318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6"/>
                                <w:lang w:val="bg-BG"/>
                              </w:rPr>
                              <w:t>СКЛАДОВА БАЗА ЗА СЪХАНЕНИЕ НА ВВ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БЯ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4.35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6"/>
                          <w:lang w:val="bg-BG"/>
                        </w:rPr>
                        <w:t>СКЛАДОВА БАЗА ЗА СЪХАНЕНИЕ НА ВВ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БЯ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4270</wp:posOffset>
                </wp:positionH>
                <wp:positionV relativeFrom="paragraph">
                  <wp:posOffset>55245</wp:posOffset>
                </wp:positionV>
                <wp:extent cx="1197610" cy="8318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6"/>
                                <w:lang w:val="bg-BG"/>
                              </w:rPr>
                              <w:t>СКЛАДОВА БАЗА ЗА СЪХАНЕНИЕ НА ВВ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  <w:t>НОВАК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4.35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6"/>
                          <w:lang w:val="bg-BG"/>
                        </w:rPr>
                        <w:t>СКЛАДОВА БАЗА ЗА СЪХАНЕНИЕ НА ВВ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  <w:t>НОВАК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" w:hAnsi="TimokU" w:cs="TimokU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okU" w:hAnsi="TimokU" w:cs="TimokU"/>
      <w:sz w:val="16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51:00Z</dcterms:created>
  <dc:creator>(o)g(o)</dc:creator>
  <dc:description/>
  <dc:language>en-US</dc:language>
  <cp:lastModifiedBy>(o)g(o)</cp:lastModifiedBy>
  <dcterms:modified xsi:type="dcterms:W3CDTF">2002-10-10T08:36:00Z</dcterms:modified>
  <cp:revision>9</cp:revision>
  <dc:subject/>
  <dc:title/>
</cp:coreProperties>
</file>