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Настоящият вариант представлява предпоследният вариант на Дипломната рабо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Можете да ползвате тази дипломна работа по свое осмотрение. Не държа на авторските права, само не я копирайте дословно, а паложете малко усилия да промените това-онова ;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За мнения, съображения, въпроси и за всякакви неща от този род можете да ми пишете на адрес </w:t>
      </w:r>
      <w:hyperlink r:id="rId2">
        <w:r>
          <w:rPr>
            <w:rStyle w:val="InternetLink"/>
            <w:lang w:val="en-US"/>
          </w:rPr>
          <w:t>ognyan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sokol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ho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gnyan_sokolov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2:00Z</dcterms:created>
  <dc:creator>1</dc:creator>
  <dc:description/>
  <dc:language>en-US</dc:language>
  <cp:lastModifiedBy>1</cp:lastModifiedBy>
  <dcterms:modified xsi:type="dcterms:W3CDTF">2002-11-12T15:05:00Z</dcterms:modified>
  <cp:revision>1</cp:revision>
  <dc:subject/>
  <dc:title>1</dc:title>
</cp:coreProperties>
</file>