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ХЕМА</w:t>
      </w:r>
    </w:p>
    <w:p>
      <w:pPr>
        <w:pStyle w:val="TextBody"/>
        <w:rPr>
          <w:sz w:val="28"/>
        </w:rPr>
      </w:pPr>
      <w:r>
        <w:rPr>
          <w:sz w:val="28"/>
        </w:rPr>
        <w:t>ЗА ЗАДАЧИТЕ НА ДП ТСВ ПРОИЗТИЧАЩИ ОТ ЗАКОНА ЗА ПРЕОБРАЗУВАНЕ НА ВОЙСКИТЕ НА МИНИСТЕРСТВОТО НА ТРАНСПОРТ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okU" w:hAnsi="TimokU" w:cs="TimokU"/>
          <w:sz w:val="28"/>
          <w:lang w:val="bg-BG" w:eastAsia="en-US"/>
        </w:rPr>
      </w:pPr>
      <w:r>
        <w:rPr>
          <w:rFonts w:cs="TimokU" w:ascii="TimokU" w:hAnsi="TimokU"/>
          <w:sz w:val="28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33020</wp:posOffset>
                </wp:positionV>
                <wp:extent cx="61353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okU" w:hAnsi="TimokU" w:cs="Timok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</w:rPr>
                              <w:t>ТРАНСПОРТНИ КОМУН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29.5pt;mso-wrap-distance-left:9.05pt;mso-wrap-distance-right:9.05pt;mso-wrap-distance-top:0pt;mso-wrap-distance-bottom:0pt;margin-top:2.6pt;mso-position-vertical-relative:text;margin-left:159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okU" w:hAnsi="TimokU" w:cs="TimokU"/>
                          <w:sz w:val="18"/>
                          <w:szCs w:val="18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</w:rPr>
                        <w:t>ТРАНСПОРТНИ КОМУН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3020</wp:posOffset>
                </wp:positionV>
                <wp:extent cx="1837690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8"/>
                                <w:szCs w:val="18"/>
                              </w:rPr>
                              <w:t>ТЕРИТОРИАЛНА ОТБ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4pt;mso-wrap-distance-left:9.05pt;mso-wrap-distance-right:9.05pt;mso-wrap-distance-top:0pt;mso-wrap-distance-bottom:0pt;margin-top:2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18"/>
                          <w:szCs w:val="18"/>
                        </w:rPr>
                        <w:t>ТЕРИТОРИАЛНА ОТ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jc w:val="center"/>
        <w:rPr>
          <w:rFonts w:ascii="TimokU" w:hAnsi="TimokU" w:cs="TimokU"/>
          <w:lang w:val="bg-BG" w:eastAsia="en-US"/>
        </w:rPr>
      </w:pPr>
      <w:r>
        <w:rPr>
          <w:rFonts w:cs="TimokU" w:ascii="TimokU" w:hAnsi="TimokU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461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75pt" to="404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8610</wp:posOffset>
                </wp:positionH>
                <wp:positionV relativeFrom="paragraph">
                  <wp:posOffset>13906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0.95pt" to="584.2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861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0.95pt" to="224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061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10.95pt" to="584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111760</wp:posOffset>
                </wp:positionV>
                <wp:extent cx="0" cy="17646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.8pt" to="65.9pt,1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okU" w:hAnsi="TimokU" w:cs="TimokU"/>
          <w:lang w:val="bg-BG" w:eastAsia="en-US"/>
        </w:rPr>
      </w:pPr>
      <w:r>
        <w:rPr>
          <w:rFonts w:cs="TimokU" w:ascii="TimokU" w:hAnsi="TimokU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22225</wp:posOffset>
                </wp:positionV>
                <wp:extent cx="1563370" cy="1289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okU" w:hAnsi="TimokU" w:cs="Timok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</w:rPr>
                              <w:t>БДЖ Е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Ръководство на техническото прикритие (ТП) на железните път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1.75pt;mso-position-vertical-relative:text;margin-left:166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okU" w:hAnsi="TimokU" w:cs="TimokU"/>
                          <w:sz w:val="18"/>
                          <w:szCs w:val="18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</w:rPr>
                        <w:t>БДЖ Е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Ръководство на техническото прикритие (ТП) на железните път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ragraph">
                  <wp:posOffset>49530</wp:posOffset>
                </wp:positionV>
                <wp:extent cx="1563370" cy="1289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К ЖЕЛЕЗОПЪТНА ИНФРАСТРУКТУРА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държане на формирования за техническо при-критие на железо-пътните линии (ЖП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3.9pt;mso-position-vertical-relative:text;margin-left:339.1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К ЖЕЛЕЗОПЪТНА ИНФРАСТРУКТУРА</w:t>
                      </w:r>
                    </w:p>
                    <w:p>
                      <w:pPr>
                        <w:pStyle w:val="BodyText2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държане на формирования за техническо при-критие на железо-пътните линии (ЖП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6060</wp:posOffset>
                </wp:positionH>
                <wp:positionV relativeFrom="paragraph">
                  <wp:posOffset>53975</wp:posOffset>
                </wp:positionV>
                <wp:extent cx="1563370" cy="1380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ЪТНА 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 xml:space="preserve">Ръководство на техническото прикритие и поддържане на формирования за ТП на АП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4.25pt;mso-position-vertical-relative:text;margin-left:517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ЪТНА АДМИНИСТРАЦИЯ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 xml:space="preserve">Ръководство на техническото прикритие и поддържане на формирования за ТП на АП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okU" w:hAnsi="TimokU" w:cs="TimokU"/>
          <w:lang w:val="bg-BG"/>
        </w:rPr>
      </w:pPr>
      <w:r>
        <w:rPr>
          <w:rFonts w:cs="TimokU" w:ascii="TimokU" w:hAnsi="TimokU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09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25pt" to="289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65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25pt" to="461.8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0505</wp:posOffset>
                </wp:positionH>
                <wp:positionV relativeFrom="paragraph">
                  <wp:posOffset>48260</wp:posOffset>
                </wp:positionV>
                <wp:extent cx="1554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5pt,3.8pt" to="640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8605</wp:posOffset>
                </wp:positionH>
                <wp:positionV relativeFrom="paragraph">
                  <wp:posOffset>8890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7pt" to="221.1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4605</wp:posOffset>
                </wp:positionH>
                <wp:positionV relativeFrom="paragraph">
                  <wp:posOffset>889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7pt" to="401.1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80605</wp:posOffset>
                </wp:positionH>
                <wp:positionV relativeFrom="paragraph">
                  <wp:posOffset>5905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4.65pt" to="581.1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75760</wp:posOffset>
                </wp:positionH>
                <wp:positionV relativeFrom="paragraph">
                  <wp:posOffset>-6350</wp:posOffset>
                </wp:positionV>
                <wp:extent cx="1746250" cy="488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Железопътни се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8.5pt;mso-wrap-distance-left:9.05pt;mso-wrap-distance-right:9.05pt;mso-wrap-distance-top:0pt;mso-wrap-distance-bottom:0pt;margin-top:-0.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Железопътни с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3355</wp:posOffset>
                </wp:positionH>
                <wp:positionV relativeFrom="paragraph">
                  <wp:posOffset>-6350</wp:posOffset>
                </wp:positionV>
                <wp:extent cx="174625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Райони за терито-риална отб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-0.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Райони за терито-риална от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1205</wp:posOffset>
                </wp:positionH>
                <wp:positionV relativeFrom="paragraph">
                  <wp:posOffset>-6350</wp:posOffset>
                </wp:positionV>
                <wp:extent cx="174625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йони за експло-атацията на Ж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-0.5pt;mso-position-vertical-relative:text;margin-left:159.1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йони за експло-атацията на Ж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01765</wp:posOffset>
                </wp:positionH>
                <wp:positionV relativeFrom="paragraph">
                  <wp:posOffset>57785</wp:posOffset>
                </wp:positionV>
                <wp:extent cx="1746250" cy="374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ръжни пътн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4.55pt;mso-position-vertical-relative:text;margin-left:511.9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ръжни пътн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693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.7pt" to="65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061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3.7pt" to="58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7pt" to="224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17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.7pt" to="397.1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6930</wp:posOffset>
                </wp:positionH>
                <wp:positionV relativeFrom="paragraph">
                  <wp:posOffset>102870</wp:posOffset>
                </wp:positionV>
                <wp:extent cx="6583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.1pt" to="584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1028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.1pt" to="310.7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795</wp:posOffset>
                </wp:positionH>
                <wp:positionV relativeFrom="paragraph">
                  <wp:posOffset>27305</wp:posOffset>
                </wp:positionV>
                <wp:extent cx="851281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8"/>
                                <w:szCs w:val="18"/>
                                <w:lang w:val="bg-BG"/>
                              </w:rPr>
                              <w:t>ПОДЕЛЕНИЕ НА ДП ТС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0.3pt;height:22.3pt;mso-wrap-distance-left:9.05pt;mso-wrap-distance-right:9.05pt;mso-wrap-distance-top:0pt;mso-wrap-distance-bottom:0pt;margin-top:2.1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18"/>
                          <w:szCs w:val="18"/>
                          <w:lang w:val="bg-BG"/>
                        </w:rPr>
                        <w:t>ПОДЕЛЕНИЕ НА ДП Т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589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1pt" to="310.7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4795</wp:posOffset>
                </wp:positionH>
                <wp:positionV relativeFrom="paragraph">
                  <wp:posOffset>103505</wp:posOffset>
                </wp:positionV>
                <wp:extent cx="8512810" cy="2832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okU" w:hAnsi="TimokU" w:cs="Timok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</w:rPr>
                              <w:t>ЗАДАЧИ НА ТСВ ПО ЗАКОНА ЗА ПРЕОБРАЗУВАНЕ НА ВОЙСКИТЕ НА МИНИСТЕРСТВОТО НА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0.3pt;height:22.3pt;mso-wrap-distance-left:9.05pt;mso-wrap-distance-right:9.05pt;mso-wrap-distance-top:0pt;mso-wrap-distance-bottom:0pt;margin-top:8.15pt;mso-position-vertical-relative:text;margin-left:-20.8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okU" w:hAnsi="TimokU" w:cs="TimokU"/>
                          <w:sz w:val="18"/>
                          <w:szCs w:val="18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</w:rPr>
                        <w:t>ЗАДАЧИ НА ТСВ ПО ЗАКОНА ЗА ПРЕОБРАЗУВАНЕ НА ВОЙСКИТЕ НА МИНИСТЕРСТВОТО НА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589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1pt" to="310.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69885</wp:posOffset>
                </wp:positionH>
                <wp:positionV relativeFrom="paragraph">
                  <wp:posOffset>670560</wp:posOffset>
                </wp:positionV>
                <wp:extent cx="1463675" cy="3663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 w:bidi="ar-SA"/>
                              </w:rPr>
                              <w:t>ПРИЛОЖЕИЕ №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27.55pt;margin-top:52.8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 w:bidi="ar-SA"/>
                        </w:rPr>
                        <w:t>ПРИЛОЖЕИЕ №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8370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7pt" to="73.1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837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7pt" to="555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54850</wp:posOffset>
                </wp:positionH>
                <wp:positionV relativeFrom="paragraph">
                  <wp:posOffset>-10541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-8.3pt" to="555.5pt,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3355</wp:posOffset>
                </wp:positionH>
                <wp:positionV relativeFrom="paragraph">
                  <wp:posOffset>100330</wp:posOffset>
                </wp:positionV>
                <wp:extent cx="2294890" cy="9232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8"/>
                                <w:szCs w:val="18"/>
                                <w:u w:val="single"/>
                                <w:lang w:val="bg-BG"/>
                              </w:rPr>
                              <w:t>Задача 1.</w:t>
                            </w: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 xml:space="preserve"> Поддържане на готовност и изпълнение на дейности и задачи по държавния военновременен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7.9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b/>
                          <w:sz w:val="18"/>
                          <w:szCs w:val="18"/>
                          <w:u w:val="single"/>
                          <w:lang w:val="bg-BG"/>
                        </w:rPr>
                        <w:t>Задача 1.</w:t>
                      </w: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 xml:space="preserve"> Поддържане на готовност и изпълнение на дейности и задачи по държавния военновременен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1685</wp:posOffset>
                </wp:positionH>
                <wp:positionV relativeFrom="paragraph">
                  <wp:posOffset>100330</wp:posOffset>
                </wp:positionV>
                <wp:extent cx="2294890" cy="9232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8"/>
                                <w:szCs w:val="18"/>
                                <w:u w:val="single"/>
                                <w:lang w:val="bg-BG"/>
                              </w:rPr>
                              <w:t>Задача 3.</w:t>
                            </w: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 xml:space="preserve"> Изпълнение на задачи по териториалната отб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7.9pt;mso-position-vertical-relative:text;margin-left:4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b/>
                          <w:sz w:val="18"/>
                          <w:szCs w:val="18"/>
                          <w:u w:val="single"/>
                          <w:lang w:val="bg-BG"/>
                        </w:rPr>
                        <w:t>Задача 3.</w:t>
                      </w: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 xml:space="preserve"> Изпълнение на задачи по териториалната от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4165</wp:posOffset>
                </wp:positionH>
                <wp:positionV relativeFrom="paragraph">
                  <wp:posOffset>100330</wp:posOffset>
                </wp:positionV>
                <wp:extent cx="2294890" cy="9232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8"/>
                                <w:szCs w:val="18"/>
                                <w:u w:val="single"/>
                                <w:lang w:val="bg-BG"/>
                              </w:rPr>
                              <w:t>Задача 2.</w:t>
                            </w: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 xml:space="preserve"> Поддържане на готовност и изпълнение на дейности и задачи по националния, регионалните и областните планове за управление на кри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7.9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b/>
                          <w:sz w:val="18"/>
                          <w:szCs w:val="18"/>
                          <w:u w:val="single"/>
                          <w:lang w:val="bg-BG"/>
                        </w:rPr>
                        <w:t>Задача 2.</w:t>
                      </w: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 xml:space="preserve"> Поддържане на готовност и изпълнение на дейности и задачи по националния, регионалните и областните планове за управление на кри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-146050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1.5pt" to="13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85900</wp:posOffset>
                </wp:positionH>
                <wp:positionV relativeFrom="paragraph">
                  <wp:posOffset>-146050</wp:posOffset>
                </wp:positionV>
                <wp:extent cx="0" cy="27432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-11.5pt" to="-117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-146050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1.5pt" to="378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7640</wp:posOffset>
                </wp:positionH>
                <wp:positionV relativeFrom="paragraph">
                  <wp:posOffset>78105</wp:posOffset>
                </wp:positionV>
                <wp:extent cx="2866390" cy="618109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18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1.Поддържане на “План за техническо прикритие на железопътните участъци и направления” възложени на ДП ТС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2. Определяне на необходи-мите производстве-ни въз-можности по основните видове рабо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3. Определяне броя на необходимите възстано-вителни формирования за реализиране на плана за ТП на ЖПЛ по основните видове рабо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4. Разработване на щат и табел на възстановителните формир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5. Разработване на планове за техническо при-критие на железопътните участъци и направ-ления възложени на поделенията на ДП ТС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6. Разработване и поддържане на план за отсрочките на ръководния състав и дефицит-ните специалисти за възстановителните формирования на предприятие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7. Натрупване, съхранение и освежаване на мобилизационните и неприкосновени запаси от възстановителни материа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8. Охрана на складовете и базите за съхране-ние на запаси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9. Подготовка на специалисти попрофилиращи-те специалности на формирования</w:t>
                            </w: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  <w:t>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10. Сглобяване и натрупване на командите и разчетите за работа в екстремални условия и усвояване на технологиите за възстановяване на железния път и съоръ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11. Обучение на екипажите за работа със специфичните машини за изпълнение на възстановителните рабо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 xml:space="preserve">12. Подготовка на подразделения за осигуряване на работата на възстановителни-те формирования: техническо разузнаване, разминиране, маскировка, дегазация и дезактивация на възстановените обект, РЕБ, защита, охрана и отбран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86.7pt;mso-wrap-distance-left:9.05pt;mso-wrap-distance-right:9.05pt;mso-wrap-distance-top:0pt;mso-wrap-distance-bottom:0pt;margin-top:6.1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1.Поддържане на “План за техническо прикритие на железопътните участъци и направления” възложени на ДП ТС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2. Определяне на необходи-мите производстве-ни въз-можности по основните видове рабо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3. Определяне броя на необходимите възстано-вителни формирования за реализиране на плана за ТП на ЖПЛ по основните видове работи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4. Разработване на щат и табел на възстановителните формир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5. Разработване на планове за техническо при-критие на железопътните участъци и направ-ления възложени на поделенията на ДП ТС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6. Разработване и поддържане на план за отсрочките на ръководния състав и дефицит-ните специалисти за възстановителните формирования на предприятие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7. Натрупване, съхранение и освежаване на мобилизационните и неприкосновени запаси от възстановителни материа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8. Охрана на складовете и базите за съхране-ние на запасите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9. Подготовка на специалисти попрофилиращи-те специалности на формирования</w:t>
                      </w:r>
                      <w:r>
                        <w:rPr>
                          <w:rFonts w:cs="Courier" w:ascii="Courier" w:hAnsi="Courier"/>
                          <w:lang w:val="bg-BG"/>
                        </w:rPr>
                        <w:t>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10. Сглобяване и натрупване на командите и разчетите за работа в екстремални условия и усвояване на технологиите за възстановяване на железния път и съоръжения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11. Обучение на екипажите за работа със специфичните машини за изпълнение на възстановителните рабо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 xml:space="preserve">12. Подготовка на подразделения за осигуряване на работата на възстановителни-те формирования: техническо разузнаване, разминиране, маскировка, дегазация и дезактивация на възстановените обект, РЕБ, защита, охрана и отбрана. 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75660</wp:posOffset>
                </wp:positionH>
                <wp:positionV relativeFrom="paragraph">
                  <wp:posOffset>78105</wp:posOffset>
                </wp:positionV>
                <wp:extent cx="2294890" cy="6043930"/>
                <wp:effectExtent l="0" t="0" r="0" b="0"/>
                <wp:wrapSquare wrapText="bothSides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Разработване и съгласуване на планове, за съвместни действия с железопътната и пътната администрация, областните и общинските съвети за действие при възникване на екстремални ситу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Подготовка на личен състав и техника за действие при възникване на крупни аварии и катастрофи по пътищата и възтановяване на разрушени съоръжения, пътното платно и горното строене на железния и автомобилните пътищ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Поддържане на системата за оповестяване на ръководния и изпълнителския състав на предприятието за действие при възникване на екстремни ситу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Поддържане на дружеството по поделения и команди за действие самостоятелно или съвместно с възстановителните влако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5.9pt;mso-wrap-distance-left:9.05pt;mso-wrap-distance-right:9.05pt;mso-wrap-distance-top:0pt;mso-wrap-distance-bottom:0pt;margin-top:6.15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Разработване и съгласуване на планове, за съвместни действия с железопътната и пътната администрация, областните и общинските съвети за действие при възникване на екстремални ситуации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Подготовка на личен състав и техника за действие при възникване на крупни аварии и катастрофи по пътищата и възтановяване на разрушени съоръжения, пътното платно и горното строене на железния и автомобилните пътища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Поддържане на системата за оповестяване на ръководния и изпълнителския състав на предприятието за действие при възникване на екстремни ситуации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Поддържане на дружеството по поделения и команди за действие самостоятелно или съвместно с възстановителните влаков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61760</wp:posOffset>
                </wp:positionH>
                <wp:positionV relativeFrom="paragraph">
                  <wp:posOffset>78105</wp:posOffset>
                </wp:positionV>
                <wp:extent cx="2294890" cy="6043930"/>
                <wp:effectExtent l="0" t="0" r="0" b="0"/>
                <wp:wrapSquare wrapText="bothSides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4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Разработване на планове за действие в състава на силите за териториална отбрана на стран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Обучаване на личния състав на предприятието на основите на тактиката за действие в състава на силите за териториална отбра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Подготовка на личния състав за отразяване на нападения на ДРГ и ДО на охраняваните обекти, възстановяваните съоръжения и пунктовете за дислока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Подготовка на команди и подразделения за усиление на поделенията за териториална отбрана при ликвидирането на въздушни десан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okU" w:hAnsi="TimokU" w:cs="TimokU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18"/>
                                <w:szCs w:val="18"/>
                                <w:lang w:val="bg-BG"/>
                              </w:rPr>
                              <w:t>Подготовка на подразделения за провеждане на специфични дейности за осигуряване на работата на командването на Териториалната отбрана (техническо разузнаване и др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5.9pt;mso-wrap-distance-left:9.05pt;mso-wrap-distance-right:9.05pt;mso-wrap-distance-top:0pt;mso-wrap-distance-bottom:0pt;margin-top:6.15pt;mso-position-vertical-relative:text;margin-left:50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Разработване на планове за действие в състава на силите за териториална отбрана на страната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Обучаване на личния състав на предприятието на основите на тактиката за действие в състава на силите за териториална отбрана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Подготовка на личния състав за отразяване на нападения на ДРГ и ДО на охраняваните обекти, възстановяваните съоръжения и пунктовете за дислокация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Подготовка на команди и подразделения за усиление на поделенията за териториална отбрана при ликвидирането на въздушни десанти.</w:t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okU" w:hAnsi="TimokU" w:cs="TimokU"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18"/>
                          <w:szCs w:val="18"/>
                          <w:lang w:val="bg-BG"/>
                        </w:rPr>
                        <w:t>Подготовка на подразделения за провеждане на специфични дейности за осигуряване на работата на командването на Териториалната отбрана (техническо разузнаване и други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 w:eastAsia="en-US"/>
        </w:rPr>
      </w:pPr>
      <w:r>
        <w:rPr>
          <w:rFonts w:cs="Courier" w:ascii="Courier" w:hAnsi="Courier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54850</wp:posOffset>
                </wp:positionH>
                <wp:positionV relativeFrom="paragraph">
                  <wp:posOffset>5080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0.4pt" to="555.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5080</wp:posOffset>
                </wp:positionV>
                <wp:extent cx="0" cy="27432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4pt" to="310.7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jc w:val="center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sectPr>
      <w:type w:val="nextPage"/>
      <w:pgSz w:orient="landscape" w:w="16727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ok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Courier"/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okU" w:hAnsi="TimokU" w:cs="TimokU"/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lang w:val="bg-BG"/>
    </w:rPr>
  </w:style>
  <w:style w:type="paragraph" w:styleId="BodyText3">
    <w:name w:val="Body Text 3"/>
    <w:basedOn w:val="Normal"/>
    <w:qFormat/>
    <w:pPr/>
    <w:rPr>
      <w:rFonts w:ascii="Courier" w:hAnsi="Courier" w:cs="Courier"/>
      <w:b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21:00Z</dcterms:created>
  <dc:creator>(o)g(o)</dc:creator>
  <dc:description/>
  <dc:language>en-US</dc:language>
  <cp:lastModifiedBy>1</cp:lastModifiedBy>
  <cp:lastPrinted>2002-11-07T09:31:00Z</cp:lastPrinted>
  <dcterms:modified xsi:type="dcterms:W3CDTF">2002-11-07T07:32:00Z</dcterms:modified>
  <cp:revision>18</cp:revision>
  <dc:subject/>
  <dc:title>СХЕМА</dc:title>
</cp:coreProperties>
</file>