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0225</wp:posOffset>
                </wp:positionH>
                <wp:positionV relativeFrom="paragraph">
                  <wp:posOffset>5314950</wp:posOffset>
                </wp:positionV>
                <wp:extent cx="146367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okU" w:hAnsi="TimokU" w:eastAsia="Times New Roman" w:cs="TimokU"/>
                                <w:color w:val="auto"/>
                                <w:lang w:val="bg-BG"/>
                              </w:rPr>
                              <w:t>ПРИЛОЖЕИЕ №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41.75pt;margin-top:418.5pt;width:115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okU" w:hAnsi="TimokU" w:eastAsia="Times New Roman" w:cs="TimokU"/>
                          <w:color w:val="auto"/>
                          <w:lang w:val="bg-BG"/>
                        </w:rPr>
                        <w:t>ПРИЛОЖЕИЕ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65</wp:posOffset>
                </wp:positionH>
                <wp:positionV relativeFrom="paragraph">
                  <wp:posOffset>6985</wp:posOffset>
                </wp:positionV>
                <wp:extent cx="74155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5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ЪСТАВ И ОРГАНИЗАЦИОННА СТРУКТУРА НА ВМ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sz w:val="40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sz w:val="40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3.9pt;height:36.7pt;mso-wrap-distance-left:9.05pt;mso-wrap-distance-right:9.05pt;mso-wrap-distance-top:0pt;mso-wrap-distance-bottom:0pt;margin-top:0.55pt;mso-position-vertical-relative:text;margin-left:14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ЪСТАВ И ОРГАНИЗАЦИОННА СТРУКТУРА НА ВМ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sz w:val="40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sz w:val="40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1746250" cy="1197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-18.2pt;mso-position-vertical-relative:text;margin-left:6.8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435</wp:posOffset>
                </wp:positionH>
                <wp:positionV relativeFrom="paragraph">
                  <wp:posOffset>-139700</wp:posOffset>
                </wp:positionV>
                <wp:extent cx="1746250" cy="1197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-11pt;mso-position-vertical-relative:text;margin-left:14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48260</wp:posOffset>
                </wp:positionV>
                <wp:extent cx="1746250" cy="11976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lang w:val="bg-BG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-3.8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lang w:val="bg-BG"/>
                        </w:rPr>
                      </w:pPr>
                      <w:r>
                        <w:rPr>
                          <w:rFonts w:cs="Courier" w:ascii="Courier" w:hAnsi="Courier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1315</wp:posOffset>
                </wp:positionH>
                <wp:positionV relativeFrom="paragraph">
                  <wp:posOffset>43180</wp:posOffset>
                </wp:positionV>
                <wp:extent cx="1746250" cy="1197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Железопътни строителни бриг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.4pt;mso-position-vertical-relative:text;margin-left:28.4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Железопътни строителни бриг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6275</wp:posOffset>
                </wp:positionH>
                <wp:positionV relativeFrom="paragraph">
                  <wp:posOffset>-48260</wp:posOffset>
                </wp:positionV>
                <wp:extent cx="1746250" cy="1197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-3.8pt;mso-position-vertical-relative:text;margin-left:453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835</wp:posOffset>
                </wp:positionH>
                <wp:positionV relativeFrom="paragraph">
                  <wp:posOffset>43180</wp:posOffset>
                </wp:positionV>
                <wp:extent cx="1746250" cy="1197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Пътно-строителни бриг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.4pt;mso-position-vertical-relative:text;margin-left:446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Пътно-строителни бриг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-1905</wp:posOffset>
                </wp:positionV>
                <wp:extent cx="548640" cy="1188720"/>
                <wp:effectExtent l="3175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15pt" to="208.75pt,9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-1905</wp:posOffset>
                </wp:positionV>
                <wp:extent cx="365760" cy="1188720"/>
                <wp:effectExtent l="5080" t="0" r="146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0.15pt" to="446.35pt,9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767715</wp:posOffset>
                </wp:positionV>
                <wp:extent cx="731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0.45pt" to="475.15pt,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3185</wp:posOffset>
                </wp:positionH>
                <wp:positionV relativeFrom="paragraph">
                  <wp:posOffset>99060</wp:posOffset>
                </wp:positionV>
                <wp:extent cx="2708910" cy="1356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3563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sz w:val="36"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3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КОМАНДВ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3.3pt;height:106.8pt;mso-wrap-distance-left:9.05pt;mso-wrap-distance-right:9.05pt;mso-wrap-distance-top:0pt;mso-wrap-distance-bottom:0pt;margin-top:7.8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sz w:val="36"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sz w:val="36"/>
                          <w:lang w:val="bg-BG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КОМАНД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0595</wp:posOffset>
                </wp:positionH>
                <wp:positionV relativeFrom="paragraph">
                  <wp:posOffset>123190</wp:posOffset>
                </wp:positionV>
                <wp:extent cx="1746250" cy="11976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sz w:val="36"/>
                              </w:rPr>
                              <w:t>Учебно-експлоатационна бриг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9.7pt;mso-position-vertical-relative:text;margin-left:474.8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b w:val="false"/>
                          <w:sz w:val="36"/>
                        </w:rPr>
                        <w:t>Учебно-експлоатационна бриг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123190</wp:posOffset>
                </wp:positionV>
                <wp:extent cx="1746250" cy="11976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Централна ремонтна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9.7pt;mso-position-vertical-relative:text;margin-left:14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Централна ремонтна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37465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95pt" to="208.75pt,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7465</wp:posOffset>
                </wp:positionV>
                <wp:extent cx="822960" cy="128016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5pt" to="208.75pt,10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3520</wp:posOffset>
                </wp:positionH>
                <wp:positionV relativeFrom="paragraph">
                  <wp:posOffset>37465</wp:posOffset>
                </wp:positionV>
                <wp:extent cx="1188720" cy="1371600"/>
                <wp:effectExtent l="3810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.95pt" to="511.15pt,1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17780</wp:posOffset>
                </wp:positionV>
                <wp:extent cx="3209290" cy="1182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okU" w:ascii="TimokU" w:hAnsi="TimokU"/>
                                <w:b/>
                                <w:sz w:val="36"/>
                                <w:lang w:val="bg-BG"/>
                              </w:rPr>
                              <w:t>Бригада за контактната мрежа автоматика и</w:t>
                            </w:r>
                            <w:r>
                              <w:rPr>
                                <w:rFonts w:cs="TimokU" w:ascii="TimokU" w:hAnsi="TimokU"/>
                                <w:sz w:val="3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imokU" w:ascii="TimokU" w:hAnsi="TimokU"/>
                                <w:b/>
                                <w:sz w:val="36"/>
                                <w:lang w:val="bg-BG"/>
                              </w:rPr>
                              <w:t>осигурителни инстал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3.1pt;mso-wrap-distance-left:9.05pt;mso-wrap-distance-right:9.05pt;mso-wrap-distance-top:0pt;mso-wrap-distance-bottom:0pt;margin-top:1.4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okU" w:ascii="TimokU" w:hAnsi="TimokU"/>
                          <w:b/>
                          <w:sz w:val="36"/>
                          <w:lang w:val="bg-BG"/>
                        </w:rPr>
                        <w:t>Бригада за контактната мрежа автоматика и</w:t>
                      </w:r>
                      <w:r>
                        <w:rPr>
                          <w:rFonts w:cs="TimokU" w:ascii="TimokU" w:hAnsi="TimokU"/>
                          <w:sz w:val="3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okU" w:ascii="TimokU" w:hAnsi="TimokU"/>
                          <w:b/>
                          <w:sz w:val="36"/>
                          <w:lang w:val="bg-BG"/>
                        </w:rPr>
                        <w:t>осигурителни инстал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835</wp:posOffset>
                </wp:positionH>
                <wp:positionV relativeFrom="paragraph">
                  <wp:posOffset>77470</wp:posOffset>
                </wp:positionV>
                <wp:extent cx="1746250" cy="11976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okU" w:hAnsi="TimokU" w:cs="TimokU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imokU" w:ascii="TimokU" w:hAnsi="TimokU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кладови ба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.1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okU" w:hAnsi="TimokU" w:cs="TimokU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imokU" w:ascii="TimokU" w:hAnsi="TimokU"/>
                          <w:b/>
                          <w:lang w:val="bg-BG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Складови ба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6275</wp:posOffset>
                </wp:positionH>
                <wp:positionV relativeFrom="paragraph">
                  <wp:posOffset>22860</wp:posOffset>
                </wp:positionV>
                <wp:extent cx="1746250" cy="119761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.8pt;mso-position-vertical-relative:text;margin-left:453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78740</wp:posOffset>
                </wp:positionV>
                <wp:extent cx="1746250" cy="11976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6.2pt;mso-position-vertical-relative:text;margin-left:46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7715</wp:posOffset>
                </wp:positionH>
                <wp:positionV relativeFrom="paragraph">
                  <wp:posOffset>-12700</wp:posOffset>
                </wp:positionV>
                <wp:extent cx="1746250" cy="11976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-1pt;mso-position-vertical-relative:text;margin-left:460.4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035</wp:posOffset>
                </wp:positionH>
                <wp:positionV relativeFrom="paragraph">
                  <wp:posOffset>134620</wp:posOffset>
                </wp:positionV>
                <wp:extent cx="1746250" cy="11976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10.6pt;mso-position-vertical-relative:text;margin-left:482.0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0595</wp:posOffset>
                </wp:positionH>
                <wp:positionV relativeFrom="paragraph">
                  <wp:posOffset>43180</wp:posOffset>
                </wp:positionV>
                <wp:extent cx="1746250" cy="119761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.4pt;mso-position-vertical-relative:text;margin-left:474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p>
      <w:pPr>
        <w:pStyle w:val="Normal"/>
        <w:rPr>
          <w:rFonts w:ascii="Courier" w:hAnsi="Courier" w:cs="Courier"/>
          <w:lang w:val="bg-BG"/>
        </w:rPr>
      </w:pPr>
      <w:r>
        <w:rPr>
          <w:rFonts w:cs="Courier" w:ascii="Courier" w:hAnsi="Courier"/>
          <w:lang w:val="bg-BG"/>
        </w:rPr>
      </w:r>
    </w:p>
    <w:sectPr>
      <w:type w:val="nextPage"/>
      <w:pgSz w:orient="landscape" w:w="16727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okU" w:hAnsi="TimokU" w:cs="Timok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b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okU" w:hAnsi="TimokU" w:cs="TimokU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okU" w:hAnsi="TimokU" w:cs="TimokU"/>
      <w:b/>
      <w:sz w:val="36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6:05:00Z</dcterms:created>
  <dc:creator>(o)g(o)</dc:creator>
  <dc:description/>
  <dc:language>en-US</dc:language>
  <cp:lastModifiedBy>(o)g(o)</cp:lastModifiedBy>
  <dcterms:modified xsi:type="dcterms:W3CDTF">2002-10-11T10:03:00Z</dcterms:modified>
  <cp:revision>11</cp:revision>
  <dc:subject/>
  <dc:title/>
</cp:coreProperties>
</file>