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0425</wp:posOffset>
                </wp:positionH>
                <wp:positionV relativeFrom="paragraph">
                  <wp:posOffset>-175895</wp:posOffset>
                </wp:positionV>
                <wp:extent cx="156337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okU"/>
                                <w:b/>
                                <w:sz w:val="22"/>
                                <w:lang w:val="bg-BG"/>
                              </w:rPr>
                              <w:t>ПРИЛОЖЕИЕ №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-13.85pt;mso-position-vertical-relative:text;margin-left:36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okU"/>
                          <w:b/>
                          <w:sz w:val="22"/>
                          <w:lang w:val="bg-BG"/>
                        </w:rPr>
                        <w:t>ПРИЛОЖЕИЕ №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/>
      </w:pPr>
      <w:r>
        <w:rPr/>
        <w:t>ПЛАН ПРОГРАМА ЗА ПРЕОБРАЗУВАНЕ НА ВОЙСКИТЕ НА МИНИСТЕРСТВОТО НА ТРАНСПОРТА В ДЪРЖАВНО ПРЕДПРИЯТИЕ</w:t>
      </w:r>
    </w:p>
    <w:p>
      <w:pPr>
        <w:pStyle w:val="Normal"/>
        <w:jc w:val="center"/>
        <w:rPr>
          <w:rFonts w:ascii="TimokU" w:hAnsi="TimokU" w:cs="TimokU"/>
          <w:b/>
          <w:b/>
          <w:sz w:val="22"/>
          <w:lang w:val="bg-BG"/>
        </w:rPr>
      </w:pPr>
      <w:r>
        <w:rPr>
          <w:rFonts w:cs="TimokU" w:ascii="TimokU" w:hAnsi="TimokU"/>
          <w:b/>
          <w:sz w:val="22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b/>
                <w:b/>
                <w:sz w:val="22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b/>
                <w:b/>
                <w:sz w:val="22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b/>
                <w:b/>
                <w:sz w:val="22"/>
              </w:rPr>
            </w:pPr>
            <w:r>
              <w:rPr>
                <w:rFonts w:cs="TimokU" w:ascii="TimokU" w:hAnsi="TimokU"/>
                <w:b/>
                <w:sz w:val="22"/>
                <w:lang w:val="bg-BG"/>
              </w:rPr>
              <w:t>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Изготвяне и предложение за преструктуриране на ВМ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01.05.1999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Изготвяне на проект за структурата на “Бригада за жп конструкции” за Българската арм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5.05.1999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Изготвяне на предложение за създаване на “Управление за жп комуникации” в Генералния ща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5.05.1999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Разработване на предложение на министъра на транспорта до министъра на отбраната и Началника на Генералния щаб за реализиране на т. 2 и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5.05.1999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Изготвяне и утвърждаване на нови мирновременни щат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5.06.1999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Прекратяване на договорите за кадрова военна служба на офицерите, заети в строително-стопанската дейност, чиито договори изтичат на 30.09.199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30.09.1999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Девоенизиране на кадровите военнослужещи о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военно-почивните домов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помощните стопанст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началниците на складове в съединенията и частит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базите за съхранение на военовремени запа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31.12.1999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военизиране на кадровите военнослужещи, пряко участващи в строително-стопанската дейнос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в Главния щаб на ВМТ - старши помощниц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в съединенията - старши помощниц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31.12.1999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военизиране на кадровите военнослужещи от звената за механизация и автотранспор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в Главния щаб на ВМТ - старши помощниц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в съединенията - старши помощниц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ЦРБ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ЦСБ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ремонтно-техническите батальон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в частите - шофьори и монтьо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31.12.1999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Девоенизиране на офицерите на кадрова военна служба от Управление “Финансово-икономическо” и част от офицерите от отдел “Контролна дейност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31.12.1999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Поетапно намаляване на броя на наборните военнослуж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всеки при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поетапно увеличаване на броя на работниц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съгласно строителните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Девоенизиране на всички кадрови военнослужещи от строителния сектор и механизацият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Главен щаб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съединени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31.12.2000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Цялостно девоенизиране на поделение 58180 - Раднево и ШВ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31.12.2000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Девоенизиране на кадровите военнослужещи от тила, контролните органи и ВРИВО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Главен щаб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съед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31.12.2000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Разработване и представяне за утвърждаване структурата на Д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01.05.200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 xml:space="preserve">Девоенизиране на офицерите на кадрова военна служба от щатовете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okU" w:hAnsi="TimokU" w:cs="TimokU"/>
                <w:sz w:val="22"/>
                <w:lang w:val="bg-BG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в Главния щаб - АСУ, секция “ДИО” и “М”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в съединенията - АСУ, секция “ДИО” и “М”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в частите - секция “ДИО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30.06.200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Изготвяне на списъци на офицерите и сержантите от ВМТ и КПД за преминаването им към 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30.10.200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Девоенизиране на кадровите военнослуж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okU" w:hAnsi="TimokU" w:cs="TimokU"/>
                <w:sz w:val="22"/>
              </w:rPr>
            </w:pPr>
            <w:r>
              <w:rPr>
                <w:rFonts w:cs="TimokU" w:ascii="TimokU" w:hAnsi="TimokU"/>
                <w:sz w:val="22"/>
                <w:lang w:val="bg-BG"/>
              </w:rPr>
              <w:t>31.12.2001 г.</w:t>
            </w:r>
          </w:p>
        </w:tc>
      </w:tr>
    </w:tbl>
    <w:p>
      <w:pPr>
        <w:pStyle w:val="Normal"/>
        <w:jc w:val="right"/>
        <w:rPr>
          <w:rFonts w:ascii="TimokU" w:hAnsi="TimokU" w:cs="TimokU"/>
          <w:sz w:val="22"/>
          <w:lang w:val="bg-BG"/>
        </w:rPr>
      </w:pPr>
      <w:r>
        <w:rPr>
          <w:rStyle w:val="FootnoteCharacters"/>
          <w:rStyle w:val="FootnoteAnchor"/>
          <w:rFonts w:cs="TimokU" w:ascii="TimokU" w:hAnsi="TimokU"/>
          <w:sz w:val="22"/>
          <w:lang w:val="bg-BG"/>
        </w:rPr>
        <w:footnoteReference w:id="2"/>
      </w:r>
    </w:p>
    <w:p>
      <w:pPr>
        <w:pStyle w:val="Normal"/>
        <w:rPr>
          <w:rFonts w:ascii="Courier" w:hAnsi="Courier" w:cs="Courier"/>
          <w:sz w:val="22"/>
          <w:lang w:val="bg-BG"/>
        </w:rPr>
      </w:pPr>
      <w:r>
        <w:rPr>
          <w:rFonts w:cs="Courier" w:ascii="Courier" w:hAnsi="Courier"/>
          <w:sz w:val="22"/>
          <w:lang w:val="bg-BG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okU" w:ascii="TimokU" w:hAnsi="TimokU"/>
          <w:lang w:val="bg-BG"/>
        </w:rPr>
        <w:t xml:space="preserve">Постоянна преписка към План-програмата за изпълнение на мероприятията произтичащи от проекта на военна доктрина на Република България за преобразуване на Войските на Министерството на транспорта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okU" w:hAnsi="TimokU" w:cs="TimokU"/>
      <w:b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okU" w:hAnsi="TimokU" w:cs="TimokU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okU" w:hAnsi="TimokU" w:cs="TimokU"/>
      <w:b/>
      <w:sz w:val="22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21:37:00Z</dcterms:created>
  <dc:creator>(o)g(o)</dc:creator>
  <dc:description/>
  <dc:language>en-US</dc:language>
  <cp:lastModifiedBy>(o)g(o)</cp:lastModifiedBy>
  <dcterms:modified xsi:type="dcterms:W3CDTF">2002-10-10T08:32:00Z</dcterms:modified>
  <cp:revision>4</cp:revision>
  <dc:subject/>
  <dc:title>ПЛАН ПРОГРАМА ЗА ПРЕОБРАЗУВАНЕ НА ВОЙСКИТЕ НА МИНИСТЕРСТВОТО НА ТРАНСПОРТА В ДЪРЖАВНО ПРЕДПРИЯТИЕ</dc:title>
</cp:coreProperties>
</file>