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анная работа, в соответствии с поставленной целью, отражает особенности содержания социальной защиты инвалидов. В первой главе рассматривается социальная защита как направление современной социальной политики РФ. В частности, социальная защита инвалидов характеризуется как система гарантированных государством экономических, социальных и правовых мер, обеспечиваю</w:t>
        <w:softHyphen/>
        <w:t>щих инвалидам условия для преодоления, замещения ограничений жизнедеятельности и направленных на создание им рав</w:t>
        <w:softHyphen/>
        <w:t xml:space="preserve">ных с другими гражданами возможностей участия в жизни общест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обращено инвалидам как уязвимой категории населения. Уязвимость заключается в наличии определенных рисков в жизни инвалидов. Данные риски связаны: с неспособностью получить образование, быть занятым трудовой деятельностью, реализовать право на  обеспечение жильем, медицинским, социальным обслуживанием, на предоставление льгот и компенсаций, финансирование и пенсионное обеспечение. Инвалиды в большей мере вынуждены бороться за жизнь, в силу неприспособленности инфраструктуры общества к потребностям людей с ограниченными способностями. При этом государственная деятельность в большей мере сводится к написанию неких теоретических программ, а не к конкретным делам по улучшению жизни инвали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 второй главе проводится анализ нормативно-правового регулирования социальной защиты инвалидов в РФ и основных мер их социальной защиты. Ведущим нормативно-правовым актом по части заботы и помощи людям с ограниченными возможностями является Федеральный Закон «О социальной защите инвалидов в Российской Федерации» (1995 г.).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ами социальной защиты инвалидов являются: создание безбарьерной среды обитания, предоставление льгот и компенсаций, организация социального и медицинского обслуживания, финансирование и пенсионное обеспечение, организация занятости и обучения, обеспечение жильем инвали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аким образом, социальная защита инвалидов является важным направлением современной социальной политики. На данном этапе развития страны она имеет ряд недостатков, связанных с различными причинами. Для создания эффективной системы мер социальной защиты необходимо отработать механизм, когда законы, принимаемые во исполнение программных актов, не могут быть утверждены до тех пор, пока у государства не появятся реальные финансовые возможности их исполни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6:18:00Z</dcterms:created>
  <dc:creator>Admin</dc:creator>
  <dc:description/>
  <cp:keywords/>
  <dc:language>en-US</dc:language>
  <cp:lastModifiedBy>Admin</cp:lastModifiedBy>
  <dcterms:modified xsi:type="dcterms:W3CDTF">2010-05-23T09:05:00Z</dcterms:modified>
  <cp:revision>3</cp:revision>
  <dc:subject/>
  <dc:title/>
</cp:coreProperties>
</file>