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держани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.с.3-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 Социальная защита инвалидов как одно из направлений социальной  политики РФ…………………………………………………………………с.6-13</w:t>
      </w:r>
    </w:p>
    <w:p>
      <w:pPr>
        <w:pStyle w:val="Normal"/>
        <w:numPr>
          <w:ilvl w:val="1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циальная защита инвалидов как направление современной социальной политики РФ……………………………………………………………….с.6-9</w:t>
      </w:r>
    </w:p>
    <w:p>
      <w:pPr>
        <w:pStyle w:val="Normal"/>
        <w:numPr>
          <w:ilvl w:val="1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валиды как уязвимая категория населения………………………..с.10-1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воды по первой главе…………………………………………………........с.1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: Реализация социальной защиты инвалидов в РФ……...............с.15-3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. Нормативно-правовое регулирование социальной защиты инвалидов в РФ…………………………………………………………………………....с.15-1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. Основные меры социальной защиты инвалидов в РФ……………....с.19-3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воды по второй главе………………………………………………………с.3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с.35-3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………………………………………………………...с.37-3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валидность – это не только проблема личности, общества, но и государства в целом. Эта категория граждан остро нуждается не только в социальной защите,  но и в понимании их проблем со стороны окружающих людей, которое будет выражаться в человеческом сочувствии и равном отношении к ним как к обычным гражданам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ссийская Федерация является социальным государством, в котором социальная политика занимает приоритетное место. Выделение причин социального неравенства и способов его преодоле</w:t>
        <w:softHyphen/>
        <w:t>ния — важная цель социальной политики, превратившееся на со</w:t>
        <w:softHyphen/>
        <w:t>временном этапе в насущный вопрос, который связан с перспективами развития всего российского общества. Такие проблемы, как бедность, инвалидность, сиротство, становятся объектом исследований и прак</w:t>
        <w:softHyphen/>
        <w:t>тики социальной работы. Организация современного общества во многом противоречит интересам женщин и мужчин, взрослых и де</w:t>
        <w:softHyphen/>
        <w:t>тей, имеющих инвалидность. Символические барьеры, выстраивае</w:t>
        <w:softHyphen/>
        <w:t>мые обществом, сломать порой гораздо сложнее, чем физические препятствия; здесь требуется развитие таких культурных ценностей гражданского общества, как толерантность, эмпатия, уважение чело</w:t>
        <w:softHyphen/>
        <w:t>веческого достоинства, гуманизм, равенство прав каждог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целом ряде зарубежных стран и в России дети и взрослые, имеющие инвалидность, изображаются объектами забо</w:t>
        <w:softHyphen/>
        <w:t>ты — как своеобразное бремя, которое вынуждены нести заботящие</w:t>
        <w:softHyphen/>
        <w:t>ся о них близкие, общество и государство. Вместе с тем существует и другой подход, который привлекает внимание к жизненной активно</w:t>
        <w:softHyphen/>
        <w:t>сти самих инвалидов. Речь идет о формировании новой концепции независимой жизни при одновременном акценте на взаимную помощь и поддержку в совместном совладании с испытаниями, вы</w:t>
        <w:softHyphen/>
        <w:t>званными инвалидн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Эта концепция основывается на так называемой </w:t>
      </w:r>
      <w:r>
        <w:rPr>
          <w:iCs/>
          <w:color w:val="000000"/>
          <w:sz w:val="28"/>
          <w:szCs w:val="28"/>
        </w:rPr>
        <w:t>социальной модели инвалидности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 которой стало известно в 1970-е гг. по публикациям британских ученых </w:t>
      </w: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активистов организаций инвалидов. В тот период авторы выступали против содержания инвалидов в интернатах и до</w:t>
        <w:softHyphen/>
        <w:t>казывали несостоятельность традиционных патерналистских уста</w:t>
        <w:softHyphen/>
        <w:t xml:space="preserve">новок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учением социальной политики как науки занимаются многие ученые: Ракитский В.Б., Матвиенко В., Мухудадаев М.О., Микульский К., Соколинский В., Денисова И.П., Волгин Н.А., Шаронов А. рассматривает концепцию социальной политики для современной страны, </w:t>
      </w:r>
      <w:r>
        <w:rPr>
          <w:sz w:val="28"/>
          <w:szCs w:val="28"/>
        </w:rPr>
        <w:t>теоретико-методологические и практические вопросы сущности, содержания, реализации, институционального и финансового обеспечения социальной политики, реформирования и развития системы социального страхования и социально-трудовых отношений, а также развития рынка социальных услуг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блемы социальной защиты населения в современных условиях рассматривают: Замараева З.П., Шарин В., Кукушин В.С., Жуковская Е.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циальную защиту инвалидов как направление современной социальной политики изучают: Антипьева Н.В., Свистунов Е.Т., Растомашвили Л.В., Шеломанова Т.Н., Холостова Е.И., Реутов С.И.</w:t>
      </w:r>
    </w:p>
    <w:p>
      <w:pPr>
        <w:pStyle w:val="Normal"/>
        <w:spacing w:lineRule="auto" w:line="360"/>
        <w:ind w:firstLine="585"/>
        <w:jc w:val="both"/>
        <w:rPr/>
      </w:pPr>
      <w:r>
        <w:rPr>
          <w:sz w:val="28"/>
          <w:szCs w:val="28"/>
        </w:rPr>
        <w:tab/>
        <w:t>Основным нормативно-правовым актом по части заботы и помощи людям с ограниченными возможностями является Федеральный Закон «О социальной защите инвалидов в Российской Федерации» (1995 г.). Настоящий Федеральный закон определяет государственную политику в области социальной защиты инвалидов в Российской Федерации, целью которой является обеспечение инвалидам равных с другими гражданами возможностей в реализации гражданских, экономических, политических и других прав и свобод, предусмотренных Конституцией Российской Федерации, а также в соответствии с общепризнанными принципами и нормами международного права и международными договорами Российской Федер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 xml:space="preserve">Противоречие исследования </w:t>
      </w:r>
      <w:r>
        <w:rPr>
          <w:sz w:val="28"/>
          <w:szCs w:val="28"/>
        </w:rPr>
        <w:t>между необходимостью осуществлять социальную защиту инвалидов в РФ и недостаточностью разработки мер социальной защиты инвалидов на данном этапе развития государства.</w:t>
      </w:r>
    </w:p>
    <w:p>
      <w:pPr>
        <w:pStyle w:val="Normal"/>
        <w:spacing w:lineRule="auto" w:line="360"/>
        <w:ind w:firstLine="708"/>
        <w:rPr/>
      </w:pPr>
      <w:r>
        <w:rPr>
          <w:b/>
          <w:sz w:val="28"/>
          <w:szCs w:val="28"/>
        </w:rPr>
        <w:t xml:space="preserve">Проблема исследования: </w:t>
      </w:r>
      <w:r>
        <w:rPr>
          <w:sz w:val="28"/>
          <w:szCs w:val="28"/>
        </w:rPr>
        <w:t>Каково содержание  социальной защиты инвалидов в социальной политике РФ?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 xml:space="preserve">Объект исследования: </w:t>
      </w:r>
      <w:r>
        <w:rPr>
          <w:sz w:val="28"/>
          <w:szCs w:val="28"/>
        </w:rPr>
        <w:t>социальная защита инвалидов как направление современной социальной политики РФ.</w:t>
      </w:r>
    </w:p>
    <w:p>
      <w:pPr>
        <w:pStyle w:val="Normal"/>
        <w:spacing w:lineRule="auto" w:line="360"/>
        <w:ind w:firstLine="708"/>
        <w:rPr/>
      </w:pPr>
      <w:r>
        <w:rPr>
          <w:b/>
          <w:sz w:val="28"/>
          <w:szCs w:val="28"/>
        </w:rPr>
        <w:t xml:space="preserve">Предмет исследования: </w:t>
      </w:r>
      <w:r>
        <w:rPr>
          <w:sz w:val="28"/>
          <w:szCs w:val="28"/>
        </w:rPr>
        <w:t>содержа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циальной защиты инвалидов в РФ.</w:t>
      </w:r>
    </w:p>
    <w:p>
      <w:pPr>
        <w:pStyle w:val="Normal"/>
        <w:spacing w:lineRule="auto" w:line="360"/>
        <w:ind w:firstLine="708"/>
        <w:rPr/>
      </w:pPr>
      <w:r>
        <w:rPr>
          <w:b/>
          <w:sz w:val="28"/>
          <w:szCs w:val="28"/>
        </w:rPr>
        <w:t xml:space="preserve">Цель исследования: </w:t>
      </w:r>
      <w:r>
        <w:rPr>
          <w:sz w:val="28"/>
          <w:szCs w:val="28"/>
        </w:rPr>
        <w:t>изучить содержание социальной защиты инвалидов в РФ.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исследования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>Охарактеризовать социальную защиту инвалидов как направление современной социальной политики РФ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характеризовать инвалидов как уязвимую категорию населения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>Изучить нормативно-правовое регулирование социальной защиты инвалидов в РФ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>Описать основные меры социальной защиты инвалидов в РФ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b/>
          <w:sz w:val="28"/>
          <w:szCs w:val="28"/>
        </w:rPr>
        <w:t>Методы исследования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Теоретические</w:t>
      </w:r>
      <w:r>
        <w:rPr>
          <w:sz w:val="28"/>
          <w:szCs w:val="28"/>
        </w:rPr>
        <w:t>: анализ, синтез, обобщение, конкретизац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Эмпирические: </w:t>
      </w:r>
      <w:r>
        <w:rPr>
          <w:sz w:val="28"/>
          <w:szCs w:val="28"/>
        </w:rPr>
        <w:t>анализ литератур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Социальная защита инвалидов как одно из направлений социальной  политики РФ.</w:t>
      </w:r>
    </w:p>
    <w:p>
      <w:pPr>
        <w:pStyle w:val="Normal"/>
        <w:numPr>
          <w:ilvl w:val="1"/>
          <w:numId w:val="7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защита инвалидов как направление современной социальной политики РФ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20"/>
        <w:jc w:val="both"/>
        <w:rPr/>
      </w:pPr>
      <w:r>
        <w:rPr>
          <w:sz w:val="28"/>
          <w:szCs w:val="28"/>
        </w:rPr>
        <w:t>Конституция Российской Федерации провозглашает один из основополагающих принципов деятельности современного демократического государства, согласно которому создание условий, обеспечивающих достойную жизнь и свободное развитие человека, не является сугубо личным делом самого человека и его родителей, а возводится в ранг общегосударственной политики. В случае, если человек по тем или иным не зависящим от него причинам не может обеспечить себя материально, становится социально незащищенным, государство безвозмездно оказывает ему необходимую социальную защиту, помощь и поддержку.</w:t>
      </w:r>
    </w:p>
    <w:p>
      <w:pPr>
        <w:pStyle w:val="Normal"/>
        <w:spacing w:lineRule="auto" w:line="36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защита – обязанность государства.</w:t>
      </w:r>
    </w:p>
    <w:p>
      <w:pPr>
        <w:pStyle w:val="Normal"/>
        <w:spacing w:lineRule="auto" w:line="36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25 Всеобщей декларации прав человека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"Каждый человек имеет право на такой жизненный уровень, включая пищу, одежду, жилище, медицинский уход и необходимое социальное обслуживание, который необходим для поддержания здоровья и благосостояния его самого и его семьи, и право на обеспечение на случай безработицы, болезни, инвалидности, вдовства, наступления старости или иного случая утраты средств к существованию по независящим от него обстоятельствам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защита инвалидов — система гарантированных государством экономических, социальных и правовых мер, обеспечиваю</w:t>
        <w:softHyphen/>
        <w:t>щих инвалидам условия для преодоления, замещения (компенсации) ограничений жизнедеятельности и направленных на создание им рав</w:t>
        <w:softHyphen/>
        <w:t>ных с другими гражданами возможностей участия в жизни обществ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валидность, как бы ее ни определять, известна в любом обществе, и каждое государство сообразно уровню своего развития, приорите</w:t>
        <w:softHyphen/>
        <w:t>там и возможностям формирует социальную и экономическую поли</w:t>
        <w:softHyphen/>
        <w:t>тику в отношении инвалид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ечение последних 30 лет в мире сложились устойчивые тен</w:t>
        <w:softHyphen/>
        <w:t>денции и механизмы формирования такой политики, поддержки правительствами различных стран разработки подходов к решению проблем этой социальной группы и оказания помощи государствен</w:t>
        <w:softHyphen/>
        <w:t>ным и общественным институтам в определении и реализации поли</w:t>
        <w:softHyphen/>
        <w:t>тики, адресованной инвалида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сновные принципы формирования социальной политики в отношении инвалидов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- Государство отвечает за устранение условий, ведущих к инвалидности, и решение вопросов, связанных с последствиями инвалидност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Государство обеспечивает инвалидам возможность достигнуть одинакового со своими согражданами уровня жизни, в том числе в сфере доходов, образо</w:t>
        <w:softHyphen/>
        <w:t xml:space="preserve">вания, занятости, здравоохранения, участия в общественной жизн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Инвалиды имеют право жить в социуме, общество порицает изоляцию инвали</w:t>
        <w:softHyphen/>
        <w:t>дов. Для этого общество стремится сформировать условия независимой жиз</w:t>
        <w:softHyphen/>
        <w:t>ни инвалидов (безбарьерная среда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За инвалидами признаются права и обязанности граждан данного общества. В компетенции государства находятся способы признания, обеспечения и реа</w:t>
        <w:softHyphen/>
        <w:t xml:space="preserve">лизации прав и обязанностей инвалидов как членов обществ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Государство стремится к равнодоступности мер социальной политики в отно</w:t>
        <w:softHyphen/>
        <w:t>шении инвалидов на всей территории страны, независимо от того, где прожи</w:t>
        <w:softHyphen/>
        <w:t xml:space="preserve">вает инвалид (в сельской или городской местности, столице или провинции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При реализации политики в отношении инвалидов должны учитываться особенности индивида или групп инвалидов: все инвалиды в силу специфики сво</w:t>
        <w:softHyphen/>
        <w:t>его заболевания находятся в разных стартовых условиях, и для обеспечения прав и обязанностей граждан страны в отношении каждой группы инвалидов проводится свой комплекс мероприят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политика в настоящее время остается основным публичным механизмом в определении, категоризации и легализации инвалидности и продолжает быть существенным элементом в конструировании и поддержании зависимого статуса людей с ограниченными возможностям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оссийских дебатах о социальной политике в отношении инва</w:t>
        <w:softHyphen/>
        <w:t>лидов наряду с одобрением и принятием идей интеграции ставится вопрос о затратах и выгодах, а качество и спектр существующих мер социальной защиты пока остается второстепенным вопросом. В со</w:t>
        <w:softHyphen/>
        <w:t>циальном законодательстве и программах содержатся необходимые требования доступности и интеграции, однако на практике далеко не всегда можно говорить о готовности и возможности обеспечивать за</w:t>
        <w:softHyphen/>
        <w:t>явленное и достигать обозначенных цел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стемы социальной защиты инвалидов, сложившиеся в развитых странах, включают в себя ряд взаимосвязанных элементов, отражае</w:t>
        <w:softHyphen/>
        <w:t>мых в нормативном закреплении прав инвалидов, прав и обязанно</w:t>
        <w:softHyphen/>
        <w:t>стей государственных органов, общественных и благотворительных организаций, форм и методов их деятельности в этой сфер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критериями развития политики государств в отношении инвалидов являютс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Наличие официально признанной политики в отношении инвалид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Наличие специального антидискриминационного законодательства в отношении инвалид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Судебные и административные механизмы реализации прав инвалид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Наличие неправительственных организаций инвалид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- Доступ инвалидов к реализации гражданских прав, в том числе права на труд, на образование, на создание семьи, на неприкосновенность частной жизни и собственности, а также политических прав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личие безбарьерной физической и социальной сред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шей стране с каждым годом увеличивается число людей с ограниченными возможностями. Именно государство должно взять на себя ответственность за эту категорию граждан. Поэтому создание эффективной системы социальной защиты в отношении инвалидов, является приоритетной задачей современной социальной политики на данном этапе развития государства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циальная защита инвалидов как направление современной социальной политики РФ должна включать: реализацию прав на труд и отдых инвалидов, создание безбарьерной среды для жизнедеятельности, включая обеспечение беспрепятственного доступа инвалидов к объектам социальной и производственной инфраструктуры, социальную поддержку инвалидов в виде денежных выплат, обеспечение техническими средствами социальной реабилитации, жилищно-бытового обслуживания, оказание социальных услуг, финансирование социальной поддержки инвалидов. </w:t>
      </w:r>
    </w:p>
    <w:p>
      <w:pPr>
        <w:pStyle w:val="Normal"/>
        <w:spacing w:lineRule="auto" w:line="360"/>
        <w:ind w:left="-54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валиды как уязвимая категория населения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циальный характер государства проявляется прежде всего в отношении к наиболее уязвимым, нуждающимся в поддержке и особой заботе и внимании слоям населения, в том числе инвалидам</w:t>
      </w:r>
      <w:r>
        <w:rPr>
          <w:color w:val="FF00FF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российскому законодательству, инвалид — это «лицо, которое имеет нарушение здоровья со стойким расстройством функций организма, обусловленное заболеваниями, последствиями травм или дефектами, приводящее к ограничению жизнедеятельности и вызывающее необходимость его социальной защиты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ие жизнедеятельности определяется как «полная или частичная утрата лицом способности или возможности осуществ</w:t>
        <w:softHyphen/>
        <w:t>лять самообслуживание, самостоятельно передвигаться, ориентиро</w:t>
        <w:softHyphen/>
        <w:t>ваться, общаться, контролировать свое поведение, обучаться и зани</w:t>
        <w:softHyphen/>
        <w:t>маться трудовой деятельностью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язвимость инвалидов заключается в наличии определенных рисков в их жизни. Данные риски связаны: с неспособностью получить образование, быть занятым трудовой деятельностью, реализовать право на  обеспечение жильем, медицинским, социальным обслуживанием, на предоставление льгот и компенсаций, финансирование и пенсионное обеспечение. Инвалиды в большей мере вынуждены бороться за жизнь, в силу неприспособленности инфраструктуры общества к потребностям людей с ограниченными способностями. При этом государственная деятельность в большей мере сводится к написанию неких теоретических программ, а не к конкретным делам по улучшению жизни инвали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ое движение за права инвалидов считает наиболее правиль</w:t>
        <w:softHyphen/>
        <w:t>ным следующее понятие инвалидности: «Инвалидность — препятствия или ограничения деятельности человека с физическими, умственными, сенсорными и психическими отклонениями, вызванные существующи</w:t>
        <w:softHyphen/>
        <w:t xml:space="preserve">ми в обществе условиями, при которых люди исключаются из активной жизни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ди с ограниченными возможностями имеют функциональные затруднения в результате заболевания, отклонений или недостатков развития, состояния здоровья, внешности, вследствие неприспособ</w:t>
        <w:softHyphen/>
        <w:t>ленности внешней среды к их особым нуждам, а также из-за предрас</w:t>
        <w:softHyphen/>
        <w:t>судков общества по отношению к себе. Чтобы снизить воздействие таких ограничений, разработана система государственных гарантий по социальной защите инвали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циальная защита инвалидов — система гарантированных государством экономических, социальных и правовых мер, обеспечиваю</w:t>
        <w:softHyphen/>
        <w:t>щих инвалидам условия для преодоления, замещения (компенсации) ограничений жизнедеятельности и направленных на создание им рав</w:t>
        <w:softHyphen/>
        <w:t>ных с другими гражданами возможностей участия в жизни обще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третьем тысячелетии население планеты должно осознать наличие такой уязвимой категории населения, как инвалидов и необходимость создать для них нормальные условия жизни. По данным ООН, каждый десятый человек (более 500 млн. чел.) на планете имеет инвалидность, один из 10 страдает от физиче</w:t>
        <w:softHyphen/>
        <w:t>ских, умственных или сенсорных дефектов и не менее 25% всего на</w:t>
        <w:softHyphen/>
        <w:t>селения страдают расстройствами здоровья. По официальной статистике, в России сейчас 13 млн. инвалидов (около 9% населения). По оценке Агентства социальной информа</w:t>
        <w:softHyphen/>
        <w:t>ции, их не меньше 15 млн. Среди нынешних инвалидов очень много молодых людей и де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м контингенте инвалидов мужчины составляют более 50%, женщи</w:t>
        <w:softHyphen/>
        <w:t xml:space="preserve">ны — более 44%, 65—80% — это люди пожилого возраста. Наряду с ростом численности инвалидов прослеживаются тенденции качественных изменений их состава. В обществе вызывает озабоченность увеличение числа инвалидов среди лиц трудоспособного возраста, они составляют 45% от числа граждан, первично признанных людьми с ограниченными возможностя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распределения инвалидности в связи с общим заболеванием в Рос</w:t>
        <w:softHyphen/>
        <w:t xml:space="preserve">сии такова: на первом месте болезни сердечно-сосудистой системы (22,6%), далее следуют злокачественные новообразования (20,5%), затем травмы (12,6%), болезни органов дыхания и туберкулез (8,06%), на пятом месте—психические расстройства (2,7%). Распространенность инвалидности в целом выше среди городского населения по сравнению с сельскими жителя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ка роста инвалидности в России характеризуется следующими показа</w:t>
        <w:softHyphen/>
        <w:t>телям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- по возрастной структуре преобладают инвалиды пенсионного возраста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- по нозологии — наиболее часто инвалидность сопряжена с болезнями системы кровообращения;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тяжести — преобладают инвалиды II групп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валидность является одним из важнейших показателей социального неблагополучия населения, отражает социальную незрелость, экономическую несостоятельность, нравственную неполноценность общества и характеризует нарушение взаимосвязей между человеком, инвалидом и обществом. Учитывая тот факт, что проблемы инвалидов затрагивают не только их личные интересы, но и в определенной степени касаются их семей, зависят от уровня жизни населения и других социальных факторов, можно констатировать, что их решение лежит в общенациональной, а не узковедомственной плоскости и во многом определяет лицо социальной политики государств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зидентом России подписан Федеральный Закон «О социальной защите инвалидов в Российской Федерации» (1995 г.). Тем самым, особо уязвимой части нашего общества даны гарантии социальной защиты. Безусловно, основополагающие законодательные нормы, регулирующие положение инвалида в обществе, его права и обязанности являются необходимыми атрибутами любого правового государства. Поэтому вступление в силу этого закона нужно только приветствовать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 было сказано выше, в нашей стране идет интенсивный процесс инвалидизации населения. Люди, с ограниченными возможностями являются уязвимой категорией населения, поэтому государство должно проявлять особую заботу об инвалидах, обеспечивать им нормальные условия существования, равенство, полноправное участие в общественной жизни общества. Таким образом, создание развитой системы мер социальной защиты является приоритетной задачей социальной политики РФ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по первой главе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вой главе мы рассмотрели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Социальную защиту инвалидов как одно из направлений современной социальной политики РФ. Социальная защита инвалидов — система гарантированных государством экономических, социальных и правовых мер, обеспечиваю</w:t>
        <w:softHyphen/>
        <w:t>щих инвалидам условия для преодоления, замещения (компенсации) ограничений жизнедеятельности и направленных на создание им рав</w:t>
        <w:softHyphen/>
        <w:t>ных с другими гражданами возможностей участия в жизни общества. Государство должно взять на себя ответственность за людей с ограниченными возможностями. Поэтому создание эффективной системы социальной защиты в отношении инвалидов, является приоритетной задачей современной социальной политики на данном этапе развития государств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2. Инвалидов как уязвимую категорию населения. </w:t>
      </w:r>
      <w:r>
        <w:rPr>
          <w:color w:val="000000"/>
          <w:sz w:val="28"/>
          <w:szCs w:val="28"/>
        </w:rPr>
        <w:t>Социальный характер государства проявляется прежде всего в отношении к наиболее уязвимым, нуждающимся в поддержке и особой заботе и внимании слоям населения, в том числе инвалидам</w:t>
      </w:r>
      <w:r>
        <w:rPr>
          <w:color w:val="FF00FF"/>
          <w:sz w:val="28"/>
          <w:szCs w:val="28"/>
        </w:rPr>
        <w:t xml:space="preserve">.  </w:t>
      </w:r>
      <w:r>
        <w:rPr>
          <w:sz w:val="28"/>
          <w:szCs w:val="28"/>
        </w:rPr>
        <w:t>Согласно российскому законодательству, инвалид — это «лицо, которое имеет нарушение здоровья со стойким расстройством функций организма, обусловленное заболеваниями, последствиями травм или дефектами, приводящее к ограничению жизнедеятельности и вызывающее необходимость его социальной защиты». Президентом России подписан Федеральный Закон «О социальной защите инвалидов в Российской Федерации» (1995 г.). Тем самым, особо уязвимой части нашего общества даны гарантии социальной защиты. Безусловно, основополагающие законодательные нормы, регулирующие положение инвалида в обществе, его права и обязанности являются необходимыми атрибутами любого правового государства. Поэтому вступление в силу этого закона нужно только приветствов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: Содержание социальной защиты инвалидов в социальной политике РФ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Нормативно-правовое регулирование социальной защиты инвалидов в РФ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российские законодательные акты по части заботы и помощи людям с ограниченными возможностями в содержатель</w:t>
        <w:softHyphen/>
        <w:t>ном плане приближаются к законам и принципам, принятым во всем мире. И хотя инвалиды, а также их семьи по-прежнему наталкивают</w:t>
        <w:softHyphen/>
        <w:t>ся на барьеры во взаимопонимании и общении с другими людьми, многое свидетельствует о том, что в целом социальное отношение к инвалидам постепенно изменяется: взамен невнимания и отверже</w:t>
        <w:softHyphen/>
        <w:t>ния пришли признание их прав, достоинства и полноценного уча</w:t>
        <w:softHyphen/>
        <w:t xml:space="preserve">стия в жизни общества. </w:t>
      </w:r>
    </w:p>
    <w:p>
      <w:pPr>
        <w:pStyle w:val="Style14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оссии государственная политика в отношении инвалидов имеет многолетнюю историю. Вместе с тем, поворотным стал 1995 год, когда в России был принят Федеральный Закон “О социальной защите инвалидов в Российской Федерации”. В Законе сформулирована принципиально новая цель государственной политики в отношении инвалидов, сформированы новые понятия инвалида и реабилитации инвалидов, введены изменения в институциональную основу политики. Впервые целью государственной политики объявляется не помощь инвалиду, а </w:t>
      </w:r>
      <w:r>
        <w:rPr>
          <w:iCs/>
          <w:sz w:val="28"/>
          <w:szCs w:val="28"/>
        </w:rPr>
        <w:t>“обеспечение инвалидам равных с другими гражданами возможностей в реализации гражданских, экономических, политических и других прав и свобод, предусмотренных Конституцией РФ”.</w:t>
      </w:r>
      <w:r>
        <w:rPr>
          <w:sz w:val="28"/>
          <w:szCs w:val="28"/>
        </w:rPr>
        <w:t xml:space="preserve"> Тем самым, новый Закон декларировал подход к инвалиду, сформулированный мировым сообществом. На практике государству, которое в течение нескольких десятков лет руководствовалось иными принципами в отношении инвалидов, чрезвычайно трудно перейти от объявления новой политической парадигмы политики к ее реализации, хотя, безусловно, новое законодательство стимулирует определенные изменения в этой политике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 три принципиальных положения, составляющих основу ФЗ «О социальной защите инвалидов в РФ»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личие у инвалидов особых прав на определенные условия для получения образования; обеспечение средствами передвижения; на специализированные жилищные условия, первоочередное получение земельных участков для индивидуального жилищного строительства, ведения подсобного хозяйства и садоводства и др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о инвалидов быть активными участниками всех тех процессов, которые касаются принятия решений относительно их жизнедеятельности, статуса и т.д. Теперь федеральные органы исполнительной власти,  органы исполнительной   субъектов  РФ   должны  привлекать  полномочных  представителей общественных объединений инвалидов для подготовки и принятия решений, затрагивающих интересы инвалидов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специализированных государственных служб: медико-социальной экспертизы и реабилитации. Они признаны формировать систему обеспечения относительно независимой жизнедеятельности инвалидов. Закон обращает внимание на основные направления решения проблем инвалидов. В частности, в нем говорится об их информационном обеспечении, вопросах учета, отчетности, статистики, потребностях инвалидов, о создании безбарьерной среды жизнедеятельности. </w:t>
      </w:r>
    </w:p>
    <w:p>
      <w:pPr>
        <w:pStyle w:val="Style14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 одной стороны, новый закон об инвалидах повлек изменения в общей системе российского законодательства, касающегося инвалидов. В частности, поправкой к закону о занятости от 20 апреля 1996г. фактически сняты ограничения по трудоустройству инвалидов второй и первой групп инвалидности. С другой стороны, законодательное оформление новой политики в отношении инвалидов привело к парадоксу российской действительности, а именно - к огромной дистанции между </w:t>
      </w:r>
      <w:r>
        <w:rPr>
          <w:iCs/>
          <w:sz w:val="28"/>
          <w:szCs w:val="28"/>
        </w:rPr>
        <w:t>формально</w:t>
      </w:r>
      <w:r>
        <w:rPr>
          <w:sz w:val="28"/>
          <w:szCs w:val="28"/>
        </w:rPr>
        <w:t xml:space="preserve"> провозглашаемыми целями открытого общества для инвалидов, максимального вовлечения инвалидов во все сферы жизнедеятельности, и </w:t>
      </w:r>
      <w:r>
        <w:rPr>
          <w:iCs/>
          <w:sz w:val="28"/>
          <w:szCs w:val="28"/>
        </w:rPr>
        <w:t>реального</w:t>
      </w:r>
      <w:r>
        <w:rPr>
          <w:sz w:val="28"/>
          <w:szCs w:val="28"/>
        </w:rPr>
        <w:t xml:space="preserve"> сокращения участия инвалидов в общественном труде и общественной жизни. </w:t>
      </w:r>
    </w:p>
    <w:p>
      <w:pPr>
        <w:pStyle w:val="Style14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он 1995г. вобрал в себя все прогрессивные нормы социальных законов зарубежных стран и международных документов. Тем самым, как уже отмечалось, формальное законодательство в России было максимально приближено к международным нормативам и приобрело прогрессивную методологическую основ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днако положения закона не несут норм прямого действия, в них отсутствует механизм реализации декларированных обязательств государства перед инвалидами, в том числе, нет ясности в вопросах их финансового обеспечения. Эти обстоятельства существенно затрудняли исполнение Закона и потребовали ряда Указов и Президента РФ, новых подзаконных актов и нормативных материалов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- Федеральный закон «О внесении изменений и дополнений в статью 16 Закона РФ "Об образовании"» от 20.07.2000г. № 102-ФЗ 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- Федеральный закон «Об основах социального обслуживания населения в Российской Федерации» № 195-ФЗ от 10.12.1995г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Постановление Правительства РФ «Об обеспечении фор</w:t>
        <w:softHyphen/>
        <w:t>мирования доступной для инвалидов среды жизнедеятельности» №927 от12.08.1994г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Указ Президента РФ «О мерах по обеспечению государ</w:t>
        <w:softHyphen/>
        <w:t>ственной поддержки инвалидов» № 1011 от 1.06.1996г. (с изм. от 27.04.2000г.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Указ Президента Российской Федерации «О научном и информационном обеспечении проблем инвалидности и инвалидов» № 802 от 27.07.1992г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Постановление Минтруда РФ и Минздрава РФ от 29.01.1997г. № 1/30 «Об утверждении Классификаций и временных критериев, используемых при осуществлении медико-социальной экспертизы»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Постановление Минтруда РФ от 8.09.1993г. №150 «О перечне приоритетных профессий рабочих и служащих, овладение которыми дает инвалидам наибольшую возможность быть конкурентоспособными на региональных рын</w:t>
        <w:softHyphen/>
        <w:t>ках труда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отличие от действовавшей до этого времени Инструкции по определению групп инвалидности от 1956г. новым Положением определено, что признание лица инвалидом осуществляется при проведении медико-социальной экспертизы исходя из комплексной оценки состояния его здоровья и степени ограничения жизнедеятельности. Ранее основанием для установления группы инвалидности являлось стойкое нарушение трудоспособности, которое приводило к необходимости прекращения профессионального труда на длительный срок или значительных изменений условий труда. Новым же положением предусмотрена оценка не только состояния трудоспособности, но и всех других сфер жизне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принятие в 1995г. Государственной Думой закона «О социальной защите инвалидов в РФ», разработка проекта Закона РФ «О специальном образовании», создание реаби</w:t>
        <w:softHyphen/>
        <w:t>литационных центров — все это свидетельствует об изменяющейся социальной политике в отношении инвалид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Основные меры социальной защиты инвалидов в РФ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здание для инвалидов среды обитания без барье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ем оценки политики в отношении инвалидов может слу</w:t>
        <w:softHyphen/>
        <w:t>жить доступность для инвалида физической среды, включая жилье, транспорт, образование, работу и культуру, и доступность информа</w:t>
        <w:softHyphen/>
        <w:t>ции и каналов коммуникации. В России начало преобразованию среды обитания инвалидов с учетом их потребностей положено 2.10.1992г. Указом Президента «О мерах по формированию доступной для инвалидов среды жизнедеятельности». В России разработаны стандартные правила, учитывающие потребности инвалидов при строительстве жилья, устройстве социальной инфраструктуры. Од</w:t>
        <w:softHyphen/>
        <w:t>нако самым важным препятствием для реализации этого направления остается отсутствие механизма, обязывающего принимать соот</w:t>
        <w:softHyphen/>
        <w:t>ветствующие ме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и сформирована и реализуется фе</w:t>
        <w:softHyphen/>
        <w:t>деральная целевая программа «Формирование доступной для инва</w:t>
        <w:softHyphen/>
        <w:t>лидов среды жизнедеятельности». Вместе с тем законодательная база — всего лишь предпосылка для большой работы по созданию среды без барьеров. Создание таковой должно начинаться как детальная разработка частных механизмов, обеспечивающих реализа</w:t>
        <w:softHyphen/>
        <w:t>цию декларируемых норм, мониторинг жилищных и социально-про</w:t>
        <w:softHyphen/>
        <w:t>странственных нужд инвалидов, политика адаптации окружающей среды к потребностям инвали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кон «О социаль</w:t>
        <w:softHyphen/>
        <w:t>ной защите инвалидов в РФ» обязывает власти создавать инвалидам условия для свободного доступа к объектам социальной инфра</w:t>
        <w:softHyphen/>
        <w:t>структуры. В настоящее время положения, обеспечивающие учет интересов инвалидов и других уязвимых групп населения, содержатся в действующих строительных нормах и правилах, откорректирован</w:t>
        <w:softHyphen/>
        <w:t>ных с целью учета в них требований доступности зданий и сооруже</w:t>
        <w:softHyphen/>
        <w:t>ний для инвалидов. В регионах России местными экспертными орга</w:t>
        <w:softHyphen/>
        <w:t>нами должен быть установлен контроль над качеством проектной документации на строительство и реконструкцию зданий и сооруже</w:t>
        <w:softHyphen/>
        <w:t>ний в части обеспечения доступа инвалидов к зданиям, сооружени</w:t>
        <w:softHyphen/>
        <w:t>ям и входящим в их состав помещениям, чтобы беспрепятственно получать необходимый комплекс услу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местные власти не должны выдавать лицензии тем автотранспортным предприятиям, которые отказыва</w:t>
        <w:softHyphen/>
        <w:t>ются оснащать свои автобусы подъемниками. Перспективным пла</w:t>
        <w:softHyphen/>
        <w:t>ном благоустройства города считается поэтапная реконструкция улиц и перекрестков, когда учитываются и требования инвалидов. Однако декларируемое законом положение, что «организации неза</w:t>
        <w:softHyphen/>
        <w:t>висимо от организационно-правовых форм и форм собственности несут ответственность за неисполнение обязанностей по обеспече</w:t>
        <w:softHyphen/>
        <w:t>нию доступа инвалидов к объектам социальной инфраструктуры», на деле не сопровождается механизмами реализации; нет и четких обозначений ответственности за неисполнение закона, не предусмот</w:t>
        <w:softHyphen/>
        <w:t>рены рычаги контроля, проверки, стандартизации объектов социаль</w:t>
        <w:softHyphen/>
        <w:t>ной инфраструк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а сегодняшний день основы формирования сре</w:t>
        <w:softHyphen/>
        <w:t>ды жизнедеятельности инвалидов, в которой не было бы барьеров, только начинают разрабатываться, хотя Указ Президента «О мерах по формированию доступной для инвалидов среды жизнедеятельно</w:t>
        <w:softHyphen/>
        <w:t>сти» был принят несколько лет назад. Те, от кого зависит создание такой сре</w:t>
        <w:softHyphen/>
        <w:t>ды, среди препятствий к внедрению разработанных градостроитель</w:t>
        <w:softHyphen/>
        <w:t>ных и жилищных нормативов чаще всего называют финансовые проблемы. Однако, это проблема расстановки приоритетов и недостатка контроля над реализацией законодательных нор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социальное обслуживание инвалидов осуществлялось в цивилизованных условиях, вопрос среды обитания требует своего немедленного решения. Необходимо всячески привлекать к нему внимание общественности, властей и журналист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е льгот и компенсаций инвалид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законодательством о социальной защите инвали</w:t>
        <w:softHyphen/>
        <w:t>дов им предоставляется значительное количество прав, льгот и ком</w:t>
        <w:softHyphen/>
        <w:t>пенсаций. Все они подразделяются на группы в зависимости от формы и периодичности предоставления, категории предоставляемых льг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форме предоставлени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Имеющие «моральную» форму (преимущественное или перво</w:t>
        <w:softHyphen/>
        <w:t>очередное право в чем-либо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Имеющие денежную форму (бесплатное обеспечение лекарства</w:t>
        <w:softHyphen/>
        <w:t>ми или бесплатное пользование поликлиниками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Имеющие натуральную форму (бесплатное предоставление автотранспортных средств, мото- и велоколясок, обеспечение топливом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ериодичности предоставлени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Имеющие одноразовый характер или предоставляемые с боль</w:t>
        <w:softHyphen/>
        <w:t>шой периодичностью (бесплатная установка телефона, капиталь</w:t>
        <w:softHyphen/>
        <w:t xml:space="preserve">ный ремонт или предоставление жилой площади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меющие ежемесячный характер (компенсация части стоимости жилой площади, коммунальных услуг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Имеющие годовую периодичность (бесплатный проезд раз в год или в два года в междугородном транспорте, санаторно-курорт</w:t>
        <w:softHyphen/>
        <w:t>ное лечение или его компенсация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Имеющие постоянный характер (льготы на проезд в городском, общественном транспорте, бесплатное обслуживание, льготы при покупке лекарст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атегориям льго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  По пенсионному обеспечению, налогообложению, выплате посо</w:t>
        <w:softHyphen/>
        <w:t>б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о получению, приобретению, строительству и содержанию жи</w:t>
        <w:softHyphen/>
        <w:t>лых помещен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  По коммунально-бытовым услугам и торговому обслуживани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  По медицинскому, протезно-ортопедическому обслуживанию, са</w:t>
        <w:softHyphen/>
        <w:t>наторно-курортному   лечению,   обеспечению   лекарственными средствами и изделиями медицинского назнач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   По обеспечению транспортными средствами и оплате проезд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   По трудоустройству, обучению, переподготовке и условиям труд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 По пользованию услугами учреждений связи, культурно-зрелищ</w:t>
        <w:softHyphen/>
        <w:t>ных и спортивно-оздоровительных учрежден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  По получению услуг учреждений социального обслуживания, со</w:t>
        <w:softHyphen/>
        <w:t>циальной и юридической помощ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и же таковы, что значительное количество инвали</w:t>
        <w:softHyphen/>
        <w:t xml:space="preserve">дов в настоящее время не получают необходимой для возвращения к нормальной трудовой, семейной и общественной жизни помощи, в которой они нуждают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и права людей с ограниченными возможностями на уча</w:t>
        <w:softHyphen/>
        <w:t>стие в жизни общества и защита их интересов закреплены федераль</w:t>
        <w:softHyphen/>
        <w:t>ным законодательством и рядом подзаконных актов. Однако, большинство инвалидов из-за того, что нет усло</w:t>
        <w:softHyphen/>
        <w:t>вий для передвижения в общественном транспорте, въезда и выезда в жилые и учебные строения инвалидных колясок, а также потому, что нет специальных программ обучения, учебные места не оборудо</w:t>
        <w:softHyphen/>
        <w:t>ваны, не могут обучаться на равных со здоровыми гражданами в учреждениях общего образования. По этим и многим другим причи</w:t>
        <w:softHyphen/>
        <w:t>нам не в полной мере реализованы и иные права и возможности ин</w:t>
        <w:softHyphen/>
        <w:t>вали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ициально провозглашаемая политика в области социальной защиты инвалидов и ее реализация весьма расходятся, между ними нет согласованности. Инвалиды оказались в числе беднейших слоев населения. Размер пенсии во многих регионах не покрывает реальные расходы на лекарства и другие необходимые инвалиду и обещанные ему государством бла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рганизация медицинского обслуживания инвалидов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основами законодательства Российской Феде</w:t>
        <w:softHyphen/>
        <w:t>рации об охране здоровья граждан № 5487-1 от 22.07.1993г., ста</w:t>
        <w:softHyphen/>
        <w:t>тья 27, люди с ограниченными возможностями, в том числе дети-ин</w:t>
        <w:softHyphen/>
        <w:t>валиды и инвалиды с детства, имеют право на медико-социальную помощь, реабилитацию, обеспечение лекарствами, протезами, про</w:t>
        <w:softHyphen/>
        <w:t>тезно-ортопедическими  изделиями,  средствами передвижения  на льготных условиях, а также на профессиональную подготовку и пе</w:t>
        <w:softHyphen/>
        <w:t>реподготовку. Нетрудоспособные инвалиды имеют право на бес</w:t>
        <w:softHyphen/>
        <w:t>платную медико-социальную помощь в учреждениях государствен</w:t>
        <w:softHyphen/>
        <w:t>ной или муниципальной системы здравоохранения, на уход на дому, а в случае неспособности удовлетворять основные жизненные потребности — на содержание в учреждениях системы социальной за</w:t>
        <w:softHyphen/>
        <w:t>щиты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о предусматривает оказание инвалидам квалифицированной меди</w:t>
        <w:softHyphen/>
        <w:t>цинской помощи бесплатно или на льготных условиях, а также бесплатное обеспечение лекарствами и изделиями медицинского назначения. Восстановительное лечение и реконструктивная хирургия должны осуществляться за счет средств обязательного медицинского страхования. Порядок оказания различных видов медицинской помощи инвалидам определен рядом норма</w:t>
        <w:softHyphen/>
        <w:t xml:space="preserve">тивных актов Правительства Российской Федер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им из этапов процесса медицинского обеспечения инвалидов выступает санаторно-курортное лечение. Санаторно-курортный комплекс нашей страны не имеет аналогов в мире. В целом, ситуация в стране по обеспечению инва</w:t>
        <w:softHyphen/>
        <w:t>лидов и лиц, страдающих различными заболеваниями, санаторно-курортными путевками сложная. Инвалиды и дети-инвалиды имеют право на санаторно-ку</w:t>
        <w:softHyphen/>
        <w:t>рортное лечение в соответствии с индивидуальной программой реабилитации на льготных условиях. В управлении социальной защиты населения по месту жительства инвалид, нуждающийся в лечении, на основании заявления и ме</w:t>
        <w:softHyphen/>
        <w:t>дицинской справки ставится в очередь на получение путевки. Ожидание санаторно-курортной путевки ин</w:t>
        <w:softHyphen/>
        <w:t>валидами нередко растягивается на г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ют социально-медицинскую и медико-социальную помощь инвалидам. Первая обеспечивает уход в случае болезни и неспособ</w:t>
        <w:softHyphen/>
        <w:t>ности удовлетворить свои основные жизненные потребности. Вто</w:t>
        <w:softHyphen/>
        <w:t>рая направлена на лечение, уход, поддержание активного образа жизни. В первом случае за оказание помощи отвечают учреждения социальной защиты, во втором — государственные и муниципальные органы здравоохра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-медицинские и медико-социальные услуги оказыва</w:t>
        <w:softHyphen/>
        <w:t>ются как в стационарах, так и на дому. К стационарным учреждени</w:t>
        <w:softHyphen/>
        <w:t>ям относятся больницы или отделения сестринского ухода. Собственно систему социальной защиты составляют дома-интернаты, геронтологические центры, пси</w:t>
        <w:softHyphen/>
        <w:t>хоневрологические и другие стационарные учреждения. С 1997г. при центрах социального обслуживания стали разви</w:t>
        <w:softHyphen/>
        <w:t>ваться специализированные отделения социально-медицинского об</w:t>
        <w:softHyphen/>
        <w:t xml:space="preserve">служивания на дом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ласти реализации инвалидами своего права на здоровье необ</w:t>
        <w:softHyphen/>
        <w:t>ходимо координировать усилия различных ведомств и секторов, добиваться их взаимодействия, причем первоочередная роль может принадлежать даже не официальным властным институтам, не ми</w:t>
        <w:softHyphen/>
        <w:t>нистерским или региональным органам управления, а самым разным профессиональным и общественным объединениям, в частности врачебным ассоциациям и организациям инвалидов. Они призваны добиваться необходимых обществу решений, твердо отстаивая свое мнение в государственных институтах. Ведь в соответствии с международными конвенциями, нормами международного права, граждан</w:t>
        <w:softHyphen/>
        <w:t>ским и профессиональным кодексами на врачей возложены не толь</w:t>
        <w:softHyphen/>
        <w:t>ко лечение и организация профилактики болезней, но и обязанность побуждать власти к активным действиям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 жильем инвали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, провозглашает в числе основных прав и свобод человека и граждани</w:t>
        <w:softHyphen/>
        <w:t xml:space="preserve">на право на жилище. Жилищная политика в отношении инвалидов — важнейший момент, затрагивающий вопросы доступной среды жизнедеятель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атье 40 Конституции РФ, малоимущие и иные категории граж</w:t>
        <w:softHyphen/>
        <w:t>дан, определенные законом, подлежат обеспечению жильем бесплат</w:t>
        <w:softHyphen/>
        <w:t>но или за доступную плату. К таким гражданам, в частности, отно</w:t>
        <w:softHyphen/>
        <w:t xml:space="preserve">сятся инвалиды войны и лица, страдающие тяжелыми формами некоторых хронических заболева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инвалидов жилой площадью предусмотрено статьей 17 закона «О социальной защите инвалидов РФ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ложения таков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льготы по оплате жилья и коммунальных услуг предоставляются любому инвалиду и не зависят от группы и причин инвалидно</w:t>
        <w:softHyphen/>
        <w:t>ст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инвалиды и семьи, имеющие детей-инвалидов, могут состоять на учете для улучшения жилищных условий одновременно по месту работы и месту жительств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ри предоставлении жилого помещения инвалидам и семьям, имеющим детей-инвалидов, учитываются рекомендации индиви</w:t>
        <w:softHyphen/>
        <w:t>дуальной программы реабилитации (ИПР), состояние их здоро</w:t>
        <w:softHyphen/>
        <w:t>вья, а также другие обстоятельств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дополнительная жилая площадь в виде отдельной комнаты предоставляется инвалидам в соответствии с перечнем заболеваний, утвержденным Правительством РФ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редоставление инвалиду жилого помещения в домах государст</w:t>
        <w:softHyphen/>
        <w:t>венного или муниципального жилищного фонда осуществляется с учетом его права на дополнительную жилую площад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обеспечения инвалидов жильем в разных регионах России продолжает оставаться очень острой и медленно решаемой из-за недостаточного финансирования. Сложная экономическая об</w:t>
        <w:softHyphen/>
        <w:t>становка, трудности, возникающие с бюджетным финансированием жилищного строительства, приводят к массовым нарушениям жи</w:t>
        <w:softHyphen/>
        <w:t>лищных прав инвалидов практически во всех субъектах Федерации. И хотя есть целый ряд положительных примеров, когда инвалиды получают жилье или улучшают свои жилищные условия при содей</w:t>
        <w:softHyphen/>
        <w:t>ствии администрации своего региона, все же в отдельных субъектах Российской Федерации принимаются акты, ущемляющие права лю</w:t>
        <w:softHyphen/>
        <w:t>дей с ограниченными возможностями на жилищное обеспечение, установленные федеральным законодательством. Не разрешается проблема обеспечения инвалидов жильем в субъ</w:t>
        <w:softHyphen/>
        <w:t xml:space="preserve">ектах Федерации и с помощью института безвозмездных субсидий на его строительство. Во многих случаях вмешательство правозащитных организаций приводит к разрешению проблемы и утверждению прав инвалидов.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занятости и обучения инвали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то, что инвалидность связана с ограниченной способно</w:t>
        <w:softHyphen/>
        <w:t>стью к трудовой деятельности, неотъемлемое право инвалида — пра</w:t>
        <w:softHyphen/>
        <w:t>во на труд. Оно установлено Федеральным законами «О социальной защите инвалидов в Российской Федерации» и «О занятости населе</w:t>
        <w:softHyphen/>
        <w:t>ния в Российской Федерации», направленными на создание инвали</w:t>
        <w:softHyphen/>
        <w:t>дам реальных возможностей заниматься полезной, приносящей до</w:t>
        <w:softHyphen/>
        <w:t>ход деятельностью и предусматривающими конкретные механизмы их реализации. Для осуществления этого права необходима актив</w:t>
        <w:softHyphen/>
        <w:t>ная государственная политика, направленная на содействие занято</w:t>
        <w:softHyphen/>
        <w:t>сти инвалидов, поскольку положение людей с ограниченными воз</w:t>
        <w:softHyphen/>
        <w:t>можностями на рынке труда в России остается несоответствующим их потенциальным возможностям, а их занятость — неоправданно низ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основных мер, направленных на решение проблемы занятости инвалидов в настоя</w:t>
        <w:softHyphen/>
        <w:t>щее время, служит установление органами исполнительной власти субъектов Федерации квот на трудоустройство данной категории граждан, которые даются организациям независимо от организаци</w:t>
        <w:softHyphen/>
        <w:t>онно-правовых форм. По информации Министерства труда и соци</w:t>
        <w:softHyphen/>
        <w:t>ального развития Российской Федерации, в 2000г. в рамках установленной квоты трудоустроено около 12 000 инвали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федеральной целевой программы содействия занятости населения России территори</w:t>
        <w:softHyphen/>
        <w:t>альными органами Министерства труда и социального развития Российской Федерации по вопросам занятости населения для лиц, имеющих ограничение трудоспособности, реализуется комплекс та</w:t>
        <w:softHyphen/>
        <w:t>ких мер, как оказание консультативных и профориентационных ус</w:t>
        <w:softHyphen/>
        <w:t>луг; помощь в поиске работы; профессиональное обучение; квотиро</w:t>
        <w:softHyphen/>
        <w:t>вание рабочих мес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ныне проявились новые проблемы в создании квот для инвалидов. Работодатели, подчиняясь требованию государства, хотя и выделяют вакансии, но не те, что устраивают людей с ограничен</w:t>
        <w:softHyphen/>
        <w:t>ными возможностями. Суть в том, что доход в виде заработной пла</w:t>
        <w:softHyphen/>
        <w:t>ты, получаемой работниками с инвалидностью на таких трудовых местах, не покрывает затрат, которые приходится нести в связи с ут</w:t>
        <w:softHyphen/>
        <w:t>рачиваемыми ими в этом случае льготами на лекарственные препараты. Кроме того, предоставляемые вакансии не отвечают нуждам инвалидов, не адаптированы к их особым потребностям, условия труда бывают неудовлетворительны, что приводит к риску обостре</w:t>
        <w:softHyphen/>
        <w:t xml:space="preserve">ния заболевания и снижению трудоспособ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 из ос</w:t>
        <w:softHyphen/>
        <w:t>новных направлении поддержки инвалидов — профессиональная реабилитация, важнейшая составная часть государственной полити</w:t>
        <w:softHyphen/>
        <w:t xml:space="preserve">ки в области социальной защиты людей с ограниченными возможностями. Профессиональная реабилитация инвалидов с их последующим трудоустройством экономически выгодна государству, поскольку средства, вложенные в нее, будут возвращаться в виде налоговых поступлений как следствия трудоустройства инвалид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ая подготовка и профессиональное образование инвалидов — важнейшие аспекты их профессиональной реабилита</w:t>
        <w:softHyphen/>
        <w:t>ции. Специальные учебные заведения не обеспечивают подготовки инвалидов на уровне, гарантирующем их конкурентоспособность, а некоторые из них выпускают специалистов, которые заведомо ока</w:t>
        <w:softHyphen/>
        <w:t>зываются невостребованными. В значительной мере это обусловле</w:t>
        <w:softHyphen/>
        <w:t>но следующими причинам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специалисты медико-социальной экспертизы, которые сегодня осуществляют   профессиональную   ориентацию   инвалидов,   не владеют  информацией  о  показаниях  и  противопоказаниях  к приему в высшие и другие образовательные учреждения, ориен</w:t>
        <w:softHyphen/>
        <w:t>тируясь на пожелания самих инвалидов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инвалиды не имеют доступа к информации о показаниях и проти</w:t>
        <w:softHyphen/>
        <w:t>вопоказаниях к приему в образовательные учреждения, мало что знают о выбранной профессии и условиях труда в данной про</w:t>
        <w:softHyphen/>
        <w:t>фессиональной сфере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специальные образовательные учреждения системы социальной защиты населения непрестижны и не дают перспектив для после</w:t>
        <w:softHyphen/>
        <w:t>дующего трудоустройства на хорошо оплачиваемые должност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образовательные учреждения не приспособлены под инвалидов, чьи психосоматические возможности требуют особой инфраструк</w:t>
        <w:softHyphen/>
        <w:t>туры помещений, специального оборудования учебных мест и осо</w:t>
        <w:softHyphen/>
        <w:t>бой методики обучения. Соответственно круг профессий, которым могут быть обучены инвалиды, сужается и субъективно формиру</w:t>
        <w:softHyphen/>
        <w:t>ются противопоказания для приема в образовательные учрежде</w:t>
        <w:softHyphen/>
        <w:t>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 профессиональной реабилитации инвалидов вовлечены не только органы социальной защиты, службы занятости населения, учебные заведения, но и, естественно, работодател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новленной квотой для приема на работу работодатели обязан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создавать или выделять рабочие места для трудоустройства инва</w:t>
        <w:softHyphen/>
        <w:t>лидов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создавать инвалидам условия труда в соответствии с индивиду</w:t>
        <w:softHyphen/>
        <w:t>альной программой реабилитаци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редоставлять в установленном порядке информацию, необходи</w:t>
        <w:softHyphen/>
        <w:t>мую для организации занятости инвали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ю очередь некоторым категориям работодателей гарантиру</w:t>
        <w:softHyphen/>
        <w:t>ется государственная поддержка (предоставление налоговых и иных льгот). Предприятия, на которых занято не менее 30% инвалидов, обла</w:t>
        <w:softHyphen/>
        <w:t>дают правом на льготное налогообложение, финансовое и матери</w:t>
        <w:softHyphen/>
        <w:t>ально-техническое обеспечение, а при числе работающих инвалидов более 50% — освобождаются от уплаты местных налогов, НДС, нало</w:t>
        <w:softHyphen/>
        <w:t xml:space="preserve">га на имущество и платежей в Пенсионный фонд, Фонд занятости и Фонд медицинского страхо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е и пенсионное обеспечение инвали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ым слабым местом социальной политики в отношении инвали</w:t>
        <w:softHyphen/>
        <w:t>дов остается отсутствие ее единой стратегии. Фактически мы имеем дело с отдельными социальными мерами, а не с комплексной систем</w:t>
        <w:softHyphen/>
        <w:t>ной концепцией. Законы, обеспечивающие льготы, противоречат основному финансовому закону страны — Закону о федеральном бюджете РФ: они исходят из непреложного выполне</w:t>
        <w:softHyphen/>
        <w:t>ния обязательств федерального бюджета или бюджета субъекта Фе</w:t>
        <w:softHyphen/>
        <w:t>дерации перед получателем, однако российское законодательство о федеральном бюджете устанавливает приоритеты выполнения раз</w:t>
        <w:softHyphen/>
        <w:t>личных бюджетных статей и предусматривает возможность недофи</w:t>
        <w:softHyphen/>
        <w:t>нансирования по отдельным стать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формы пенсионной системы России в соответствии с новыми Федеральными законами № 173-ФЗ «О трудовых пенсиях» (от 17.12.2001г.) и № 166-ФЗ «О государственном пенсионном обеспечении в Российской Федерации» (от 15.12.2001г.) суще</w:t>
        <w:softHyphen/>
        <w:t xml:space="preserve">ствует несколько видов пенсий для инвалидов: государственная и трудова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государственной пенсии исчисляется как производная от размера базовой части трудовой пенсии в зависимости от категории пенсионера и составляет, например, для инвалидов, имеющих огра</w:t>
        <w:softHyphen/>
        <w:t>ничение способности к трудовой деятельности 3-й степени при на</w:t>
        <w:softHyphen/>
        <w:t>ступлении инвалидности вследствие военной травмы, — 300% размера базовой части трудовой пенсии по старости, предусмотренной Феде</w:t>
        <w:softHyphen/>
        <w:t>ральным законом «О трудовых пенсиях в Российской Федерации» для граждан, достигших возраста 60 и 55 лет (соответственно муж</w:t>
        <w:softHyphen/>
        <w:t>чины и женщин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8 Закона «О государственном пенси</w:t>
        <w:softHyphen/>
        <w:t>онном обеспечении в Российской Федерации», социальная пенсия нетрудоспособным гражданам назначается в следующем размер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инвалидам с детства, имеющим ограничение способности к тру</w:t>
        <w:softHyphen/>
        <w:t>довой деятельности 3-й и 2-й степени, инвалидам, имеющим огра</w:t>
        <w:softHyphen/>
        <w:t>ничение способности к трудовой деятельности 3-й степени, де</w:t>
        <w:softHyphen/>
        <w:t>тям-инвалидам —   100% размера базовой части трудовой пенсии по инвалидности, предусмотренной подпунктом 1 пункта 1 ста</w:t>
        <w:softHyphen/>
        <w:t>тьи 15 ФЗ «О трудовых пенсиях в РФ»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инвалидам, имеющим ограничение способности к трудовой дея</w:t>
        <w:softHyphen/>
        <w:t>тельности   1-й степени, — 85% размера базовой части трудовой пенсии по старости, предусмотренной ФЗ «О трудовых пенсиях в РФ» для граждан, достигших возраста 60 и 55 лет (соответственно мужчины и жен</w:t>
        <w:softHyphen/>
        <w:t xml:space="preserve">щины), но не менее 400 рублей в месяц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льные граждане, имеющие инвалидность, получают трудо</w:t>
        <w:softHyphen/>
        <w:t>вую пенсию по инвалидности, размер которой исчисляется как сум</w:t>
        <w:softHyphen/>
        <w:t xml:space="preserve">ма ее базовой, страховой и накопительной част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алиды, получающие социальную пенсию, находят</w:t>
        <w:softHyphen/>
        <w:t>ся в наихудшем положении. Таким образом, налицо расхождение пенсионного законодательства и требования статьи 2 ФЗ «О прожиточном минимуме в РФ», со</w:t>
        <w:softHyphen/>
        <w:t>гласно которой устанавливаемые минимальные размеры оплаты тру</w:t>
        <w:softHyphen/>
        <w:t>да, пенсий, как и оказание необходимой государственной социаль</w:t>
        <w:softHyphen/>
        <w:t xml:space="preserve">ной помощи малоимущим гражданам, должны определяться исходя из прожиточного минимум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пенсионное обеспечение инвалидов в России не увязано с уровнем их доходов и занятостью (незанятостью), а также весьма слабо связано с реабилитацией инвали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нсии выполняют исключительно функцию социальной поддержки ин</w:t>
        <w:softHyphen/>
        <w:t>валидов, будучи по своей природе социальным пособием тем лицам, которые не обладают достаточной конкурентоспособностью, чтобы прокормить себ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вершенство существующей системы финансового обеспече</w:t>
        <w:softHyphen/>
        <w:t>ния политики в отношении инвалидов приводит к недофинансиро</w:t>
        <w:softHyphen/>
        <w:t xml:space="preserve">ванию отдельных мероприятий, к задержкам по выплатам разных видов пособий и компенсац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преимущество пенсии как социального вида помощи инвалиду — законодательно закрепленная обязательность предоставления и гарантированность выпла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ос</w:t>
        <w:softHyphen/>
        <w:t>тальные виды помощи, мероприятия, затрагивающие людей с огра</w:t>
        <w:softHyphen/>
        <w:t>ниченными возможностями, не гарантируют обязательности финан</w:t>
        <w:softHyphen/>
        <w:t>сирования и, как показывает практика, не финансируются в полном объе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социального обслуживания инвали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российскому законодательству, социальное обслужива</w:t>
        <w:softHyphen/>
        <w:t>ние — это деятельность соответствующих служб по социальной под</w:t>
        <w:softHyphen/>
        <w:t>держке, оказанию социально-бытовых, социально-медицинских, пси</w:t>
        <w:softHyphen/>
        <w:t>холого-педагогических, социально-правовых услуг и материальной помощи, проведению социальной адаптации и реабилитации граж</w:t>
        <w:softHyphen/>
        <w:t>дан, находящихся и трудной жизненной ситу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редным законодательным регулятором вопросов доступности среды жизнедеятельности стало Постановление Правительства РФ от 25.11.1995г. № 1151, где был уточнен фе</w:t>
        <w:softHyphen/>
        <w:t>деральный перечень гарантированных государством социальных ус</w:t>
        <w:softHyphen/>
        <w:t>луг, предоставляемых гражданам пожилого возраста и инвалидам. В настоящем акте перечислены услуги, предоставляемые инвалидам и пожилым в условиях стационарного учреждения и на дому: материально-бытовые, социально-медицинские, правовые, ритуальные, образовательные услуги, а также услуги, связанные с социально-тру</w:t>
        <w:softHyphen/>
        <w:t>довой реабилитац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Ф от 15.04.1996г. № 473 регулирует порядок предоставле</w:t>
        <w:softHyphen/>
        <w:t>ния социальных услуг. Ими могут воспользоваться бесплатно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одинокие инвалиды, получающие пенсию (в том числе с учетом надбавок) в размере ниже прожиточного минимума, установлен</w:t>
        <w:softHyphen/>
        <w:t>ного для данного регион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инвалиды, имеющие родственников, которые по объективным причинам не могут обеспечить помощь и уход, при условии, что размер их пенсии ниже прожиточного минимум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инвалиды, проживающие в семьях, среднедушевой доход кото</w:t>
        <w:softHyphen/>
        <w:t xml:space="preserve">рых ниже прожиточного минимум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обслуживание инвалидов включает совокупность социальных услуг (уход, организация питания, содействие в получении медицинской, правовой, социально-психологической и натуральных видов помощи, помощи в профессиональной подготовке, трудоустройстве, организации досуга, содействие в организации ритуальных услуг и др.), которые предоставляются гражданам из числа инвалидов на дому или в учреждениях социального обслуживания независимо от форм собст</w:t>
        <w:softHyphen/>
        <w:t>в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е услуги оказываются только при условии добровольного со</w:t>
        <w:softHyphen/>
        <w:t>гласия инвалидов, за исключением случаев, когда это необходимо сделать, чтобы спасти жизнь инвалида (может быть, даже и против его вол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социальных услуг, может производиться на дому, при помещении в специальное учреждение (стационар), осуществляю</w:t>
        <w:softHyphen/>
        <w:t>щее постоянный уход за находящимися в нем лицами, а также в фор</w:t>
        <w:softHyphen/>
        <w:t>ме полустационарного обслужи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устационарное социальное обслуживание предоставляется нуждающимся в нем инвалидам, сохранив</w:t>
        <w:softHyphen/>
        <w:t>шим способность обслуживать себя и активно передвигаться, не имею</w:t>
        <w:softHyphen/>
        <w:t>щим медицинских противопоказаний к предоставлению такового, осуществляется отделе</w:t>
        <w:softHyphen/>
        <w:t>ниями дневного (ночного) пребывания, создаваемыми в муниципальных центрах социального обслуживания или при органах социальной защиты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ционарное социальное обслуживание направлено на оказание разносторонней социально-бытовой помощи инвалидам, частично или полностью утратившим способность к самообслуживанию и ну</w:t>
        <w:softHyphen/>
        <w:t>ждающимся по состоянию здоровья в постоянном уходе и наблюде</w:t>
        <w:softHyphen/>
        <w:t>нии. Стационарное социальное обслуживание инвалидов осуществля</w:t>
        <w:softHyphen/>
        <w:t>ется в домах-интернатах, специально оборудованных в соответствии с их возрастом, здоровьем и социальным положением. Инвалид, вы</w:t>
        <w:softHyphen/>
        <w:t>бравший проживание в подобном учреждении, отнюдь не лишается возможности вести удобную и привычную для него жизнь. Он имеет право пользоваться телефонной связью и почтовыми услугами за плату согласно действующим тарифам, встречаться с родственника</w:t>
        <w:softHyphen/>
        <w:t>ми, друзьями практически в любое время. Супруги из числа прожи</w:t>
        <w:softHyphen/>
        <w:t>вающих в доме-интернате вправе требовать предоставления им изолированного жилого помещения для совместного прожи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 мер, которые связаны с социальным обслуживанием населения, также предполагает соблюдение норм права, распространяющихся не только на инвалидов, но и на всех граждан. В частно</w:t>
        <w:softHyphen/>
        <w:t xml:space="preserve">сти, это касается обслуживания населения в магазинах, ателье, домах быта и иных организациях подобного рода. Правда, и в этих случаях законодательство ориентирует лиц, занимающихся оказанием таких услуг, на особое отношение к гражданам, признанных инвалид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во основное содержание социальной защиты инвалидов в РФ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по второй главе:</w:t>
      </w:r>
    </w:p>
    <w:p>
      <w:pPr>
        <w:pStyle w:val="Normal"/>
        <w:spacing w:lineRule="auto" w:line="360"/>
        <w:ind w:left="-540" w:firstLine="1248"/>
        <w:rPr>
          <w:sz w:val="28"/>
          <w:szCs w:val="28"/>
        </w:rPr>
      </w:pPr>
      <w:r>
        <w:rPr>
          <w:sz w:val="28"/>
          <w:szCs w:val="28"/>
        </w:rPr>
        <w:t>В данной главе мы рассмотрели содержание социальной защиты инвалидов в РФ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 Изучили нормативно-правовое регулирование социальной защиты инвалидов в РФ. Основным нормативно-правовым актом по части заботы и помощи людям с ограниченными возможностями является Федеральный Закон «О социальной защите инвалидов в Российской Федерации» (1995 г.). Настоящий Федеральный закон определяет государственную политику в области социальной защиты инвалидов в Российской Федерации, целью которой является обеспечение инвалидам равных с другими гражданами возможностей в реализации гражданских, экономических, политических и других прав и свобод, предусмотренных Конституцией Российской Федерации, а также в соответствии с общепризнанными принципами и нормами международного права и международными договорами Российской Федерации. Однако положения закона не несут норм прямого действия, в них отсутствует механизм реализации декларированных обязательств государства перед инвалидами, в том числе, нет ясности в вопросах их финансового обеспечения. Эти обстоятельства существенно затрудняли исполнение Закона и потребовали ряда Указов и Президента РФ, новых подзаконных актов и нормативных материалов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Описали основные меры социальной защиты инвалидов в РФ: реализация прав на труд и отдых инвалидов, создание безбарьерной среды для жизнедеятельности, включая обеспечение беспрепятственного доступа инвалидов к объектам социальной и производственной инфраструктуры, социальная поддержка инвалидов в виде денежных выплат, обеспечение техническими средствами социальной реабилитации, жилищно-бытового обслуживания, оказание социальных услуг, финансирование социальной поддержки инвалидов.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12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трудоспособные граждане в каждой стране составляют предмет заботы государства, которое ставит социальную политику во главе угла своей деятельности. Основной заботой государства по отношению к инвалидам является их материальная поддержка (пенсии, пособия, льготы и т.д.). Однако люди с ограниченными возможностями нуждаются не только в материальной поддержке. Важную роль играет оказание им действенной физической, психологической, организационной и другой помощ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валидность представляет собой социальный феномен, избежать которого не может ни одно общество, и каждое государство сообразно уровню своего развития, приоритетам и возможностям формирует социальную и экономическую политику в отношении инвалидов. Однако возможности общества в борьбе с инвалидностью как социальным злом в конечном итоге определяются не только степенью понимания самой проблемы, но и существующими экономическими ресурсами. Конечно, масштаб инвалидности зависит от множества факторов, как-то: состояние здоровья нации, развитие системы здравоохранения, социально-экономическое развитие, состояние экологической среды, исторические и политические причины, в частности, участие в войнах и военных конфликтах, и пр. В России все из перечисленных факторов имеют ярко выраженную негативную направленность, которая предопределяет значительное распространение инвалидности в обществ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защита инвалидов является важным направлением современной социальной политики. На данном этапе развития страны она имеет ряд недостатков, связанных с различными причинами. Для создания эффективной системы мер социальной защиты необходимо отработать механизм, когда законы, принимаемые во исполнение программных актов, не могут быть утверждены до тех пор, пока у государства не появятся реальные финансовые возможности их исполнить. Важно предусмотреть постоянное развитие законодательства о социальной защите инвалидов, чтобы автоматически закреплять изменения, касающиеся содержащихся в законодательстве усло</w:t>
        <w:softHyphen/>
        <w:t>вий и норм социальной защиты инвалидов, вслед за трансформа</w:t>
        <w:softHyphen/>
        <w:t xml:space="preserve">цией социально-экономических условий в стране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ледует отметить, что задачи социальной политики в отношении инвалидов, несмотря на всю свою специфику, должны рассматриваться в комплексе, а не в отрыве от общего контекста социальной политик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типьева Н.В. Социальная защита инвалидов в РФ: правовое регулирование. – М., 2002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лгин Н.А. Социальная политика. – М., 2004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ить, как все. О правах и льготах для инвалидов/ Под ред. С.И. Реутова, Пермь, 1994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уковская Е.Н. Социальная защита. – М., 2005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мараева З.П. Проблемы социальной защиты населения в современных условиях. // Социальная политика и социология. – 2005. - №3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Style w:val="Hl41"/>
          <w:b w:val="false"/>
          <w:b w:val="false"/>
          <w:bCs w:val="false"/>
          <w:sz w:val="28"/>
          <w:szCs w:val="28"/>
        </w:rPr>
      </w:pPr>
      <w:r>
        <w:rPr>
          <w:rStyle w:val="Hl41"/>
          <w:b w:val="false"/>
          <w:iCs/>
          <w:sz w:val="28"/>
          <w:szCs w:val="28"/>
        </w:rPr>
        <w:t>Матвиенко В. Актуальные вопросы социальной политики. // Международная жизнь. – 1999. -  №4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Style w:val="Hl41"/>
          <w:b w:val="false"/>
          <w:b w:val="false"/>
          <w:bCs w:val="false"/>
          <w:sz w:val="28"/>
          <w:szCs w:val="28"/>
        </w:rPr>
      </w:pPr>
      <w:r>
        <w:rPr>
          <w:rStyle w:val="Hl41"/>
          <w:b w:val="false"/>
          <w:iCs/>
          <w:sz w:val="28"/>
          <w:szCs w:val="28"/>
        </w:rPr>
        <w:t>Микульский К. Экономическая реформа и социальная политика // Вопросы экономики. – 1993. - №12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rStyle w:val="Hl41"/>
          <w:b w:val="false"/>
          <w:iCs/>
          <w:sz w:val="28"/>
          <w:szCs w:val="28"/>
        </w:rPr>
        <w:t>Мухудадаев М.О.  Социальная политика и образовании. – М.,2001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Ф «Об обеспечении фор</w:t>
        <w:softHyphen/>
        <w:t>мирования доступной для инвалидов среды жизнедеятельности» №927 от12.08.1994г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Минтруда РФ и Минздрава РФ от 29.01.1997г. № 1/30 «Об утверждении Классификаций и временных критериев, используемых при осуществлении медико-социальной экспертизы»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Минтруда РФ от 8.09.1993г. №150 «О перечне приоритетных профессий рабочих и служащих, овладение которыми дает инвалидам наибольшую возможность быть конкурентоспособными на региональных рын</w:t>
        <w:softHyphen/>
        <w:t>ках труда»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китский Б. В. Концепция социальной политики для современной России / Институт перспектив и проблем страны. - М., 2000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Style w:val="Hl41"/>
          <w:b w:val="false"/>
          <w:b w:val="false"/>
          <w:bCs w:val="false"/>
          <w:sz w:val="28"/>
          <w:szCs w:val="28"/>
        </w:rPr>
      </w:pPr>
      <w:r>
        <w:rPr/>
        <w:t xml:space="preserve"> </w:t>
      </w:r>
      <w:r>
        <w:rPr>
          <w:rStyle w:val="Hl41"/>
          <w:b w:val="false"/>
          <w:iCs/>
          <w:sz w:val="28"/>
          <w:szCs w:val="28"/>
        </w:rPr>
        <w:t>Соколинский В. Экономическая политика (Спецкурс). Лекция №5, Социальная политика. // Российский экономический журнал. - 1996  - №3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Социальная защита инвалидов. / Сост. Л.В. Ростомашвили, Т.Н. Шеломанова. – М.,2004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циальная защита и поддержка населения. // Курс экономики. – М., 2001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циальная защита населения: опыт организационно-ад</w:t>
        <w:softHyphen/>
        <w:t xml:space="preserve">министративной работы  / Под ред. В.С. Кукушина. - М., 2004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каз Президента РФ «О мерах по обеспечению государ</w:t>
        <w:softHyphen/>
        <w:t>ственной поддержки инвалидов» № 1011 от 1.06.1996г. (с изм. от 27.04.2000г.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каз Президента Российской Федерации «О научном и информационном обеспечении проблем инвалидности и инвалидов» № 802 от 27.07.1992г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З «Об основах социального обслуживания населения в Российской Федерации» № 195-ФЗ от 10.12.1995г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З «О внесении изменений и дополнений в статью 16 Закона РФ "Об образовании"» от 20.07.2000г. № 102-ФЗ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З «О социальной защите инвалидов» (ред. 01.12.2007 г.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лостова Е.И. Социальная работа с инвалидами. – М., 2008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арин В. Социальная защита населения: теоретические основы. // Социальное обеспечение. – 2005. - №14. – с.21 – 25.</w:t>
      </w:r>
    </w:p>
    <w:p>
      <w:pPr>
        <w:pStyle w:val="Style14"/>
        <w:jc w:val="center"/>
        <w:rPr/>
      </w:pPr>
      <w:r>
        <w:rPr>
          <w:rStyle w:val="Hl41"/>
          <w:b w:val="false"/>
          <w:iCs/>
          <w:sz w:val="28"/>
          <w:szCs w:val="28"/>
        </w:rPr>
        <w:t xml:space="preserve">. </w:t>
      </w:r>
    </w:p>
    <w:p>
      <w:pPr>
        <w:pStyle w:val="Style14"/>
        <w:jc w:val="center"/>
        <w:rPr/>
      </w:pPr>
      <w:r>
        <w:rPr>
          <w:rStyle w:val="Hl41"/>
          <w:b w:val="false"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rStyle w:val="Hl41"/>
          <w:b w:val="false"/>
          <w:b w:val="false"/>
          <w:iCs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99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525"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1A6375"/>
      <w:u w:val="single"/>
    </w:rPr>
  </w:style>
  <w:style w:type="character" w:styleId="Hl41">
    <w:name w:val="hl41"/>
    <w:basedOn w:val="Style13"/>
    <w:qFormat/>
    <w:rPr>
      <w:b/>
      <w:bCs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4:07:00Z</dcterms:created>
  <dc:creator>Admin</dc:creator>
  <dc:description/>
  <cp:keywords/>
  <dc:language>en-US</dc:language>
  <cp:lastModifiedBy>Admin</cp:lastModifiedBy>
  <dcterms:modified xsi:type="dcterms:W3CDTF">2010-05-23T10:00:00Z</dcterms:modified>
  <cp:revision>9</cp:revision>
  <dc:subject/>
  <dc:title>Тема: Социальная защита инвалидов в социальной политике РФ</dc:title>
</cp:coreProperties>
</file>