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34835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1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34870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2471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2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3</w:t>
      </w:r>
      <w:r>
        <w:rPr>
          <w:rFonts w:eastAsia="Times New Roman Baltic" w:cs="Times New Roman Baltic" w:ascii="Times New Roman Baltic" w:hAnsi="Times New Roman Baltic"/>
        </w:rPr>
        <w:object w:dxaOrig="7277" w:dyaOrig="48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85pt;height:240.1pt" filled="f" o:ole="">
            <v:imagedata r:id="rId6" o:title=""/>
          </v:shape>
          <o:OLEObject Type="Embed" ProgID="" ShapeID="ole_rId5" DrawAspect="Content" ObjectID="_1038190794" r:id="rId5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4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034665" cy="491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604135" cy="220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5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4718685" cy="2620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6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882265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7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object w:dxaOrig="4626" w:dyaOrig="5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1.3pt;height:283.75pt" filled="f" o:ole="">
            <v:imagedata r:id="rId12" o:title=""/>
          </v:shape>
          <o:OLEObject Type="Embed" ProgID="" ShapeID="ole_rId11" DrawAspect="Content" ObjectID="_6585279" r:id="rId11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8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Baltic">
    <w:charset w:val="ba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0:02:00Z</dcterms:created>
  <dc:creator>Vello Reedik</dc:creator>
  <dc:description/>
  <dc:language>en-US</dc:language>
  <cp:lastModifiedBy>Vello Reedik</cp:lastModifiedBy>
  <dcterms:modified xsi:type="dcterms:W3CDTF">1998-12-10T10:46:00Z</dcterms:modified>
  <cp:revision>4</cp:revision>
  <dc:subject/>
  <dc:title>           ÐÈÑ</dc:title>
</cp:coreProperties>
</file>