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ннотация</w:t>
      </w:r>
    </w:p>
    <w:p>
      <w:pPr>
        <w:pStyle w:val="Normal"/>
        <w:spacing w:lineRule="auto" w:line="360"/>
        <w:ind w:firstLine="6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о теме: «Составление бизнес-плана ателье» содержит та</w:t>
        <w:softHyphen/>
        <w:t>кие разделы, как: обща характеристика предприятия и продукции, анализ рынка конкурентов, план маркетинговой деятельности, производственного плана и финансового плана. Пояснительная записка состоит из 75 листов, 13 таблиц и 11 приложений. В данной курсовой работе 1 рисунок, 1 анкета. Включает 16 наименований библиографического спис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 w:val="false"/>
              <w:lang w:val="en-US" w:eastAsia="en-US"/>
            </w:rPr>
            <w:fldChar w:fldCharType="separate"/>
          </w:r>
          <w:hyperlink w:anchor="__RefHeading___Toc21144820">
            <w:r>
              <w:rPr>
                <w:rStyle w:val="IndexLink"/>
                <w:b w:val="false"/>
                <w:caps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21">
            <w:r>
              <w:rPr>
                <w:rStyle w:val="IndexLink"/>
                <w:caps/>
                <w:lang w:val="en-US" w:eastAsia="en-US"/>
              </w:rPr>
              <w:t>1. Резюм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22">
            <w:r>
              <w:rPr>
                <w:rStyle w:val="IndexLink"/>
                <w:caps/>
                <w:lang w:val="en-US" w:eastAsia="en-US"/>
              </w:rPr>
              <w:t>2. общая характеристика предприятия и продук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23">
            <w:r>
              <w:rPr>
                <w:rStyle w:val="IndexLink"/>
                <w:caps/>
                <w:lang w:val="en-US" w:eastAsia="en-US"/>
              </w:rPr>
              <w:t>3. Анализ рынка и основных конкурент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856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144824">
            <w:r>
              <w:rPr>
                <w:rStyle w:val="IndexLink"/>
                <w:lang w:val="en-US" w:eastAsia="en-US"/>
              </w:rPr>
              <w:t>3.1. Описание рыночной конъюнкту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856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144825">
            <w:r>
              <w:rPr>
                <w:rStyle w:val="IndexLink"/>
                <w:lang w:val="en-US" w:eastAsia="en-US"/>
              </w:rPr>
              <w:t>3.2. Выбор рыночного сегм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856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144826">
            <w:r>
              <w:rPr>
                <w:rStyle w:val="IndexLink"/>
                <w:lang w:val="en-US" w:eastAsia="en-US"/>
              </w:rPr>
              <w:t>3.3. Анализ конкурентоспособности предлагаемой модели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27">
            <w:r>
              <w:rPr>
                <w:rStyle w:val="IndexLink"/>
                <w:caps/>
                <w:lang w:val="en-US" w:eastAsia="en-US"/>
              </w:rPr>
              <w:t>4. План маркетинговой деятельност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28">
            <w:r>
              <w:rPr>
                <w:rStyle w:val="IndexLink"/>
                <w:caps/>
                <w:lang w:val="en-US" w:eastAsia="en-US"/>
              </w:rPr>
              <w:t>5. Производственный пла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856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144829">
            <w:r>
              <w:rPr>
                <w:rStyle w:val="IndexLink"/>
                <w:lang w:val="en-US" w:eastAsia="en-US"/>
              </w:rPr>
              <w:t>5.1. Расчет производственной программы атель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856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144830">
            <w:r>
              <w:rPr>
                <w:rStyle w:val="IndexLink"/>
                <w:lang w:val="en-US" w:eastAsia="en-US"/>
              </w:rPr>
              <w:t>5.2 Расчет численности работающих и фонда оплаты труд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856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144831">
            <w:r>
              <w:rPr>
                <w:rStyle w:val="IndexLink"/>
                <w:lang w:val="en-US" w:eastAsia="en-US"/>
              </w:rPr>
              <w:t>5.3. Расчет величины расходов при оказании услуг.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32">
            <w:r>
              <w:rPr>
                <w:rStyle w:val="IndexLink"/>
                <w:caps/>
                <w:lang w:val="en-US" w:eastAsia="en-US"/>
              </w:rPr>
              <w:t>6. Финансовый план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144833">
            <w:r>
              <w:rPr>
                <w:rStyle w:val="IndexLink"/>
                <w:caps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856" w:leader="dot"/>
            </w:tabs>
            <w:rPr>
              <w:sz w:val="24"/>
              <w:lang w:val="en-US" w:eastAsia="en-US"/>
            </w:rPr>
          </w:pPr>
          <w:hyperlink w:anchor="__RefHeading___Toc21144834">
            <w:r>
              <w:rPr>
                <w:rStyle w:val="IndexLink"/>
                <w:b w:val="false"/>
                <w:caps/>
                <w:lang w:val="en-US" w:eastAsia="en-US"/>
              </w:rPr>
              <w:t>Библиографический список</w:t>
            </w:r>
            <w:r>
              <w:rPr>
                <w:rStyle w:val="IndexLink"/>
                <w:b w:val="false"/>
                <w:lang w:val="en-US" w:eastAsia="en-US"/>
              </w:rPr>
              <w:tab/>
              <w:t>3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0" w:name="__RefHeading___Toc21144820"/>
      <w:bookmarkEnd w:id="0"/>
      <w:r>
        <w:rPr>
          <w:rFonts w:cs="Times New Roman" w:ascii="Times New Roman" w:hAnsi="Times New Roman"/>
          <w:caps/>
        </w:rPr>
        <w:t>Введение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ланирование и прогнозирование являются важнейшими составными частями управления предприятием, и без них вряд ли возможна успешная работа предприятия. Они позволяют: предвидеть перспективу развития предприятия на будущее; более рационально использовать все ресурсы предприятия; избежать риска банкротства; более целеустремленно и эффективно проводить научно техническую политику на предприятии; своевременно обновлять и модернизировать выпускаемую продукцию и повышать ее качество в соответствии с конъюнктурой рынка; повышать эффективность производства и улучшать финансовое состояние предприятия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1" w:name="__RefHeading___Toc21144821"/>
      <w:bookmarkEnd w:id="1"/>
      <w:r>
        <w:rPr>
          <w:rFonts w:cs="Times New Roman" w:ascii="Times New Roman" w:hAnsi="Times New Roman"/>
          <w:caps/>
        </w:rPr>
        <w:t>1. Резюме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Основные направления деятельности предприятия: пошив и ремонт швейных изделий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Основные характеристики продукции и ее преимущества на рынке: Д/С пальто изготавливается с соответствиями с особенностями фигуры заказчика и направлениями моды. Высокое качество изготовления по невысокой цене. Фирменная упаковк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Основные мероприятия, осуществляемые для обеспечения конкурентоспособности ателье: повышение качества продукции, рекламные мероприятия, снижение цены на услуги, качественное обслуживани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ые рынки и место предприятия на этих рынках: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беспечение конкурентных позиций  целевых рынков, сбалансированность с общим рынком потребительских товар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Основные цели предприятия: увеличение объема продаж, получение прибыли, увеличение доли продукции предприятия на существующем рынке, захват новых рынк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е обоснование проекта и эффективность проекта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бъем производства и реализации услуг составил 1 721 182,0 руб. Прибыль от реализации 209 248,8 руб. Чистая прибыль составила 157 408,8 руб. Рентабельность 13,84 %. Затраты на один рубль реализации 0,88 руб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2" w:name="__RefHeading___Toc21144822"/>
      <w:bookmarkEnd w:id="2"/>
      <w:r>
        <w:rPr>
          <w:rFonts w:cs="Times New Roman" w:ascii="Times New Roman" w:hAnsi="Times New Roman"/>
          <w:caps/>
        </w:rPr>
        <w:t>2. общая характеристика предприятия и продукци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этой главе содержатся следующие сведения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, его юридический адрес: ООО «Ирина», 644099 г. Омск, ул. Ленина, 18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бщество с ограниченной ответственностью учреждено тремя лицами, уставной капитал разделен на три доли, размеры которых определены учредительными документами. Участники общества с ограниченной ответственностью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чредительными документами общества с ограниченной ответственностью являются учредительный договор, подписанный его учредителями, и утвержденный ими уста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змер уставного капитала общества определен в размере 10 000 рубле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ставной капитал общества с ограниченной ответственностью составлен из стоимости вкладов его участник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ставной фонд предприятия образован за счет вкладов учредителей: Сальниковой И. А. – 40 %, Сидоровой О. Н. – 30 % и Петрова Ю. В. – 30 %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сновной вид деятельности предприятия – изготовление швейных издели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едения о продукте: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оектируемое Д/С пальто применяется в повседневной носке в холодное время года (вечна, осень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Защищает тело человека от внешних воздействий (холодного воздуха, ветра), выполняет эстетические функции (выявляет особенности фигуры, скрывает недостатки). Удобно в повседневном использован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изделия используется фирменная обработка, этикетки с названием фирмы. На упаковках печатается фирменная символика с названием фирмы, адресом и телефоно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ланируемая к производству услуга отвечает рядом преимуществ: высокое качество товара, быстрота изготовления, соответствие размерным признакам тела челове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лабые стороны товара представлены в приложении таблице П 2.1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3" w:name="__RefHeading___Toc21144823"/>
      <w:bookmarkEnd w:id="3"/>
      <w:r>
        <w:rPr>
          <w:rFonts w:cs="Times New Roman" w:ascii="Times New Roman" w:hAnsi="Times New Roman"/>
          <w:caps/>
        </w:rPr>
        <w:t>3. Анализ рынка и основных конкурентов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данной главе уделено внимание следующим вопросам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рыночной конъюнктуры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меров (емкости) рынк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тепень насыщенности рынк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бор рыночного сегмент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анализ конкурентоспособности предлагаемого продукт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ценка основных конкурентов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21144824"/>
      <w:bookmarkEnd w:id="4"/>
      <w:r>
        <w:rPr>
          <w:rFonts w:cs="Times New Roman" w:ascii="Times New Roman" w:hAnsi="Times New Roman"/>
          <w:i w:val="false"/>
        </w:rPr>
        <w:t>3.1. Описание рыночной конъюнктур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Конъюнктура рынка выявляет влияние объективных факторов на состояние рынка и выявляет меры для полного удовлетворения спроса населения в товарах и услугах с учетом имеющихся у производителя ресурс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рынка свойственны: постоянное обновление и повышение качества производимой продукции, пополнение товарного ассортимента, удовлетворение покупательского спроса и конкуренция. Рынок проявляет интерес к любым новшествам, новыми считаются товары, не имеющие аналог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требность в товарах определяется экономическим и социальным уровнем людей, а также культурными, географическими, историческими и другими фактора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ынок покупателя обуславливается наличием широкого ассортимента товаров, которые выпускаются различными производителями. Это порождает конкуренцию между продавцами товаров, удовлетворяющих одни и те же запросы покупателей. Покупатель выбирает для себя товар более высшего качества по сравнительно низкой цене. С переходом к рынку все более уделяется внимание к качеству продук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ждый товар функционирует на рынке определенное время. Рано или поздно он вытесняется с рынка другими более совершенным и новым. Поэтому выпускаемые изделия должны соответствовать направлению моды, научно техническому прогрессу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тране инфляция с постоянно повышающимися ценами на продукты питания, товары и услуги. Однако материальный уровень жизни населения по сравнению с ростом цен остается на прежнем уровне. Население не способно платить высокие цены за предлагаемые услуг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зучение потребительского выбора покупателей и их предпочтений позволяет достичь определенной полезности товара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21144825"/>
      <w:bookmarkEnd w:id="5"/>
      <w:r>
        <w:rPr>
          <w:rFonts w:cs="Times New Roman" w:ascii="Times New Roman" w:hAnsi="Times New Roman"/>
          <w:i w:val="false"/>
        </w:rPr>
        <w:t>3.2. Выбор рыночного сегмент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нутри каждого рынка существуют группы клиентов со сходными характеристиками, которые в разной степени заинтересованы в наших товарах и услугах. Эти группы сегментов называются сегментами рынк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ля выявления «своих» потенциальных клиентов, выбирается тот сегмент, которому этот комплекс подходит больше всего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егментирование помогает найти свой участок рынка, на котором можно проявить себя наилучшим образом. Располагая подробной характеристикой клиентов мы узнаем что им нужно предложить, по какой цене, какую выбрать рекламу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21144826"/>
      <w:bookmarkEnd w:id="6"/>
      <w:r>
        <w:rPr>
          <w:rFonts w:cs="Times New Roman" w:ascii="Times New Roman" w:hAnsi="Times New Roman"/>
          <w:i w:val="false"/>
        </w:rPr>
        <w:t>3.3. Анализ конкурентоспособности предлагаемой модел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сле определения целевых рынков следует знакомство с конкурентами занимающимися деятельностью сходной с наше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и выходе на конкретный рынок товаров и услуг производитель обязательно сталкивается с конкурентами, предлагающими аналогичные товары и услуг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оценка основных конкурентов. Цель – научиться перенимать положительное у конкурентов и избегать их ошибок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сле выявления двух основных конкурентов проводится анализ преимуществ и недостатков проектируемой услуги в сравнении с аналогами. Критерии оценки конкурентоспособности приведены в таблице П.3.1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уммарное число баллов, набранное предлагаемой моделью, составило 64 балла. Сумма баллов, набранных сильнейшим конкурентом, равна 65, тогда потери от конкуренции составят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4*100/65-100 = - 1,5%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определяется по формуле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 </w:t>
        <w:tab/>
        <w:t>(1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емкость рынка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енность потребителей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интенсивность (кол-во) покупок за определенный период времени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редняя стоимость покупки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ыигрыш или потеря доли рынка в результате конкуренции;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издержки по сегментации рын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требителей для определения емкости рынка находится на основании данных проведенного ранее анкетирова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сновными потребителями проектируемого женского демисезонного пальто спортивного стиля являются молодые девушки в возрасте до 25 лет, имеющие средний уровень дохода (от 4 000 до 10 000 руб. в месяц). В городе Омске проживает 1,5 млн. человек, из них женщины составляют около 60 %, а молодых девушек до 25 лет примерно 27 % всех женщин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,5*0,6*0,27=0,243 млн. (молодых девушек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 243 000 молодых девушек 60 % имеют доход в пределах 4 000-10 000 руб. в месяц. В выделенном сегменте молодых девушек, отдающих предпочтение спортивному стилю примерно 25 %. Объективно, согласно статистическим данным, могут обратить внимание и купить модель только 20 % потребителей в выбранном сегмент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требителей составит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*0,6*0,2*0,25=7 290 человек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нтенсивность покупок моделей одежды спортивного стиля в год составляет 4 издели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средней стоимостью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2 000 рубл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грыш от действия конкурентов составил d=-1,5 %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здержки по сегментации рынка представляют собой затраты по проведении. Маркетингового исследования и составляют S=600 рубл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очного сегмента равна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0*4*2000*(1-1,5/100)-600=57 445 800 (руб.)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7" w:name="__RefHeading___Toc21144827"/>
      <w:bookmarkEnd w:id="7"/>
      <w:r>
        <w:rPr>
          <w:rFonts w:cs="Times New Roman" w:ascii="Times New Roman" w:hAnsi="Times New Roman"/>
          <w:caps/>
        </w:rPr>
        <w:t>4. План маркетинговой деятельности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дел бизнес-плана включает в себя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бор системы распространения товар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. Анализ ценовой политики и методы ценообразования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еклам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лепродажного обслуживания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ственного мн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едприятия сервиса в настоящее время должны быть ориентированны на маркетинг, поскольку в рыночной экономике главную ценность представляет маркетинговая деятельность и сбыт изделий (услуг). Изделия (услуги) являются наиболее важнейшей составляющей маркетинговой политики предприятия, наряду с учетом запросов потенциальных клиентов и ориентации на имидж торговой марк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задач сферы обслуживания состоит в быстрейшей ликвидации дефицита на услуги (изделие). Кроме того, необходимо формировать спрос и  на новые виды услуг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Жесткая рыночная конкуренция, постоянно возрастающие требования потребителя вынуждают предприятия сервиса постоянно создавать новые образцы продукции (услуг) с учетом тенденции мод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плана маркетинга является схема распространения товаров (организация каналов сбыта). Канал сбыта – путь, по которому товары движутся от производителя к потребителям. Приближением товара к конечному потребителю занимаются посредники. При одноуровневом канале обычно бывает розничный продавец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играет важную роль в оценке возможности сбыта изделий и услуг. Цена – это средство борьбы за клиента. Она во многом определяется соотноше</w:t>
        <w:softHyphen/>
        <w:t>нием спроса и предложения на рынке. В настоящее время в ценовой политике большое значение приобретают функциональные особенности изделий (услуг), то есть удобства (польза), которую они способны обеспечить. Эти показатели иг</w:t>
        <w:softHyphen/>
        <w:t>рают главенствующую роль. Поэтому важнейшая проблема – это установление правильной цены на услугу с учетом ценовых и неценовых фактор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может устанавливаться тремя методам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установление цены за счет прибавки к суммарным издержкам определенной наценки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цены с учетом спроса на услугу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цены исходя из уровня цен у конкурент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чень важной задачей маркетинга услуг является продвижение услуги на рынок, под которым понимается совокупность мероприятий по информированию потенциальных клиентов о достоинствах (пользе) услуг и стимулированию желания приобрести эти услуг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тимулирование сбыта – это разнообразные действия, способствующие совершению покупки. К ним относятся стимулирование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ей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феры торговли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торгового персонала фирм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ервиса используются различные способы привлечения клиентов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(регулярные) рекламные сообщения в СМИ, выпуск печатной рекламной продукции (справочники, буклеты, календари, фото в газетах) и т. д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 помощью этих мероприятий определяется целевая аудитория и ее желательная реакция на предлагаемые услуг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слепродажный сервис подразделяется на гарантийный и после гарантийный сервис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язательство – это документальное поручительство (гарантия) фирмы-производителя товара за выполнение его в гарантийный срок обязательств по обслуживанию покупателей приобретших этот товар. Гарантийное обязательство призвано подтвердить покупателю условия качественного послепродажного обслуживания приобретенного товара со стороны производител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 же покупателю вместе с приобретенным товаром выдаются эксплутационные инструкции. Инструкции включают в себя информацию об уходе за изделием, его чистке, стирке, глажении и т. д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Тщательно разработанные инструкции повышают уровень эксплуатации товара, а, следовательно, повышают и качество самого товар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ственного мнения осуществляется путем выступления руководителей на презентациях, пресс-конференциях, ярмарках и т. д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афик рекламных мероприятий представлен в виде таблицы в приложении Таблица П.4.1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рекламной компании – доведение до большего числа потенциальных покупателей информации об изготавливаемом продукт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кламная компания направлена на молодых девушек 25 лет, отдающих предпочтение спортивному стилю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рекламы будет проходить в основном ряду через средства массовой информации: газета, радио, телевидение. Также будут заказываться в типографии выпуск буклетов и календарей для распространения между клиент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чать объявления в газете – сравнительно недорогая реклама по сравнению с рекламой на телевидении и на радио. Выбранная для рекламы газета направлена на молодежную аудиторию. Объявления даются перед началом сезона на изготовление какого либо ассортимент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еклама на радио дается в дневное время, когда потенциальные клиенты на работе, так как радио слушают в основном на работе. Телевизионная реклама наоборот рассчитана на вечернее время, когда клиенты уже вернулись домой и приступили к просмотру вечерних новостей и телесериал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кламную компанию не превышают 3 % от объема реализации, поэтому использование рекламы с целью привлечения клиентов приносит эффективность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8" w:name="__RefHeading___Toc21144828"/>
      <w:bookmarkEnd w:id="8"/>
      <w:r>
        <w:rPr>
          <w:rFonts w:cs="Times New Roman" w:ascii="Times New Roman" w:hAnsi="Times New Roman"/>
          <w:caps/>
        </w:rPr>
        <w:t>5. Производственный план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этой главе определяется производственная программа ателье, потребность в персонале и заработной плате, осуществляется выбор и характеристика применяемого оборудования, дается подробное описание производственного процесс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– совокупность всех действий людей и орудий труда, необходимых для изготовления продукции внутри предприят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хема производственных потоков представлена в приложении 5.1. На этой схеме показан процесс изготовления изделия. Одним из важнейших мероприятий в данном процессе является внедрение комплексной системы управления качеством бытовой услуги. При изготовлении услуг будет применяться технический контроль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швейной промышленности обычно применяется сплошной контроль. И в зависимости от характера производственного процесса контроль будет инспекционным. Его проводит выборочно постоянно действующая в ателье комиссия по качеству. Это входит в обязанности конструктора-технолог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процессе обработки изделие сравнивается с нормативами и ГОСТами, общими техническими условиями, соответствующие изготавливаемому изделию. Изделия изготавливаются в соответствии с прогрессивной технологией изготовления одежды по индивидуальным заказам насел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едприятие планируется разместить вблизи центральных улиц, по которым будет перемещаться основной поток людей. Данное размещение обеспечит больший приток клиентов, способных заплатить за заказ более высокую цену, если бы они одевались в ателье, расположенном в спальном районе город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бранная бригада малой мощности, работающая без разделения труда. Один закройщик обслуживает восемь портных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21144829"/>
      <w:bookmarkEnd w:id="9"/>
      <w:r>
        <w:rPr>
          <w:rFonts w:cs="Times New Roman" w:ascii="Times New Roman" w:hAnsi="Times New Roman"/>
          <w:i w:val="false"/>
        </w:rPr>
        <w:t>5.1. Расчет производственной программы ателье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объема производства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фонд рабочего времени на планируемый год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предприятия в одну смену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изготовления издел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т процесса рассчитывается по формуле (2)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, </w:t>
        <w:tab/>
        <w:t>(2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- такт процесса, ч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рабочей смены, ч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 – выпуск изделий в смену, ш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уск изделий в смену определяется по формуле (3)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>(3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де Ч – численность рабочих в бригаде, чел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р.взв </w:t>
      </w:r>
      <w:r>
        <w:rPr>
          <w:sz w:val="28"/>
          <w:szCs w:val="28"/>
        </w:rPr>
        <w:t>– средневзвешенная затрата времени на изготовление проектируемого условного издел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 процесс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затрата времени на пошив изделия, ч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затрата времени на пошив изделия складывается из затрат времени на пошив и раскрой минимальной сложности и затрат времени на пошив и раскрой усложняющих элемент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зарплата времени на пошив женского Д/С пальто составила 14,0 часов. Минимальная затрата времени на пошив одного усложняющего элемента равна 1,0 час. Минимальная затрата времени на раскрой 1 условного элемента составляет 0,1 ч. Количество усложняющих элементов в изготавливаемом изделии – 2 штук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огда средняя затрата времени на пошив одного пальто составит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ср=14,0+2,23+2*1,0+2*0,1=18,43 (час.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час.) </w:t>
        <w:tab/>
        <w:t>из формулы (4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(штук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(час.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программы ателье представлен в таблице 5.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spacing w:lineRule="auto" w:line="360"/>
        <w:jc w:val="center"/>
        <w:rPr/>
      </w:pPr>
      <w:r>
        <w:rPr/>
        <w:t>Расчет объема производства и реализации услуг на 2002 г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"/>
        <w:gridCol w:w="960"/>
        <w:gridCol w:w="720"/>
        <w:gridCol w:w="720"/>
        <w:gridCol w:w="960"/>
        <w:gridCol w:w="1044"/>
        <w:gridCol w:w="159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цесс производства и ассортимент усл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пуск в натуральном выражени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р. стоимость услуг, руб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од. объем в денежном выражении, руб.</w:t>
            </w:r>
          </w:p>
        </w:tc>
      </w:tr>
      <w:tr>
        <w:trPr>
          <w:trHeight w:val="1447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аб. дней в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зделия (портные, работающие без разделения труд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то зимн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то Д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18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ак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б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т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ь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уз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году берется из фонда рабочего времен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 натуральном выражении рассчитывается по формуле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, </w:t>
        <w:tab/>
        <w:t>(5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ственная программа в натуральном выражении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рабочих дней в году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менности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ыпуск изделий в смену, который определится по формуле (6)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 xml:space="preserve">, </w:t>
        <w:tab/>
        <w:t>(6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де R – продолжительность смены, ч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 – число рабочих в бригаде, чел.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 – трудоемкость изготовления изделия, ч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(шт.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,91*250*1=977,5 (шт.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услуги рассчитывается исходя из стоимости 1 нормо-часа и запроектированных затрат времени по формуле (7)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>=Ст</w:t>
      </w:r>
      <w:r>
        <w:rPr>
          <w:sz w:val="28"/>
          <w:szCs w:val="28"/>
          <w:vertAlign w:val="subscript"/>
        </w:rPr>
        <w:t>1.н-ч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 (7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де Ст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 xml:space="preserve"> – стоимость услуг, руб.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1.н-ч</w:t>
      </w:r>
      <w:r>
        <w:rPr>
          <w:sz w:val="28"/>
          <w:szCs w:val="28"/>
        </w:rPr>
        <w:t xml:space="preserve"> – стоимость одного нормо-часа, руб.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Т – время на изготовление изделия, (ч.) (включает затраты времени на раскрой, подготовку к примерке, дошив после примерки, ВТО, работы на выносном оборудовании)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ля определения затрат времени одного нормо-часа составляется калькуляция затрат на 1 нормо-час по стоимости затрат, расчеты представлены в таблице П.5.3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заполнению таблицы. 1) Расчет затрат по статье «Основная заработная плата производственных рабочих» (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включает в себя основную заработную плату закройщиков (З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>) и портных (З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>=С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  <w:tab/>
        <w:t>(8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С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де С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и С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часовые тарифные ставки закройщиков и портных бригады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доплат до часового фонда: для закройщиков первой категории равен 1,71; для портных первой категории равен 1,67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Часовые тарифные ставки закройщиков и портных (С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С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рассчитываются по формулам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С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ТК</w:t>
      </w:r>
      <w:r>
        <w:rPr>
          <w:sz w:val="28"/>
          <w:szCs w:val="28"/>
          <w:vertAlign w:val="subscript"/>
        </w:rPr>
        <w:t xml:space="preserve">з </w:t>
        <w:tab/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С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Т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</w:t>
        <w:tab/>
        <w:t>(11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де С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овая тарифная ставка первого разряда, которая рассчитывается умножением тарифной ставки при минимальной заработной плате, установленной на предприятии 1000 руб. на коэффициент первого разряда.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sz w:val="28"/>
          <w:szCs w:val="28"/>
        </w:rPr>
        <w:t>Т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тарифный коэффициент закройщика (шестого разряда).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sz w:val="28"/>
          <w:szCs w:val="28"/>
        </w:rPr>
        <w:t>Т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тарифный коэффициент бригад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первого разряда определяется делением минимальной заработной платы, установленной на предприятии на среднее количество рабочих часов в месяце. Среднемесячное количество рабочих часов в месяце составило 166,6 ч, при минимальной заработной плате 1000,0 рублей, тогда минимальная часовая тарифная ставка составит: 1000/1666,6=6,0. Среднее количество часов в месяце определено делением номинального фонда рабочего времени соответствующего года на количество месяцев году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редний тарифный коэффициент бригады зависит от разряда работ и рассчитывается по формуле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Т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ТК</w:t>
      </w:r>
      <w:r>
        <w:rPr>
          <w:sz w:val="28"/>
          <w:szCs w:val="28"/>
          <w:vertAlign w:val="subscript"/>
        </w:rPr>
        <w:t>м.р</w:t>
      </w:r>
      <w:r>
        <w:rPr>
          <w:sz w:val="28"/>
          <w:szCs w:val="28"/>
        </w:rPr>
        <w:t>+(ТК</w:t>
      </w:r>
      <w:r>
        <w:rPr>
          <w:sz w:val="28"/>
          <w:szCs w:val="28"/>
          <w:vertAlign w:val="subscript"/>
        </w:rPr>
        <w:t>б.р</w:t>
      </w:r>
      <w:r>
        <w:rPr>
          <w:sz w:val="28"/>
          <w:szCs w:val="28"/>
        </w:rPr>
        <w:t>-ТК</w:t>
      </w:r>
      <w:r>
        <w:rPr>
          <w:sz w:val="28"/>
          <w:szCs w:val="28"/>
          <w:vertAlign w:val="subscript"/>
        </w:rPr>
        <w:t>м.р</w:t>
      </w:r>
      <w:r>
        <w:rPr>
          <w:sz w:val="28"/>
          <w:szCs w:val="28"/>
        </w:rPr>
        <w:t>)*(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 </w:t>
        <w:tab/>
        <w:t>(12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де ТК</w:t>
      </w:r>
      <w:r>
        <w:rPr>
          <w:sz w:val="28"/>
          <w:szCs w:val="28"/>
          <w:vertAlign w:val="subscript"/>
        </w:rPr>
        <w:t>м.р</w:t>
      </w:r>
      <w:r>
        <w:rPr>
          <w:sz w:val="28"/>
          <w:szCs w:val="28"/>
        </w:rPr>
        <w:t>, ТК</w:t>
      </w:r>
      <w:r>
        <w:rPr>
          <w:sz w:val="28"/>
          <w:szCs w:val="28"/>
          <w:vertAlign w:val="subscript"/>
        </w:rPr>
        <w:t>б.р</w:t>
      </w:r>
      <w:r>
        <w:rPr>
          <w:sz w:val="28"/>
          <w:szCs w:val="28"/>
        </w:rPr>
        <w:t xml:space="preserve"> - тарифные коэффициенты меньших и больших целочисленных разрядов, между которыми находится средний разряд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- средний разряд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еньший разряд, соответствует меньшему из двух смежных тарифных коэффициентов, между которыми находится средний тарифный коэффициент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ряд определяется по формуле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</w:rPr>
        <w:t>, (13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тарифный коэффициент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еньший из двух смежных коэффициентов, между которыми находится средний тарифный коэффициент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Бригада состоит из 9 человек, из них 1 – закройщик 6-го разряд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 человека – 5 разряда; 3 человека – 4 разряда, 1 человек =- 6-го разряда: портны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Т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,91+(2,44-1,91)*(4,36-4)=1,91+0,53*0,36=2,10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закр</w:t>
      </w:r>
      <w:r>
        <w:rPr>
          <w:sz w:val="28"/>
          <w:szCs w:val="28"/>
        </w:rPr>
        <w:t>=6,0*2,44=14,64 (руб.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порт</w:t>
      </w:r>
      <w:r>
        <w:rPr>
          <w:sz w:val="28"/>
          <w:szCs w:val="28"/>
        </w:rPr>
        <w:t>=6,0*2,10=12,6 (руб.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>=14,64*1,71=25,03 (руб.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орт</w:t>
      </w:r>
      <w:r>
        <w:rPr>
          <w:sz w:val="28"/>
          <w:szCs w:val="28"/>
        </w:rPr>
        <w:t>=12,6*1,67=21,04 (руб.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) Основная заработная плата производственных рабочих находи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>*У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*У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, </w:t>
        <w:tab/>
        <w:t>(14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удельный вес работ выполненных закройщиком и портным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Зо=25,03*0,13+21,04*0,87=3,25+18,3=21,55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2) Затраты по статье «Дополнительная заработная плата производственных рабочих» за 1 нормо-час определяе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15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ополнительная заработная плата, руб.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процентное выражение дополнительной заработной платы, которая берется по действующим нормативам предприятия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Косвенные расходы включают в себя расходы на подготовку и освоение производства, общепроизводственные и общехозяйственные расходы и составляют 60 % от основной заработной платы: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Ко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0,6=21,55*0,6=12,93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4) Производственная себестоимость включает в себя затраты с 1-ой по 3-ю статьи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 Ко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1,55+1,72+12,93=36,2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5) Статья «Коммерческие расходы»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*0,03=36,2*0,03=1,09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6) «Полная себестоимость» включает в себя затраты с 1-й по 5-ю статьи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Ко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1,55+1,72+12,93+36,2+1,09=73,49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7) Прибыль выражается в процентах от полной себестоимости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П=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*0,3=73,49*0,3=22,05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8) Стоимость одного нормо-часа складывается из полной себестоимости и прибыли: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1н.ч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+П=73,49+22,05=95,54 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услуги составит: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>=95,54*18,43=1760,80 (руб.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Для определения коэффициента повышения цен (К</w:t>
      </w:r>
      <w:r>
        <w:rPr>
          <w:sz w:val="28"/>
          <w:szCs w:val="28"/>
          <w:vertAlign w:val="subscript"/>
        </w:rPr>
        <w:t>п.ц</w:t>
      </w:r>
      <w:r>
        <w:rPr>
          <w:sz w:val="28"/>
          <w:szCs w:val="28"/>
        </w:rPr>
        <w:t>) сравнивается цена услуги с общей суммой стоимости по прейскуранту Б01(01-15)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вышения цен рассчитывае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6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где Ст</w:t>
      </w:r>
      <w:r>
        <w:rPr>
          <w:sz w:val="28"/>
          <w:szCs w:val="28"/>
          <w:vertAlign w:val="subscript"/>
        </w:rPr>
        <w:t>1н.ч</w:t>
      </w:r>
      <w:r>
        <w:rPr>
          <w:sz w:val="28"/>
          <w:szCs w:val="28"/>
        </w:rPr>
        <w:t xml:space="preserve"> – стоимость одного нормо-часа, руб.;</w:t>
      </w:r>
    </w:p>
    <w:p>
      <w:pPr>
        <w:pStyle w:val="Normal"/>
        <w:spacing w:lineRule="auto" w:line="360"/>
        <w:ind w:left="110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время на изготовление изделия, час;</w:t>
      </w:r>
    </w:p>
    <w:p>
      <w:pPr>
        <w:pStyle w:val="Normal"/>
        <w:spacing w:lineRule="auto" w:line="360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 – общая сумма стоимости по прейскуранту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</m:oMath>
      </m:oMathPara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 xml:space="preserve"> (цена услуги) определяе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>=Общ*К</w:t>
      </w:r>
      <w:r>
        <w:rPr>
          <w:sz w:val="28"/>
          <w:szCs w:val="28"/>
          <w:vertAlign w:val="subscript"/>
        </w:rPr>
        <w:t xml:space="preserve">п.ц </w:t>
        <w:tab/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>=33,6*52,404=1760,8 (руб.)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21144830"/>
      <w:bookmarkEnd w:id="10"/>
      <w:r>
        <w:rPr>
          <w:rFonts w:cs="Times New Roman" w:ascii="Times New Roman" w:hAnsi="Times New Roman"/>
          <w:i w:val="false"/>
        </w:rPr>
        <w:t>5.2 Расчет численности работающих и фонда оплаты труда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- Расчет численности работающих основного производственного процесса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Для определения необходимого количества рабочих требуется составить баланс рабочего времени на одного рабочего в планируемом году. Этот баланс устанавливает среднее количество часов, которое рабочий должен отработать в течении планового года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Баланс рабочего времени одного рабочего на 2002 год представлен в таблице П 5.4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бочего дня составит: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где Пол.фонд – полезный фонд рабочего времени в часах</w:t>
      </w:r>
    </w:p>
    <w:p>
      <w:pPr>
        <w:pStyle w:val="Normal"/>
        <w:spacing w:lineRule="auto" w:line="360"/>
        <w:ind w:left="110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число рабочих дней в году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ас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численности определяют явочный и списочный состав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Явочное число основных рабочих включает в себя: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- портных работающих без разделения труда;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- закройщиков в ателье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Списочное число рабочих рассчитывае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я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, </w:t>
        <w:tab/>
        <w:t>(18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ое число рабочих, чел;</w:t>
      </w:r>
    </w:p>
    <w:p>
      <w:pPr>
        <w:pStyle w:val="Normal"/>
        <w:spacing w:lineRule="auto" w:line="360"/>
        <w:ind w:left="110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– явочное число рабочих, чел;</w:t>
      </w:r>
    </w:p>
    <w:p>
      <w:pPr>
        <w:pStyle w:val="Normal"/>
        <w:spacing w:lineRule="auto" w:line="360"/>
        <w:ind w:left="1100" w:hanging="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ий процент дней невыходов на работу (из баланса рабочего времени)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с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Принятое списочное число рабочих составит 11 человек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езервных рабочих определяется по формуле (19)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-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, </w:t>
        <w:tab/>
        <w:t>(19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ое число рабочих, чел;</w:t>
      </w:r>
    </w:p>
    <w:p>
      <w:pPr>
        <w:pStyle w:val="Normal"/>
        <w:spacing w:lineRule="auto" w:line="360"/>
        <w:ind w:left="110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– явочное число рабочих, чел.;</w:t>
      </w:r>
    </w:p>
    <w:p>
      <w:pPr>
        <w:pStyle w:val="Normal"/>
        <w:spacing w:lineRule="auto" w:line="360"/>
        <w:ind w:left="110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численность резервных рабочих, чел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=11-9=2 (чел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выработка на одного работающего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>(20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егодовая выработка на одного работающего, руб.;</w:t>
      </w:r>
    </w:p>
    <w:p>
      <w:pPr>
        <w:pStyle w:val="Normal"/>
        <w:spacing w:lineRule="auto" w:line="360"/>
        <w:ind w:left="55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реднегодовой объем производства, руб.;</w:t>
      </w:r>
    </w:p>
    <w:p>
      <w:pPr>
        <w:pStyle w:val="Normal"/>
        <w:spacing w:lineRule="auto" w:line="360"/>
        <w:ind w:left="55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численность работающих, чел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1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выработка одного рабочего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>(21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среднегодовая выработка рабочего, руб.;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списочная численность рабочих, чел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1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4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- Расчет фонда заработной платы рабочих основного производственного процесса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Фонд заработной платы основных рабочих рассчитывается в процентах от выручки. Последовательно рассчитывается прямой, часовой, дневной и месячный фонды заработной платы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А. Расчет прямого фонда заработной платы (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определяется по формуле (22):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22)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производства услуг в денежном выражении;</w:t>
      </w:r>
    </w:p>
    <w:p>
      <w:pPr>
        <w:pStyle w:val="Normal"/>
        <w:spacing w:lineRule="auto" w:line="360"/>
        <w:ind w:left="1045" w:hanging="0"/>
        <w:jc w:val="both"/>
        <w:rPr>
          <w:sz w:val="28"/>
          <w:szCs w:val="28"/>
        </w:rPr>
      </w:pPr>
      <w:r>
        <w:rPr>
          <w:sz w:val="28"/>
          <w:szCs w:val="28"/>
        </w:rPr>
        <w:t>А – процент на оплату труда, %: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1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2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.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Б. Часовой фонд заработной платы включает прямой фонд заработной платы (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и доплаты до часового фонда (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</w:t>
        <w:tab/>
        <w:t>(23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К доплатам до часового фонда относятся: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1) Премии (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которые рассчитываются по формуле (24)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24)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где П – процент премий по данным действующего предприятия, %;</w:t>
      </w:r>
    </w:p>
    <w:p>
      <w:pPr>
        <w:pStyle w:val="Normal"/>
        <w:spacing w:lineRule="auto" w:line="360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ямой фонд заработной платы, руб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2) Доплаты высококвалифицированным рабочим рассчитываются по формуле (25)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в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25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доплаты высококвалифицированным рабочим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вк</w:t>
      </w:r>
      <w:r>
        <w:rPr>
          <w:sz w:val="28"/>
          <w:szCs w:val="28"/>
        </w:rPr>
        <w:t xml:space="preserve"> – часовая тарифная ставка рабочего имеющего классное звание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вк</w:t>
      </w:r>
      <w:r>
        <w:rPr>
          <w:sz w:val="28"/>
          <w:szCs w:val="28"/>
        </w:rPr>
        <w:t xml:space="preserve"> – число высококвалифицированных рабочих, чел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полезный фонд рабочего времени одного рабочего в год (из баланса рабочего времени)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к</w:t>
      </w:r>
      <w:r>
        <w:rPr>
          <w:sz w:val="28"/>
          <w:szCs w:val="28"/>
        </w:rPr>
        <w:t xml:space="preserve"> – процент доплаты для рабочего с присвоенным званием «Мастер высшего класса»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3) Доплаты бригадирам за руководство бригадой рассчитываются от численности состава бригады (состав бригады 9 человек, поэтому доплата – 10 %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умма доплат бригадирам рассчитывается по формуле (26)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26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доплаты бригадирам за руководство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бр</w:t>
      </w:r>
      <w:r>
        <w:rPr>
          <w:sz w:val="28"/>
          <w:szCs w:val="28"/>
        </w:rPr>
        <w:t xml:space="preserve"> – часовая тарифная ставка бригадира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число бригадиров, чел.;</w:t>
      </w:r>
    </w:p>
    <w:p>
      <w:pPr>
        <w:pStyle w:val="Normal"/>
        <w:spacing w:lineRule="auto" w:line="360"/>
        <w:ind w:left="104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процент доплат за руководство бригадой, %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4) Доплаты резервным рабочим. Резервным рабочим устанавливается тарифный разряд, соответствующий высшему разряду выполняемых работ на закрепленных за ними операциях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оплаты резервным рабочим за выполнение работы на операциях, тарифицируемых ниже их разряда, можно определить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Ст(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*Ф*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</w:t>
        <w:tab/>
        <w:t>(27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де Ст – часовая тарифная ставка первого разряда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редний тарифный коэффициент, соответствующий среднему разряду работ, выполняемых при участии резервных рабочих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ий тарифный коэффициент по процессу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то резервных рабочих, чел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ри выполнении резервными рабочими более двух различных операций производится доплата в размере 15 %  от тарифной ставки присвоенного ему разряд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умма доплат резервным рабочим составит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28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Кст – средний тарифный коэффициент, соответствующий среднему резервных рабочих, выполняющих более двух различных операц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плат резервным рабочим составит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Д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 xml:space="preserve">. </w:t>
        <w:tab/>
        <w:t>(29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5) Доплаты за обучение учеников рассчитываются в зависимости от установленной платы за обучение каждого ученика и определяются по формуле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 xml:space="preserve"> – доплаты за обучение учеников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ямой фонд заработной платы, руб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. Дневной фонд заработной платы. Составит из величины часового фонда и суммы доплат до дневного фонда заработной платы (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</w:t>
        <w:tab/>
        <w:t>(30)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31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процент доплат кормящим матерям и подросткам (берется из баланса рабочего времени по величине процента, соответствующего потерям рабочего времени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. Расчет месячного фонда заработной платы определяется по формуле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+ДФ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, </w:t>
        <w:tab/>
        <w:t>(32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дневной фонд заработной платы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ДФ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доплаты до фонда месячного, руб.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  <w:tab/>
        <w:t>(33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процент доплат до месячного фонда, равный сумме целодневных невыходов на работу (очередные и дополнительные отпуска и т. д.), выраженные в процентах к номинальному фонду рабочего времен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Ф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. Среднегодовая и среднемесячная заработная плата одного рабочего определяется по формуле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>(34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ср.год</w:t>
      </w:r>
      <w:r>
        <w:rPr>
          <w:sz w:val="28"/>
          <w:szCs w:val="28"/>
        </w:rPr>
        <w:t xml:space="preserve"> – среднегодовая заработная плата одного рабочего, руб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чих, чел.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, </w:t>
        <w:tab/>
        <w:t>(35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де 12 – 12 месяцев в году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его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его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ющего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ющего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Численность и фонд заработной платы рабочих вспомогательных процессов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ны в таблицу 5.5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5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счет численности рабочих вспомогательных процессов и их фонда зара</w:t>
      </w:r>
      <w:r>
        <w:rPr/>
        <w:t>ботной платы</w:t>
      </w:r>
    </w:p>
    <w:tbl>
      <w:tblPr>
        <w:tblW w:w="10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19"/>
        <w:gridCol w:w="1078"/>
        <w:gridCol w:w="790"/>
        <w:gridCol w:w="603"/>
        <w:gridCol w:w="855"/>
        <w:gridCol w:w="1070"/>
        <w:gridCol w:w="990"/>
        <w:gridCol w:w="1375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олжность работник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разря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исло вспомогательных рабочих в 2 смен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оклад, руб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вка с учетом премии, руб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/пл</w:t>
            </w:r>
          </w:p>
        </w:tc>
      </w:tr>
      <w:tr>
        <w:trPr>
          <w:trHeight w:val="2541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есячн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одовой</w:t>
            </w:r>
          </w:p>
        </w:tc>
      </w:tr>
      <w:tr>
        <w:trPr>
          <w:trHeight w:val="35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щик заказ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6,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таблиц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Число приемщиков в салоне берется из расчетов технологической части проекта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кладовщиков определяется по формуле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</m:oMath>
      <w:r>
        <w:rPr>
          <w:sz w:val="28"/>
          <w:szCs w:val="28"/>
        </w:rPr>
        <w:t xml:space="preserve">, </w:t>
        <w:tab/>
        <w:t xml:space="preserve">(36)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численность кладовщиков, чел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двухсменное задание ателье, шт.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норма обслуживан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>=(1,41+0,76+2,29+2,15+2,13+2,49)*2,18=24,48 (мин.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чел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инимаем одного кладовщик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Число уборщиц определяется исходя из площади атель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лощадь ателье равна 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уборки потребуется одна уборщиц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Месячный оклад определяется произведением минимальной заработной платы на тарифный коэффициент соответствующего разряд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приемщика заказов=1000*1,91=191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уборщицы=1000*1,69=169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кладовщика=1000*1,91=191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механика=1000*1,91=1910,0 (руб.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Размер премий установлен по данным действующего предприят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Расчет численности административно-управленческого персонала и фонда заработной плат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риведены в таблице 5.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6</w:t>
      </w:r>
    </w:p>
    <w:p>
      <w:pPr>
        <w:pStyle w:val="Normal"/>
        <w:spacing w:lineRule="auto" w:line="360"/>
        <w:jc w:val="center"/>
        <w:rPr/>
      </w:pPr>
      <w:r>
        <w:rPr/>
        <w:t>Расчет численности и ФОТ административно-управленческого персонала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374"/>
        <w:gridCol w:w="1374"/>
        <w:gridCol w:w="607"/>
        <w:gridCol w:w="1100"/>
        <w:gridCol w:w="1320"/>
        <w:gridCol w:w="132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есячный оклад, руб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/пл</w:t>
            </w:r>
          </w:p>
        </w:tc>
      </w:tr>
      <w:tr>
        <w:trPr>
          <w:trHeight w:val="1854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есяч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одовой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атель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0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4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4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6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4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08,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) Месячный оклад персонала определен исходя из ставки минимальной заработной платы предприятия и тарифного коэффициента, соответствующего разряд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зав.ателье=1000*2,44=244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глав.бух.=1000*2,16=216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технолога=1000*2,16=216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конструктора=1000*2,44=2440,0 (руб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с.оклад. дизайнера=1000*2,16=2160,0 (руб.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Премии предусмотрены до 75% от оклад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Расчет общей численности и фонда заработной платы всех работающих в атель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се представленные расчеты численности и фонда заработной платы сведены в таблицу 5.7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1918"/>
        <w:gridCol w:w="2200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ающи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 2-х смен., че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й фонд заработной платы, руб.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чие основного произво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602,4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бочие вспомогательных процес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76,0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тивно-управленческий персона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208,0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работников предприя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986,4</w:t>
            </w:r>
          </w:p>
        </w:tc>
      </w:tr>
    </w:tbl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11" w:name="__RefHeading___Toc21144831"/>
      <w:bookmarkEnd w:id="11"/>
      <w:r>
        <w:rPr>
          <w:rFonts w:cs="Times New Roman" w:ascii="Times New Roman" w:hAnsi="Times New Roman"/>
          <w:i w:val="false"/>
        </w:rPr>
        <w:t>5.3. Расчет величины расходов при оказании услуг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Расчет величины расходов при оказании услуг осуществляется в соответствии с гл. 252 «Расходы. Группировка расходов» второй части «Налогового кодекса РФ» №117-ФЗ от 05.08.2000 г. Группировка расходов представлена в таблице П.5.8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статье «Сырье и материалы» учитывается лишь стоимость прикладных материалов, за которые не платит заказчик, перечень которых предусмотрен прейскурантом БО1 (01-15). Расчет затрат выполняется в таблице 5.9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птовая цена за единицу изделия рассчитывается как разница между розничной (покупной) ценой без НДС и торговой скидкой (торговые скидки установлены в размере 25 % от розничной цены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сновная заработная плата производственных рабочих определена из таблицы 5.7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умма затрат по статье «Дополнительная заработная плата» определяется как процент от основной заработной платы (Д) В конкретном случае Д=12 % от основной заработной плат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9</w:t>
      </w:r>
    </w:p>
    <w:p>
      <w:pPr>
        <w:pStyle w:val="Normal"/>
        <w:spacing w:lineRule="auto" w:line="360"/>
        <w:jc w:val="center"/>
        <w:rPr/>
      </w:pPr>
      <w:r>
        <w:rPr/>
        <w:t>Расчет материальной сметы на женское Д/С пальто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85"/>
        <w:gridCol w:w="1705"/>
        <w:gridCol w:w="1705"/>
        <w:gridCol w:w="154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расхода на одно издел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цена за ед.изд.,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трат, руб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клее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 х/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татья «Общепроизводственные расходы» определяется косвенным путем (через процент от основной заработной платы). В данную статью входят следующие расходы на топливо и энергию, идущие на технологическое нужды; расходы на ремонт производственных помещений; затраты на проведение НИОКР; затраты по охране труда; износ маломощных и быстроизнашивающихся предметов (игл, мел и т. д.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татья «Общехозяйственные расходы» определяется таким же образом, как и предыдущая и включает в себя затраты, связанные с организацией производства и управления. К ним относятся заработная плата управленческого персонала (директора, бухгалтера и т. д.), расходы на ремонт зданий общего назначения, расходы на канцелярские товары, телефонные и почтово-телефонные расходы, содержание транспортных средств и т. д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татья «Коммерческие расходы» включает в себя расходы, связанные со сбытом продукции (упаковка, хранение готовых изделий, затраты на рекламу и т. д.)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12" w:name="__RefHeading___Toc21144832"/>
      <w:bookmarkEnd w:id="12"/>
      <w:r>
        <w:rPr>
          <w:rFonts w:cs="Times New Roman" w:ascii="Times New Roman" w:hAnsi="Times New Roman"/>
          <w:caps/>
        </w:rPr>
        <w:t>6. Финансовый план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разделе бизнес-плана обобщены все предшествующие материалы разделов бизнес-плана и представлены в стоимостном выражении. Финансовый план подразумевает выполнение расчетов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расчет показателей финансовых результатов (прибыли, рентабельности, затрат на один рубль реализации) и их экономический анализ;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распределение чистой прибыли по фондам (фонд накопления, фонд потребления, резервный фонд для АО);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расчет точки безубыточности, построение графика безубыточности, определение даты, когда проект начнет приносить прибыль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хнико-экономические показатели деятельности предприят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рибыль определяется как разница между объемом реализации услуг и общей суммой расходов по формуле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, </w:t>
        <w:tab/>
        <w:t>(37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 от реализации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бъем реализации услуг, руб.;</w:t>
      </w:r>
    </w:p>
    <w:p>
      <w:pPr>
        <w:pStyle w:val="Normal"/>
        <w:spacing w:lineRule="auto" w:line="360"/>
        <w:ind w:left="1045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щая сумма расходов, руб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=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соответствии с законом Омской области «О едином вмененном налоге» №301-03 от 08.10.01г. все предприятия сферы услуг с 01.01.02 г. становятся плательщиками единого вмененного налог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го вмененного налога на год исчисляе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ЕН=СН*БД*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…*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КЕ , </w:t>
        <w:tab/>
        <w:t>(38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де ЕН – величина единого налога на вмененный доход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СН – ставка единого налога на вмененный доход (20 %)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БД – базовая доходность на год (4000 руб. для предприятий по пошиву и ремонту одежды);</w:t>
      </w:r>
    </w:p>
    <w:p>
      <w:pPr>
        <w:pStyle w:val="Normal"/>
        <w:spacing w:lineRule="auto" w:line="360"/>
        <w:ind w:left="104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…, 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овышающие, понижающие коэффициенты, показывающие степень влияния того или иного фактора (место деятельности, вид деятельности) на результат предпринимательской деятельности;</w:t>
      </w:r>
    </w:p>
    <w:p>
      <w:pPr>
        <w:pStyle w:val="Normal"/>
        <w:spacing w:lineRule="auto" w:line="360"/>
        <w:ind w:left="1045" w:hanging="0"/>
        <w:jc w:val="both"/>
        <w:rPr>
          <w:sz w:val="28"/>
          <w:szCs w:val="28"/>
        </w:rPr>
      </w:pPr>
      <w:r>
        <w:rPr>
          <w:sz w:val="28"/>
          <w:szCs w:val="28"/>
        </w:rPr>
        <w:t>КЕ – количество единиц физического показателя (производственная площадь, кв.м.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Н=0,2*4000*1*81*0,8*1*1=51840 (руб.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изводств</w:t>
      </w:r>
      <w:r>
        <w:rPr>
          <w:sz w:val="28"/>
          <w:szCs w:val="28"/>
        </w:rPr>
        <w:t>+10=71+10=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Чистая прибыль (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 определяется как разница между прибылью от реализации и единым налогом на вмененный доход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П-ЕН </w:t>
        <w:tab/>
        <w:t>(39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услуг определяется как отношение прибыли от реализации и общей суммы расходов в виде следующей формулы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</w:t>
        <w:tab/>
        <w:t>(40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– рентабельность услуги, %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с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реализации определяются по формуле:</w:t>
      </w:r>
    </w:p>
    <w:p>
      <w:pPr>
        <w:pStyle w:val="Normal"/>
        <w:tabs>
          <w:tab w:val="clear" w:pos="708"/>
          <w:tab w:val="left" w:pos="621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41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=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ставшаяся прибыль , после уплаты единого налога на вмененный доход, распределяем в следующие фонды предприятия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фонд накопления 75 %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фонд потребления – 25 %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Фонд накопления образуется за счет прибыли, используется на приобретение и строительство основных фондов производственного и не производственного процесса и осуществления других капитальных вложений, которые не носят безвозвратный характер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научно-исследовательских работ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а природоохранительные мероприятия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взносы по созданию других предприятий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уплата штрафных санкц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Фонд потребления подразделяется на фонд материального поощрения и фонд социального развития и используется на финансирование социальных нужд и материальное стимулирование работников: выплата премий; оказание материальной помощи; оплату лечения и др. Расходы по фонду потребления носят безвозвратный характер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тоимостном выражении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фонд накопления =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фонд потребления =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сте этого строится график безубыточности (рис1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9250</wp:posOffset>
                </wp:positionH>
                <wp:positionV relativeFrom="paragraph">
                  <wp:posOffset>19050</wp:posOffset>
                </wp:positionV>
                <wp:extent cx="5447665" cy="308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7520" cy="3086280"/>
                          <a:chOff x="0" y="0"/>
                          <a:chExt cx="5447520" cy="3086280"/>
                        </a:xfrm>
                      </wpg:grpSpPr>
                      <wps:wsp>
                        <wps:cNvSpPr txBox="1"/>
                        <wps:spPr>
                          <a:xfrm>
                            <a:off x="2653560" y="914400"/>
                            <a:ext cx="244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4752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7760" y="1028880"/>
                              <a:ext cx="139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ие расхо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1520" y="1828800"/>
                              <a:ext cx="24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760" y="4572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м реализации 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43000"/>
                              <a:ext cx="9777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4600" y="0"/>
                              <a:ext cx="1606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м, расходы (руб.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82520" y="34308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2629080"/>
                              <a:ext cx="345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257480"/>
                              <a:ext cx="17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12574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2057400"/>
                              <a:ext cx="265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685800"/>
                              <a:ext cx="247968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914400"/>
                              <a:ext cx="25146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6858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71680"/>
                              <a:ext cx="9777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4040" y="1828800"/>
                              <a:ext cx="8031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09120" y="2743200"/>
                              <a:ext cx="8031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282840" y="2743200"/>
                              <a:ext cx="69840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666960" y="2514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5160" y="2743200"/>
                              <a:ext cx="1152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м  (шт.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pt;margin-top:1.5pt;width:428.95pt;height:243pt" coordorigin="-550,30" coordsize="8579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9;top:1470;width:3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50;top:30;width:8579;height:4860">
                  <v:shape id="shape_0" fillcolor="white" stroked="f" o:allowincell="f" style="position:absolute;left:4675;top:1650;width:21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ие расход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79;top:2910;width:38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0;top:750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м реализации (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50;top:1830;width:1539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75;top:30;width:25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м, расходы (руб.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55,570" to="1155,41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5,4170" to="6599,41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5,2010" to="3904,20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50,2010" to="3850,41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55,3270" to="5334,3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,1110" to="5004,4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1470" to="5114,3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1110" to="1209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50;top:930;width:1539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86;top:2910;width:1264;height:5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4;top:4350;width:1264;height:5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20;top:4350;width:1099;height:5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5225,3990" to="5225,4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214;top:4350;width:18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м  (шт.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 - точка безубыточности</w:t>
      </w:r>
    </w:p>
    <w:p>
      <w:pPr>
        <w:pStyle w:val="Normal"/>
        <w:spacing w:lineRule="auto" w:line="360"/>
        <w:ind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 1. График безубыточности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рафик представляет собой  показывающую влияние на прибыль объема производства и общей величины расходов. Для определения точки безубыточности необходимо классифицировать расходы на условно постоянные и условно переменные (таблица П.5.8.). На графике на оси абсцисс откладывается объем выпускаемой продукции в натуральном выражении, а по сои ординат – выручка и расходы в стоимостном выражени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На графике можно выделить две зоны, образованные пересечением прямых объема  реализации и общих расходов: зону убытков и прибыльности. Точка пересечения этих прямых (на рисунке это точка С) и есть точка безубыточности. Она показывает минимальный объем продаж (как в натуральном, так в стоимостном выражении), при котором достигается безубыточность предприятия. Дальнейшее увеличение объема производства ведет к появлению и увеличению прибыл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Минимальный объем продаж, при котором достигается безубыточность рассчитывается по формуле:</w:t>
      </w:r>
    </w:p>
    <w:p>
      <w:pPr>
        <w:pStyle w:val="Normal"/>
        <w:tabs>
          <w:tab w:val="clear" w:pos="708"/>
          <w:tab w:val="left" w:pos="566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</m:oMath>
      <w:r>
        <w:rPr>
          <w:sz w:val="28"/>
          <w:szCs w:val="28"/>
        </w:rPr>
        <w:t xml:space="preserve">, </w:t>
        <w:tab/>
        <w:t>(42)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де С – точка безубыточности;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left="99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условно постоянные расходы;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left="99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условно переменные расходы.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=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Точка безубыточности – это такой объем реализации, при котором полученные доходы обеспечивают возмещение всех затрат и расходов, но не дают возможности получать прибыль, иначе говоря, это нижний предельный объем выпуска продукции, при котором прибыль равна нулю.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Нижний предельный объем продаж продукции составил *********,* (руб.), при таком объеме будет изготавливаться ***,* (штуки) изделия.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безубыточности предприятия планируется ввести комплекс мероприятий: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1) По более рациональному использованию ресурсов (внедрение новой техники и безотходной технологии, позволяющей более экономно расходовать сырье, материалы, топливо и Энергию; совершенствование нормативной базы предприятия; внедрение и использование сырья и материалов; использование отходов производства; улучшение качества продукции и снижения процента брака и др.);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, связанные с более эффективным использованием основных фондов (освобождение предприятия от излишних машин и оборудования; сдача  имуществ предприятия в аренду; улучшение качества обслуживания и ремонта основных средств; большая загрузка машин и оборудования; повышение уровня квалификации персонала, обслуживающего машины и оборудование; внедрение более прогрессивных машин и оборудования);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3) Мероприятия, связанные с улучшением использования рабочей силы (определение и поддержание оптимальной численности персонала; повышение уровня квалификации работников; обеспечение опережающего роста производительности труда по сравнению с средней заработной платой; улучшение условий труда; механизация и автоматизация всех производственных процессов; обеспечение мотивации высокопроизводительного труда);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4) Мероприятия, связанные с совершенствованием организации производства и труда (внедрение бригадной формы организации производства и труда, совершенствование организационной структуры управления предприятием).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Планирование и реализация только отдельных мероприятий по снижению издержек производства хотя и дают определенный эффект, но не решают проблемы в целом.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Основные технико-экономические показатели работы проектируемого ателье представлены в таблице П. 5.9.</w:t>
      </w:r>
    </w:p>
    <w:p>
      <w:pPr>
        <w:pStyle w:val="Normal"/>
        <w:tabs>
          <w:tab w:val="clear" w:pos="708"/>
          <w:tab w:val="left" w:pos="3905" w:leader="none"/>
        </w:tabs>
        <w:spacing w:lineRule="auto" w:line="360"/>
        <w:ind w:firstLine="550"/>
        <w:jc w:val="both"/>
        <w:rPr/>
      </w:pPr>
      <w:r>
        <w:rPr>
          <w:sz w:val="28"/>
          <w:szCs w:val="28"/>
        </w:rPr>
        <w:t>Затраты *,** руб. на один рубль реализации соответствует рентабельности **,** %. Значит предприятие будет приносить доход и займет свое место на рынке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13" w:name="__RefHeading___Toc21144833"/>
      <w:bookmarkEnd w:id="13"/>
      <w:r>
        <w:rPr>
          <w:rFonts w:cs="Times New Roman" w:ascii="Times New Roman" w:hAnsi="Times New Roman"/>
          <w:caps/>
        </w:rPr>
        <w:t>Заключение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ходе проделанной работы было предложено потребителю проектируемое изделие – женское Д/С пальто. Выявлен сегмент рынка, на который будет ориентирован изготавливаемый продукт. Произведена оценка конкурентоспособности предлагаемой модел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екламные мероприятия для привлечения потенциальных клиенто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пределена производственная программа ателье, потребность в персонале и заработной плате, определена величина расходов при производстве услуг. Выбрано место расположения предприят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услуг составил ******** руб. Общая сумма расходов ******* руб. Чистая прибыль составила ********* руб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услуг **,** % соответствует затратам на 1 рубль реализации *,** руб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14" w:name="__RefHeading___Toc21144834"/>
      <w:bookmarkEnd w:id="14"/>
      <w:r>
        <w:rPr>
          <w:rFonts w:cs="Times New Roman" w:ascii="Times New Roman" w:hAnsi="Times New Roman"/>
          <w:caps/>
        </w:rPr>
        <w:t>Библиографический список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Гражданский кодекс Российской Федерации. Ч1/Коммерческие вести. 1994,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О коммерционализации деятельности предприятий бытового обслуживания в РСФСР: Указ президента РСФСР от 28.11.91 г. Экономическая политика Правительства в Российской Федерации./ «Экономика и жизнь», 1992, №2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Федеральный закон РФ «О государственной поддержке малого предпринимательства в Российской Федерации»// «Экономика и жизнь». 1995. №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б упрощенной системе налогообложения, учета и отчетности для субъектов малого предпринимательства.// «Экономика и жизнь», 1996 , №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. Ч2. М. «Юрант», 2000. 167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Афанасьева А. И., Овчинников С. И., Смирнова Л. П. Управление швейными предприятиями. Организация и планирование производства. М., Легпромиздат, 1990. 427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 М. Планирование деятельности фирмы. М., Финансы и статистика, 2000. 24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Завьялов П. С., Демидов В. Е. Формула успеха: маркетинг (сто вопросов - ответов о том, как эффективно действовать на внешнем рынке). М., Международные отношения, 1991. 217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Кулибанова В. В. Маркетинг: сервисная деятельность. Санкт-Петербург, 2000. 22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Самоукин А. И., Шишов А. Л. Теория и практика бизнеса. Практическое пособие. М., 1997. 31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Положение о составе затрат по производству и реализации (работ, услуг) и о порядке формирования финансовых результатов, учитываемых при налогообложении прибыли// «Экономика и жизнь», №33, 1992. 15-1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Федеральный закон от 24 марта 2001 г. №33-ФЗ «О внесении изменений и дополнений в Федеральный закон «О введении в действие второй части Налогового кодекса РФ» и внесении изменений в некоторые законодательные акты РФ «О налогах»/ «Экономика. Финансы. Право», №7, 2001. 7-1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Левитан Е. С., Романов В. Е. Организация, планирование и управление производством на швейных предприятиях. М., Легпромиздат, 1991. 15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Федуов В. Г. Культура сервиса. Учебное пособие. М., 2000. 205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Яворович А. М. Организация и планирование производства. Учебное пособие. Омск: ОмГИС, 1998. 14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Яворович А. М., Харина Л. И. Организация производства и обслуживания. Методические указания к выполнению курсовой работы. Омск: ОмГИС, 2002. 49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Прейскурант БО1 (01-15) на изготовление швейных изделий по индивидуальным заказам населения. М., Прейскурантиздат, 1986, Ч 1-3. 5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605"/>
        <w:jc w:val="both"/>
        <w:rPr/>
      </w:pPr>
      <w:r>
        <w:rPr>
          <w:sz w:val="28"/>
          <w:szCs w:val="28"/>
        </w:rPr>
        <w:t>Отраслевые нормы расхода прикладных материалов на изделие мужской и женской верхней одежды, изготавливаемые по индивидуальным заказам/ ЦБНТИ Минбыта РСФСР. М., 1988. 157 с.</w:t>
      </w:r>
    </w:p>
    <w:sectPr>
      <w:headerReference w:type="default" r:id="rId12"/>
      <w:type w:val="nextPage"/>
      <w:pgSz w:w="11906" w:h="16838"/>
      <w:pgMar w:left="1701" w:right="340" w:gutter="0" w:header="567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00:00Z</dcterms:created>
  <dc:creator>Администратор</dc:creator>
  <dc:description/>
  <dc:language>en-US</dc:language>
  <cp:lastModifiedBy>Администратор</cp:lastModifiedBy>
  <cp:lastPrinted>2002-09-30T10:26:00Z</cp:lastPrinted>
  <dcterms:modified xsi:type="dcterms:W3CDTF">2002-09-30T04:27:00Z</dcterms:modified>
  <cp:revision>65</cp:revision>
  <dc:subject/>
  <dc:title>АННОТАЦИЯ</dc:title>
</cp:coreProperties>
</file>