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color w:val="000000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дулин О. А. Педагогика. -М.: Просвещение, 1983.</w:t>
      </w:r>
    </w:p>
    <w:p>
      <w:pPr>
        <w:pStyle w:val="Subtitle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 xml:space="preserve">Алексеева А. В., Бокуть Е. Л., Сиделева Т. Н. Преподавание в начальных классах: Психолого-педагогическая практика. Учебно-методическое пособие. – М.: ЦГЛ, 2003. – 208 с. </w:t>
      </w:r>
    </w:p>
    <w:p>
      <w:pPr>
        <w:pStyle w:val="Subtitle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Алексеева Л.Г., Воронин А.Н.. Развитие и диагностика способностей.- Москва. Наука 199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уфриев А. Ф., Костромина С. Н. Как преодолеть трудности в обучении детей: Психодиагностические таблицы. Психодиагностические методики. Коррекционные упражнения. – М.: Ось – 89, 2001. – 272 с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color w:val="000000"/>
          <w:sz w:val="24"/>
          <w:szCs w:val="24"/>
        </w:rPr>
        <w:t>Бабанский Ю. К. Педагогика. -М.: Просвещение, 1983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color w:val="000000"/>
          <w:sz w:val="24"/>
          <w:szCs w:val="24"/>
        </w:rPr>
        <w:t xml:space="preserve">Баранов С. П. Педагогика. -М.: Просвещение, 1987 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ина Л. Р. Развитие мышления учащихся // Начальная школа - 1994 - №11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охмянина. А.Е. Изучение мышления и интеллекта. Таблица Равена. -Магнитогорск. 1985 г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color w:val="000000"/>
          <w:sz w:val="24"/>
          <w:szCs w:val="24"/>
        </w:rPr>
        <w:t>Голубева Н. Д., Щеглова Т. М. Формирование геометрических представлений у первоклассников // Начальная школа. - 1996. - №3</w:t>
      </w:r>
    </w:p>
    <w:p>
      <w:pPr>
        <w:pStyle w:val="Subtitle"/>
        <w:numPr>
          <w:ilvl w:val="0"/>
          <w:numId w:val="1"/>
        </w:numPr>
        <w:rPr/>
      </w:pPr>
      <w:r>
        <w:rPr>
          <w:color w:val="000000"/>
          <w:sz w:val="24"/>
          <w:szCs w:val="24"/>
          <w:lang w:val="ru-RU"/>
        </w:rPr>
        <w:t>Зак А. З. Занимательные задачи для развития мышления // Начальная школа. 1985. №5</w:t>
      </w:r>
      <w:r>
        <w:rPr>
          <w:sz w:val="24"/>
          <w:szCs w:val="24"/>
          <w:lang w:val="ru-RU"/>
        </w:rPr>
        <w:t xml:space="preserve"> </w:t>
      </w:r>
    </w:p>
    <w:p>
      <w:pPr>
        <w:pStyle w:val="Subtitle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 А.З. Развитие умственных способностей младших школьников. Москва. «Просвещение», «Владос». 1994 г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color w:val="000000"/>
          <w:sz w:val="24"/>
          <w:szCs w:val="24"/>
        </w:rPr>
        <w:t>Курс общей, возрастной и педагогической психологии: 2/под. Ред. М. В. Гамезо. -М.: Просвещение, 1982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color w:val="000000"/>
          <w:sz w:val="24"/>
          <w:szCs w:val="24"/>
        </w:rPr>
        <w:t>Марцинковская Т. Д. Диагностика психического развития детей. -М.: Линка-пресс, 1998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color w:val="000000"/>
          <w:sz w:val="24"/>
          <w:szCs w:val="24"/>
        </w:rPr>
        <w:t>Менчинская Н. А. Проблемы учения и умственного развития школьника: Избранные психологические труды. -М.: Просвещение, 198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хина В.С. “Детская психология” - М: Просвещение, 1985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емов Р.С. “ Психология” в 3 кн. Кн. 2 Психология образованияизд. - М: Просвещение: Владос. 1995 г. 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Обухова Л.Ф “Детская психология: теория, факты, проблемы, - М: Тривола, 1995 г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color w:val="000000"/>
          <w:sz w:val="24"/>
          <w:szCs w:val="24"/>
        </w:rPr>
        <w:t xml:space="preserve">Фридман Л. М. Задачи на развитие мышления. -М.: Просвещение, 1963. Шардаков В. С. Мышление школьников.- М.: Просвещение, 1963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Хрестоматия по возрастной и педагогической психологии. - ч1 - М: Просвещение, 1980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льконин Д.Б. “Детская психология” - М: Педагогика 1960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льконин Д.Б. “Избранные психологические труды. Проблемы возрастной и педагогической психологии” П.ред. Д.И. Фельдштейна - М: Международная педагогическая академия, 1995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4"/>
        </w:rPr>
        <w:t>Эрдниев П. М. Обучение математике в начальных классах. -М.: АО "Столетие", 19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4:22:00Z</dcterms:created>
  <dc:creator>Your User Name</dc:creator>
  <dc:description/>
  <cp:keywords/>
  <dc:language>en-US</dc:language>
  <cp:lastModifiedBy>Your User Name</cp:lastModifiedBy>
  <dcterms:modified xsi:type="dcterms:W3CDTF">2004-11-04T04:41:00Z</dcterms:modified>
  <cp:revision>23</cp:revision>
  <dc:subject/>
  <dc:title/>
</cp:coreProperties>
</file>