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bCs/>
        </w:rPr>
      </w:pPr>
      <w:r>
        <w:rPr>
          <w:b/>
          <w:bCs/>
        </w:rPr>
        <w:t>Бухгалтерский баланс 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ЗАО «ЛУКОЙЛ-Транс»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3928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300052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10.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51 7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9 69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44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5 2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5 68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80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4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19 7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64 74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19 6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87 30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3 9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13 78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5 08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4 24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14 9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1 08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28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7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90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 5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58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65 8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37 09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1 4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57 47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, предоставленные организациям на срок менее 12 месяц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5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7 19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1 10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97 4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017 27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сумма строк 190 + 2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17 2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82 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 3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 32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9 5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9 59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4 9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0 94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9 8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35 86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3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 56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3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 56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27 6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84 45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4 18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42 24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6 8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9 79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 0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 47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4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15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дочерними и зависимыми обществ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2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4 16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 5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5 66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 75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21 9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133 59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 (сумма строк 490 + 590 + 6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17 2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382 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/>
      </w:r>
      <w:r>
        <w:br w:type="page"/>
      </w:r>
    </w:p>
    <w:p>
      <w:pPr>
        <w:pStyle w:val="SubHeading"/>
        <w:ind w:left="200" w:hanging="0"/>
        <w:jc w:val="center"/>
        <w:rPr>
          <w:b/>
          <w:b/>
          <w:bCs/>
        </w:rPr>
      </w:pPr>
      <w:r>
        <w:rPr>
          <w:b/>
          <w:bCs/>
        </w:rPr>
        <w:t>Отчет о прибылях и убытках за 2009 г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ЗАО «ЛУКОЙЛ-Транс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3928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300052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10.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332 9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561 29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040 8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240 39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92 1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20 90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6 88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0 40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2 46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5 24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62 7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5 25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перационны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1 1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5 34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9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перационны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9 5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1 75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пер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6 9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8 01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нереализационны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4 78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5 63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 5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 72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 2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 5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 1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0 30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5 9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3 46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 8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 41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6:12:00Z</dcterms:created>
  <dc:creator>пк</dc:creator>
  <dc:description/>
  <cp:keywords/>
  <dc:language>en-US</dc:language>
  <cp:lastModifiedBy>пк</cp:lastModifiedBy>
  <cp:lastPrinted>2010-09-12T10:11:00Z</cp:lastPrinted>
  <dcterms:modified xsi:type="dcterms:W3CDTF">2010-09-20T11:24:00Z</dcterms:modified>
  <cp:revision>5</cp:revision>
  <dc:subject/>
  <dc:title/>
</cp:coreProperties>
</file>