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72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numPr>
          <w:ilvl w:val="0"/>
          <w:numId w:val="1"/>
        </w:numPr>
        <w:spacing w:lineRule="auto" w:line="24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ространство и время в современной научной</w:t>
      </w:r>
    </w:p>
    <w:p>
      <w:pPr>
        <w:pStyle w:val="Normal1"/>
        <w:spacing w:lineRule="auto" w:line="240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картине мира.</w:t>
      </w:r>
    </w:p>
    <w:p>
      <w:pPr>
        <w:pStyle w:val="Normal1"/>
        <w:spacing w:lineRule="auto" w:line="240"/>
        <w:ind w:firstLine="72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ространство и время как всеобщие и необходимые формы бытия материи являются фундаментальными категориями в со</w:t>
        <w:softHyphen/>
        <w:t>временной физике и других науках. Физические, химические и дру</w:t>
        <w:softHyphen/>
        <w:t>гие величины непосредственно или опосредованно связаны с измере</w:t>
        <w:softHyphen/>
        <w:t>нием длин и длительностей, т.е. пространственно-временных ха</w:t>
        <w:softHyphen/>
        <w:t>рактеристик объектов. Поэтому расширение и углубление знаний о мире связано с соответствующими учениями о пространстве и времени.</w:t>
      </w:r>
    </w:p>
    <w:p>
      <w:pPr>
        <w:pStyle w:val="Normal1"/>
        <w:spacing w:lineRule="auto" w:line="24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b/>
          <w:i/>
          <w:sz w:val="28"/>
        </w:rPr>
        <w:t>1.1.  Развитие  взглядов на пространство и время в истории науки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Даже в античном мире мыслители задумывались над природой и сущностью пространства и времени. Так, одни из философов отрицали возможность существования пустого пространства или, по их выражению, небытия. Это были пред</w:t>
        <w:softHyphen/>
        <w:t>ставители элейской школы в Древней Греции. А знаменитый врач и философ из г. Акраганта,</w:t>
      </w:r>
      <w:r>
        <w:rPr>
          <w:b/>
          <w:sz w:val="28"/>
        </w:rPr>
        <w:t xml:space="preserve"> Эмпедокл,</w:t>
      </w:r>
      <w:r>
        <w:rPr>
          <w:sz w:val="28"/>
        </w:rPr>
        <w:t xml:space="preserve"> хотя и поддерживал учение о невозможности пустоты, в отличие от элеатов утвер</w:t>
        <w:softHyphen/>
        <w:t>ждал реальность изменения и движения. Он говорил, что рыба, например, передвигается в воде, а пустого пространства не су</w:t>
        <w:softHyphen/>
        <w:t>ществует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Некоторые философы, в том числе</w:t>
      </w:r>
      <w:r>
        <w:rPr>
          <w:b/>
          <w:sz w:val="28"/>
        </w:rPr>
        <w:t xml:space="preserve"> Демокрит,</w:t>
      </w:r>
      <w:r>
        <w:rPr>
          <w:sz w:val="28"/>
        </w:rPr>
        <w:t xml:space="preserve"> утверждали, что пустота существует, как материи и атомы, и необходима для их перемещений и соединени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В доньютоновский период развитие представлений о про</w:t>
        <w:softHyphen/>
        <w:t>странстве и времени носило преимущественно стихийный и противоречивый характер. И только в "Началах" древнегрече</w:t>
        <w:softHyphen/>
        <w:t>ского математика</w:t>
      </w:r>
      <w:r>
        <w:rPr>
          <w:b/>
          <w:sz w:val="28"/>
        </w:rPr>
        <w:t xml:space="preserve"> Евклида</w:t>
      </w:r>
      <w:r>
        <w:rPr>
          <w:sz w:val="28"/>
        </w:rPr>
        <w:t xml:space="preserve"> пространственные характеристики объектов впервые обрели строгую математическую форму. В это время зарождаются геометрические представления об одно</w:t>
        <w:softHyphen/>
        <w:t>родном и бесконечном пространстве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Геоцентрическая система</w:t>
      </w:r>
      <w:r>
        <w:rPr>
          <w:b/>
          <w:sz w:val="28"/>
        </w:rPr>
        <w:t xml:space="preserve"> К. Птолемея,</w:t>
      </w:r>
      <w:r>
        <w:rPr>
          <w:sz w:val="28"/>
        </w:rPr>
        <w:t xml:space="preserve"> изложенная им в труде "Альмагест", господствовала в естествознании до XVI в. Она представляла собой первую универсальную математическую мо</w:t>
        <w:softHyphen/>
        <w:t>дель мира, в которой время было бесконечным, а пространство конечным, включающим в себя равномерное круговое движе</w:t>
        <w:softHyphen/>
        <w:t>ние небесных тел вокруг неподвижной Земли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Коренное изменение пространственной и всей физической картины произошло в</w:t>
      </w:r>
      <w:r>
        <w:rPr>
          <w:b/>
          <w:sz w:val="28"/>
        </w:rPr>
        <w:t xml:space="preserve"> гелиоцентрической</w:t>
      </w:r>
      <w:r>
        <w:rPr>
          <w:sz w:val="28"/>
        </w:rPr>
        <w:t xml:space="preserve"> системе мира, разви</w:t>
        <w:softHyphen/>
        <w:t>той</w:t>
      </w:r>
      <w:r>
        <w:rPr>
          <w:b/>
          <w:sz w:val="28"/>
        </w:rPr>
        <w:t xml:space="preserve"> Н. Коперником</w:t>
      </w:r>
      <w:r>
        <w:rPr>
          <w:sz w:val="28"/>
        </w:rPr>
        <w:t xml:space="preserve"> в работе "Об обращениях небесных сфер". Принципиальное отличие этой системы мира от прежних тео</w:t>
        <w:softHyphen/>
        <w:t>рий состояло в том, что в ней концепция единого однородного пространства и равномерности течения времени обрела реаль</w:t>
        <w:softHyphen/>
        <w:t>ный эмпирический базис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изнав подвижность Земли, Коперник в своей теории от</w:t>
        <w:softHyphen/>
        <w:t>верг все ранее существовавшие представления о ее уникально</w:t>
        <w:softHyphen/>
        <w:t>сти, "единственности" центра вращения во Вселенной. Тем са</w:t>
        <w:softHyphen/>
        <w:t>мым теория Коперника не только изменила существовавшую модель Вселенной, но и направила движение естественно</w:t>
        <w:softHyphen/>
        <w:t>научной мысли к признанию безграничности и бесконечности пространств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Космологическая теория Д.</w:t>
      </w:r>
      <w:r>
        <w:rPr>
          <w:b/>
          <w:sz w:val="28"/>
        </w:rPr>
        <w:t xml:space="preserve"> Бруно</w:t>
      </w:r>
      <w:r>
        <w:rPr>
          <w:sz w:val="28"/>
        </w:rPr>
        <w:t xml:space="preserve"> связала воедино беско</w:t>
        <w:softHyphen/>
        <w:t>нечность Вселенной и пространства. В своем произведении "О бесконечности, Вселенной и мирах" Бруно писал: "Вселенная должна быть бесконечной благодаря способности и расположе</w:t>
        <w:softHyphen/>
        <w:t>нию бесконечного пространства и благодаря возможности и сообразности бытия бесчисленных миров, подобных этому..."</w:t>
      </w:r>
      <w:r>
        <w:rPr>
          <w:sz w:val="28"/>
          <w:vertAlign w:val="superscript"/>
        </w:rPr>
        <w:t>1</w:t>
      </w:r>
      <w:r>
        <w:rPr>
          <w:sz w:val="28"/>
        </w:rPr>
        <w:t>. Представляя Вселенную как "целое бесконечное", как "единое, безмерное пространство", Бруно делает вывод и о безграничности пространства, ибо оно "не имеет края, предела и поверхности"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Практическое обоснование выводы Бруно получили в "физике неба"</w:t>
      </w:r>
      <w:r>
        <w:rPr>
          <w:b/>
          <w:sz w:val="28"/>
        </w:rPr>
        <w:t xml:space="preserve"> И. Кеплера</w:t>
      </w:r>
      <w:r>
        <w:rPr>
          <w:sz w:val="28"/>
        </w:rPr>
        <w:t xml:space="preserve"> и в небесной механике</w:t>
      </w:r>
      <w:r>
        <w:rPr>
          <w:b/>
          <w:sz w:val="28"/>
        </w:rPr>
        <w:t xml:space="preserve"> Г. Галилея. </w:t>
      </w:r>
      <w:r>
        <w:rPr>
          <w:sz w:val="28"/>
        </w:rPr>
        <w:t>В гелиоцентрической картине движения планет Кеплер уви</w:t>
        <w:softHyphen/>
        <w:t>дел действие единой физической силы. Он установил уни</w:t>
        <w:softHyphen/>
        <w:t>версальную зависимость между периодами обращения планет и средними расстояниями их до Солнца, ввел представление об их эллиптических орбитах. Концепция Кеплера способст</w:t>
        <w:softHyphen/>
        <w:t>вовала развитию математического и физического учения о пространстве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Подлинная революция в механике связана с именем </w:t>
      </w:r>
      <w:r>
        <w:rPr>
          <w:b/>
          <w:sz w:val="28"/>
        </w:rPr>
        <w:t>Г. Галилея.</w:t>
      </w:r>
      <w:r>
        <w:rPr>
          <w:sz w:val="28"/>
        </w:rPr>
        <w:t xml:space="preserve"> Он ввел в механику точный количественный экспе</w:t>
        <w:softHyphen/>
        <w:t>римент и математическое описание явлений. Первостепенную роль в развитии представлений о пространстве сыграл откры</w:t>
        <w:softHyphen/>
        <w:t>тый им общий принцип классической механики</w:t>
      </w:r>
      <w:r>
        <w:rPr>
          <w:b/>
          <w:sz w:val="28"/>
        </w:rPr>
        <w:t xml:space="preserve"> — принцип от</w:t>
        <w:softHyphen/>
        <w:t>носительности Галилея.</w:t>
      </w:r>
      <w:r>
        <w:rPr>
          <w:sz w:val="28"/>
        </w:rPr>
        <w:t xml:space="preserve"> Согласно этому принципу все физиче</w:t>
        <w:softHyphen/>
        <w:t>ские (механические) явления происходят одинаково во всех системах, покоящихся или движущихся равномерно и прямо</w:t>
        <w:softHyphen/>
        <w:t xml:space="preserve">линейно с постоянной по величине и направлению скоростью. Такие системы называются инерциальными. Математические преобразования Галилея отражают движение в двух инерциальных системах, движущихся с относительно малой скоростью (меньшей, чем скорость света в вакууме). Они устанавливают </w:t>
      </w:r>
      <w:r>
        <w:rPr>
          <w:b/>
          <w:sz w:val="28"/>
        </w:rPr>
        <w:t>инвариантность</w:t>
      </w:r>
      <w:r>
        <w:rPr>
          <w:sz w:val="28"/>
        </w:rPr>
        <w:t xml:space="preserve"> (неизменность) в системах длины, времени и ускоре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альнейшее развитие представлений о пространстве и вре</w:t>
        <w:softHyphen/>
        <w:t>мени связано с рационалистической физикой</w:t>
      </w:r>
      <w:r>
        <w:rPr>
          <w:b/>
          <w:sz w:val="28"/>
        </w:rPr>
        <w:t xml:space="preserve"> Р. Декарта,</w:t>
      </w:r>
      <w:r>
        <w:rPr>
          <w:sz w:val="28"/>
        </w:rPr>
        <w:t xml:space="preserve"> кото</w:t>
        <w:softHyphen/>
        <w:t>рый создал первую универсальную физико-космологическую картину мира. В основу ее Декарт положил идею о том, что все явления природы объясняются механическим воздействием элементарных материальных частиц. Взаимодействием элемен</w:t>
        <w:softHyphen/>
        <w:t>тарных частиц Декарт пытался объяснить все наблюдаемые фи</w:t>
        <w:softHyphen/>
        <w:t>зические явления: теплоту, свет, электричество, магнетизм. Са</w:t>
        <w:softHyphen/>
        <w:t>мо же взаимодействие он представлял в виде давления или уда</w:t>
        <w:softHyphen/>
        <w:t>ра при соприкосновении частиц друг с другом и ввел таким об</w:t>
        <w:softHyphen/>
        <w:t>разом в физику идею</w:t>
      </w:r>
      <w:r>
        <w:rPr>
          <w:b/>
          <w:sz w:val="28"/>
        </w:rPr>
        <w:t xml:space="preserve"> близкодейств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екарт обосновывал единство физики и геометрии. Он ввел координатную систему (названную впоследствии его именем), в которой время представлялось как одна из пространственных осей. Тезис о единстве физики и геометрии привел его к ото</w:t>
        <w:softHyphen/>
        <w:t>ждествлению материальности и протяженности. Исходя из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этого тезиса он отрицал пустое пространство и отождествил пространство с протяженностью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екарт развил также представление о соотношении длительно</w:t>
        <w:softHyphen/>
        <w:t>сти и времени. Длительность, по его мнению, "соприсуща мате</w:t>
        <w:softHyphen/>
        <w:t>риальному миру. Время же — соприсуще человеку и потому является модулем мышления". "... Время, которое мы отли</w:t>
        <w:softHyphen/>
        <w:t>чаем от длительности, — пишет Декарт в "Началах филосо</w:t>
        <w:softHyphen/>
        <w:t>фии", — есть лишь известный способ, каким мы эту длитель</w:t>
        <w:softHyphen/>
        <w:t>ность мыслим... "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Таким образом, развитие представлений о пространстве и времени в доньютоновский период способствовало созданию концептуальной основы изучения</w:t>
      </w:r>
      <w:r>
        <w:rPr>
          <w:b/>
          <w:sz w:val="28"/>
        </w:rPr>
        <w:t xml:space="preserve"> физического пространства и времени.</w:t>
      </w:r>
      <w:r>
        <w:rPr>
          <w:sz w:val="28"/>
        </w:rPr>
        <w:t xml:space="preserve"> Эти представления подготовили математическое и экспе</w:t>
        <w:softHyphen/>
        <w:t xml:space="preserve">риментальное обоснование свойств пространства и времени в </w:t>
      </w:r>
      <w:r>
        <w:rPr>
          <w:b/>
          <w:sz w:val="28"/>
        </w:rPr>
        <w:t>рамках классической механики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Новая физическая гравитационная картина мира, опираю</w:t>
        <w:softHyphen/>
        <w:t>щаяся на строгие математические обоснования, представлена в классической механике</w:t>
      </w:r>
      <w:r>
        <w:rPr>
          <w:b/>
          <w:sz w:val="28"/>
        </w:rPr>
        <w:t xml:space="preserve"> И. Ньютона. </w:t>
      </w:r>
      <w:r>
        <w:rPr>
          <w:sz w:val="28"/>
        </w:rPr>
        <w:t xml:space="preserve">Ее вершиной стала теория тяготения, провозгласившая универсальный закон природы — </w:t>
      </w:r>
      <w:r>
        <w:rPr>
          <w:b/>
          <w:sz w:val="28"/>
        </w:rPr>
        <w:t>закон всемирного тяготения.</w:t>
      </w:r>
      <w:r>
        <w:rPr>
          <w:sz w:val="28"/>
        </w:rPr>
        <w:t xml:space="preserve"> Согласно этому закону сила тяготе</w:t>
        <w:softHyphen/>
        <w:t>ния универсальна и проявляется между любыми материальны</w:t>
        <w:softHyphen/>
        <w:t>ми телами независимо от их конкретных свойств. Она всегда пропорциональна произведению масс тел и обратно пропор</w:t>
        <w:softHyphen/>
        <w:t>циональна квадрату расстояния между ними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аспространив на всю Вселенную закон тяготения, Ньютон рассмотрел и возможную ее структуру. Он пришел к выводу, что Вселенная является не конечной, а бесконечной. Лишь в этом случае в ней может существовать множество космических объектов — центров гравитации. Так, в рамках ньютоновской гравитационной модели Вселенной утверждается представление о бесконечном пространстве, в котором находятся космические объекты, связанные между собой силой тяготе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1687 г. вышел основополагающий труд Ньютона "Мате</w:t>
        <w:softHyphen/>
        <w:t>матические начала натуральной философии". Этот труд более чем на два столетия определил развитие всей естественно</w:t>
        <w:softHyphen/>
        <w:t>научной картины мира. В нем были сформулированы основные законы движения и дано определение понятий пространства, времени, места и движения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Раскрывая сущность времени и пространства, Ньютон ха</w:t>
        <w:softHyphen/>
        <w:t>рактеризует их как</w:t>
      </w:r>
      <w:r>
        <w:rPr>
          <w:b/>
          <w:sz w:val="28"/>
        </w:rPr>
        <w:t xml:space="preserve"> "вместилища самих себя и всего существую</w:t>
        <w:softHyphen/>
        <w:t>щего. Во времени все располагается в смысле порядка последова</w:t>
        <w:softHyphen/>
        <w:t xml:space="preserve">тельности, в пространстве — в смысле порядка положения". 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н</w:t>
      </w:r>
      <w:r>
        <w:rPr>
          <w:b/>
          <w:sz w:val="28"/>
        </w:rPr>
        <w:t xml:space="preserve"> </w:t>
      </w:r>
      <w:r>
        <w:rPr>
          <w:sz w:val="28"/>
        </w:rPr>
        <w:t>предлагает различать два типа понятий пространства и време</w:t>
        <w:softHyphen/>
        <w:t>ни:</w:t>
      </w:r>
      <w:r>
        <w:rPr>
          <w:b/>
          <w:sz w:val="28"/>
        </w:rPr>
        <w:t xml:space="preserve"> абсолютные (истинные, математические) и относительные (кажущиеся, обыденные)</w:t>
      </w:r>
      <w:r>
        <w:rPr>
          <w:sz w:val="28"/>
        </w:rPr>
        <w:t xml:space="preserve"> и дает им следующую типологическую характеристику: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 Абсолютное, истинное, математическое время</w:t>
      </w:r>
      <w:r>
        <w:rPr>
          <w:sz w:val="28"/>
        </w:rPr>
        <w:t xml:space="preserve"> само по себе и по своей сущности, без всякого отношения к чему-либо внешне</w:t>
        <w:softHyphen/>
        <w:t>му, протекает равномерно и иначе называется длительностью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 xml:space="preserve"> Относительное, кажущееся, или обыденное, время</w:t>
      </w:r>
      <w:r>
        <w:rPr>
          <w:sz w:val="28"/>
        </w:rPr>
        <w:t xml:space="preserve"> есть или точная, или изменчивая, постигаемая чувствами, внешняя мера продолжительности, употребляемая в обыденной жизни вместо истинного математического времени, как-то: час, день, месяц, год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 Абсолютное пространство</w:t>
      </w:r>
      <w:r>
        <w:rPr>
          <w:sz w:val="28"/>
        </w:rPr>
        <w:t xml:space="preserve"> по своей сущности, безотноси</w:t>
        <w:softHyphen/>
        <w:t>тельно к чему бы то ни было внешнему, остается всегда одина</w:t>
        <w:softHyphen/>
        <w:t>ковым и неподвижным.</w:t>
      </w:r>
      <w:r>
        <w:rPr>
          <w:b/>
          <w:sz w:val="28"/>
        </w:rPr>
        <w:t xml:space="preserve"> Относительное пространство</w:t>
      </w:r>
      <w:r>
        <w:rPr>
          <w:sz w:val="28"/>
        </w:rPr>
        <w:t xml:space="preserve"> есть мера или какая-либо ограниченная подвижная часть, которая опре</w:t>
        <w:softHyphen/>
        <w:t>деляется нашими чувствами по положению его относительно некоторых тел и которое в обыденной жизни принимается за пространство неподвижное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Из определений Ньютона следовало, что разграничение им понятий абсолютного и относительного пространства и време</w:t>
        <w:softHyphen/>
        <w:t>ни связано со спецификой теоретического и эмпирического уровней их познания. На теоретическом уровне классической механики представления об абсолютном пространстве и време</w:t>
        <w:softHyphen/>
        <w:t>ни играли существенную роль во всей причинной структуре описания мира. Оно выступало в качестве универсальной инерциальной системы отсчета, так как законы движения клас</w:t>
        <w:softHyphen/>
        <w:t>сической механики справедливы в инерциальных системах от</w:t>
        <w:softHyphen/>
        <w:t>счета. На уровне эмпирического познания материального мира понятия "пространства" и "времени" ограничены чувствами и свойствами познающей личности, а не объективными призна</w:t>
        <w:softHyphen/>
        <w:t>ками реальности как таковой. Поэтому они выступают в каче</w:t>
        <w:softHyphen/>
        <w:t>стве относительного времени и пространства.</w:t>
      </w:r>
    </w:p>
    <w:p>
      <w:pPr>
        <w:pStyle w:val="Normal1"/>
        <w:ind w:firstLine="720"/>
        <w:jc w:val="both"/>
        <w:rPr/>
      </w:pPr>
      <w:r>
        <w:rPr>
          <w:sz w:val="28"/>
        </w:rPr>
        <w:t>Ньютоновское понимание пространства и времени вызвало неоднозначную реакцию со стороны его современников — ес</w:t>
        <w:softHyphen/>
        <w:t>тествоиспытателей и философов. С критикой ньютоновских представлений о пространстве и времени выступил немецкий ученый</w:t>
      </w:r>
      <w:r>
        <w:rPr>
          <w:b/>
          <w:sz w:val="28"/>
        </w:rPr>
        <w:t xml:space="preserve"> Г.В. Лейбниц.</w:t>
      </w:r>
      <w:r>
        <w:rPr>
          <w:sz w:val="28"/>
        </w:rPr>
        <w:t xml:space="preserve"> Он развивал</w:t>
      </w:r>
      <w:r>
        <w:rPr>
          <w:b/>
          <w:sz w:val="28"/>
        </w:rPr>
        <w:t xml:space="preserve"> реляционную концепцию</w:t>
      </w:r>
      <w:r>
        <w:rPr>
          <w:sz w:val="28"/>
        </w:rPr>
        <w:t xml:space="preserve"> про</w:t>
        <w:softHyphen/>
        <w:t>странства и времени, отрицающую существование пространства и времени как абсолютных сущносте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казывая на чисто относительный (реляционный) характер пространства и времени, Лейбниц пишет: "Считаю</w:t>
      </w:r>
      <w:r>
        <w:rPr>
          <w:b/>
          <w:sz w:val="28"/>
        </w:rPr>
        <w:t xml:space="preserve"> пространст</w:t>
        <w:softHyphen/>
        <w:t>во</w:t>
      </w:r>
      <w:r>
        <w:rPr>
          <w:sz w:val="28"/>
        </w:rPr>
        <w:t xml:space="preserve"> так же, как и время, чем-то чисто относительным: простран</w:t>
        <w:softHyphen/>
        <w:t>ство —</w:t>
      </w:r>
      <w:r>
        <w:rPr>
          <w:b/>
          <w:sz w:val="28"/>
        </w:rPr>
        <w:t xml:space="preserve"> порядком сосуществовании,</w:t>
      </w:r>
      <w:r>
        <w:rPr>
          <w:sz w:val="28"/>
        </w:rPr>
        <w:t xml:space="preserve"> а время —</w:t>
      </w:r>
      <w:r>
        <w:rPr>
          <w:b/>
          <w:sz w:val="28"/>
        </w:rPr>
        <w:t xml:space="preserve"> порядком последо</w:t>
        <w:softHyphen/>
        <w:t>вательностей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редвосхищая положения теории относительности Эйн</w:t>
        <w:softHyphen/>
        <w:t>штейна о неразрывной связи пространства и времени с матери</w:t>
        <w:softHyphen/>
        <w:t>ей, Лейбниц считал, что пространство и время не могут рас</w:t>
        <w:softHyphen/>
        <w:t>сматриваться в "отвлечении" от самих вещей. "Мгновения в отрыве от вещей ничто, — писал он, — и они имеют свое су</w:t>
        <w:softHyphen/>
        <w:t>ществование в последовательном порядке самих вещей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днако данные представления Лейбница не оказали замет</w:t>
        <w:softHyphen/>
        <w:t>ного влияния на развитие физики, так как реляционная кон</w:t>
        <w:softHyphen/>
        <w:t>цепция пространства и времени была недостаточна для того, чтобы служить основой принципа инерции и законов движе</w:t>
        <w:softHyphen/>
        <w:t>ния, обоснованных в классической механике Ньютона. Впо</w:t>
        <w:softHyphen/>
        <w:t>следствии это было отмечено и А. Эйнштейно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спехи ньютоновской системы (поразительная точность и кажущаяся ясность) привели к тому, что многие критические соображения в ее адрес обходились молчанием. А ньютонов</w:t>
        <w:softHyphen/>
        <w:t>ская концепция пространства и времени, на основе которой строилась физическая картина мира, оказалась господствующей вплоть до конца XIX в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ые положения этой картины мира, связанные с про</w:t>
        <w:softHyphen/>
        <w:t>странством и временем, заключаются в следующем.</w:t>
      </w:r>
    </w:p>
    <w:p>
      <w:pPr>
        <w:pStyle w:val="Normal1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- Пространство</w:t>
      </w:r>
      <w:r>
        <w:rPr>
          <w:sz w:val="28"/>
        </w:rPr>
        <w:t xml:space="preserve"> считалось бесконечным, плоским, "прямо</w:t>
        <w:softHyphen/>
        <w:t>линейным", евклидовым. Его метрические свойства описыва</w:t>
        <w:softHyphen/>
        <w:t>лись геометрией Евклида. Оно рассматривалось как абсолют</w:t>
        <w:softHyphen/>
        <w:t>ное, пустое, однородное и изотропное (нет выделенных точек и направлений) и выступало в качестве "вместилища" материаль</w:t>
        <w:softHyphen/>
        <w:t>ных тел, как независимая от них инерциальная система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 xml:space="preserve"> Время</w:t>
      </w:r>
      <w:r>
        <w:rPr>
          <w:sz w:val="28"/>
        </w:rPr>
        <w:t xml:space="preserve"> понималось абсолютным, однородным, равномер</w:t>
        <w:softHyphen/>
        <w:t>но текущим. Оно идет сразу и везде во всей Вселенной "единообразно и синхронно" и выступает как независимых материальных объектов процесс длительности, Фактически классическая механика сводила время к длительности, фикси</w:t>
        <w:softHyphen/>
        <w:t>руя определяющее свойство времени "показывать чродссти-тельность события”. Значение указаний времени в класс иче ской механике считалось абсолютным, не зависяицш от со стояния движения тела отсчета.</w:t>
      </w:r>
    </w:p>
    <w:p>
      <w:pPr>
        <w:pStyle w:val="Normal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Абсолютное время и пространство служили оснотой цля преобразований Галилея-Ньютона, посредством которых осуществлялся переход к</w:t>
      </w:r>
      <w:r>
        <w:rPr>
          <w:b/>
          <w:sz w:val="28"/>
        </w:rPr>
        <w:t xml:space="preserve"> инерциальным системам.</w:t>
      </w:r>
      <w:r>
        <w:rPr>
          <w:sz w:val="28"/>
        </w:rPr>
        <w:t xml:space="preserve"> Эти системы </w:t>
      </w:r>
      <w:r>
        <w:rPr>
          <w:smallCaps/>
          <w:sz w:val="28"/>
        </w:rPr>
        <w:t>вы</w:t>
      </w:r>
      <w:r>
        <w:rPr>
          <w:sz w:val="28"/>
        </w:rPr>
        <w:t>ступали в качестве избранной системы координат в классической механике.</w:t>
      </w:r>
    </w:p>
    <w:p>
      <w:pPr>
        <w:pStyle w:val="Normal1"/>
        <w:ind w:firstLine="320"/>
        <w:jc w:val="both"/>
        <w:rPr/>
      </w:pPr>
      <w:r>
        <w:rPr>
          <w:sz w:val="28"/>
        </w:rPr>
        <w:t>- Принятие абсолютного времени и постулирование абсолютной и универсальной одновременности во всей Вселенной явилось основой для</w:t>
      </w:r>
      <w:r>
        <w:rPr>
          <w:b/>
          <w:sz w:val="28"/>
        </w:rPr>
        <w:t xml:space="preserve"> теории дальнодействия.</w:t>
      </w:r>
      <w:r>
        <w:rPr>
          <w:sz w:val="28"/>
        </w:rPr>
        <w:t xml:space="preserve"> В качестве дальнодействующей силы выступало тяготение, которое с 6есконечной скоростью, мгновенно и прямолинейно распространяло силы на бесконечные расстояния. Эти мгновенные, вневре</w:t>
        <w:softHyphen/>
        <w:t>менные взаимодействия объектов служили физическим карка</w:t>
        <w:softHyphen/>
        <w:t>сом для обоснования абсолютного пространства, существую</w:t>
        <w:softHyphen/>
        <w:t>щего независимо от времени.</w:t>
      </w:r>
    </w:p>
    <w:p>
      <w:pPr>
        <w:pStyle w:val="Normal1"/>
        <w:ind w:firstLine="720"/>
        <w:jc w:val="both"/>
        <w:rPr/>
      </w:pPr>
      <w:r>
        <w:rPr>
          <w:sz w:val="28"/>
        </w:rPr>
        <w:t>До XIX в. физика была в основном</w:t>
      </w:r>
      <w:r>
        <w:rPr>
          <w:b/>
          <w:sz w:val="28"/>
        </w:rPr>
        <w:t xml:space="preserve"> физикой</w:t>
      </w:r>
      <w:r>
        <w:rPr>
          <w:sz w:val="28"/>
        </w:rPr>
        <w:t xml:space="preserve"> вещества, т. е. она рассматривала поведение материальных объектов с конеч ньш числом степеней свободы и обладающих конечной массой покоя. Изучение электромагнитных явлений в XIX в. выявило ряд существенных отличий их свойств по сравнению с механическими свойствами тел.</w:t>
      </w:r>
    </w:p>
    <w:p>
      <w:pPr>
        <w:pStyle w:val="Normal1"/>
        <w:ind w:firstLine="720"/>
        <w:jc w:val="both"/>
        <w:rPr/>
      </w:pPr>
      <w:r>
        <w:rPr>
          <w:sz w:val="28"/>
        </w:rPr>
        <w:t>Если в механике Ньютона силы зависят от расстояний меж</w:t>
        <w:softHyphen/>
        <w:t>ду телами и направлены по прямым, то в электродинамике (теории электромагнитных процессов), созданной в XIX в. анг</w:t>
        <w:softHyphen/>
        <w:t>лийскими физиками</w:t>
      </w:r>
      <w:r>
        <w:rPr>
          <w:b/>
          <w:sz w:val="28"/>
        </w:rPr>
        <w:t xml:space="preserve"> М. Фарадеем и Дж. К.</w:t>
      </w:r>
      <w:r>
        <w:rPr>
          <w:sz w:val="28"/>
        </w:rPr>
        <w:t xml:space="preserve"> </w:t>
      </w:r>
      <w:r>
        <w:rPr>
          <w:b/>
          <w:sz w:val="28"/>
        </w:rPr>
        <w:t>Максвеллом</w:t>
      </w:r>
      <w:r>
        <w:rPr>
          <w:sz w:val="28"/>
        </w:rPr>
        <w:t>, силы зависят от расстояний и скоростей и не направлены ло пря</w:t>
        <w:softHyphen/>
        <w:t>мым, соединяющим тела. А распространение сил происходит не мгновенно, а с конечной скоростью. Как отмечал Эйнштейн, с развитием электродинамики и оптики становилось все очевиднее, что "недостаточно одной классической механики для полного описания явлений природы". Из теории Максвел</w:t>
        <w:softHyphen/>
        <w:t>ла вытекал вывод о конечной скорости распространения элек</w:t>
        <w:softHyphen/>
        <w:t>тромагнитных взаимодействий и существовании электромаг</w:t>
        <w:softHyphen/>
        <w:t>нитных волн. Свет, магнетизм, электричество стали рассматри</w:t>
        <w:softHyphen/>
        <w:t>ваться как проявление единого электромагнитного поля. Таким образом, Максвеллу удалось подтвердить действие законов со</w:t>
        <w:softHyphen/>
        <w:t>хранения и принципа близкодействия благодаря введению по</w:t>
        <w:softHyphen/>
        <w:t>нятия электромагнитного пол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так, в физике XIX в. появляется новое понятие — "поля", что, по словам Эйнштейна, явилось "самым важным достиже</w:t>
        <w:softHyphen/>
        <w:t>нием со времени Ньютона". Открытие существования поля в пространстве между зарядами и частицами было очень сущест</w:t>
        <w:softHyphen/>
        <w:t>венно для описания физических свойств пространства и време</w:t>
        <w:softHyphen/>
        <w:t>ни. Структура электромагнитного поля описывается с помощью четырех уравнений Максвелла, устанавливающих связь вели</w:t>
        <w:softHyphen/>
        <w:t>чин, характеризующих электрические и магнитные поля с распре</w:t>
        <w:softHyphen/>
        <w:t>делением в пространстве зарядов и токов. Как заметил Эйн</w:t>
        <w:softHyphen/>
        <w:t>штейн, теория относительности возникает из проблемы поля.</w:t>
      </w:r>
    </w:p>
    <w:p>
      <w:pPr>
        <w:pStyle w:val="Normal1"/>
        <w:ind w:firstLine="720"/>
        <w:jc w:val="both"/>
        <w:rPr/>
      </w:pPr>
      <w:r>
        <w:rPr>
          <w:sz w:val="28"/>
        </w:rPr>
        <w:t>Специального объяснения в рамках существовавшей в кон</w:t>
        <w:softHyphen/>
        <w:t>це XIX в. физической картины мира требовал и отрицательный результат по обнаружению мирового эфира, полученный аме</w:t>
        <w:softHyphen/>
        <w:t>риканским физиком А.</w:t>
      </w:r>
      <w:r>
        <w:rPr>
          <w:b/>
          <w:sz w:val="28"/>
        </w:rPr>
        <w:t xml:space="preserve"> Майкельсоном.</w:t>
      </w:r>
      <w:r>
        <w:rPr>
          <w:sz w:val="28"/>
        </w:rPr>
        <w:t xml:space="preserve"> Его опыт доказал неза</w:t>
        <w:softHyphen/>
        <w:t>висимость скорости света от движения Земли. С точки зрения классической механики, результаты опыта Майкельсона не поддавались объяснению. Некоторые физики пытались истол</w:t>
        <w:softHyphen/>
        <w:t>ковать их как указывающие на реальное сокращение размеров всех тел, включая и Землю, в направлении движения под дей</w:t>
        <w:softHyphen/>
        <w:t>ствием возникающих при этом электромагнитных сил.</w:t>
      </w:r>
    </w:p>
    <w:p>
      <w:pPr>
        <w:pStyle w:val="Normal1"/>
        <w:ind w:firstLine="720"/>
        <w:jc w:val="both"/>
        <w:rPr/>
      </w:pPr>
      <w:r>
        <w:rPr>
          <w:sz w:val="28"/>
        </w:rPr>
        <w:t>Создатель электронной теории материи</w:t>
      </w:r>
      <w:r>
        <w:rPr>
          <w:b/>
          <w:sz w:val="28"/>
        </w:rPr>
        <w:t xml:space="preserve"> X. Лоренц</w:t>
      </w:r>
      <w:r>
        <w:rPr>
          <w:sz w:val="28"/>
        </w:rPr>
        <w:t xml:space="preserve"> вывел ма</w:t>
        <w:softHyphen/>
        <w:t>тематические уравнения (преобразования Лоренца) для вычис</w:t>
        <w:softHyphen/>
        <w:t>ления реальных сокращений движущихся тел и промежутков времени между событиями, происходящими на них, в зависи</w:t>
        <w:softHyphen/>
        <w:t>мости от скорости движ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 показал позднее Эйнштейн, в преобразованиях Лорен</w:t>
        <w:softHyphen/>
        <w:t>ца отражаются не реальные изменения размеров тел при дви</w:t>
        <w:softHyphen/>
        <w:t>жении (что можно представить лишь в абсолютном пространст</w:t>
        <w:softHyphen/>
        <w:t>ве), а изменения результата измерения в зависимости от движения системы отсчета.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им образом,</w:t>
      </w:r>
      <w:r>
        <w:rPr>
          <w:b/>
          <w:sz w:val="28"/>
        </w:rPr>
        <w:t xml:space="preserve"> относительными</w:t>
      </w:r>
      <w:r>
        <w:rPr>
          <w:sz w:val="28"/>
        </w:rPr>
        <w:t xml:space="preserve"> оказывались и "длина", и "промежуток времени" между событиями, и даже "однов</w:t>
        <w:softHyphen/>
        <w:t>ременность" событий. Иначе говоря, не только всякое движе</w:t>
        <w:softHyphen/>
        <w:t>ние, но и пространство, и время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3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lineRule="auto" w:line="259"/>
        <w:ind w:left="760" w:hanging="7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spacing w:lineRule="auto" w:line="259"/>
        <w:ind w:left="760" w:hanging="760"/>
        <w:jc w:val="center"/>
        <w:rPr/>
      </w:pPr>
      <w:r>
        <w:rPr>
          <w:i w:val="false"/>
        </w:rPr>
        <w:t xml:space="preserve">1.2. </w:t>
      </w:r>
      <w:r>
        <w:rPr/>
        <w:t>Пространство и врем,я в свете теории</w:t>
      </w:r>
    </w:p>
    <w:p>
      <w:pPr>
        <w:pStyle w:val="FR1"/>
        <w:spacing w:lineRule="auto" w:line="259"/>
        <w:ind w:left="760" w:hanging="760"/>
        <w:jc w:val="center"/>
        <w:rPr/>
      </w:pPr>
      <w:r>
        <w:rPr>
          <w:rFonts w:eastAsia="Arial"/>
        </w:rPr>
        <w:t xml:space="preserve"> </w:t>
      </w:r>
      <w:r>
        <w:rPr/>
        <w:t>относительности</w:t>
      </w:r>
      <w:r>
        <w:rPr>
          <w:i w:val="false"/>
        </w:rPr>
        <w:t xml:space="preserve"> </w:t>
      </w:r>
      <w:r>
        <w:rPr/>
        <w:t>Эйнштейна</w:t>
      </w:r>
    </w:p>
    <w:p>
      <w:pPr>
        <w:pStyle w:val="Normal1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firstLine="720"/>
        <w:jc w:val="both"/>
        <w:rPr/>
      </w:pPr>
      <w:r>
        <w:rPr>
          <w:b/>
          <w:sz w:val="28"/>
        </w:rPr>
        <w:t>Специальная теория относительности,</w:t>
      </w:r>
      <w:r>
        <w:rPr>
          <w:sz w:val="28"/>
        </w:rPr>
        <w:t xml:space="preserve"> созданная в 1905 г. А.</w:t>
      </w:r>
      <w:r>
        <w:rPr>
          <w:b/>
          <w:sz w:val="28"/>
        </w:rPr>
        <w:t xml:space="preserve"> Эйнштейном,</w:t>
      </w:r>
      <w:r>
        <w:rPr>
          <w:sz w:val="28"/>
        </w:rPr>
        <w:t xml:space="preserve"> стала результатом обобщения и синте</w:t>
        <w:softHyphen/>
        <w:t>за классической механики Галилея—Ньютона и электродина</w:t>
        <w:softHyphen/>
        <w:t>мики Максвелла—Лоренца. "Она описывает законы всех физи</w:t>
        <w:softHyphen/>
        <w:t>ческих процессов при скоростях движения, близких к скорости света, но без учета поля тяготения. При уменьшении скоростей движения она сводится к классической механике, которая, та</w:t>
        <w:softHyphen/>
        <w:t>ким образом, оказывается ее частным случаем”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Если бы были найдены абсолютные пространство и время, а следовательно, и абсолютные скорости, то пришлось бы отка</w:t>
        <w:softHyphen/>
        <w:t>заться от принципа относительности, в соответствии с кото</w:t>
        <w:softHyphen/>
        <w:t>рым инерциальные системы равноправны. Создатель теории относительности сформулировал обобщенный принцип от</w:t>
        <w:softHyphen/>
        <w:t>носительности, который теперь распространяется и на элек</w:t>
        <w:softHyphen/>
        <w:t>тромагнитные явления, в том числе и на движение света. Этот принцип гласит, что никакими физическими опытами (механическими, электромагнитными и др.), производимыми внутри данной системы отсчета, нельзя установить различие между состояниями покоя и равномерного прямолинейного движения. Классическое сложение скоростей неприменимо для распространения электромагнитных волн, света. "Для всех фи</w:t>
        <w:softHyphen/>
        <w:t>зических процессов скорость света обладает свойством беско</w:t>
        <w:softHyphen/>
        <w:t>нечной скорости. Для того чтобы сообщить телу скорость, рав</w:t>
        <w:softHyphen/>
        <w:t>ную скорости света, требуется бесконечное количество энер</w:t>
        <w:softHyphen/>
        <w:t>гии, и именно поэтому физически невозможно, чтобы какое нибудь тело достигло этой скорости. Этот результат был под</w:t>
        <w:softHyphen/>
        <w:t>твержден измерениями, которые проводились над электронами. Кинетическая энергия точечной массы растет быстрее, нежели квадрат ее скорости, и становится бесконечной для скорости, равной скорости света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корость света является предельной скоростью распростра</w:t>
        <w:softHyphen/>
        <w:t>нения материальных воздействий. Она не может складываться ни с какой скоростью и для всех инерциальных систем оказы</w:t>
        <w:softHyphen/>
        <w:t>вается постоянной. Все движущиеся тела на Земле по отноше</w:t>
        <w:softHyphen/>
        <w:t>нию к скорости света имеют скорость, равную нулю.</w:t>
      </w:r>
    </w:p>
    <w:p>
      <w:pPr>
        <w:pStyle w:val="Normal1"/>
        <w:ind w:left="1160" w:hanging="1160"/>
        <w:jc w:val="both"/>
        <w:rPr>
          <w:sz w:val="28"/>
        </w:rPr>
      </w:pPr>
      <w:r>
        <w:rPr>
          <w:sz w:val="28"/>
        </w:rPr>
        <w:t xml:space="preserve">Замечательный русский поэт Л. Мартынов сказал об этом так. </w:t>
      </w:r>
    </w:p>
    <w:p>
      <w:pPr>
        <w:pStyle w:val="Normal1"/>
        <w:ind w:firstLine="720"/>
        <w:jc w:val="both"/>
        <w:rPr>
          <w:sz w:val="28"/>
        </w:rPr>
      </w:pPr>
      <w:r>
        <w:rPr>
          <w:i/>
          <w:sz w:val="28"/>
        </w:rPr>
        <w:t>Это почти неподвижности мука, Мчаться куда-то со скоростью звука, Зная при этом, что есть уже где-то Некто, летящий со скоростью св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 в самом деле, скорость звука всего лишь 340 м/с. Это не</w:t>
        <w:softHyphen/>
        <w:t>подвижность по сравнению со скоростью свет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з этих двух принципов — постоянства скорости света и расширенного принципа относительности Галилея — математи</w:t>
        <w:softHyphen/>
        <w:t>чески следуют все положения специальной теории относительно</w:t>
        <w:softHyphen/>
        <w:t>сти (СТО). Если скорость света постоянна для всех инерциальных систем, а они все равноправны, то физические величины длины тела, промежутка времени, массы для разных систем отсчета будут различными. Так, длина тела в движущейся системе будет наи</w:t>
        <w:softHyphen/>
        <w:t xml:space="preserve">меньшей по отношению к покоящейся. По формуле: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1"/>
        <w:ind w:left="800" w:hanging="800"/>
        <w:jc w:val="both"/>
        <w:rPr/>
      </w:pPr>
      <w:r>
        <w:rPr>
          <w:sz w:val="28"/>
        </w:rPr>
        <w:t xml:space="preserve">где /' — длина тела в движущейся системе со скоростью </w:t>
      </w:r>
      <w:r>
        <w:rPr>
          <w:i/>
          <w:sz w:val="28"/>
        </w:rPr>
        <w:t>V</w:t>
      </w:r>
      <w:r>
        <w:rPr>
          <w:sz w:val="28"/>
        </w:rPr>
        <w:t xml:space="preserve"> по отношению к неподвижной системе;    / — длина тела в покоящейся систем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ромежутка же времени, длительности какого-либо процесса — наоборот. Время будет как бы растягиваться, течь медленнее в движущейся системе по отношению к неподвиж</w:t>
        <w:softHyphen/>
        <w:t xml:space="preserve">ной, в которой этот процесс будет более быстрым. По формуле: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Еще раз подчеркнем, что эффекты специальной теории от</w:t>
        <w:softHyphen/>
        <w:t>носительности будут обнаруживаться при скоростях, близких к световым. При скоростях значительно меньше скорости света формулы СТО переходят в формулы классической механики.</w:t>
      </w:r>
    </w:p>
    <w:p>
      <w:pPr>
        <w:pStyle w:val="Normal1"/>
        <w:ind w:firstLine="720"/>
        <w:jc w:val="both"/>
        <w:rPr>
          <w:sz w:val="28"/>
        </w:rPr>
      </w:pPr>
      <w:r>
        <w:object w:dxaOrig="5969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pt;margin-top:73pt;width:298pt;height:1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2256289" r:id="rId2"/>
        </w:object>
      </w:r>
      <w:r>
        <w:rPr>
          <w:sz w:val="28"/>
        </w:rPr>
        <w:t>Эйнштейн попытался наглядно показать, как происходит замедление течения времени в движущейся системе по отно</w:t>
        <w:softHyphen/>
        <w:t>шению к неподвижной. Представим себе железнодорожную платформу, мимо которой проходит поезд со скоростью, близ</w:t>
        <w:softHyphen/>
        <w:t>кой к скорости света (см. рис. 1)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Рис. 1.</w:t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В точке </w:t>
      </w:r>
      <w:r>
        <w:rPr>
          <w:i/>
          <w:smallCaps/>
          <w:sz w:val="28"/>
        </w:rPr>
        <w:t>а</w:t>
      </w:r>
      <w:r>
        <w:rPr>
          <w:i/>
          <w:smallCaps/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на платформе находится наблюдатель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или прибор, фиксирующий эксперимент). На полу вагона в точке </w:t>
      </w:r>
      <w:r>
        <w:rPr>
          <w:i/>
          <w:sz w:val="28"/>
        </w:rPr>
        <w:t xml:space="preserve">А </w:t>
      </w:r>
      <w:r>
        <w:rPr>
          <w:sz w:val="28"/>
        </w:rPr>
        <w:t xml:space="preserve">размещен фонарик. Когда происходит совмещение точки </w:t>
      </w:r>
      <w:r>
        <w:rPr>
          <w:i/>
          <w:sz w:val="28"/>
        </w:rPr>
        <w:t>А</w:t>
      </w:r>
      <w:r>
        <w:rPr>
          <w:sz w:val="28"/>
        </w:rPr>
        <w:t xml:space="preserve"> в вагоне с точкой </w:t>
      </w:r>
      <w:r>
        <w:rPr>
          <w:i/>
          <w:smallCaps/>
          <w:sz w:val="28"/>
        </w:rPr>
        <w:t>а</w:t>
      </w:r>
      <w:r>
        <w:rPr>
          <w:i/>
          <w:smallCaps/>
          <w:sz w:val="28"/>
          <w:vertAlign w:val="subscript"/>
        </w:rPr>
        <w:t>1</w:t>
      </w:r>
      <w:r>
        <w:rPr>
          <w:smallCaps/>
          <w:sz w:val="28"/>
        </w:rPr>
        <w:t xml:space="preserve"> </w:t>
      </w:r>
      <w:r>
        <w:rPr>
          <w:sz w:val="28"/>
        </w:rPr>
        <w:t>на платформе, фонарик включается, появля</w:t>
        <w:softHyphen/>
        <w:t>ется луч света. Так как скорость его конечная, хотя и большая, то для того чтобы достигнуть потолка вагона, где расположено зеркало, и отразиться обратно, необходимо время, за которое поезд уйдет вперед.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Для наблюдателя в вагоне луч света пройдет путь </w:t>
      </w:r>
      <w:r>
        <w:rPr>
          <w:i/>
          <w:sz w:val="28"/>
        </w:rPr>
        <w:t>2АВ,</w:t>
      </w:r>
      <w:r>
        <w:rPr>
          <w:sz w:val="28"/>
        </w:rPr>
        <w:t xml:space="preserve"> а для наблюдателя на платформе — </w:t>
      </w:r>
      <w:r>
        <w:rPr>
          <w:i/>
          <w:sz w:val="28"/>
        </w:rPr>
        <w:t>2А С.</w:t>
      </w:r>
      <w:r>
        <w:rPr>
          <w:sz w:val="28"/>
        </w:rPr>
        <w:t xml:space="preserve"> Как видно из рисунка, чем больше скорость поезда, тем длиннее линия </w:t>
      </w:r>
      <w:r>
        <w:rPr>
          <w:i/>
          <w:sz w:val="28"/>
        </w:rPr>
        <w:t>АС.</w:t>
      </w:r>
      <w:r>
        <w:rPr>
          <w:sz w:val="28"/>
        </w:rPr>
        <w:t xml:space="preserve"> Очевидно, что </w:t>
      </w:r>
      <w:r>
        <w:rPr>
          <w:i/>
          <w:sz w:val="28"/>
        </w:rPr>
        <w:t>2АС &gt; 2АВ.</w:t>
      </w:r>
      <w:r>
        <w:rPr>
          <w:sz w:val="28"/>
        </w:rPr>
        <w:t xml:space="preserve"> Это как раз и говорит о замедлении течения времени внутри движущейся системы по отношению к неподвижно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еобходимо подчеркнуть, что именно в отношении опреде</w:t>
        <w:softHyphen/>
        <w:t>ленных пространственных координат изменяются отрезки длин и промежутки времени. Наблюдатель, находящийся внутри ва</w:t>
        <w:softHyphen/>
        <w:t>гона, по своим часам, скажем, ждет полчаса. А по часам на</w:t>
        <w:softHyphen/>
        <w:t>блюдателя на платформе проходит значительно больше време</w:t>
        <w:softHyphen/>
        <w:t>ни. Если, например, длина космического корабля в полете уменьшается в два раза с точки зрения наблюдателя на Земле, то при возвращении на Землю корабль сбавляет скорость и его длина становится такой, как и была при отлете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ремя же необратимо. Отсюда известный парадокс близне</w:t>
        <w:softHyphen/>
        <w:t>цов. После путешествия одного из близнецов на ракете, летев</w:t>
        <w:softHyphen/>
        <w:t>шей близко к скорости света, он с удивлением увидит, что его брат стал старше его. Можно даже рассчитать такой полет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едставим себе, что с Земли стартовал космический ко</w:t>
        <w:softHyphen/>
        <w:t>рабль со скоростью 0,99 или 0,98 скорости света и вернулся об</w:t>
        <w:softHyphen/>
        <w:t>ратно через 50 лет, прошедших на Земле. Но согласно теории относительности по часам корабля этот полет продолжался бы всего лишь год. Если космонавт, отправившись в полет в возрасте 25 лет, оставил на Земле только что родившегося сына, то при встрече 50-летний сын будет приветствовать 26-летнего отц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Физиологические процессы здесь совершенно ни при чем. Нельзя спрашивать, почему за один год сын космонавта соста</w:t>
        <w:softHyphen/>
        <w:t>рился на 50 лет. Теория относительности доказала, что не сущест</w:t>
        <w:softHyphen/>
        <w:t>вует ни абсолютного времени, ни абсолютного пространства. Сын постарел на 50 лет за годы, прожитые на Земле, в системе отсчета корабля время по отношению к земле другое'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Релятивистское замедление является экспериментальным фактом. В космических лучах в верхних слоях атмосферы обра</w:t>
        <w:softHyphen/>
        <w:t>зуются частицы, называемые пи-мезонами, или пионами. Соб</w:t>
        <w:softHyphen/>
        <w:t>ственное время жизни пионов — 10"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. За это время, двигаясь даже со скоростью, почти равной скорости света, они могут пройти не больше чем 300 см. Но приборы их регистрируют. Они проходят путь, равный 30 км, или в 10 000 раз больше, чем для них возможно. Теория относительности так объясняет этот факт: 10~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с является естественным временем жизни мезона, измеренным по часам, движущимся вместе с мезоном, т. е. по</w:t>
        <w:softHyphen/>
        <w:t>коящимся по отношению к нему. Но в системе отсчета Земли время жизни мезона намного больше, и за это время пионы в состоянии пройти земную атм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Говоря об относительности пространственных и временных величин в разных системах отсчета, следует помнить, что в теории относительности мы наблюдаем неразрывную связь от</w:t>
        <w:softHyphen/>
        <w:t>носительного и абсолютного как одно из проявлений физиче</w:t>
        <w:softHyphen/>
        <w:t>ской симметрии. Поскольку скорость света является абсолют</w:t>
        <w:softHyphen/>
        <w:t>ной величиной, то и связь пространства и времени обнаружи</w:t>
        <w:softHyphen/>
        <w:t>вается как некоторая абсолютная величина. Она выражается в так называемом пространственно-временном интервале по форму</w:t>
        <w:softHyphen/>
        <w:t xml:space="preserve">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 В каждой системе отсчета длина тела и вре</w:t>
        <w:softHyphen/>
        <w:t>менной промежуток будут различны, а эта величина останется неизменной. Увеличение длины будет соответствовать умень</w:t>
        <w:softHyphen/>
        <w:t>шение промежутка времени в данной системе, и наоборот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В общей теории относительности</w:t>
      </w:r>
      <w:r>
        <w:rPr>
          <w:sz w:val="28"/>
        </w:rPr>
        <w:t xml:space="preserve"> (ОТО), или теории тяготе</w:t>
        <w:softHyphen/>
        <w:t>ния, Эйнштейн расширяет принцип относительности, распро</w:t>
        <w:softHyphen/>
        <w:t>страняя его на неинерциальные системы. В ней он также исхо</w:t>
        <w:softHyphen/>
        <w:t>дит из экспериментального факта эквивалентности масс инер</w:t>
        <w:softHyphen/>
        <w:t>ционных и гравитационных, или эквивалентности инерцион</w:t>
        <w:softHyphen/>
        <w:t>ных и гравитационных поле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Правда, принцип эквивалентности справедлив только при </w:t>
      </w:r>
      <w:r>
        <w:rPr>
          <w:b/>
          <w:sz w:val="28"/>
        </w:rPr>
        <w:t>строго локальных</w:t>
      </w:r>
      <w:r>
        <w:rPr>
          <w:sz w:val="28"/>
        </w:rPr>
        <w:t xml:space="preserve"> наблюдениях. Так, представим себе лифт, стоящий на Земле. Наблюдатель в лифте бросает два шара. Они будут двигаться по направлению к центру Земли и, следова</w:t>
        <w:softHyphen/>
        <w:t>тельно, друг к другу. Если же мы будем тянуть лифт с ускоре</w:t>
        <w:softHyphen/>
        <w:t xml:space="preserve">нием </w:t>
      </w:r>
      <w:r>
        <w:rPr>
          <w:i/>
          <w:sz w:val="28"/>
        </w:rPr>
        <w:t>§</w:t>
      </w:r>
      <w:r>
        <w:rPr>
          <w:sz w:val="28"/>
        </w:rPr>
        <w:t xml:space="preserve"> в пустоте, то те же шары будут двигаться параллельно друг другу (см. рис. 2).</w:t>
      </w:r>
    </w:p>
    <w:p>
      <w:pPr>
        <w:pStyle w:val="Normal1"/>
        <w:spacing w:lineRule="auto" w:line="240"/>
        <w:ind w:firstLine="720"/>
        <w:jc w:val="both"/>
        <w:rPr>
          <w:sz w:val="28"/>
          <w:lang w:val="en-US"/>
        </w:rPr>
      </w:pPr>
      <w:r>
        <w:rPr/>
        <w:object w:dxaOrig="7419" w:dyaOrig="3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191.55pt" filled="f" o:ole="">
            <v:imagedata r:id="rId5" o:title=""/>
          </v:shape>
          <o:OLEObject Type="Embed" ProgID="" ShapeID="ole_rId4" DrawAspect="Content" ObjectID="_854821910" r:id="rId4"/>
        </w:object>
      </w:r>
    </w:p>
    <w:p>
      <w:pPr>
        <w:pStyle w:val="Normal1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Рис. 2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Но несмотря на это ограничение, принцип эквивалентности играет важную роль в науке. Мы всегда можем вычислить непо</w:t>
        <w:softHyphen/>
        <w:t>средственно действие сил инерции на любую физическую систему, и это дает нам возможность знать действие поля тяготения, отвлека</w:t>
        <w:softHyphen/>
        <w:t>ясь от его неоднородности, которая часто очень незначительн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Расширение принципа относительности на неинсрциальные «.'истемы, казалось бы, противоречит нашему обыденному опы</w:t>
        <w:softHyphen/>
        <w:t>ту. Находясь внутри инерциальной системы, никаким экспери</w:t>
        <w:softHyphen/>
        <w:t>ментом нельзя определить, движется она или покоится. Те, кто летал в самолете, знают, что в нем, как и на Земле, можно де</w:t>
        <w:softHyphen/>
        <w:t>лать вес: пить чай, играть в мячик и т. п. Даже если посмотреть в иллюминатор, то увидишь, что самолет как бы висит непод</w:t>
        <w:softHyphen/>
        <w:t>вижно над облаками. Однако, когда самолет начинает сбавлять скорость и идет на посадку, пассажиры сразу же это замечают.</w:t>
      </w:r>
    </w:p>
    <w:p>
      <w:pPr>
        <w:pStyle w:val="Normal1"/>
        <w:ind w:firstLine="720"/>
        <w:jc w:val="both"/>
        <w:rPr/>
      </w:pPr>
      <w:r>
        <w:rPr>
          <w:sz w:val="28"/>
        </w:rPr>
        <w:t>Эйнштейн предлагает провести мысленный эксперимент с лифтом, подвешенным над Землей. Наблюдатели, находящиеся внутри него, не смогут определить в некоторых ситуациях, на</w:t>
        <w:softHyphen/>
        <w:t>ходятся они в покое или в движении. Представим себе, что в какой-то момент времени канат, на котором подвешен лифт, обрывается, и наблюдатели в нем оказываются в состоянии свободного падения. В этом случае они не смогут определить, какое из двух противоположных утверждений будет истинным: 1) лифт движется в поле тяготения Земли; 2) лифт покоится в отсутствии поля тяготения. Если же в отсутствие поля тяготе</w:t>
        <w:softHyphen/>
        <w:t xml:space="preserve">ния Земли лифт будут тянуть вверх с ускорением </w:t>
      </w:r>
      <w:r>
        <w:rPr>
          <w:i/>
          <w:sz w:val="28"/>
        </w:rPr>
        <w:t>§,</w:t>
      </w:r>
      <w:r>
        <w:rPr>
          <w:sz w:val="28"/>
        </w:rPr>
        <w:t xml:space="preserve"> то наблюдатели также не смогут выбрать истинное утверждение из двух противоположных: 1) лифт покоится в поле тяготения Земли; 2) лифт движется с ускорением в отсутствие поля тяготен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Какие же следствия для пространства и времени вытекают из общей теории относительности? Для этого нужно обратиться вначале к геометрии, которая возникла прежде всего как уче</w:t>
        <w:softHyphen/>
        <w:t>ние о физическом пространстве, измерении земельных площа</w:t>
        <w:softHyphen/>
        <w:t>дей и строительных сооружений. Но уже в древности появилась теоретическая, аксиоматическая геометрия Евклида, которая оставалась единственной до XIX в. Правда, до конца XIX в. не делалось какого-либо различия между теоретической и физической геометрие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геометрией Евклида связывался тот взгляд, что простран</w:t>
        <w:softHyphen/>
        <w:t>ство везде одно и то же. Она исходила из пяти аксиом или по</w:t>
        <w:softHyphen/>
        <w:t>стулатов. Многих математиков не удовлетворял пятый постулат, который гласил, что из одной точки на плоскости можно про</w:t>
        <w:softHyphen/>
        <w:t>несли только одну прямую, которая не будет пересекаться с джнип, сколько бы ее ни продолжали. Этот постулат не был очевиден, так как никто не мог бы его экспериментально под</w:t>
        <w:softHyphen/>
        <w:t>твердить даже в воображении — нельзя же линию продолжать в бесконечность.</w:t>
      </w:r>
    </w:p>
    <w:p>
      <w:pPr>
        <w:pStyle w:val="Normal1"/>
        <w:ind w:firstLine="720"/>
        <w:jc w:val="both"/>
        <w:rPr/>
      </w:pPr>
      <w:r>
        <w:rPr>
          <w:sz w:val="28"/>
        </w:rPr>
        <w:t>Ряд известных математиков пытались доказать, что этот по</w:t>
        <w:softHyphen/>
        <w:t>стулат на самом деле является теоремой, т. е. его можно вывес</w:t>
        <w:softHyphen/>
        <w:t>ти из четырех других. Но все их попытки оказались неудачны</w:t>
        <w:softHyphen/>
        <w:t>ми. Они так или иначе неявно предполагали тот же самый пя</w:t>
        <w:softHyphen/>
        <w:t>тый постулат. Например, в той форме, что сумма углов тре</w:t>
        <w:softHyphen/>
        <w:t>угольника равна двум прямым. Великий математик</w:t>
      </w:r>
      <w:r>
        <w:rPr>
          <w:b/>
          <w:sz w:val="28"/>
        </w:rPr>
        <w:t xml:space="preserve"> К. Гаусс </w:t>
      </w:r>
      <w:r>
        <w:rPr>
          <w:sz w:val="28"/>
        </w:rPr>
        <w:t>первый поставил под сомнение возможность такого доказатель</w:t>
        <w:softHyphen/>
        <w:t>ства, т. е. признал, что постулат является аксиомой и, следова</w:t>
        <w:softHyphen/>
        <w:t>тельно, его можно заменить другими аксиомами, построив но</w:t>
        <w:softHyphen/>
        <w:t>вую геометрию. Но он на это не осмелился.</w:t>
      </w:r>
    </w:p>
    <w:p>
      <w:pPr>
        <w:pStyle w:val="Normal1"/>
        <w:ind w:firstLine="720"/>
        <w:jc w:val="both"/>
        <w:rPr/>
      </w:pPr>
      <w:r>
        <w:rPr>
          <w:sz w:val="28"/>
        </w:rPr>
        <w:t>И лишь Н.И. Лобачевский в России, Б. Риман в Германии и Я. Больяй в Венгрии построили новые геометрии, отбросив пятый постулат и заменив его на другие.</w:t>
      </w:r>
      <w:r>
        <w:rPr>
          <w:b/>
          <w:sz w:val="28"/>
        </w:rPr>
        <w:t xml:space="preserve"> Б. Риман</w:t>
      </w:r>
      <w:r>
        <w:rPr>
          <w:sz w:val="28"/>
        </w:rPr>
        <w:t xml:space="preserve"> заменил его на аксиому, что через точку, лежащую вне данной прямой на плоскости, нельзя провести ни одной параллельной, все они будут пересекаться с данной.</w:t>
      </w:r>
      <w:r>
        <w:rPr>
          <w:b/>
          <w:sz w:val="28"/>
        </w:rPr>
        <w:t xml:space="preserve"> Н.И. Лобачевский</w:t>
      </w:r>
      <w:r>
        <w:rPr>
          <w:sz w:val="28"/>
        </w:rPr>
        <w:t xml:space="preserve"> и</w:t>
      </w:r>
      <w:r>
        <w:rPr>
          <w:b/>
          <w:sz w:val="28"/>
        </w:rPr>
        <w:t xml:space="preserve"> Я.</w:t>
      </w:r>
      <w:r>
        <w:rPr>
          <w:sz w:val="28"/>
        </w:rPr>
        <w:t xml:space="preserve"> Больяй до</w:t>
        <w:softHyphen/>
        <w:t>пустили, что существует множество прямых, которые не пере</w:t>
        <w:softHyphen/>
        <w:t>секутся с данной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ояснения отличия этих геометрий возьмем простран</w:t>
        <w:softHyphen/>
        <w:t>ство двух измерений, поверхность. Евклидова геометрия реали</w:t>
        <w:softHyphen/>
        <w:t>зуется на плоскости, Римана — на поверхности сферы, на ко</w:t>
        <w:softHyphen/>
        <w:t>торой прямая линия выглядит как отрезок дуги большого круга, центр которого совпадает с центром сферы. Геометрия Лоба</w:t>
        <w:softHyphen/>
        <w:t>чевского осуществляется на так называемой псевдосфере. Так как пространство имеет три измерения, то для каждой геомет</w:t>
        <w:softHyphen/>
        <w:t>рии вводится понятие</w:t>
      </w:r>
      <w:r>
        <w:rPr>
          <w:b/>
          <w:sz w:val="28"/>
        </w:rPr>
        <w:t xml:space="preserve"> кривизны пространства.</w:t>
      </w:r>
      <w:r>
        <w:rPr>
          <w:sz w:val="28"/>
        </w:rPr>
        <w:t xml:space="preserve"> В евклидовой геометрии кривизна</w:t>
      </w:r>
      <w:r>
        <w:rPr>
          <w:b/>
          <w:sz w:val="28"/>
        </w:rPr>
        <w:t xml:space="preserve"> нулевая,</w:t>
      </w:r>
      <w:r>
        <w:rPr>
          <w:sz w:val="28"/>
        </w:rPr>
        <w:t xml:space="preserve"> у Римана —</w:t>
      </w:r>
      <w:r>
        <w:rPr>
          <w:b/>
          <w:sz w:val="28"/>
        </w:rPr>
        <w:t xml:space="preserve"> положительная,</w:t>
      </w:r>
      <w:r>
        <w:rPr>
          <w:sz w:val="28"/>
        </w:rPr>
        <w:t xml:space="preserve"> у Ло</w:t>
        <w:softHyphen/>
        <w:t>бачевского—Больяя —</w:t>
      </w:r>
      <w:r>
        <w:rPr>
          <w:b/>
          <w:sz w:val="28"/>
        </w:rPr>
        <w:t xml:space="preserve"> отрицательная.</w:t>
      </w:r>
    </w:p>
    <w:p>
      <w:pPr>
        <w:pStyle w:val="Normal1"/>
        <w:ind w:firstLine="720"/>
        <w:jc w:val="both"/>
        <w:rPr/>
      </w:pPr>
      <w:r>
        <w:rPr>
          <w:sz w:val="28"/>
        </w:rPr>
        <w:t>Поскольку постулат параллельности эквивалентен положе</w:t>
        <w:softHyphen/>
        <w:t>нию о сумме углов треугольника, то различие этих геометрий наглядно изображается на рисунке. В геометрии Евклида сумма углов треугольника</w:t>
      </w:r>
      <w:r>
        <w:rPr>
          <w:b/>
          <w:sz w:val="28"/>
        </w:rPr>
        <w:t xml:space="preserve"> равна 180°,</w:t>
      </w:r>
      <w:r>
        <w:rPr>
          <w:sz w:val="28"/>
        </w:rPr>
        <w:t xml:space="preserve"> у Римана —</w:t>
      </w:r>
      <w:r>
        <w:rPr>
          <w:b/>
          <w:sz w:val="28"/>
        </w:rPr>
        <w:t xml:space="preserve"> она больше,</w:t>
      </w:r>
      <w:r>
        <w:rPr>
          <w:sz w:val="28"/>
        </w:rPr>
        <w:t xml:space="preserve"> у Лоба</w:t>
        <w:softHyphen/>
        <w:t>чевского —</w:t>
      </w:r>
      <w:r>
        <w:rPr>
          <w:b/>
          <w:sz w:val="28"/>
        </w:rPr>
        <w:t xml:space="preserve"> меньше.</w:t>
      </w:r>
      <w:r>
        <w:rPr>
          <w:sz w:val="28"/>
        </w:rPr>
        <w:t xml:space="preserve"> (Рис. 3, </w:t>
      </w:r>
      <w:r>
        <w:rPr>
          <w:i/>
          <w:sz w:val="28"/>
        </w:rPr>
        <w:t>а, б, в</w:t>
      </w:r>
      <w:r>
        <w:rPr>
          <w:sz w:val="28"/>
        </w:rPr>
        <w:t xml:space="preserve"> соответственно).</w:t>
      </w:r>
    </w:p>
    <w:p>
      <w:pPr>
        <w:pStyle w:val="Normal1"/>
        <w:spacing w:lineRule="auto" w:line="240"/>
        <w:jc w:val="both"/>
        <w:rPr>
          <w:sz w:val="28"/>
        </w:rPr>
      </w:pPr>
      <w:r>
        <w:rPr/>
        <w:t xml:space="preserve">                                  </w:t>
      </w:r>
      <w:r>
        <w:rPr/>
        <w:object w:dxaOrig="6667" w:dyaOrig="2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35pt;height:120.95pt" filled="f" o:ole="">
            <v:imagedata r:id="rId7" o:title=""/>
          </v:shape>
          <o:OLEObject Type="Embed" ProgID="" ShapeID="ole_rId6" DrawAspect="Content" ObjectID="_1654301197" r:id="rId6"/>
        </w:object>
      </w:r>
    </w:p>
    <w:p>
      <w:pPr>
        <w:pStyle w:val="Normal1"/>
        <w:spacing w:lineRule="auto" w:line="240"/>
        <w:ind w:firstLine="360"/>
        <w:jc w:val="center"/>
        <w:rPr>
          <w:sz w:val="28"/>
        </w:rPr>
      </w:pPr>
      <w:r>
        <w:rPr>
          <w:sz w:val="28"/>
        </w:rPr>
        <w:t>Рис. 3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од кривизной пространства не нужно понимать искривле</w:t>
        <w:softHyphen/>
        <w:t>ние плоскости наподобие того, как искривлена поверхность евклидовой сферы, где внешняя поверхность отлична от внут</w:t>
        <w:softHyphen/>
        <w:t>ренней. Изнутри ее поверхность выгладит вогнутой, извне — вы</w:t>
        <w:softHyphen/>
        <w:t>пуклой. Если же брать плоскость в пространстве Лобачевского или Римана, обе ее стороны являются совершенно одинаковыми. Про</w:t>
        <w:softHyphen/>
        <w:t>сто внутренняя структура плоскости такова, что мы измеряем ее с помощью некоторого коэффициента "кривизны". Кривизна пространства понимается в науке как отступление его метрики от евклидовой, что точно описывается в языке математики, но не проявляется каким-то наглядным образом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иман впоследствии показал единство и непротиворечи</w:t>
        <w:softHyphen/>
        <w:t>вость всех неевклидовых геометрий, частным случаем которых является геометрия Евклид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Создатели геометрий Лобачевский и Риман считали, что только физические эксперименты могут показать нам, какова геометрия нашего мира. Эйнштейн в общей теории относи</w:t>
        <w:softHyphen/>
        <w:t>тельности сделал геометрию физической экспериментальной наукой, которая подтвердила характер пространства Римана. Здесь опять призовем на помощь мысленный эксперимент. Представим себе, что лифт покоится в отсутствие гравитацион</w:t>
        <w:softHyphen/>
        <w:t>ного поля (см. рис. 4, а). В стене лифта сделано отверстие А, через которое луч света падает на его противоположную сторо</w:t>
        <w:softHyphen/>
        <w:t xml:space="preserve">ну. Линия АВ — прямая. Пусть теперь лифт начинает движение вверх с ускорением </w:t>
      </w:r>
      <w:r>
        <w:rPr>
          <w:i/>
          <w:sz w:val="28"/>
        </w:rPr>
        <w:t>§,</w:t>
      </w:r>
      <w:r>
        <w:rPr>
          <w:sz w:val="28"/>
        </w:rPr>
        <w:t xml:space="preserve"> т. е. 9,8 м/с</w:t>
      </w:r>
      <w:r>
        <w:rPr>
          <w:sz w:val="28"/>
          <w:vertAlign w:val="superscript"/>
        </w:rPr>
        <w:t>2</w:t>
      </w:r>
      <w:r>
        <w:rPr>
          <w:sz w:val="28"/>
        </w:rPr>
        <w:t>. За время, пока свет прохо</w:t>
        <w:softHyphen/>
        <w:t>дит расстояние между стенками, лифт смещается вверх, и луч света попадает уже не в точку В, а в точку С (см. рис. 4, б)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/>
        <w:t xml:space="preserve">                                </w:t>
      </w:r>
      <w:r>
        <w:rPr/>
        <w:object w:dxaOrig="5160" w:dyaOrig="24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pt;height:123.3pt" filled="f" o:ole="">
            <v:imagedata r:id="rId9" o:title=""/>
          </v:shape>
          <o:OLEObject Type="Embed" ProgID="" ShapeID="ole_rId8" DrawAspect="Content" ObjectID="_122785848" r:id="rId8"/>
        </w:object>
      </w:r>
    </w:p>
    <w:p>
      <w:pPr>
        <w:pStyle w:val="Normal1"/>
        <w:spacing w:lineRule="auto" w:line="240"/>
        <w:ind w:firstLine="720"/>
        <w:jc w:val="center"/>
        <w:rPr>
          <w:sz w:val="28"/>
        </w:rPr>
      </w:pPr>
      <w:r>
        <w:rPr>
          <w:sz w:val="28"/>
        </w:rPr>
        <w:t>Рис. 4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Линия АС сохраняет свойство быть кратчайшим расстояни</w:t>
        <w:softHyphen/>
        <w:t>ем между двумя точками, но это будет уже не прямая, а пря</w:t>
        <w:softHyphen/>
        <w:t>мейшая или геодезическая. На Земле, поверхность которой представляет собой сферу, такие линии и называются геодези</w:t>
        <w:softHyphen/>
        <w:t>ческими. Общая теория относительности заменяет закон тяго</w:t>
        <w:softHyphen/>
        <w:t>тения Ньютона новым уравнением тяготения. Закон Ньютона получается как предельный случай эйнштейновских уравнений. Рассчитанное теоретически Эйнштейном отклонение луча света было впоследствии экспериментально подтверждено наблюде</w:t>
        <w:softHyphen/>
        <w:t>ниями во время солнечного затмения, когда луч света от звезды проходит вблизи поля тяготения Солнц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общей теории относительности Эйнштейн доказал, что структура пространства—времени определяется распределением масс материи. Когда корреспондент американской газеты "Нью-Йорк Тайме" спросил Эйнштейна в апреле 1921 г., в чем суть теории относительности, он ответил: "Сугь такова: раньше считали, что если каким-нибудь чудом все материальные вещи исчезли бы вдруг, то пространство и время остались бы. Со</w:t>
        <w:softHyphen/>
        <w:t>гласно же теории относительности вместе с вещами исчезли бы и пространство, и время".</w:t>
      </w:r>
    </w:p>
    <w:p>
      <w:pPr>
        <w:pStyle w:val="FR1"/>
        <w:spacing w:lineRule="auto" w:line="319"/>
        <w:ind w:left="0" w:hanging="76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center"/>
        <w:rPr/>
      </w:pPr>
      <w:r>
        <w:rPr/>
        <w:t>1.3. Свойства пространства и времени</w:t>
      </w:r>
    </w:p>
    <w:p>
      <w:pPr>
        <w:pStyle w:val="Normal1"/>
        <w:spacing w:lineRule="auto" w:line="240" w:before="180" w:after="0"/>
        <w:ind w:firstLine="720"/>
        <w:jc w:val="both"/>
        <w:rPr/>
      </w:pPr>
      <w:r>
        <w:rPr>
          <w:sz w:val="28"/>
        </w:rPr>
        <w:t xml:space="preserve">Какие же основные свойства пространства и времени мы можем указать? Прежде всего пространство и время </w:t>
      </w:r>
      <w:r>
        <w:rPr>
          <w:b/>
          <w:sz w:val="28"/>
        </w:rPr>
        <w:t>объективны и реальны,</w:t>
      </w:r>
      <w:r>
        <w:rPr>
          <w:sz w:val="28"/>
        </w:rPr>
        <w:t xml:space="preserve"> т. е. существуют независимо от сознания людей и познания ими этой объективной реальности. Человек все более и более углубляет свои знания о ней. Однако в исто</w:t>
        <w:softHyphen/>
        <w:t>рии науки и философии существовал и другой взгляд на про</w:t>
        <w:softHyphen/>
        <w:t>странство и время — как только субъективных всеобщих форм нашего созерцания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Согласно этой точке зрения, пространство и время не при</w:t>
        <w:softHyphen/>
        <w:t>сущи самим вещам, а зависят от познающего субъекта. В дан</w:t>
        <w:softHyphen/>
        <w:t>ном случае преувеличивается относительность нашего знания на каждом историческом этапе его развития. Эта точка зрения отстаивается сторонниками философии И. Канта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Пространство и время являются также</w:t>
      </w:r>
      <w:r>
        <w:rPr>
          <w:b/>
          <w:sz w:val="28"/>
        </w:rPr>
        <w:t xml:space="preserve"> универсальными, все</w:t>
        <w:softHyphen/>
        <w:t>общими формами бытия материи.</w:t>
      </w:r>
      <w:r>
        <w:rPr>
          <w:sz w:val="28"/>
        </w:rPr>
        <w:t xml:space="preserve"> Нет явлений, событий, пред</w:t>
        <w:softHyphen/>
        <w:t>метов, которые существовали бы вне пространства или вне времени. У Гегеля высшей реальностью является абсолютная идея, или абсолютный дух, который существует вне пространства и вне времени. Только производная от абсолютной идеи природа развертывается в пространстве.</w:t>
      </w:r>
    </w:p>
    <w:p>
      <w:pPr>
        <w:pStyle w:val="Normal1"/>
        <w:ind w:firstLine="720"/>
        <w:jc w:val="both"/>
        <w:rPr/>
      </w:pPr>
      <w:r>
        <w:rPr>
          <w:sz w:val="28"/>
        </w:rPr>
        <w:t>Важным свойством пространства является его</w:t>
      </w:r>
      <w:r>
        <w:rPr>
          <w:b/>
          <w:sz w:val="28"/>
        </w:rPr>
        <w:t xml:space="preserve"> трехмерность. </w:t>
      </w:r>
      <w:r>
        <w:rPr>
          <w:sz w:val="28"/>
        </w:rPr>
        <w:t xml:space="preserve">Положение любого предмета может быть точно определено только с помощью трех независимых величин — координат. В прямоугольной декартовой системе координат это — </w:t>
      </w:r>
      <w:r>
        <w:rPr>
          <w:i/>
          <w:sz w:val="28"/>
        </w:rPr>
        <w:t>X,</w:t>
      </w:r>
      <w:r>
        <w:rPr>
          <w:sz w:val="28"/>
        </w:rPr>
        <w:t xml:space="preserve"> У, </w:t>
      </w:r>
      <w:r>
        <w:rPr>
          <w:sz w:val="28"/>
          <w:lang w:val="en-US"/>
        </w:rPr>
        <w:t>Z</w:t>
      </w:r>
      <w:r>
        <w:rPr>
          <w:i/>
          <w:sz w:val="28"/>
        </w:rPr>
        <w:t xml:space="preserve">., </w:t>
      </w:r>
      <w:r>
        <w:rPr>
          <w:sz w:val="28"/>
        </w:rPr>
        <w:t>называемые длиной, шириной и высотой. В сферической сис</w:t>
        <w:softHyphen/>
        <w:t xml:space="preserve">теме координат —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и углы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(3. В цилиндриче</w:t>
        <w:softHyphen/>
        <w:t>ской системе — высота г, радиус-вектор и угол а.</w:t>
      </w:r>
    </w:p>
    <w:p>
      <w:pPr>
        <w:pStyle w:val="Normal1"/>
        <w:ind w:firstLine="720"/>
        <w:jc w:val="both"/>
        <w:rPr/>
      </w:pPr>
      <w:r>
        <w:rPr>
          <w:sz w:val="28"/>
        </w:rPr>
        <w:t>В науке используется понятие многомерного пространства (и-мерного). Это понятие математической абстракции играет важную роль. К реальному пространству оно не имеет отноше</w:t>
        <w:softHyphen/>
        <w:t>ния. Каждая координата, например, 6-мерного пространства может указывать на какое-то любое свойство рассматриваемой физической реальности: температуру, плотность, скорость, мас</w:t>
        <w:softHyphen/>
        <w:t>су и т. д. В последнее время была выдвинута гипотеза о реаль</w:t>
        <w:softHyphen/>
        <w:t xml:space="preserve">ных 11 измерениях в области микромира в первые моменты рождения нашей Вселенной: 10 — пространственных и одно — временное. Затем из них возникает 4-мерный континуум </w:t>
      </w:r>
      <w:r>
        <w:rPr>
          <w:i/>
          <w:sz w:val="28"/>
        </w:rPr>
        <w:t xml:space="preserve">{лат. </w:t>
      </w:r>
      <w:r>
        <w:rPr>
          <w:sz w:val="28"/>
        </w:rPr>
        <w:t>сопйпишп — непрерывное, сплошное).</w:t>
      </w:r>
    </w:p>
    <w:p>
      <w:pPr>
        <w:pStyle w:val="Normal1"/>
        <w:ind w:firstLine="720"/>
        <w:jc w:val="both"/>
        <w:rPr/>
      </w:pPr>
      <w:r>
        <w:rPr>
          <w:sz w:val="28"/>
        </w:rPr>
        <w:t>В отличие от пространства, в каждую точку которого можно снова и снова возвращаться (и в этом отношении оно является как бы обратимым), время —</w:t>
      </w:r>
      <w:r>
        <w:rPr>
          <w:b/>
          <w:sz w:val="28"/>
        </w:rPr>
        <w:t xml:space="preserve"> необратимо и одномерно.</w:t>
      </w:r>
      <w:r>
        <w:rPr>
          <w:sz w:val="28"/>
        </w:rPr>
        <w:t xml:space="preserve"> Оно те</w:t>
        <w:softHyphen/>
        <w:t>чет из прошлого через настоящее к будущему. Нельзя возвра</w:t>
        <w:softHyphen/>
        <w:t>титься назад в какую-либо точку времени, но нельзя и пере</w:t>
        <w:softHyphen/>
        <w:t>скочить через какой-либо временной промежуток в будущее. Отсюда следует, что время составляет как бы рамки для при</w:t>
        <w:softHyphen/>
        <w:t>чинно-следственных связей. Некоторые утверждают, что необ</w:t>
        <w:softHyphen/>
        <w:t>ратимость времени и его направленность определяются при</w:t>
        <w:softHyphen/>
        <w:t>чинной связью, так как причина всегда предшествует следст</w:t>
        <w:softHyphen/>
        <w:t>вию. Однако очевидно, что понятие предшествования уже предпо</w:t>
        <w:softHyphen/>
        <w:t>лагает время. Более прав поэтому Г. Рейхенбах, который пишет: "Не только временной порядок, но и объединенный пространст</w:t>
        <w:softHyphen/>
        <w:t>венно-временной порядок раскрываются как упорядочивающая схема, управляющая причинными цепями, и, таким образом, как выражение каузальной структуры вселенной".</w:t>
      </w:r>
    </w:p>
    <w:p>
      <w:pPr>
        <w:pStyle w:val="Normal1"/>
        <w:ind w:firstLine="720"/>
        <w:jc w:val="both"/>
        <w:rPr/>
      </w:pPr>
      <w:r>
        <w:rPr>
          <w:sz w:val="28"/>
        </w:rPr>
        <w:t>Необратимость времени в макроскопических процессах на</w:t>
        <w:softHyphen/>
        <w:t>ходит свое воплощение в</w:t>
      </w:r>
      <w:r>
        <w:rPr>
          <w:b/>
          <w:sz w:val="28"/>
        </w:rPr>
        <w:t xml:space="preserve"> законе возрастания энтропии.</w:t>
      </w:r>
      <w:r>
        <w:rPr>
          <w:sz w:val="28"/>
        </w:rPr>
        <w:t xml:space="preserve"> В обра</w:t>
        <w:softHyphen/>
        <w:t>тимых процессах энтропия (мера внутренней неупорядоченности системы) остается постоянной, в необратимых — возраста</w:t>
        <w:softHyphen/>
        <w:t>ет. Реальные же процессы всегда необратимы. В замкнутой системе максимально возможная энтропия соответствует наступ</w:t>
        <w:softHyphen/>
        <w:t>лению в ней теплового равновесия: разности температур в отдель</w:t>
        <w:softHyphen/>
        <w:t>ных частях системы исчезают и макроскопические процессы ста</w:t>
        <w:softHyphen/>
        <w:t>новятся невозможными. Вся присущая системе энергия превраща</w:t>
        <w:softHyphen/>
        <w:t>ется в энергию неупорядоченного, хаотического движения микро</w:t>
        <w:softHyphen/>
        <w:t>частиц, и обратный переход тепла в работу невозможен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исатель-фантаст Р. Брэдбери в одной из своих повестей иллюстрирует свойство необратимости и однонаправленно</w:t>
        <w:softHyphen/>
        <w:t>сти времени на примере эксперимента, который, якобы, проводят существа, обитающие в четвертом измерении, над землянами. Они ставят над небольшим городком колпак, представляющий собой слой воздуха, в котором время на одну секунду отстает от течения времени в городке. Маши</w:t>
        <w:softHyphen/>
        <w:t>ны, идущие в город или из города, самолеты, взлетающие в воздух, обнаруживают вдруг невидимое препятствие и выну</w:t>
        <w:softHyphen/>
        <w:t>ждены возвращаться обратно. И в самом деле, невозможно вернуться во времени на любую долю секунды, и этот колпак является самым прочным препятствием для тех, кто мог бы проникнуть в город или выйти из него.</w:t>
      </w:r>
    </w:p>
    <w:p>
      <w:pPr>
        <w:pStyle w:val="Normal1"/>
        <w:ind w:firstLine="720"/>
        <w:jc w:val="both"/>
        <w:rPr/>
      </w:pPr>
      <w:r>
        <w:rPr>
          <w:sz w:val="28"/>
        </w:rPr>
        <w:t>Пространство обладает свойством</w:t>
      </w:r>
      <w:r>
        <w:rPr>
          <w:b/>
          <w:sz w:val="28"/>
        </w:rPr>
        <w:t xml:space="preserve"> однородности и изотропно</w:t>
        <w:softHyphen/>
        <w:t>сти,</w:t>
      </w:r>
      <w:r>
        <w:rPr>
          <w:sz w:val="28"/>
        </w:rPr>
        <w:t xml:space="preserve"> а время —</w:t>
      </w:r>
      <w:r>
        <w:rPr>
          <w:b/>
          <w:sz w:val="28"/>
        </w:rPr>
        <w:t xml:space="preserve"> однородности.</w:t>
      </w:r>
      <w:r>
        <w:rPr>
          <w:sz w:val="28"/>
        </w:rPr>
        <w:t xml:space="preserve"> Однородность пространства за</w:t>
        <w:softHyphen/>
        <w:t>ключается в равноправии всех его точек, а изотропность — в равноправии всех направлений. Во времени все точки равно</w:t>
        <w:softHyphen/>
        <w:t>правны, не существует преимущественной точки отсчета, лю</w:t>
        <w:softHyphen/>
        <w:t>бую можно принимать за начальную.</w:t>
      </w:r>
    </w:p>
    <w:p>
      <w:pPr>
        <w:pStyle w:val="Normal1"/>
        <w:ind w:firstLine="720"/>
        <w:jc w:val="both"/>
        <w:rPr/>
      </w:pPr>
      <w:r>
        <w:rPr>
          <w:sz w:val="28"/>
        </w:rPr>
        <w:t>Указанные свойства пространства и времени связаны с главными законами физики — законами сохранения. Если свойства системы не меняются от преобразования переменных, то ей соответствует определенный закон сохранения. Это — одно из существенных выражений</w:t>
      </w:r>
      <w:r>
        <w:rPr>
          <w:b/>
          <w:sz w:val="28"/>
        </w:rPr>
        <w:t xml:space="preserve"> симметрии</w:t>
      </w:r>
      <w:r>
        <w:rPr>
          <w:sz w:val="28"/>
        </w:rPr>
        <w:t xml:space="preserve"> в мире. Симмет</w:t>
        <w:softHyphen/>
        <w:t>рии относительно сдвига времени (однородности времени) со</w:t>
        <w:softHyphen/>
        <w:t>ответствует закон сохранения энергии; симметрии относитель</w:t>
        <w:softHyphen/>
        <w:t>но пространственного сдвига (однородности пространства) — закон сохранения импульса; симметрии по отношению поворо</w:t>
        <w:softHyphen/>
        <w:t>та координатных осей (изотропности пространства) — закон сохранения момента импульса, или углового момента. Из этих свойств вытекает и независимость пространственно-временного интервала, его инвариантность и абсолютность по отношению ко всем системам отсчета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современной науке используются также понятия биологиче</w:t>
        <w:softHyphen/>
        <w:t>ского, психологического и социального пространства и времени.</w:t>
      </w:r>
    </w:p>
    <w:p>
      <w:pPr>
        <w:pStyle w:val="Normal1"/>
        <w:spacing w:lineRule="auto" w:line="240"/>
        <w:jc w:val="both"/>
        <w:rPr/>
      </w:pPr>
      <w:r>
        <w:rPr>
          <w:b/>
          <w:sz w:val="28"/>
        </w:rPr>
        <w:t>Биологическое пространство и время</w:t>
      </w:r>
      <w:r>
        <w:rPr>
          <w:sz w:val="28"/>
        </w:rPr>
        <w:t xml:space="preserve"> характеризуют особен</w:t>
        <w:softHyphen/>
        <w:t>ности пространственно-временных параметров органической материи: биологическое бытие человеческого индивида, смену видов растительных и животных организм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Психологическое пространство и время</w:t>
      </w:r>
      <w:r>
        <w:rPr>
          <w:sz w:val="28"/>
        </w:rPr>
        <w:t xml:space="preserve"> характеризуют основ</w:t>
        <w:softHyphen/>
        <w:t>ные перцептивные структуры пространства и времени, связан</w:t>
        <w:softHyphen/>
        <w:t>ные с восприятиями. Перцептивные поля — поля вкусовые, ви</w:t>
        <w:softHyphen/>
        <w:t>зуальные и т. д. Выявлены неоднородность перцептивного про</w:t>
        <w:softHyphen/>
        <w:t>странства, его асимметрия, а также эффект обратимости вре</w:t>
        <w:softHyphen/>
        <w:t>мени в бессознательных и транспсихических процессах. Суще</w:t>
        <w:softHyphen/>
        <w:t>ствует также синхронизм психических процессов, состоящий в одновременном параллельном проявлении идентичных психи</w:t>
        <w:softHyphen/>
        <w:t>ческих переживаний у двоих или нескольких личностей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b/>
          <w:sz w:val="28"/>
        </w:rPr>
        <w:t>Социальное пространство и время</w:t>
      </w:r>
      <w:r>
        <w:rPr>
          <w:sz w:val="28"/>
        </w:rPr>
        <w:t xml:space="preserve"> характеризуют особенности протяженности и пространственности социальных объектов. Неоднородность структурных связей в социальных системах определяется распределением социальных групп и величиной их социального потенциала, а также локальными метрическими свойствами объектов. Коммуникативные и интерактивные взаимодействия социальных структур фиксируют особенности параметров времени в ретрансляции социального опыта и од</w:t>
        <w:softHyphen/>
        <w:t>новременность в протекании социальных событи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center"/>
        <w:rPr/>
      </w:pPr>
      <w:r>
        <w:rPr/>
        <w:t>2. Биосфера. Ноосфера. Человек</w:t>
      </w:r>
    </w:p>
    <w:p>
      <w:pPr>
        <w:pStyle w:val="Normal1"/>
        <w:spacing w:lineRule="auto" w:line="240" w:before="460" w:after="0"/>
        <w:ind w:firstLine="360"/>
        <w:jc w:val="both"/>
        <w:rPr>
          <w:sz w:val="28"/>
        </w:rPr>
      </w:pPr>
      <w:r>
        <w:rPr>
          <w:i/>
          <w:sz w:val="28"/>
        </w:rPr>
        <w:t>Жизнь как особое, очень сложное явление природы, оказывает на окружающий мир самое разнообразное воздействие. Существуя в виде различных проявлений, жизнь («живая природа») не только производит продукты своей жизнедеятельности, но и коренным образом преображает природу. В естествознании изучение жизни как целостного феномена в его тесной связи с окружающей приро</w:t>
        <w:softHyphen/>
        <w:t>дой получило название</w:t>
      </w:r>
      <w:r>
        <w:rPr>
          <w:b/>
          <w:i/>
          <w:sz w:val="28"/>
        </w:rPr>
        <w:t xml:space="preserve"> учения о биосфере.</w:t>
      </w:r>
    </w:p>
    <w:p>
      <w:pPr>
        <w:pStyle w:val="FR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left="0" w:hanging="0"/>
        <w:jc w:val="center"/>
        <w:rPr>
          <w:sz w:val="28"/>
        </w:rPr>
      </w:pPr>
      <w:r>
        <w:rPr>
          <w:sz w:val="28"/>
        </w:rPr>
        <w:t>2.1. Биосфера</w:t>
      </w:r>
    </w:p>
    <w:p>
      <w:pPr>
        <w:pStyle w:val="Normal1"/>
        <w:spacing w:lineRule="auto" w:line="240" w:before="200" w:after="0"/>
        <w:ind w:firstLine="720"/>
        <w:jc w:val="both"/>
        <w:rPr/>
      </w:pPr>
      <w:r>
        <w:rPr>
          <w:sz w:val="28"/>
        </w:rPr>
        <w:t>Термин</w:t>
      </w:r>
      <w:r>
        <w:rPr>
          <w:b/>
          <w:sz w:val="28"/>
        </w:rPr>
        <w:t xml:space="preserve"> "биосфера"</w:t>
      </w:r>
      <w:r>
        <w:rPr>
          <w:sz w:val="28"/>
        </w:rPr>
        <w:t xml:space="preserve"> впервые был использован в 1875 г. Австрийским геологом</w:t>
      </w:r>
      <w:r>
        <w:rPr>
          <w:b/>
          <w:sz w:val="28"/>
        </w:rPr>
        <w:t xml:space="preserve"> Э. Зюссом.</w:t>
      </w:r>
      <w:r>
        <w:rPr>
          <w:sz w:val="28"/>
        </w:rPr>
        <w:t xml:space="preserve"> Под </w:t>
      </w:r>
      <w:r>
        <w:rPr>
          <w:i/>
          <w:sz w:val="28"/>
        </w:rPr>
        <w:t>биосферой</w:t>
      </w:r>
      <w:r>
        <w:rPr>
          <w:sz w:val="28"/>
        </w:rPr>
        <w:t xml:space="preserve"> по</w:t>
        <w:softHyphen/>
        <w:t>нимается совокупность всех живых организмов вместе со средой их обитания, в которую входят: вода, нижняя часть атмосферы и верхняя часть земной коры, населенная микроорганизмами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Два главных компонента биосферы — живые организмы и среда их обитания — непрерывно взаимодействуют между со</w:t>
        <w:softHyphen/>
        <w:t>бой и находятся в тесном, органическом единстве, образуя це</w:t>
        <w:softHyphen/>
        <w:t>лостную динамическую систему. Биосфера как глобальная су</w:t>
        <w:softHyphen/>
        <w:t>персистема в свою очередь состоит из ряда подсистем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i/>
          <w:sz w:val="28"/>
        </w:rPr>
        <w:t>Многообразие живых систем</w:t>
      </w:r>
      <w:r>
        <w:rPr>
          <w:sz w:val="28"/>
        </w:rPr>
        <w:t xml:space="preserve"> поражает воображение. За все время эволюции жизни на Земле существовало колоссальное количество различных видов живых организмов (всего около 500 млн). В настоящее время насчитывается около 1,2 млн ви</w:t>
        <w:softHyphen/>
        <w:t xml:space="preserve">дов животных и 0,5 млн видов растений. 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Минеральных же ви</w:t>
        <w:softHyphen/>
        <w:t>дов неживой материи (так называемое «косное вещество») на</w:t>
        <w:softHyphen/>
        <w:t>считывается лишь около 10 тыс. вид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тдельные живые организмы не существуют изолированно. В процессе своей жизнедеятельности они соединяются в раз</w:t>
        <w:softHyphen/>
        <w:t xml:space="preserve">личные системы (сообщества), например, в </w:t>
      </w:r>
      <w:r>
        <w:rPr>
          <w:i/>
          <w:sz w:val="28"/>
        </w:rPr>
        <w:t>популяции.</w:t>
      </w:r>
      <w:r>
        <w:rPr>
          <w:sz w:val="28"/>
        </w:rPr>
        <w:t xml:space="preserve"> В ходе эволюции образуется другой, качественно новый уровень живых систем, так называемые </w:t>
      </w:r>
      <w:r>
        <w:rPr>
          <w:i/>
          <w:sz w:val="28"/>
        </w:rPr>
        <w:t>биоцечозы —</w:t>
      </w:r>
      <w:r>
        <w:rPr>
          <w:sz w:val="28"/>
        </w:rPr>
        <w:t xml:space="preserve"> совокупность растений, жи</w:t>
        <w:softHyphen/>
        <w:t>вотных и микроорганизмов в локальной среде обитания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Эволюция жизни постепенно приводит к росту и углубле</w:t>
        <w:softHyphen/>
        <w:t>нию дифференциации внутри биосферы. В совокупности с ок</w:t>
        <w:softHyphen/>
        <w:t xml:space="preserve">ружающей средой обитания, обмениваясь с ней веществом и энергией, биоценозы образуют новые системы — </w:t>
      </w:r>
      <w:r>
        <w:rPr>
          <w:i/>
          <w:sz w:val="28"/>
        </w:rPr>
        <w:t xml:space="preserve">биогеоценозы' </w:t>
      </w:r>
      <w:r>
        <w:rPr>
          <w:sz w:val="28"/>
        </w:rPr>
        <w:t>(термин введен академиком</w:t>
      </w:r>
      <w:r>
        <w:rPr>
          <w:b/>
          <w:sz w:val="28"/>
        </w:rPr>
        <w:t xml:space="preserve"> В.Н. Сукачевым</w:t>
      </w:r>
      <w:r>
        <w:rPr>
          <w:sz w:val="28"/>
        </w:rPr>
        <w:t xml:space="preserve"> в 1940 г.) или, как их еще называют, экосистемы (термин английского ботаника </w:t>
      </w:r>
      <w:r>
        <w:rPr>
          <w:b/>
          <w:sz w:val="28"/>
        </w:rPr>
        <w:t>А. Тенсли,</w:t>
      </w:r>
      <w:r>
        <w:rPr>
          <w:sz w:val="28"/>
        </w:rPr>
        <w:t xml:space="preserve"> 1935 г.). Они могут быть разного масштаба: море, озеро, лес, роща и т. д. Биогеоценоз представляет собой естест</w:t>
        <w:softHyphen/>
        <w:t>венную модель биосферы в миниатюре, включающую все зве</w:t>
        <w:softHyphen/>
        <w:t>нья биотического круговорота: от зеленых растений, создающих органическое вещество, до их потребителей, в итоге превра</w:t>
        <w:softHyphen/>
        <w:t>щающих его вновь в минеральные элементы. Иначе говоря, биогеоценоз является элементарной ячейкой биосферы. Таким образом, в совокупности все живые организмы, и экосистемы образуют суперсистему — би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Одним из первых в науке комплексное </w:t>
      </w:r>
      <w:r>
        <w:rPr>
          <w:i/>
          <w:sz w:val="28"/>
        </w:rPr>
        <w:t>учение о биосфере</w:t>
      </w:r>
      <w:r>
        <w:rPr>
          <w:sz w:val="28"/>
        </w:rPr>
        <w:t xml:space="preserve"> стал разрабатывать выдающийся русский ученый</w:t>
      </w:r>
      <w:r>
        <w:rPr>
          <w:b/>
          <w:sz w:val="28"/>
        </w:rPr>
        <w:t xml:space="preserve"> В.И. Вернадский.</w:t>
      </w:r>
      <w:r>
        <w:rPr>
          <w:sz w:val="28"/>
        </w:rPr>
        <w:t xml:space="preserve"> В отличие от предшествующих исследователей природы В.И. Вернадский не ограничивал понятие биосферы только </w:t>
      </w:r>
      <w:r>
        <w:rPr>
          <w:i/>
          <w:sz w:val="28"/>
        </w:rPr>
        <w:t>"живым веществом ",</w:t>
      </w:r>
      <w:r>
        <w:rPr>
          <w:sz w:val="28"/>
        </w:rPr>
        <w:t xml:space="preserve"> под которым он понимал совокупность всех живых организмов планеты. В биосферу он включал и все продукты жизнедеятельности, выработанные за время существования жизни. Так называемый "культурный слой" особенно наглядно заметен в городах. На целые метры уходят в землю здания, по</w:t>
        <w:softHyphen/>
        <w:t>строенные человеком всего каких-то 100—300 лет тому назад. Почва, богатая гумусом, другими питательными органическими веществами, дает возможность существовать и развиваться но</w:t>
        <w:softHyphen/>
        <w:t>вым проявлениям жизни, как и кислород, вырабатываемый от</w:t>
        <w:softHyphen/>
        <w:t>дельными растениями и лесами, которые называют "легкими планеты"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Говоря о принципах существования биосферы, В.И. Вернадский прежде всего уточняет понятие и способы функционирования живого вещества. Живой организм является неотъемлемой ча</w:t>
        <w:softHyphen/>
        <w:t>стью земной коры и изменяющим ее агентом, а живое вещест</w:t>
        <w:softHyphen/>
        <w:t>во—это совокупность организмов, участвующих в геохимиче</w:t>
        <w:softHyphen/>
        <w:t>ских процессах. Организмы берут из окружающей среды хими</w:t>
        <w:softHyphen/>
        <w:t>ческие элементы,  строящие их тела, и возвращают их после смерти и в процессе жизни в ту же самую среду. Тем самым и жизнь, и косное вещество находятся в непрерывном тесном взаимодействии, в круговороте химических элементов. При этом живое вещество служит основным системообразующим фактором и связывает биосферу в единое цело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бладая значительно большей активностью, чем неоргани</w:t>
        <w:softHyphen/>
        <w:t>ческая природа, живые организмы стремятся к постоянному совершенствованию и размножению соответствующих систем, включая биоценоэы. Последние в свою очередь неизбежно вхо</w:t>
        <w:softHyphen/>
        <w:t>дят во взаимодействие между собой, что и конечном счете уравновешивает живые системы различного уровня. В результате достигается динамическая гармония всей суперсистемы жизни — биосферы.</w:t>
      </w:r>
    </w:p>
    <w:p>
      <w:pPr>
        <w:pStyle w:val="Normal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овременное естествознание в ходе изучения биоценозов вводит новое понятие — </w:t>
      </w:r>
      <w:r>
        <w:rPr>
          <w:i/>
          <w:sz w:val="28"/>
        </w:rPr>
        <w:t>"коэволюция",</w:t>
      </w:r>
      <w:r>
        <w:rPr>
          <w:sz w:val="28"/>
        </w:rPr>
        <w:t xml:space="preserve"> означающее  в з а и м н о е  приспособление видов. Именно коэволюция обеспечивает условия взаимного сосуществования и повышения устойчивости биоценоза как системы. Коэволюция являет</w:t>
        <w:softHyphen/>
        <w:t>ся новой перспективной идеей естественных и социальных наук. Ведь в приспособлении (как в природе, так и в обществе) решающую роль играет не борьба за существование, а взаимопомощь, согласованность и "с о т р у д н и ч е с т в о " различ</w:t>
        <w:softHyphen/>
        <w:t>ных видов, в том числе и не связанных между собой генетиче</w:t>
        <w:softHyphen/>
        <w:t>скими уза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звитие биосферы происходит путем углубления вэаимодействия живых организмов и среды. В ходе эволюции постепенно происходит процесс планетарной  и н т е г р а ц и и ,  т. е. усиления и развития взаимозависимости и взаимодействия живого и неживого. Процесс интеграции  В. И. Вернадский считал сущностной характеристикой биосферы. Несмотря на всю свою про</w:t>
        <w:softHyphen/>
        <w:t>тиворечивость, развитие биосферы является фактором  п л а н е т а р н о г о масштаба и означает прогрессирующее овладе</w:t>
        <w:softHyphen/>
        <w:t>ние жизнью всей планеты. Существование жизни на Земле коренньм образом изменило облик нашей планеты и его составляющие —ландшафт, климат, температуру Земли и т.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center"/>
        <w:rPr/>
      </w:pPr>
      <w:r>
        <w:rPr>
          <w:i w:val="false"/>
        </w:rPr>
        <w:t xml:space="preserve">2.2. </w:t>
      </w:r>
      <w:r>
        <w:rPr/>
        <w:t>Человек и биосфера</w:t>
      </w:r>
    </w:p>
    <w:p>
      <w:pPr>
        <w:pStyle w:val="Normal1"/>
        <w:spacing w:lineRule="auto" w:line="280" w:before="160" w:after="0"/>
        <w:ind w:firstLine="34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Появление человека как "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" (человека разумного) в свою очередь качественным образом изменило не только биосферу, но и результаты ее планетарного влияния. Постепенно стал происходить переход от простого биологиче</w:t>
        <w:softHyphen/>
        <w:t>ского  приспособления живых организмов к разумному поведению и целенаправленному изменению окружающей природной среды разумными существами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ллионы лет тому назад, на заре формирования человека как разумного существа, его воздействие на природу ничем не отличалось от влияния на окружающую среду других приматов. И лишь много позднее, фактически за последние несколько тысячелетий, все более существенным оказывается его воздей</w:t>
        <w:softHyphen/>
        <w:t>ствие на жизнь планеты. Постепенно человек становится ре</w:t>
        <w:softHyphen/>
        <w:t>шающим фактором преобразования органических и неорганических форм. Вот почему изучению эволюционного цроцесса и роли в нем человека сегодня придается огромное теоретическое и практическое значение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ледствия появления человека как существа, обладаю</w:t>
        <w:softHyphen/>
        <w:t>щего розумом, и его связь с биосферой многофункциональны. Так, для удовлетворения своих потребностей человек использовал десятки и сотни видов диких живых организмов. С одной стороны, он одомашнил или вывел огромное количество жи</w:t>
        <w:softHyphen/>
        <w:t>вотных и культурных видов растений, тем самым значительно увеличив разнообразие органических форм в биосфере. С дру</w:t>
        <w:softHyphen/>
        <w:t>гой стороны, многие виды растений и животных были подверг</w:t>
        <w:softHyphen/>
        <w:t>нуты им беспощадному сознательному или неосознанному уничтожению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аком взаимодействии живая природа не остается ней</w:t>
        <w:softHyphen/>
        <w:t>тральной. Если геосфера сама по себе в целом пассивно реаги</w:t>
        <w:softHyphen/>
        <w:t>рует на вмешательство человека, то живое вещество а к т и в н о приспосабливается к новым условиям существования и присутствию в природе человека. Так, многократно возросла устойчивость и невосприимчивость многих насекомых и грызу</w:t>
        <w:softHyphen/>
        <w:t>нов к ядам, применяемым людьми. Появляются мутационные или измененные виды и популяции, приспособленные к техногенной и загрязненной среде обитания. Многие виды живот</w:t>
        <w:softHyphen/>
        <w:t>ных меняют формы своего существования, адаптируются к жизни по соседству с человеком (птицы, мелкие животные)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Человек как особая форма жизни и существо, обладающее разумом, вносит принципиально новые элементы во взаимоотно</w:t>
        <w:softHyphen/>
        <w:t>шения с природой. Он выступает как автономная целостность внутри биосферы. Живое вещество, преобразуя косное и взаимо</w:t>
        <w:softHyphen/>
        <w:t>действуя с ним, создает биосферу. Аналогично человек, преобра</w:t>
        <w:softHyphen/>
        <w:t>зуя биосферу, создает техносферу. Но если при формировании биосферы все биоценозы лишь, созданные человеком, в большинстве своем вписываются в общую систему природы, то этого никак нельзя сказать о дру</w:t>
        <w:softHyphen/>
        <w:t>гих предметах, созданных им: зданиях, сооружениях, ландшаф</w:t>
        <w:softHyphen/>
        <w:t>тах.... Кроме того, сделанное человеком, как правило, не способ</w:t>
        <w:softHyphen/>
        <w:t>ствует созданию новых запасов энергии. Бесконечное же истреб</w:t>
        <w:softHyphen/>
        <w:t>ление полезных ископаемых и живого вещества ставит на грань катастрофы само существование не только разумной жизни, но и жизни как таковой (изобретение ядерного оружия)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0" w:hanging="76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2.3. Система: природа — биосфера</w:t>
      </w:r>
      <w:r>
        <w:rPr>
          <w:i w:val="false"/>
        </w:rPr>
        <w:t xml:space="preserve"> — </w:t>
      </w:r>
      <w:r>
        <w:rPr/>
        <w:t>человек</w:t>
      </w:r>
    </w:p>
    <w:p>
      <w:pPr>
        <w:pStyle w:val="FR2"/>
        <w:spacing w:lineRule="auto" w:line="319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2.3.1. Влияние природы на человека. Географическая среда</w:t>
      </w:r>
    </w:p>
    <w:p>
      <w:pPr>
        <w:pStyle w:val="Normal1"/>
        <w:spacing w:lineRule="auto" w:line="240" w:before="140" w:after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Человечество, несмотря на всю свою сегодняшнюю мощь и независимость, является составной частью и продолжением единой природы. Человек, общество неразрывно с ней связаны и не в состоянии существовать и развиваться вне природы, и в первую очередь без непосредственно окружающей его природной среды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>Связь человека с окружающей средой особенно ярко выра</w:t>
        <w:softHyphen/>
        <w:t>жена в сфере материального производства. Природные богатст</w:t>
        <w:softHyphen/>
        <w:t>ва (прежде всего полезные ископаемые) служат естественной основой материального производства и жизни общества в це</w:t>
        <w:softHyphen/>
        <w:t>лом. Поэтому, даже "выйдя из природы", человечество не в состоянии существовать без продуктов труда, полученных в ре</w:t>
        <w:softHyphen/>
        <w:t>зультате материального производства, "очеловечивания приро</w:t>
        <w:softHyphen/>
        <w:t>ды".</w:t>
      </w:r>
      <w:r>
        <w:rPr>
          <w:b/>
          <w:sz w:val="28"/>
        </w:rPr>
        <w:t xml:space="preserve"> Природа является естествеииой основой жизне</w:t>
        <w:softHyphen/>
        <w:t>деятельности человека и общества в целом.</w:t>
      </w:r>
      <w:r>
        <w:rPr>
          <w:sz w:val="28"/>
        </w:rPr>
        <w:t xml:space="preserve"> Вне природы и использования созданных на ее основе предметов человек не существует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иболее тесно человек связан с такими составляющими природы и биосферы, как географическая и окружающая среда. </w:t>
      </w:r>
      <w:r>
        <w:rPr>
          <w:i/>
          <w:sz w:val="28"/>
        </w:rPr>
        <w:t>Географическая среда</w:t>
      </w:r>
      <w:r>
        <w:rPr>
          <w:sz w:val="28"/>
        </w:rPr>
        <w:t xml:space="preserve"> есть та часть природы (растительный и животный мир, вода, почва, атмосфера Земли), которая вовле</w:t>
        <w:softHyphen/>
        <w:t>чена в сферу жизни человека, в первую очередь в производст</w:t>
        <w:softHyphen/>
        <w:t>венный процесс. Она оказывает существенное влияние на са</w:t>
        <w:softHyphen/>
        <w:t>мые разные стороны жизни человека, и прежде всего на разви</w:t>
        <w:softHyphen/>
        <w:t>тие материального производства. Многообразие свойств приро</w:t>
        <w:softHyphen/>
        <w:t>ды явилось естественной основой разделения труда (охота, рыбная ловля, земледелие, скотоводство, добыча полезных ис</w:t>
        <w:softHyphen/>
        <w:t>копаемых и т. д.). От особенностей географической среды зави</w:t>
        <w:softHyphen/>
        <w:t>сят конкретные направления человеческой деятельности, в ча</w:t>
        <w:softHyphen/>
        <w:t>стности, развитие тех или иных отраслей производства в раз</w:t>
        <w:softHyphen/>
        <w:t>личных странах и на континентах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лияние природы в виде конкретной географической среды на историческое развитие того или иного народа весьма раз</w:t>
        <w:softHyphen/>
        <w:t>лично, оно проявлялось, например, как наличие или отсутствие благоприятных природных условий для производства сельско</w:t>
        <w:softHyphen/>
        <w:t>хозяйственных продуктов, а также в других отношениях. Данное различие было особенно чувствительным для человека на ранних ступенях общества, когда преобразование предметов природы составляло лишь весьма незначительный процент по сравнению с их использованием в готовом виде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благоприятные природные условия существенно тормо</w:t>
        <w:softHyphen/>
        <w:t>зили общественное развитие. Не случайно поэтому древние циви</w:t>
        <w:softHyphen/>
        <w:t>лизации возникали первоначально именно у народов - южных стран — на берегах Нила, Ефрата, Тигра, Ганга, Инда и т. д. Благоприятный климат требовал меньших затрат труда на изго</w:t>
        <w:softHyphen/>
        <w:t>товление жилищ и одежды, на производство продуктов. На Юге открывалась лучшая возможность для развития разделения труда, возникновения прибавочного продукта, появления культуры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днако лучшие природные условия южных стран обеспечи</w:t>
        <w:softHyphen/>
        <w:t xml:space="preserve">вали эти преимущества главным образом на ранних ступенях развития человечества. 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Л.Н. Гумилев много сделал для утверждения концепции </w:t>
      </w:r>
      <w:r>
        <w:rPr>
          <w:i/>
          <w:sz w:val="28"/>
        </w:rPr>
        <w:t>пассионарности.</w:t>
      </w:r>
      <w:r>
        <w:rPr>
          <w:sz w:val="28"/>
        </w:rPr>
        <w:t xml:space="preserve"> По мнению ученого, само возникновение и дальнейшее развитие этносов зависит от многих природных, в том числе и космических факторов (солнечной активности, магнитных полей и др.). Но также развитие этносов в значи</w:t>
        <w:softHyphen/>
        <w:t>тельной степени определяется наличием в них особых людей — пассионариев, обладающих сверхэнергией, непреодо</w:t>
        <w:softHyphen/>
        <w:t>лимым стремлением к намеченной цели, пусть даже иллюзор</w:t>
        <w:softHyphen/>
        <w:t>ной. Именно активностью и деятельностью пасссионариев объ</w:t>
        <w:softHyphen/>
        <w:t>ясняются, по мнению Гумилева, главные исторические события в жизни народов. Пассионарии оказывают влияние на массы путем пассионарной индукции. Деятельность же самих пассио</w:t>
        <w:softHyphen/>
        <w:t>нариев, их активность в свою очередь тесно связана с ланд</w:t>
        <w:softHyphen/>
        <w:t>шафтом, историческим временем и космическими фактора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-разному можно оценивать теории, которые относят к географическому детерминизму. Но очевидно, что исследова</w:t>
        <w:softHyphen/>
        <w:t>ния в данной области помогли привлечь внимание ученых к осмыслению роли окружающей природной среды в развитии человека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о же время неумолимая и неподкупная практика, тради</w:t>
        <w:softHyphen/>
        <w:t>ционно используемая в качестве основного критерия истинно</w:t>
        <w:softHyphen/>
        <w:t>сти любых теорий, свидетельствует и о значительной степени независимости общества от природы, о возможности самого человека творить свою судьбу, несмотря на превратности кли</w:t>
        <w:softHyphen/>
        <w:t>мата, погоды  и другие природные сюрприз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Географический детерминизм в целом мирно пропаганди</w:t>
        <w:softHyphen/>
        <w:t xml:space="preserve">ровал свои идеи. Однако постулаты </w:t>
      </w:r>
      <w:r>
        <w:rPr>
          <w:i/>
          <w:sz w:val="28"/>
        </w:rPr>
        <w:t>геополитики —</w:t>
      </w:r>
      <w:r>
        <w:rPr>
          <w:sz w:val="28"/>
        </w:rPr>
        <w:t xml:space="preserve"> теории, опирающейся на выводы географического детерминизма о зна</w:t>
        <w:softHyphen/>
        <w:t>чении природных факторов, могут носить весьма  агрессивный характер.  Основы  геополитики  разрабатывали в начале XX в. ученые Западной Европы, в том .числе</w:t>
      </w:r>
      <w:r>
        <w:rPr>
          <w:b/>
          <w:sz w:val="28"/>
        </w:rPr>
        <w:t xml:space="preserve"> Ф. Ратцель</w:t>
      </w:r>
      <w:r>
        <w:rPr>
          <w:sz w:val="28"/>
        </w:rPr>
        <w:t xml:space="preserve"> (Германия), </w:t>
      </w:r>
      <w:r>
        <w:rPr>
          <w:b/>
          <w:sz w:val="28"/>
        </w:rPr>
        <w:t>Р. Челлеи</w:t>
      </w:r>
      <w:r>
        <w:rPr>
          <w:sz w:val="28"/>
        </w:rPr>
        <w:t xml:space="preserve"> (Швеция, автор термина "геополитика") и др. Со</w:t>
        <w:softHyphen/>
        <w:t>гласно этой теории, политика государств (в первую очередь внешняя) во многом определяется различными географически</w:t>
        <w:softHyphen/>
        <w:t>ми факторами (пространственным положением, климатом, природными ресурсами, темпом роста населения и т.п.). Исто</w:t>
        <w:softHyphen/>
        <w:t>рия человеческого общества сторонниками геополитики толку</w:t>
        <w:softHyphen/>
        <w:t>ется как постоянная борьба государств между собой. Подобно биологическим организмам страны воюют "за жизненное про</w:t>
        <w:softHyphen/>
        <w:t>странство" (Ф. Ратцель). Это положение геополитики послужи</w:t>
        <w:softHyphen/>
        <w:t>ло теоретическим оправданием и обоснованием агрессии Гер</w:t>
        <w:softHyphen/>
        <w:t>мании, Японии, Италии, Израиля и других государств, якобы боровшихся за жизненное пространство из-за мнимого перена</w:t>
        <w:softHyphen/>
        <w:t>селения. Этим же геофактором пытаются объяснить надуман</w:t>
        <w:softHyphen/>
        <w:t>ный "антагонизм" между морскими державами Запада и конти</w:t>
        <w:softHyphen/>
        <w:t>нентальными странами Востока, между передовым индустри</w:t>
        <w:softHyphen/>
        <w:t>альным Севером и отсталым аграрным Югом. Сегодня очевид</w:t>
        <w:softHyphen/>
        <w:t>ны печальные последствия геополитических установок, приме</w:t>
        <w:softHyphen/>
        <w:t>няемых на практике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19"/>
        <w:ind w:left="0" w:hanging="76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2.3.3. Окружающая среда, ее компоненты</w:t>
      </w:r>
    </w:p>
    <w:p>
      <w:pPr>
        <w:pStyle w:val="Normal1"/>
        <w:spacing w:lineRule="auto" w:line="240" w:before="120" w:after="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»Окружающая среда» —</w:t>
      </w:r>
      <w:r>
        <w:rPr>
          <w:sz w:val="28"/>
        </w:rPr>
        <w:t xml:space="preserve"> более широкое понятие, чем географическая. Оно включает в себя, помимо по</w:t>
        <w:softHyphen/>
        <w:t>верхности Земли и ее недр, часть Солнечной системы, которая попадает или может попасть в сферу деятельности человека, а также созданный им материальный мир. В структуре окружаю</w:t>
        <w:softHyphen/>
        <w:t>щей среды выделяют две важнейшие составляющие: естествен</w:t>
        <w:softHyphen/>
        <w:t>ную и искусственную среды обитания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Естественная среда обитания</w:t>
      </w:r>
      <w:r>
        <w:rPr>
          <w:sz w:val="28"/>
        </w:rPr>
        <w:t xml:space="preserve"> включает в себя неживую и живую части природы — геосферу и биосферу. Она существует и развивается без вмешательства человека, естественным обра</w:t>
        <w:softHyphen/>
        <w:t xml:space="preserve">зом. Однако в ходе эволюции человек постепенно все больше осваивает естественную среду обитания. Первоначально это было лишь простое потребление </w:t>
      </w:r>
      <w:r>
        <w:rPr>
          <w:i/>
          <w:sz w:val="28"/>
        </w:rPr>
        <w:t>естественных богатств</w:t>
      </w:r>
      <w:r>
        <w:rPr>
          <w:sz w:val="28"/>
        </w:rPr>
        <w:t xml:space="preserve"> (диких плодов, растений и животных). Затем человек начал использо</w:t>
        <w:softHyphen/>
        <w:t xml:space="preserve">вать и </w:t>
      </w:r>
      <w:r>
        <w:rPr>
          <w:i/>
          <w:sz w:val="28"/>
        </w:rPr>
        <w:t>естественные источники</w:t>
      </w:r>
      <w:r>
        <w:rPr>
          <w:sz w:val="28"/>
        </w:rPr>
        <w:t xml:space="preserve"> средств жизни (полезные иско</w:t>
        <w:softHyphen/>
        <w:t>паемые, энергетические источники), преобразуя их в хо</w:t>
        <w:softHyphen/>
        <w:t>де своей практической деятельности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человека положительные моменты освоения и преобра</w:t>
        <w:softHyphen/>
        <w:t>зования природных источников как составных частей естест</w:t>
        <w:softHyphen/>
        <w:t>венной среды обитания неоспоримы. В результате этой дея</w:t>
        <w:softHyphen/>
        <w:t>тельности человек смог не только выжить как биологический вид, но и приобрести то, что принципиально отличает его от других живых существ — способность производить орудия тру</w:t>
        <w:softHyphen/>
        <w:t>да, создавать и накапливать материальную и духовную культу</w:t>
        <w:softHyphen/>
        <w:t>ру, целенаправленно преобразовывать окружающую среду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днако человек в ходе эволюции не остановился лишь на взятии у природы материала в непосредственном или преобразованном виде. Он перестал бы быть разумным существом, ес</w:t>
        <w:softHyphen/>
        <w:t xml:space="preserve">ли бы не смог создать нечто свое, искусственное, чего не было до сих пор в природе. В результате им была создана </w:t>
      </w:r>
      <w:r>
        <w:rPr>
          <w:i/>
          <w:sz w:val="28"/>
        </w:rPr>
        <w:t>искусственная среда обитания –</w:t>
      </w:r>
      <w:r>
        <w:rPr>
          <w:sz w:val="28"/>
        </w:rPr>
        <w:t xml:space="preserve"> все </w:t>
      </w:r>
      <w:r>
        <w:rPr>
          <w:i/>
          <w:sz w:val="28"/>
        </w:rPr>
        <w:t>то,</w:t>
      </w:r>
      <w:r>
        <w:rPr>
          <w:sz w:val="28"/>
        </w:rPr>
        <w:t xml:space="preserve"> что специально сделано чело</w:t>
        <w:softHyphen/>
        <w:t>веком: разнообразие предметов материальной и духовной куль</w:t>
        <w:softHyphen/>
        <w:t>туры, преобразованные ландшафты, а также выведенные в ре</w:t>
        <w:softHyphen/>
        <w:t>зультате селекции и одомашнивания растения и животные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развитием общества роль и значение для человека искус</w:t>
        <w:softHyphen/>
        <w:t>ственной среды обитания непрерывно возрастают. Попробуйте сегодня представить себе хоть на минуту человеческое общество без крупных городов, дорог, предприятий, домов, автомобилей, бытовой техники и т. д. Все это создано человеком и является творением его рук, результатом деятельности его разума.</w:t>
      </w:r>
    </w:p>
    <w:p>
      <w:pPr>
        <w:pStyle w:val="FR1"/>
        <w:spacing w:lineRule="auto" w:line="319"/>
        <w:ind w:left="900" w:hanging="760"/>
        <w:jc w:val="both"/>
        <w:rPr/>
      </w:pPr>
      <w:r>
        <w:rPr>
          <w:rFonts w:eastAsia="Arial"/>
        </w:rPr>
        <w:t xml:space="preserve">                </w:t>
      </w:r>
      <w:r>
        <w:rPr/>
        <w:t>2.3.4. Влияние человека на природу. Техносфера</w:t>
      </w:r>
    </w:p>
    <w:p>
      <w:pPr>
        <w:pStyle w:val="Normal1"/>
        <w:spacing w:lineRule="auto" w:line="240" w:before="140" w:after="0"/>
        <w:jc w:val="both"/>
        <w:rPr/>
      </w:pPr>
      <w:r>
        <w:rPr>
          <w:i/>
          <w:sz w:val="28"/>
        </w:rPr>
        <w:t xml:space="preserve">         </w:t>
      </w:r>
      <w:r>
        <w:rPr>
          <w:sz w:val="28"/>
        </w:rPr>
        <w:t>Масштабы созданной человечеством материальной культуры поистине огромны. И темпы ее развития постоянно увеличиваются. В наши дни так называемая техномасса (все созданное человеком за год) уже на порядок превы</w:t>
        <w:softHyphen/>
        <w:t>шает биомассу (вес диких живых организмов). Это тревожный сигнал, он требует вдумчивого отношения к балансу состав</w:t>
        <w:softHyphen/>
        <w:t>ляющих системы природа—биосфера—человек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ровень воздействия человека на окружающую среду зави</w:t>
        <w:softHyphen/>
        <w:t>сит в первую очередь от технической вооруженности общества. Она была крайне мала на начальных этапах развития человече</w:t>
        <w:softHyphen/>
        <w:t>ства. Однако с развитием общества, ростом его производитель</w:t>
        <w:softHyphen/>
        <w:t>ных сил ситуация изменилась кардинальным образом. XX сто</w:t>
        <w:softHyphen/>
        <w:t>летие — век научно-технического прогресса. Связанный с каче</w:t>
        <w:softHyphen/>
        <w:t>ственно новым взаимоотношением науки, техники и техноло</w:t>
        <w:softHyphen/>
        <w:t>гии, он колоссально увеличил масштабы воздействия общества на природу и поставил перед человечеством целый ряд новых, чрезвычайно острых проблем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зучение влияния техники на биосферу и природу в целом нуждается не только в прикладном, но и в глубоком теоретиче</w:t>
        <w:softHyphen/>
        <w:t>ском осмыслении. Техника все менее остается только вспомога</w:t>
        <w:softHyphen/>
        <w:t>тельной силой для человека. Все больше проявляется ее автоном</w:t>
        <w:softHyphen/>
        <w:t>ность (автоматические линии, роботы, межпланетные станции, сложнейшие компьютерные самоналаживающиеся системы)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нятие "совокупность техники и технических систем" лишь начинает обретать право на существование в науке. По анало</w:t>
        <w:softHyphen/>
        <w:t>гии с живым веществом, лежащим в основе биосферы, мы мо</w:t>
        <w:softHyphen/>
        <w:t xml:space="preserve">жем говорить о </w:t>
      </w:r>
      <w:r>
        <w:rPr>
          <w:i/>
          <w:sz w:val="28"/>
        </w:rPr>
        <w:t>техновеществе</w:t>
      </w:r>
      <w:r>
        <w:rPr>
          <w:sz w:val="28"/>
        </w:rPr>
        <w:t xml:space="preserve"> как</w:t>
      </w:r>
      <w:r>
        <w:rPr>
          <w:b/>
          <w:sz w:val="28"/>
        </w:rPr>
        <w:t xml:space="preserve"> совокупности всех сущест</w:t>
        <w:softHyphen/>
        <w:t>вующих технических устройств и систем</w:t>
      </w:r>
      <w:r>
        <w:rPr>
          <w:sz w:val="28"/>
        </w:rPr>
        <w:t xml:space="preserve"> (своеобразных техноценозов). В его состав, в частности, включают технические уст</w:t>
        <w:softHyphen/>
        <w:t>ройства, добывающие полезные ископаемые и вырабатываю</w:t>
        <w:softHyphen/>
        <w:t>щие энергию подобно зеленым растениям в биосфере. Выделя</w:t>
        <w:softHyphen/>
        <w:t>ется также технический блок по переработке полученного сы</w:t>
        <w:softHyphen/>
        <w:t>рья и производству средств производства. Далее идет техника, производящая средства потребления. Затем — технические сис</w:t>
        <w:softHyphen/>
        <w:t>темы по передаче, использованию и хранению средств инфор</w:t>
        <w:softHyphen/>
        <w:t>мации. В особый блок выделяют автономные многофункцио</w:t>
        <w:softHyphen/>
        <w:t>нальные системы (роботы, автоматические межпланетные станции и др.). В последнее время появляются также техносистемы по переработке и утилизации отходов, включенные в не</w:t>
        <w:softHyphen/>
        <w:t>прерывный цикл безотходной технологии. Это своего рода «технические санитары», действующие подобно биологическим, природным подсистемам. Таким образом, структура техновещества (как совокупность отдельных технических устройств и целых подсистем-техноценозов) все больше воспроизводит аналогич</w:t>
        <w:softHyphen/>
        <w:t>ную организацию естественных природных живых систем.</w:t>
      </w:r>
    </w:p>
    <w:p>
      <w:pPr>
        <w:pStyle w:val="Normal1"/>
        <w:spacing w:lineRule="auto" w:line="240"/>
        <w:ind w:firstLine="3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Другой подход к пониманию структуры и роли техновеще</w:t>
        <w:softHyphen/>
        <w:t>ства предлагает швейцарский экономист и географ</w:t>
      </w:r>
      <w:r>
        <w:rPr>
          <w:b/>
          <w:sz w:val="28"/>
        </w:rPr>
        <w:t xml:space="preserve"> Г. Беш.</w:t>
      </w:r>
      <w:r>
        <w:rPr>
          <w:sz w:val="28"/>
        </w:rPr>
        <w:t xml:space="preserve"> Он выделяет в мировом хозяйстве три крупнейшие отрасли: пер</w:t>
        <w:softHyphen/>
        <w:t>вичная (добыча природных ресурсов), вторичная (обработка добытой продукции) и третичная (обслуживание производства: наука, управление)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силе своего воздействия на планету техновещество в ви</w:t>
        <w:softHyphen/>
        <w:t>де системы техноценозов в состоянии как минимум на равных спорить с живым веществом. Дальнейшее развитие техники со всей очевидностью требует просчета оптимальных вариантов взаимодействия составных подсистем техновещества и послед</w:t>
        <w:softHyphen/>
        <w:t>ствия их влияния на природу, и в первую очередь на биосферу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результате преобразования человеком естественной среды обитания можно говорить уже о реальном существовании но</w:t>
        <w:softHyphen/>
        <w:t>вого ее состояния — о техносфере. Понятие</w:t>
      </w:r>
      <w:r>
        <w:rPr>
          <w:b/>
          <w:sz w:val="28"/>
        </w:rPr>
        <w:t xml:space="preserve"> «техиосфера»</w:t>
      </w:r>
      <w:r>
        <w:rPr>
          <w:sz w:val="28"/>
        </w:rPr>
        <w:t xml:space="preserve"> вы</w:t>
        <w:softHyphen/>
        <w:t>ражает</w:t>
      </w:r>
      <w:r>
        <w:rPr>
          <w:b/>
          <w:sz w:val="28"/>
        </w:rPr>
        <w:t xml:space="preserve"> совокупность технических устройств и систем вместе с об</w:t>
        <w:softHyphen/>
        <w:t>ластью технической деятельности человека.</w:t>
      </w:r>
      <w:r>
        <w:rPr>
          <w:sz w:val="28"/>
        </w:rPr>
        <w:t xml:space="preserve"> Ее структура доста</w:t>
        <w:softHyphen/>
        <w:t>точно сложна, так как включает в себя техногенное вещество,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технические системы, живое вещество, верхнюю часть земной коры, атмосферу, гидросферу. Более того, с началом эры кос</w:t>
        <w:softHyphen/>
        <w:t>мических полетов техносфера вышла далеко, за пределы био</w:t>
        <w:softHyphen/>
        <w:t>сферы и охватывает уже околоземный космос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т смысла современному человеку подробно говорить о роли и значении техносферы в жизни общества и природы. Техносфера все больше преобразует природу, изменяя прежние и создавая новые ландшафты, активно влияя на другие сферы и оболочки Земли, и прежде всего опять-таки на биосферу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воря о важнейшем значении техники в жизни человека, нельзя не отметить обостряющуюся сегодня проблему гума</w:t>
        <w:softHyphen/>
        <w:t>низации техносферы. Пока что наука и техника нацелены главным образом на максимальную эксплуатацию природных ресурсов, удовлетворение нужд человека и общества любой це</w:t>
        <w:softHyphen/>
        <w:t>ной. Последствия непродуманного, некомплексного и, как следствие, антигуманного воздействия на природу удручают. Технические ландшафты из отходов производства, уничтожение признаков жизни в целых регионах, загнанная в резервации при</w:t>
        <w:softHyphen/>
        <w:t>рода — вот реальные плоды отрицательного влияния человека, вооруженного техникой, на окружающую среду. Все это является также следствием недостаточного взаимодействия естественных и общественных наук в осмыслении данной проблемы.</w:t>
      </w:r>
    </w:p>
    <w:p>
      <w:pPr>
        <w:pStyle w:val="FR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rFonts w:eastAsia="Arial"/>
        </w:rPr>
        <w:t xml:space="preserve">               </w:t>
      </w:r>
      <w:r>
        <w:rPr/>
        <w:t>2.3.5. Ноосфера. Учение В.И. Вернадского о ноосфере</w:t>
      </w:r>
    </w:p>
    <w:p>
      <w:pPr>
        <w:pStyle w:val="Normal1"/>
        <w:spacing w:lineRule="auto" w:line="240" w:before="10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громное влияние человека на природу и масштабные последствия его деятельности послужили основой для создания учения о </w:t>
      </w:r>
      <w:r>
        <w:rPr>
          <w:i/>
          <w:sz w:val="28"/>
        </w:rPr>
        <w:t>ноосфере.</w:t>
      </w:r>
      <w:r>
        <w:rPr>
          <w:sz w:val="28"/>
        </w:rPr>
        <w:t xml:space="preserve"> Термин "ноосфера" (гр. </w:t>
      </w:r>
      <w:r>
        <w:rPr>
          <w:i/>
          <w:sz w:val="28"/>
        </w:rPr>
        <w:t>поо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— </w:t>
      </w:r>
      <w:r>
        <w:rPr>
          <w:sz w:val="28"/>
        </w:rPr>
        <w:t>разум) переводится буквально как сфера разума. Впервые его ввел в научный оборот в 1927 г. французский ученый</w:t>
      </w:r>
      <w:r>
        <w:rPr>
          <w:b/>
          <w:sz w:val="28"/>
        </w:rPr>
        <w:t xml:space="preserve"> Э. Леруа. </w:t>
      </w:r>
      <w:r>
        <w:rPr>
          <w:sz w:val="28"/>
        </w:rPr>
        <w:t>Вместе с</w:t>
      </w:r>
      <w:r>
        <w:rPr>
          <w:b/>
          <w:sz w:val="28"/>
        </w:rPr>
        <w:t xml:space="preserve"> Тейяром де Шарденом</w:t>
      </w:r>
      <w:r>
        <w:rPr>
          <w:sz w:val="28"/>
        </w:rPr>
        <w:t xml:space="preserve"> он рассматривал ноосферу как некое идеальное образование, внебиосферную оболочку мысли, окружающую Землю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яд ученых предлагают употреблять вместо понятия "ноосфера" другие понятия: "техносфера", "антропосфера", "психосфера", "социосфера" или использовать их в качестве синонимов. Подобный подход представляется весьма спорным, так как между перечисленными понятиями и понятием "ноосфера" есть определенная разница.</w:t>
      </w:r>
    </w:p>
    <w:p>
      <w:pPr>
        <w:pStyle w:val="Normal1"/>
        <w:spacing w:lineRule="auto" w:line="240"/>
        <w:ind w:firstLine="2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ледует также отметить, что учение о ноосфере не носит пока законченного канонического характера, которое можно было бы принимать как некое безусловное руководство к действию. Учение о ноосфере было сформулировано и в трудах одного из его основателей В.И. Вернадского. В его работах можно встре</w:t>
        <w:softHyphen/>
        <w:t>тить разные определения и представления о ноосфере, которые к тому же менялись на протяжении жизни ученого. Вернадский начал развивать данную концепцию с начала 30-х гг. после де</w:t>
        <w:softHyphen/>
        <w:t>тальной разработки учения о биосфере. Осознавая огромную роль и значение человека в жизни и преобразовании планеты, В.И. Вернадский употребляет понятие "ноосфера" в разных смыслах: 1) как состояние планеты, когда человек становится крупнейшей преобразующей геологической силой; 2) как об</w:t>
        <w:softHyphen/>
        <w:t>ласть активного проявления научной мысли; 3) как главный фактор перестройки и изменения биосферы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>Очень важным в учении В.И. Вернадского о ноосфере было то, что он впервые осознал и попытался осуществить</w:t>
      </w:r>
      <w:r>
        <w:rPr>
          <w:b/>
          <w:sz w:val="28"/>
        </w:rPr>
        <w:t xml:space="preserve"> синтез есте</w:t>
        <w:softHyphen/>
        <w:t>ственных и общественных наук</w:t>
      </w:r>
      <w:r>
        <w:rPr>
          <w:sz w:val="28"/>
        </w:rPr>
        <w:t xml:space="preserve"> при изучении проблем глобальной деятельности человека, активно перестраивающего окружаю</w:t>
        <w:softHyphen/>
        <w:t>щего среду. По его мнению, ноосфера есть уже качественно иная, высшая стадия биосферы, связанная с коренным преобразо</w:t>
        <w:softHyphen/>
        <w:t>ванием не только природы, но и самого человека. Это не просто сфера приложения знаний человека при высоком уровне тех</w:t>
        <w:softHyphen/>
        <w:t>ники. Для этого достаточно понятия "техносферы". Речь вдет о таком этапе в жизни человечества, когда преобразующая деятель</w:t>
        <w:softHyphen/>
        <w:t>ность человека будет основываться на строго научном и действи</w:t>
        <w:softHyphen/>
        <w:t>тельно разумном понимании всех происходящих процессов и обя</w:t>
        <w:softHyphen/>
        <w:t>зательно сочетаться с "интересами природы"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В настоящее время под </w:t>
      </w:r>
      <w:r>
        <w:rPr>
          <w:i/>
          <w:sz w:val="28"/>
        </w:rPr>
        <w:t>ноосферой</w:t>
      </w:r>
      <w:r>
        <w:rPr>
          <w:b/>
          <w:sz w:val="28"/>
        </w:rPr>
        <w:t xml:space="preserve"> понимается сфера взаимо</w:t>
        <w:softHyphen/>
        <w:t>действия человека и природы, 9 пределах которой разумная чело</w:t>
        <w:softHyphen/>
        <w:t>веческая деятельность становится главным определяющим факто</w:t>
        <w:softHyphen/>
        <w:t>ром развития.</w:t>
      </w:r>
      <w:r>
        <w:rPr>
          <w:sz w:val="28"/>
        </w:rPr>
        <w:t xml:space="preserve"> В </w:t>
      </w:r>
      <w:r>
        <w:rPr>
          <w:i/>
          <w:sz w:val="28"/>
        </w:rPr>
        <w:t>структуре ноосферы</w:t>
      </w:r>
      <w:r>
        <w:rPr>
          <w:sz w:val="28"/>
        </w:rPr>
        <w:t xml:space="preserve"> можно выделить в качестве составляющих человечество, общественные системы, совокуп</w:t>
        <w:softHyphen/>
        <w:t>ность научных знаний, сумму техники и технологий в единстве с биосферой. Гармоничная взаимосвязь всех составляющих структуры есть основа устойчивого существования и развития ноосферы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Говоря об эволюционном развитии мира, его переходе в ноосферу, основатели этого учения расходились в понимании сущности данного процесса. Тейяр де Шарден говорил о постепенном переходе биосферы в ноосферу, т. е. "в сферу разума, эво</w:t>
        <w:softHyphen/>
        <w:t>люция которой подчиняется разуму и воле человека", путем по</w:t>
        <w:softHyphen/>
        <w:t>степенного сглаживания трудностей между человеком и природой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У В.И. Вернадского мы встречаем иной подход. В его уче</w:t>
        <w:softHyphen/>
        <w:t>нии о биосфере живое вещество преобразует верхнюю оболочку Земли. Постепенно вмешательство человека все увеличива</w:t>
        <w:softHyphen/>
        <w:t>ется, человечество становится основной планетарной геолого-образующей силой. Поэтому (стержень учения Вернадского о ноосфере) человек несет прямую ответственность, за эволюцию планеты. Понимание им данного тезиса необходимо и для его собственного выживания. Стихийность же развития сделает биосферу непригодной для обитания людей. В связи с этим че</w:t>
        <w:softHyphen/>
        <w:t>ловеку следует соизмерять свои потребности с возможностями биосферы. Воздействие на нее должно быть дозировано разу</w:t>
        <w:softHyphen/>
        <w:t>мом в ходе эволюции биосферы и общества. Постепенно био</w:t>
        <w:softHyphen/>
        <w:t>сфера'преобразуется в ноосферу, где ее развитие приобретает направляемый характер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этом и заключаются непростой характер эволюции при</w:t>
        <w:softHyphen/>
        <w:t>роды, биосферы, а также сложности появления ноосферы, оп</w:t>
        <w:softHyphen/>
        <w:t>ределения роли и места в ней человека. В.И. Вернадский неод</w:t>
        <w:softHyphen/>
        <w:t>нократно подчеркивал, что человечество лишь вступает в дан</w:t>
        <w:softHyphen/>
        <w:t>ное состояние. И сегодня, спустя несколько десятилетий после смерти ученого, говорить об устойчивой разумной деятельности человека (т.е. о том, что мы уже достигли состояния ноосферы) нет достаточных оснований. И так будет по крайней мере до тех пор, пока человечество не решит глобальных проблем планеты, в том числе экологическую. О ноосфере правильнее говорить, как о том идеале, к которому следует стремиться человеку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  <w:i w:val="false"/>
        </w:rPr>
        <w:t xml:space="preserve">                                   </w:t>
      </w:r>
      <w:r>
        <w:rPr>
          <w:i w:val="false"/>
        </w:rPr>
        <w:t>2.4. В</w:t>
      </w:r>
      <w:r>
        <w:rPr/>
        <w:t>заимoосвязь космоса и живой природы</w:t>
      </w:r>
    </w:p>
    <w:p>
      <w:pPr>
        <w:pStyle w:val="Normal1"/>
        <w:spacing w:lineRule="auto" w:line="240" w:before="140" w:after="0"/>
        <w:ind w:firstLine="720"/>
        <w:jc w:val="both"/>
        <w:rPr/>
      </w:pPr>
      <w:r>
        <w:rPr>
          <w:b/>
          <w:sz w:val="28"/>
        </w:rPr>
        <w:t>Благодаря</w:t>
      </w:r>
      <w:r>
        <w:rPr>
          <w:sz w:val="28"/>
        </w:rPr>
        <w:t xml:space="preserve"> взаимосвязи всего существующего космос оказывает активное влияние на самые различные про</w:t>
        <w:softHyphen/>
        <w:t>цессы жизни на Земле.В.И. Вернадский, говоря о факторах, влияющих на развитие биосферы, указывал среди прочих и космическое влияние. Так, он подчеркивал, что без космических светил, в частности без Солнца, жизнь на Земле не могла бы существовать. Живые организмы трансформируют космическое излучение в земную энергию (тепловую, электрическую, химическую, механиче</w:t>
        <w:softHyphen/>
        <w:t>скую) в масштабах, определяющих существование биосферы На существенную роль космоса, в появлении жизни на Земле указывал шведский ученый. Нобелевский лауреат</w:t>
      </w:r>
      <w:r>
        <w:rPr>
          <w:b/>
          <w:sz w:val="28"/>
        </w:rPr>
        <w:t xml:space="preserve"> С. Аррениус. </w:t>
      </w:r>
      <w:r>
        <w:rPr>
          <w:sz w:val="28"/>
        </w:rPr>
        <w:t>По его мнению, занос жизни на Землю из космоса был возмо</w:t>
        <w:softHyphen/>
        <w:t>жен в виде бактерий благодаря космической пыли и энергии. Не исключал возможности появления жизни на Земле из кос</w:t>
        <w:softHyphen/>
        <w:t>моса и В.И. Вернадский. Влияние космоса на происходящие на Земле процессы (например. Луны на морские приливы и отливы, солнечные за</w:t>
        <w:softHyphen/>
        <w:t>тмения) люди подметили еще в древности. Однако многие дека связь космоса с Землей осмысливалась чаще на уровне научных гипотез и догадок или вообще вне рамок науки. Во многом это было обусловлено ограниченными возможностями человека, на</w:t>
        <w:softHyphen/>
        <w:t>учной базы и имевшегося инструментария. В XX столетие знания о влиянии космоса на Землю существенно пополнились. И в этом есть заслуга и российских ученых, в первую очередь пред</w:t>
        <w:softHyphen/>
        <w:t xml:space="preserve">ставителей </w:t>
      </w:r>
      <w:r>
        <w:rPr>
          <w:i/>
          <w:sz w:val="28"/>
        </w:rPr>
        <w:t>русского космизма —</w:t>
      </w:r>
      <w:r>
        <w:rPr>
          <w:sz w:val="28"/>
        </w:rPr>
        <w:t xml:space="preserve"> А.Л. Чижевского, К.Э. Циол</w:t>
        <w:softHyphen/>
        <w:t>ковского, Л.Н. Гумилева, В.И. Вернадского и др. Понять, оценить и выявить масштабы влияния космоса, и прежде всего Солнца, на земную жизнь и ее проявления во многом удалось АЛ. Чижевскому. Об этом красноречиво сви</w:t>
        <w:softHyphen/>
        <w:t>детельствуют названия его работ: "Физические факторы исто</w:t>
        <w:softHyphen/>
        <w:t>рического процесса", "Земное эхо солнечных бурь" и т.п.  Ученые давно обратили внимание на проявления активно</w:t>
        <w:softHyphen/>
        <w:t>сти Солнца (пятна, факелы на его поверхности, протуберанцы). Эта активность в свою очередь оказалась связанной с электро</w:t>
        <w:softHyphen/>
        <w:t>магнитными и другими колебаниями мирового пространства. А..Л. Чижевский, проведя многочисленные научные исследова</w:t>
        <w:softHyphen/>
        <w:t>ния по астрономии, биологии и истории, пришел к выводу об очень значительном влиянии Солнца и его активности на био</w:t>
        <w:softHyphen/>
        <w:t>логические и социальные процессы на Земле ("Физические факторы исторического процесса").</w:t>
      </w:r>
    </w:p>
    <w:p>
      <w:pPr>
        <w:pStyle w:val="Normal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" 1915г. 18-летний А-Л. Чижевский, самозабвенно изучав</w:t>
        <w:softHyphen/>
        <w:t>ший астрономию, химию и физику, обратил внимание на син</w:t>
        <w:softHyphen/>
        <w:t>хронность образования солнечных пятен и на одновременнука активизацию боевых действий на фронтах первой мировой войны. Накопленный и обобщенный статистический материал позволил ему сделать данное исследование научным и убеди</w:t>
        <w:softHyphen/>
        <w:t>тельны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мысл его концепции, основанной на богатом фактическом материале, состоял в доказательстве существования космиче</w:t>
        <w:softHyphen/>
        <w:t>ских ритмов и зависимости биологической и общественной жизни на Земле от пульса космоса. К..Э. Циолковский так оце</w:t>
        <w:softHyphen/>
        <w:t>нил труд своего коллеги: "Молодой ученый пытается обнару</w:t>
        <w:softHyphen/>
        <w:t>жить функциональную зависимость между поведением челове</w:t>
        <w:softHyphen/>
        <w:t>чества и колебаниями в деятельности Солнца, и путем вычис</w:t>
        <w:softHyphen/>
        <w:t>лений определить ритм, циклы и периоды этих изменений и колебаний, создавая таким образом новую сферу человеческого знания. Все эти широкие обобщения и смелые мысли высказы</w:t>
        <w:softHyphen/>
        <w:t>ваются Чижевским впервые, что придает им большую ценность и возбуждает интерес. Этот труд является примером слияния различных наук воедино на монистической почве физико-математического анализа"'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Лишь через много лет высказанные АЛ. Чижевским мысли и выводы о влиянии Солнца на земные процессы были подтвержде</w:t>
        <w:softHyphen/>
        <w:t>ны на практике. Многочисленные наблюдения показали неоспо</w:t>
        <w:softHyphen/>
        <w:t>римую зависимость массовых всплесков нервно-психических и сердечно-сосудистых заболеваний у людей при периодических циклах активности Солнца. Прогнозы так называемых "неблаго</w:t>
        <w:softHyphen/>
        <w:t>приятных дней" для здоровья — обычное дело в наши дн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нтересна мысль Чижевского о том, что магнитные возму</w:t>
        <w:softHyphen/>
        <w:t>щения на Солнце в силу единства Космоса могут серьезно ска</w:t>
        <w:softHyphen/>
        <w:t>зываться на проблеме здоровья руководителей государств. Ведь во главе большинства правительств многих стран стоят немоло</w:t>
        <w:softHyphen/>
        <w:t>дые люди. Происходящие на Земле и в космосе ритмы, конеч</w:t>
        <w:softHyphen/>
        <w:t>но же, влияют и на их здоровье и самочувствие. Особенно это опасно в условиях тоталитарных, диктаторских режимов. А ес</w:t>
        <w:softHyphen/>
        <w:t>ли во главе государства стоят аморальные или психически ущербные личности, то их патологические реакции на косми</w:t>
        <w:softHyphen/>
        <w:t>ческие возмущения могут привести к непредсказуемым и тра</w:t>
        <w:softHyphen/>
        <w:t>гическим последствиям как для народов своих стран, так и всего человечества в условиях, когда многие страны обладают мощным оружием уничтож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обое место занимает утверждение Чижевского о том, что Солнце существенно влияет не только на биологические, но и социальные процессы на Земле. Социальные конфликты (войны, бунты, революции), по убеждению АЛ. Чижевского, во многом предопределяются поведением и активностью наше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ветила. По его подсчетам, во время минимальной солнечной активности происходит минимум массовых активных социаль</w:t>
        <w:softHyphen/>
        <w:t>ных проявлений в обществе (примерно $%). Во время же пика активности Солнца их число достигает 60%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ногие идеи АЛ. Чижевского нашли свое применение в области космических и биологических даук. Они</w:t>
      </w:r>
      <w:r>
        <w:rPr>
          <w:b/>
          <w:sz w:val="28"/>
        </w:rPr>
        <w:t xml:space="preserve"> подтверждают неразрывное единство человека и космоса, указывают на их тес</w:t>
        <w:softHyphen/>
        <w:t>ное взаимовлияние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есьма оригинальными были космические идеи первого представителя русского космизма</w:t>
      </w:r>
      <w:r>
        <w:rPr>
          <w:b/>
          <w:sz w:val="28"/>
        </w:rPr>
        <w:t xml:space="preserve"> Н.Ф. Федорова.</w:t>
      </w:r>
      <w:r>
        <w:rPr>
          <w:sz w:val="28"/>
        </w:rPr>
        <w:t xml:space="preserve"> Он возлагал большие надежды на будущее развитие науки. Именно она, по мнению Н.Ф. Федорова, поможет человеку продлить его жизнь, а в перспективе сделать бессмертным. Расселение людей на другие планеты из-за большого скопления станет необходимой реальностью. Космос для Федорова — активное поприще чело</w:t>
        <w:softHyphen/>
        <w:t>веческой деятельности. В середине XIX в. он предлагал свой вариант перемещения людей в космическом пространстве. По мнению мыслителя, для этого надо будет овладеть электромаг</w:t>
        <w:softHyphen/>
        <w:t>нитной энергией земного шара, что позволит регулировать его движение в мировом пространстве и превратит Землю в косми</w:t>
        <w:softHyphen/>
        <w:t>ческий корабль («земноход») для полетов в космос. В перспек</w:t>
        <w:softHyphen/>
        <w:t>тиве, по замыслам Федорова, человек объединит все миры и станет «планетоводом». В этом особенно тесно проявится единст</w:t>
        <w:softHyphen/>
        <w:t xml:space="preserve">во человека и космоса. 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деи Н.Ф. Федорова о расселении людей на другие плане</w:t>
        <w:softHyphen/>
        <w:t>ты развивал гениальный ученый в области ракетостроения К.Э.</w:t>
      </w:r>
      <w:r>
        <w:rPr>
          <w:b/>
          <w:sz w:val="28"/>
        </w:rPr>
        <w:t xml:space="preserve"> Циолковский.</w:t>
      </w:r>
      <w:r>
        <w:rPr>
          <w:sz w:val="28"/>
        </w:rPr>
        <w:t xml:space="preserve"> Ему принадлежит также ряд оригинальных философских идей. Жизнь, по Циолковскому, вечна. "После каж</w:t>
        <w:softHyphen/>
        <w:t>дой смерти получается одно и то же — рассеяние.... Мы всегда жили и всегда будем жить, но каждый раз в новой форме и, разу</w:t>
        <w:softHyphen/>
        <w:t>меется, без памяти о прошлом... Кусочек материи подвержен бес</w:t>
        <w:softHyphen/>
        <w:t>численному ряду жизней, хотя и разделенных громадными про</w:t>
        <w:softHyphen/>
        <w:t>межутками времени..."' В этом мыслитель весьма близок к индус</w:t>
        <w:softHyphen/>
        <w:t>ским учениям о переселении душ, а также к Демокриту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основании диалектической в своей основе идеи о все</w:t>
        <w:softHyphen/>
        <w:t>общей жизни, везде и всегда существующей посредством пере</w:t>
        <w:softHyphen/>
        <w:t>мещающихся и вечно живых атомов, Циолковский пытался по</w:t>
        <w:softHyphen/>
        <w:t>строить целостный каркас "космической философии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й полагал, что жизнь и разум на Земле не являются единственными во Вселенной. Правда, в качестве доказательства он использовал лишь утверждение о том, 'гго Вселенная безгра</w:t>
        <w:softHyphen/>
        <w:t>нична, и считал это вполне достаточным. Иначе,' "какой бы смысл имела Вселенная, если бы не была заполнена органическим, ра</w:t>
        <w:softHyphen/>
        <w:t>зумным, чувствующим миром?". На основании сравнительной мо</w:t>
        <w:softHyphen/>
        <w:t>лодости Земли им делается вывод о том, что на других "старших планетах жизнь гораздо более совершенна"!. Более того, она ак</w:t>
        <w:softHyphen/>
        <w:t>тивно влияет на другие уровни жизни, включая земну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воей философской этике Циолковский сугубо рациона</w:t>
        <w:softHyphen/>
        <w:t>листичен и последователен. Возводя в абсолют идею постоян</w:t>
        <w:softHyphen/>
        <w:t>ного совершенствования материи, Циолковский видит этот процесс следующим образом. Не имеющее границ космическое пространство населено разумными существами различного уровня развития. Есть планеты, которые по развитию разума и могущества достигли высшей степени и опередили другие. Эти "совершенные" планеты, пройдя все муки эволюции и зная свое печальное прошедшее и былое несовершенство, обладают моральным правом регулировать жизнь на других, примитив</w:t>
        <w:softHyphen/>
        <w:t>ных пока планетах, избавлять их население от мук развития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Именно таким образом Циолковский представляет себе технологию "гуманитарной помощи". "Совершенный мир" бе</w:t>
        <w:softHyphen/>
        <w:t>рет все заботы на себя. На других, более низких по развитию планетах им поддерживается и поощряется "только хорошее". "Всякое уклонение ко злу или страданиям тщательно исправля</w:t>
        <w:softHyphen/>
        <w:t>ется. Каким путем? Да, путем отбора: плохое, или уклонившее</w:t>
        <w:softHyphen/>
        <w:t>ся к дурному, оставляется без потомства... Могущество совер</w:t>
        <w:softHyphen/>
        <w:t>шенных проникает на все планеты, на все возможные места жизни и всюду. Эти места заселяются их собственным зрелым родом. Не подобно ли это тому, как огородник уничтожает на своей земле все негодные растения и оставляет только самые лучшие овощи!. Если и вмешательство не помогает, и ничего, кроме страданий, не предвидится, то и весь живой мир безбо</w:t>
        <w:softHyphen/>
        <w:t>лезненно уничтожается..."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К.Э. Циолковский наиболее глубоко из современников изу</w:t>
        <w:softHyphen/>
        <w:t xml:space="preserve">чал и освещал </w:t>
      </w:r>
      <w:r>
        <w:rPr>
          <w:i/>
          <w:sz w:val="28"/>
        </w:rPr>
        <w:t>философские проблемы освоения космоса.</w:t>
      </w:r>
      <w:r>
        <w:rPr>
          <w:sz w:val="28"/>
        </w:rPr>
        <w:t xml:space="preserve"> Он по</w:t>
        <w:softHyphen/>
        <w:t>лагал, что Земле во Вселенной принадлежит особая роль. Земля относится к более поздним планетам, «подающим надежду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Лишь небольшому числу таких планет будет дано право на са</w:t>
        <w:softHyphen/>
        <w:t>мостоятельное развитие и мучения, в том числе и Земле. В ходе эволюции со временем будет образован союз всех ра</w:t>
        <w:softHyphen/>
        <w:t>зумных высших существ космоса. Сначала — в виде союза насе</w:t>
        <w:softHyphen/>
        <w:t>ляющих ближайшие солнца, затем — союза союзов и так далее, до бесконечности, поскольку бесконечна сама Вселенна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равственная, космическая задача Земли — внести свой вклад в совершенствование космоса. Оправдать свое высокое предназначение в деле совершенствования мира земляне могут, лишь покинув Землю и выйдя в космос. Поэтому Циолковский видит свою личную задачу в помощи землянам по организации переселения на другие планеты и расселения их по всей Все</w:t>
        <w:softHyphen/>
        <w:t>ленной. Он подчеркивал, что суть его космической философии заключается "в переселении с Земли и в заселении Космоса". Именно поэтому изобретение ракеты для Циолковского было отнюдь не самоцелью (как полагают некоторые, видя в нем лишь ученого-ракетостроителя), а методом проникновения в глубины космо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й полагал, что многие миллионы лет постепенно со</w:t>
        <w:softHyphen/>
        <w:t>вершенствуют природу человека и его общественную организа</w:t>
        <w:softHyphen/>
        <w:t>цию. В ходе эволюции человеческий организм претерпит суще</w:t>
        <w:softHyphen/>
        <w:t>ственные изменения, которые превратят человека, по существу, в разумное "животное-растение", искусственно перерабаты</w:t>
        <w:softHyphen/>
        <w:t>вающее солнечную энергию. Тем самым будет достигнут пол</w:t>
        <w:softHyphen/>
        <w:t>ный простор для его воли и независимости от среды обитания. В конце концов человечество сможет эксплуатировать все око</w:t>
        <w:softHyphen/>
        <w:t>лосолнечное пространство и солнечную энергию. А со време</w:t>
        <w:softHyphen/>
        <w:t>нем земное население расселится по всему околосолнечному пространств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деи К.Э. Циолковского о единстве разнообразных миров космоса, его постоянном совершенствовании, в том числе и самого человека, о выходе человечества в космос заключают в себе важный мировоззренческий и гуманистический смысл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егодня уже возникают и практические проблемы влияния человека на космос. Так, в связи с регулярными космическими полетами есть вероятность непреднамеренного заноса в кос</w:t>
        <w:softHyphen/>
        <w:t>мос, в частности на другие планеты, живых организмов. Ряд земных бактерий способны подолгу выдерживать самые экс</w:t>
        <w:softHyphen/>
        <w:t>тремальные температурные, радиационные и иные условия су</w:t>
        <w:softHyphen/>
        <w:t>ществования. Температурная амплитуда существования у некоторых видов одноклеточных достигает 600 град. Как они себя поведут в иной неземной среде — предсказать невозможно.В настоящее время человек начинает активно использовать космос для решения конкретных технологических задач, будь то выращивание редких кристаллов, сварка и другие работы. И уже давно получили признание космические спутники как средство сбора и передачи разнообразной информации.</w:t>
      </w:r>
    </w:p>
    <w:p>
      <w:pPr>
        <w:pStyle w:val="FR1"/>
        <w:spacing w:before="340" w:after="0"/>
        <w:ind w:left="0" w:hanging="7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FR1"/>
        <w:spacing w:before="340" w:after="0"/>
        <w:ind w:left="0" w:hanging="760"/>
        <w:jc w:val="center"/>
        <w:rPr/>
      </w:pPr>
      <w:r>
        <w:rPr>
          <w:rFonts w:eastAsia="Arial"/>
          <w:i w:val="false"/>
        </w:rPr>
        <w:t xml:space="preserve">        </w:t>
      </w:r>
      <w:r>
        <w:rPr>
          <w:i w:val="false"/>
        </w:rPr>
        <w:t xml:space="preserve">2.5. </w:t>
      </w:r>
      <w:r>
        <w:rPr/>
        <w:t>Противоречия в системе:  природа-биосфера-человек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заимоотношения природы  общества нельзя рассмат</w:t>
        <w:softHyphen/>
        <w:t>ривать вне противоречий, неизбежно возни</w:t>
        <w:softHyphen/>
        <w:t>кающих и существующих между ними. История совместного существования человека и природы представляет собой единство двух тенденций. Во-первых, с развитием общества и его произво</w:t>
        <w:softHyphen/>
        <w:t>дительных сил постоянно и стремительно расширяется господство человека над природой. Сегодня это проявляется уже в плане</w:t>
        <w:softHyphen/>
        <w:t>тарном масштабе. Во-вторых, постоянно углубляются противо</w:t>
        <w:softHyphen/>
        <w:t>речия, дисгармония между человеком и природо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рода, несмотря на все бесчисленное многообразие сво</w:t>
        <w:softHyphen/>
        <w:t>их составных частей, есть единое целое. Именно по-эяому воздействие человека на отдельные части внешне покорной и мирной природы одновременно оказывает влияние, причем не</w:t>
        <w:softHyphen/>
        <w:t>зависимо от воли людей, и на другие ее составляющие. Результаты ответной реакции часто бывают непредсказуемы, они плохо под</w:t>
        <w:softHyphen/>
        <w:t>даются прогнозированию. Человек распахивает землю, помогая росту полезных ему растений, но из-за ошибок в земледелии смы</w:t>
        <w:softHyphen/>
        <w:t>вается плодородный слой. Вырубка лесов под сельхозугодья лиша</w:t>
        <w:softHyphen/>
        <w:t>ет почву достаточного количества влаги, и в результате поля вско</w:t>
        <w:softHyphen/>
        <w:t>ре делаются бесплодными. Уничтожение хищников снижает со</w:t>
        <w:softHyphen/>
        <w:t>противляемость травоядных и ухудшает их генофонд. Подоб</w:t>
        <w:softHyphen/>
        <w:t>ный "черный список" локальных воздействий человека и от</w:t>
        <w:softHyphen/>
        <w:t>ветной реакции природы можно продолжать бесконечн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гнорирование человеком целостного диалектического ха</w:t>
        <w:softHyphen/>
        <w:t>рактера природы приводит к отрицательным последствиям как для нее, так и для общества. Об этом в свое время прозорливо писал Ф. Энгельс: "Не будем, однако, слишком обольщаться нашими победами над природой. За каждую такую победу она нам мстит. Каждая из этих побед имеет, правда, в первую оче</w:t>
        <w:softHyphen/>
        <w:t>редь те последствия, на которые мы рассчитывали, но во вто</w:t>
        <w:softHyphen/>
        <w:t>рую и третью очередь совсем другие, непредвиденные послед</w:t>
        <w:softHyphen/>
        <w:t>ствия, которые очень часто уничтожают последствия первых".Пробелы в общем уровне культуры, игнорирование поколе</w:t>
        <w:softHyphen/>
        <w:t>ниями людей закономерностей и особенностей живого мира, к сожалению, печальная реальность и сегодняшнего дня. Горь</w:t>
        <w:softHyphen/>
        <w:t>ким свидетельством тому, как упорно человечество не желает учиться на собственных ошибках, могут служить обмелевшие после вырубки лесов реки, засоленные в результате неграмот</w:t>
        <w:softHyphen/>
        <w:t>ного орошения и ставшие непригодными для земледелия поля, высохшие моря (Аральское) и т.п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рицательным как для природы, так и для общества ста</w:t>
        <w:softHyphen/>
        <w:t>новится бесцеремонное вмешательство человека в окружающую среду в наши дни, ибо последствия его из-за высокого уровня развития производительных сил зачастую носят уже глобальный характер и порождают глобальные экологические проблемы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рмин "экология", впервые употребленный немецким биологом</w:t>
      </w:r>
      <w:r>
        <w:rPr>
          <w:b/>
          <w:sz w:val="28"/>
        </w:rPr>
        <w:t xml:space="preserve"> Э. Геккелем</w:t>
      </w:r>
      <w:r>
        <w:rPr>
          <w:sz w:val="28"/>
        </w:rPr>
        <w:t xml:space="preserve"> в 1866 г., обозначает</w:t>
      </w:r>
      <w:r>
        <w:rPr>
          <w:b/>
          <w:sz w:val="28"/>
        </w:rPr>
        <w:t xml:space="preserve"> науку о взаимоотно</w:t>
        <w:softHyphen/>
        <w:t>шениях живых организмов с окружающий средой.</w:t>
      </w:r>
      <w:r>
        <w:rPr>
          <w:sz w:val="28"/>
        </w:rPr>
        <w:t xml:space="preserve"> Ученый пола</w:t>
        <w:softHyphen/>
        <w:t>гал, что новая наука будет заниматься только взаимоотноше</w:t>
        <w:softHyphen/>
        <w:t>ниями животных и растений со средой их обитания. Однако, говоря сегодня о проблемах экологии (этот термин прочно во</w:t>
        <w:softHyphen/>
        <w:t>шел в нашу жизнь в 70-х гг. XX столетия), мы фактически име</w:t>
        <w:softHyphen/>
        <w:t xml:space="preserve">ем в виду </w:t>
      </w:r>
      <w:r>
        <w:rPr>
          <w:i/>
          <w:sz w:val="28"/>
        </w:rPr>
        <w:t>социальную экологию —</w:t>
      </w:r>
      <w:r>
        <w:rPr>
          <w:b/>
          <w:sz w:val="28"/>
        </w:rPr>
        <w:t xml:space="preserve"> науку, изучающую проблемы взаимодействия общества и окружающ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годня экологическую ситуацию в мире можно охаракте</w:t>
        <w:softHyphen/>
        <w:t>ризовать как близкую к критической. Первая Конференция ООН по окружающей среде в 1972 г. официально констатиро</w:t>
        <w:softHyphen/>
        <w:t>вала наличие на Земле глобального экологического кризиса всей биосферы. Сегодня налицо уже не локальные (регио</w:t>
        <w:softHyphen/>
        <w:t xml:space="preserve">нальные), а </w:t>
      </w:r>
      <w:r>
        <w:rPr>
          <w:i/>
          <w:sz w:val="28"/>
        </w:rPr>
        <w:t>глобальные</w:t>
      </w:r>
      <w:r>
        <w:rPr>
          <w:sz w:val="28"/>
        </w:rPr>
        <w:t xml:space="preserve"> (всемирные) </w:t>
      </w:r>
      <w:r>
        <w:rPr>
          <w:i/>
          <w:sz w:val="28"/>
        </w:rPr>
        <w:t>экологические проблемы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ничтожены и продолжают уничтожаться тысячи видов расте</w:t>
        <w:softHyphen/>
        <w:t>ний и животных; в значительной мере истреблен лесной по</w:t>
        <w:softHyphen/>
        <w:t>кров; стремительно сокращается имеющийся запас полезных ископаемых; мировой океан не только истощается в результате уничтожения живых организмов, но и перестает быть регулято</w:t>
        <w:softHyphen/>
        <w:t>ром природных процессов; атмосфера во многих местах загряз</w:t>
        <w:softHyphen/>
        <w:t>нена до предельно допустимых норм, чистый воздух становитсят дефицитом; на Земле практически нет ни одного квадратного метра поверхности, где бы не находилось искусственно создан</w:t>
        <w:softHyphen/>
        <w:t>ных человеком элементов. С началом космических полетов Проблемы экологии пере</w:t>
        <w:softHyphen/>
        <w:t>местились и в открытое космическое пространство. Неутилизи</w:t>
        <w:softHyphen/>
        <w:t>рованные отходы от космической деятельности человека нака</w:t>
        <w:softHyphen/>
        <w:t>пливаются в космосе, что также становится все более острой проблемой. Даже на Луне американские астронавты обнаружи</w:t>
        <w:softHyphen/>
        <w:t>ли многочисленные обломки и остатки от искусственных спут</w:t>
        <w:softHyphen/>
        <w:t>ников Земли, посланных туда в свое время человечеством. Можно уже сегодня говорить о проблеме космической эколо</w:t>
        <w:softHyphen/>
        <w:t>гии. Не решен вопрос о влиянии космических полетов на по</w:t>
        <w:softHyphen/>
        <w:t>явление озоновых дыр в атмосфере Земли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зникла еще одна неведомая ранее проблема — </w:t>
      </w:r>
      <w:r>
        <w:rPr>
          <w:i/>
          <w:sz w:val="28"/>
        </w:rPr>
        <w:t>экология и здоровье человека.</w:t>
      </w:r>
      <w:r>
        <w:rPr>
          <w:sz w:val="28"/>
        </w:rPr>
        <w:t xml:space="preserve"> Загрязнение атмосферы, гидросферы и почвы привели к росту и изменению структуры человеческих заболе</w:t>
        <w:softHyphen/>
        <w:t>ваний. Появляются новые болезни, принесенные цивилизаци</w:t>
        <w:softHyphen/>
        <w:t>ей: аллергические, лучевые, токсические. Происходят генетиче</w:t>
        <w:softHyphen/>
        <w:t>ские изменения в организме. В связи с крайне неблагоприят</w:t>
        <w:softHyphen/>
        <w:t>ной экологической ситуацией в крупных промышленных горо</w:t>
        <w:softHyphen/>
        <w:t>дах во много раз увеличилось число заболеваний верхних дыха</w:t>
        <w:softHyphen/>
        <w:t>тельных путей. Сверхвысокий ритм жизни и информационные перегрузки привели к тому, что кривая сердечно-сосудистых, нервно-психических, онкологических заболеваний сделала рез</w:t>
        <w:softHyphen/>
        <w:t>кий скачок ввер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ановится совершенно очевидной пагубность потребитель</w:t>
        <w:softHyphen/>
        <w:t>ского отношения человека к природе лишь как к объекту полу</w:t>
        <w:softHyphen/>
        <w:t>чения определенных богатств и благ. Для человечества сегодня жизненно необходимо изменение отношения к природе и в ко</w:t>
        <w:softHyphen/>
        <w:t>нечном счете к самому себе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Каковы же </w:t>
      </w:r>
      <w:r>
        <w:rPr>
          <w:i/>
          <w:sz w:val="28"/>
        </w:rPr>
        <w:t xml:space="preserve">пути решения экологических проблем </w:t>
      </w:r>
      <w:r>
        <w:rPr>
          <w:sz w:val="28"/>
        </w:rPr>
        <w:t>Прежде всего следует перейти от потребительского, технократического подхода к природе к поиску</w:t>
      </w:r>
      <w:r>
        <w:rPr>
          <w:b/>
          <w:sz w:val="28"/>
        </w:rPr>
        <w:t xml:space="preserve"> гармонии</w:t>
      </w:r>
      <w:r>
        <w:rPr>
          <w:sz w:val="28"/>
        </w:rPr>
        <w:t xml:space="preserve"> с нею. Для этого, в част</w:t>
        <w:softHyphen/>
        <w:t xml:space="preserve">ности, необходим ряд целенаправленных мер по </w:t>
      </w:r>
      <w:r>
        <w:rPr>
          <w:i/>
          <w:sz w:val="28"/>
        </w:rPr>
        <w:t>экологизациц производства:</w:t>
      </w:r>
      <w:r>
        <w:rPr>
          <w:sz w:val="28"/>
        </w:rPr>
        <w:t xml:space="preserve"> применение природосберегающих технологий и производств, обязательная экологическая экспертиза новых проектов, а в идеале — создание безотходных технологай замк</w:t>
        <w:softHyphen/>
        <w:t>нутого цикла, безвредных как для природы, так и для здоровья человека. Необходим неумолимый жесткий контроль за произ</w:t>
        <w:softHyphen/>
        <w:t>водством продуктов питания, что уже осуществляется во мно</w:t>
        <w:softHyphen/>
        <w:t>гих цивилизованных странах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роме того, нужна постоянная забота о поддержании дина</w:t>
        <w:softHyphen/>
        <w:t>мического равновесия между природой и человеком. Человек должен не только брать у природы, но и отдавать ей (посадки лесов, рыборазведение, организация национальных парков, за</w:t>
        <w:softHyphen/>
        <w:t>поведников и т.п.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ако ощутимый эффект перечисленные и другие меры могут принести лишь при условии объединения усилий всех стран для спасения природы. Первая попытка такого междуна</w:t>
        <w:softHyphen/>
        <w:t>родного объединения была сделана в начале нашего века. В ноябре 1913 г. в Швейцарии собралось первое международное совещание по вопросам охраны природы с участием представи</w:t>
        <w:softHyphen/>
        <w:t>телей 18 крупнейших государств мира. Ныне межгосударствен</w:t>
        <w:softHyphen/>
        <w:t>ные формы сотрудничества выходят на качественно новый уро</w:t>
        <w:softHyphen/>
        <w:t>вень. Заключаются международные концепции по охране окру</w:t>
        <w:softHyphen/>
        <w:t>жающей среды, осуществляются различные совместные разработ-' ки и программы. Активна деятельность "зеленых" (общественных организаций по защите окружающей среды — "Гринпис"). Экологический интернационал Зеленого Креста и Зеленого Полумесяца в настоящее время разрабатывает программу по решению проблемы "озоновых дыр" в атмосфере Земли. Сле</w:t>
        <w:softHyphen/>
        <w:t>дует, однако, признать, что при весьма различном уровне соци</w:t>
        <w:softHyphen/>
        <w:t>ально-политического развития государств мира международное сотрудничество в экологической сфере еще весьма далеко от желаемого и необходимого уровня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ругой мерой, направленной на улучшение взаимоотноше</w:t>
        <w:softHyphen/>
        <w:t>ний человека и природы, является</w:t>
      </w:r>
      <w:r>
        <w:rPr>
          <w:b/>
          <w:sz w:val="28"/>
        </w:rPr>
        <w:t xml:space="preserve"> разумное самоограничение</w:t>
      </w:r>
      <w:r>
        <w:rPr>
          <w:sz w:val="28"/>
        </w:rPr>
        <w:t xml:space="preserve"> в расходовании природных ресурсов, особенно энергетических источников, имеющих для жизни человечества важнейшее зна</w:t>
        <w:softHyphen/>
        <w:t>чение. Подсчеты международных экспертов показывают, что если исходить из современного уровня потребления, то запасов угля хватит на 430 лет, нефти — на 35 лет, природного газа — на 50. Срок, особенно по запасам нефти, не такой уж и боль</w:t>
        <w:softHyphen/>
        <w:t>шой. В связи с этим необходимы разумные структурные изме</w:t>
        <w:softHyphen/>
        <w:t>нения в мировом энергобалансе в сторону расширения приме</w:t>
        <w:softHyphen/>
        <w:t>нения атомной энергии, а также поиск новых, эффективных, безопасных и максимально безвредных для природы источни</w:t>
        <w:softHyphen/>
        <w:t>ков энергии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ще одним важным направлением решения экологической проблемы является формирование в обществе </w:t>
      </w:r>
      <w:r>
        <w:rPr>
          <w:i/>
          <w:sz w:val="28"/>
        </w:rPr>
        <w:t>экологического сознания,</w:t>
      </w:r>
      <w:r>
        <w:rPr>
          <w:sz w:val="28"/>
        </w:rPr>
        <w:t xml:space="preserve"> понимания природы как другого существа, над кото</w:t>
        <w:softHyphen/>
        <w:t>рым нельзя властвовать без ущерба для себя. Экологическое обучение и воспитание в обществе должны быть поставлены на государственный уровень и проводиться с раннего детства. С большим трудом, совершая мучительные ошибки, челове</w:t>
        <w:softHyphen/>
        <w:t>чество постепенно все больше начинает осознавать необходи</w:t>
        <w:softHyphen/>
        <w:t>мость перехода от потребительского отношения к природе к             гармонии с не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hanging="760"/>
        <w:jc w:val="center"/>
        <w:rPr/>
      </w:pPr>
      <w:r>
        <w:rPr>
          <w:rFonts w:eastAsia="Arial"/>
        </w:rPr>
        <w:t xml:space="preserve">         </w:t>
      </w:r>
      <w:r>
        <w:rPr/>
        <w:t>3.    Человек как предмет  естественно-научного  познания</w:t>
      </w:r>
    </w:p>
    <w:p>
      <w:pPr>
        <w:pStyle w:val="Normal1"/>
        <w:spacing w:before="480" w:after="0"/>
        <w:ind w:firstLine="720"/>
        <w:jc w:val="both"/>
        <w:rPr>
          <w:sz w:val="28"/>
        </w:rPr>
      </w:pPr>
      <w:r>
        <w:rPr>
          <w:i/>
          <w:sz w:val="28"/>
        </w:rPr>
        <w:t>Все рассмотренные в настоящей работе вопросы так или ина</w:t>
        <w:softHyphen/>
        <w:t>че связаны с человеком, являющимся венцом творения природы. Ведь именно человек — субъект и носитель культуры, именно он интегрирует и замыкает в себе все формы и уровни организации материи, будучи одновременно существом и биологическим, у со</w:t>
        <w:softHyphen/>
        <w:t>циальным, а главное — обладающим разумом — высшим результа</w:t>
        <w:softHyphen/>
        <w:t>том развития мира. Для понимания сущности человека требуется комплексный подход, который может быть выработан только на совокупной основе различных наук. В настоящей главе рассматри</w:t>
        <w:softHyphen/>
        <w:t>ваются вопросы, которые помогут раскрыть тему человека в контексте изучаемого курса.</w:t>
      </w:r>
    </w:p>
    <w:p>
      <w:pPr>
        <w:pStyle w:val="FR2"/>
        <w:ind w:left="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3 .1. Человек — дитя Земли</w:t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Человек имеет не только биологические предпосылки в ^1 лице высокоразвитых животных — своих предшест</w:t>
        <w:softHyphen/>
        <w:t>венников. Вся природа в целом представляет собой необходи</w:t>
        <w:softHyphen/>
        <w:t>мую предпосылку для генезиса человека. Биологическое, таким образом, выступает лить непосредственной предпосылкой в общей системе: Вселенная — Земля — Человек. Как уже отмеча</w:t>
        <w:softHyphen/>
        <w:t>лось, развитию подобного взгляда способствовали исследования многих ученых, в том числе</w:t>
      </w:r>
      <w:r>
        <w:rPr>
          <w:b/>
          <w:sz w:val="28"/>
        </w:rPr>
        <w:t xml:space="preserve"> К.Э. Циолковского, В.И. Вернад</w:t>
        <w:softHyphen/>
        <w:t>ского, П. Тейяр де Шардена, Н.И. Вавилова, А.Л. Чижевского</w:t>
      </w:r>
      <w:r>
        <w:rPr>
          <w:sz w:val="28"/>
        </w:rPr>
        <w:t xml:space="preserve"> и др. В частности, один из основателей гелиобиологии А.Л. Чи</w:t>
        <w:softHyphen/>
        <w:t>жевский убедительно доказал влияние солнечного излучения на организм животных и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Если попытаться определить место человечества в истории Земли, то можно констатировать, что человек на Земле — су</w:t>
        <w:softHyphen/>
        <w:t xml:space="preserve">щество еще очень молодое. Известный датский этнограф </w:t>
      </w:r>
      <w:r>
        <w:rPr>
          <w:b/>
          <w:sz w:val="28"/>
        </w:rPr>
        <w:t>И. Бьерре</w:t>
      </w:r>
      <w:r>
        <w:rPr>
          <w:sz w:val="28"/>
        </w:rPr>
        <w:t xml:space="preserve"> пишет, что если бы мы могли увидеть историю Зем</w:t>
        <w:softHyphen/>
        <w:t>ли, втиснутую в рамки одного года, то получилось бы пример</w:t>
        <w:softHyphen/>
        <w:t>но следующее: "В ноябре впервые появляется жизнь — амебы, ящеры, грибы. В середине декабря появляются гигантские жи</w:t>
        <w:softHyphen/>
        <w:t>вотные, а за четверть часа до Нового года, т.е. примерно в 23.45 в новогоднюю ночь, на сцену выходит человек. Вся наша эра занимает только самую последнюю минуту уходящего го</w:t>
        <w:softHyphen/>
        <w:t>да'</w:t>
      </w:r>
      <w:r>
        <w:rPr>
          <w:sz w:val="28"/>
          <w:vertAlign w:val="superscript"/>
        </w:rPr>
        <w:t>4</w:t>
      </w:r>
      <w:r>
        <w:rPr>
          <w:sz w:val="28"/>
        </w:rPr>
        <w:t>. Еще более короткий период существования пото 8ар1еп8 на Земле обозначает не менее известный ученый П. Тейяр де Шарден: "Тридцать тысяч лет. Длительный период в масштабе нашей жизни. Одна секунда для эволюции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аже если мы возьмем только развитие биосферы, то и в этом случае история человечества займет лишь очень неболь</w:t>
        <w:softHyphen/>
        <w:t>шой отрезок времени. Действительно, история биосферы пред</w:t>
        <w:softHyphen/>
        <w:t>ставляет собой чередование целого ряда</w:t>
      </w:r>
      <w:r>
        <w:rPr>
          <w:b/>
          <w:sz w:val="28"/>
        </w:rPr>
        <w:t xml:space="preserve"> этапов эволюции,</w:t>
      </w:r>
      <w:r>
        <w:rPr>
          <w:sz w:val="28"/>
        </w:rPr>
        <w:t xml:space="preserve"> каждый из которых являл все более сложные формы развития жизни. И только в конце этого развития появляются человек и обществ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ловек, человеческий разум и общество являются верши</w:t>
        <w:softHyphen/>
        <w:t>ной естественного развития Земли и ее биосферы. Со всей оп</w:t>
        <w:softHyphen/>
        <w:t>ределенностью можно сказать, что человек — дитя Земли. В истории Земли были разные периоды. С точки зрения места в ее истории человека и человечества, их можно разделить сле</w:t>
        <w:softHyphen/>
        <w:t>дующим образом: 1) период чисто геологической эволюции, когда на Земле еще не было жизни; 2) период геологобиологи-ческой эволюции, на последней стадии которого происходит формирование антропосоциогенеза; 3) период духовной эволю</w:t>
        <w:softHyphen/>
        <w:t>ции, сфера разума. Это качественно новая эпоха в эволюции Земли. Она характеризуется развитием разума и переходом от биосферы к ноосфере — сфере взаимодействия природы и об</w:t>
        <w:softHyphen/>
        <w:t>щества, в пределах которой разумная человеческая деятель</w:t>
        <w:softHyphen/>
        <w:t>ность становится определяющим фактором эволюции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Большой вклад в такое понимание естественно-научной картины мира и места человека в истории Земли внес</w:t>
      </w:r>
      <w:r>
        <w:rPr>
          <w:b/>
          <w:sz w:val="28"/>
        </w:rPr>
        <w:t xml:space="preserve"> П. Тейяр де Шардев.</w:t>
      </w:r>
      <w:r>
        <w:rPr>
          <w:sz w:val="28"/>
        </w:rPr>
        <w:t xml:space="preserve"> Согласно ему, в ходе развития Вселенной на Земле естественным "скачкообразным образом" совершился переход от неживого к живому, возникла биосфера. Ее эволюция в свою очередь привела к возникновению человека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им образом, человек - дитя Земли. Но речь идет не только о человеке как сугубо биологическом виде. Имеется в виду гораздо большее. Вместе с человеком появляются разум, мысль, сознание. Разум является уже принципиально новым явлением по сравнению со всем тем, что существовало в пред</w:t>
        <w:softHyphen/>
        <w:t>шествующей истории. По мнению Тейяра де Шардена, возник</w:t>
        <w:softHyphen/>
        <w:t>новение мысли — явление, которое знаменует собой "тран</w:t>
        <w:softHyphen/>
        <w:t>сформацию, затрагивающую состояние всей планеты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обная позиция отражена и во взглядах В.И. Вернадско</w:t>
        <w:softHyphen/>
        <w:t>го, который писал, что человек не является случайным, незави</w:t>
        <w:softHyphen/>
        <w:t>симым от окружающего мира существом. По мнению ученого, он есть Часть природы и представляет собой неизбежное про</w:t>
        <w:softHyphen/>
        <w:t>явление закономерного природного процесса. В ходе эволюции совершенно естественно формировался мозг, который и стал материальной основой разума. Его элементы имеют уже выс</w:t>
        <w:softHyphen/>
        <w:t>шие животные. Но кульминационная точка — разум человека, его "научная мысль", которая в соединении с трудовой деятельностью является основной силой, ведущей к преобразова</w:t>
        <w:softHyphen/>
        <w:t>нию биосферы в ноосферу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оянно подчеркивая необходимый и всеобщий характер эволюции "природы, космоса или мировой реальности". Вернадский обращает особое внимание на необходимость учета в теории и практике того факта, что</w:t>
      </w:r>
      <w:r>
        <w:rPr>
          <w:b/>
          <w:sz w:val="28"/>
        </w:rPr>
        <w:t xml:space="preserve"> "эволюция видов переходит в эволюцию биосферы".</w:t>
      </w:r>
      <w:r>
        <w:rPr>
          <w:sz w:val="28"/>
        </w:rPr>
        <w:t xml:space="preserve"> Развивая дальше свою мысль, он пишет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Эволюционный процесс получает при этом особое геологиче</w:t>
        <w:softHyphen/>
        <w:t>ское значение благодаря тому, что он создал новую геологиче</w:t>
        <w:softHyphen/>
        <w:t>скую силу — научную мысль социального человечества. Мы как раз переживаем ее яркое вхождение в геологическую историю планеты. В последние тысячелетия наблюдается интенсивный рост влияния одного вида живого вещества — цивилизованного человечества — на изменение биосферы. Под влиянием науч</w:t>
        <w:softHyphen/>
        <w:t>ной мысли и человеческого труда биосфера переходит в новое состояние — в</w:t>
      </w:r>
      <w:r>
        <w:rPr>
          <w:b/>
          <w:sz w:val="28"/>
        </w:rPr>
        <w:t xml:space="preserve"> ноосферу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 учетом всего сказанного хотелось бы обратить внимание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на следующие важные положения, которые роднят Тейяра де Шардена и В.И. Вернадского. Прежде всего положение о том, что появление разума (Тейяр), научной мысли (Вернадский) в сочетании с трудовой деятельностью человека ведет к превра</w:t>
        <w:softHyphen/>
        <w:t>щению биосферы в ноосферу.</w:t>
      </w:r>
      <w:r>
        <w:rPr>
          <w:b/>
          <w:sz w:val="28"/>
        </w:rPr>
        <w:t xml:space="preserve"> Таким</w:t>
      </w:r>
      <w:r>
        <w:rPr>
          <w:sz w:val="28"/>
        </w:rPr>
        <w:t xml:space="preserve"> образом, не только эво</w:t>
        <w:softHyphen/>
        <w:t>люция Земли и биосферы приводит к возникновению человека, но и появление человека и его совершенствование в свою оче</w:t>
        <w:softHyphen/>
        <w:t>редь влияют на развитие Земли и биосферы. И в этом мы все более и более убеждаемся на практике. Правда, что особенно печально, часто с практикой связано не одно лишь сохранение биосферы, а ее разрушение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ющий общий для названных ученых вывод состоит в том, что для своего дальнейшего существования люди должны мыслить и действовать не как изолированные индивиды и не в рамках отдельных социальных групп и даже государств, а в гло</w:t>
        <w:softHyphen/>
        <w:t>бальном масштабе всей Земли. Без этого невозможно дальней</w:t>
        <w:softHyphen/>
        <w:t>шее существование человека на нашей планете. "Человек впер</w:t>
        <w:softHyphen/>
        <w:t>вые реально понял, — писал В.И. Вернадский, — что он жи</w:t>
        <w:softHyphen/>
        <w:t>тель</w:t>
      </w:r>
      <w:r>
        <w:rPr>
          <w:b/>
          <w:sz w:val="28"/>
        </w:rPr>
        <w:t xml:space="preserve"> планеты</w:t>
      </w:r>
      <w:r>
        <w:rPr>
          <w:sz w:val="28"/>
        </w:rPr>
        <w:t xml:space="preserve"> и может — должен — и мыслить и действовать в новом аспекте, не только в аспекте отдельной личности, семьи или рода, государств или их союзов, но и в</w:t>
      </w:r>
      <w:r>
        <w:rPr>
          <w:b/>
          <w:sz w:val="28"/>
        </w:rPr>
        <w:t xml:space="preserve"> планетном аспекте. </w:t>
      </w:r>
      <w:r>
        <w:rPr>
          <w:sz w:val="28"/>
        </w:rPr>
        <w:t>Он, как и все живое, может мыслить и действовать в планет</w:t>
        <w:softHyphen/>
        <w:t>ном аспекте только в области жизни —</w:t>
      </w:r>
      <w:r>
        <w:rPr>
          <w:b/>
          <w:sz w:val="28"/>
        </w:rPr>
        <w:t xml:space="preserve"> в биосфере,</w:t>
      </w:r>
      <w:r>
        <w:rPr>
          <w:sz w:val="28"/>
        </w:rPr>
        <w:t xml:space="preserve"> в опреде</w:t>
        <w:softHyphen/>
        <w:t>ленной земной оболочке, с которой он неразрывно, законо</w:t>
        <w:softHyphen/>
        <w:t>мерно связан и уйти из которой он не может. Его существова</w:t>
        <w:softHyphen/>
        <w:t>ние есть ее функция. Он несет ее с собой всюду. И он ее неиз</w:t>
        <w:softHyphen/>
        <w:t>бежно, закономерно, непрерывно изменяет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матривая вопрос о месте человечества в истории Земли, мы обязательно сталкиваемся с проблемой, касающейся</w:t>
      </w:r>
      <w:r>
        <w:rPr>
          <w:b/>
          <w:sz w:val="28"/>
        </w:rPr>
        <w:t xml:space="preserve"> буду</w:t>
        <w:softHyphen/>
        <w:t>щей судьбы человека как вида</w:t>
      </w:r>
      <w:r>
        <w:rPr>
          <w:sz w:val="28"/>
        </w:rPr>
        <w:t xml:space="preserve"> на этой планете. На данном уровне развития научного знания, видимо, она не может быть решена однозначно. "Единственное определенное утверждение о будущем нашего вица состоит в том, что его существование конечно. Из всех когда-либо существовавших видов 99,999% исчезло. Среднее время существования рода плотоядных — только 10 миллионов лет, а среднее время существования вида гораздо короче. Реально жизнь на Земле уже наполовину в прошлом; она началась, судя по ископаемым, около трех мил</w:t>
        <w:softHyphen/>
        <w:t>лиардов лет назад, а Солнце примерно через 4 миллиарда лет превратится в красный гигант и поглотит в своем огне жизнь на Земле, а в конечном счете и саму Землю"</w:t>
      </w:r>
      <w:r>
        <w:rPr>
          <w:i/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прашивается, как же относиться к этому далеко не утеши-тельному для человечества утверждению? Думается, что впадать в пессимизм все-таки рановато. Во-первых, потому, что у чело</w:t>
        <w:softHyphen/>
        <w:t>вечества, как пишет и сам автор процитированной книги, оста</w:t>
        <w:softHyphen/>
        <w:t>ется в запасе еще достаточно времени чтобы найти выход из этой не очень приятной ситуации. И, во-вторых, время, остав</w:t>
        <w:softHyphen/>
        <w:t>шееся до того периода, когда Солнце, превратившись в крас</w:t>
        <w:softHyphen/>
        <w:t>ный гигант, поглотит жизнь — это время развития</w:t>
      </w:r>
      <w:r>
        <w:rPr>
          <w:b/>
          <w:sz w:val="28"/>
        </w:rPr>
        <w:t xml:space="preserve"> собственно человеческой жизни.</w:t>
      </w:r>
      <w:r>
        <w:rPr>
          <w:sz w:val="28"/>
        </w:rPr>
        <w:t xml:space="preserve"> История  показала, что чело</w:t>
        <w:softHyphen/>
        <w:t>веческий разум и деятельность не имеют предела совершенст</w:t>
        <w:softHyphen/>
        <w:t>вования и развития. А ведь от начала неолитической револю</w:t>
        <w:softHyphen/>
        <w:t>ции, когда произошел переход от собирательства к производя</w:t>
        <w:softHyphen/>
        <w:t>щему хозяйству, от времени образования города, прошло всего не более 10 тыс. лет. За данный период произошли революци</w:t>
        <w:softHyphen/>
        <w:t>онные изменения в сознании и деятельности людей. Эти изме</w:t>
        <w:softHyphen/>
        <w:t>нения можно сравнить с тем скачком в эволюции, который привел благодаря развитию центральной нервной системы че</w:t>
        <w:softHyphen/>
        <w:t>ловека, его рук и мозга, к освобождению человечества от био</w:t>
        <w:softHyphen/>
        <w:t>логических ограничений, присущих нашим животным предкам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звитие разума, деятельности, социальной организации жизни на Земле, несомненно, приведут к тому, что человечест</w:t>
        <w:softHyphen/>
        <w:t>во так или иначе решит проблему собственного выживания. Именно такой, оптимистический взгляд на рассматриваемую проблему присущ многим выдающимся естествоиспытателям и мыслителям. К.Э. Циолковский, например, утверждая, что Земля — это "колыбель человечества", вместе с тем был энтузиастом и идеологом космического расселения людей не только в Солнечной системе, но и в других звездных мирах. Подобной точке зрения придерживался и В.И. Вернадский. Он, в частности, считал "более чем вероятным" существование жизни не только на Земле, но и на других планетах, и допускал, что "земная и даже планетная жизнь есть частный случай проявления жизни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Эта мысль великого русского ученого приобрела особое значение в связи с открытием, сделанным в 1996 г. американ</w:t>
        <w:softHyphen/>
        <w:t>скими исследователями. В частности, на основании изучения метеорита, имеющего марсианское происхождение и упавшего 13 тыс. лет назад в Сибири, ими был сделан вывод о том, что на Марсе в примитивных формах существовала жизнь. Это от</w:t>
        <w:softHyphen/>
        <w:t>крытие примечательно не только само по себе, а в связи с те</w:t>
        <w:softHyphen/>
        <w:t>ми выводами, которые из него вытекают. Так, если на "красной планете" нашей галактики существовала элементар</w:t>
        <w:softHyphen/>
        <w:t>ная жизнь, то вполне допустимо, что она существует, причем в развитых формах, и в других галактиках. Далее из сделанного открытия следует, что земляне вполне могут ожидать встречи с представителями иных цивилизаций. И не такая уж фантасти</w:t>
        <w:softHyphen/>
        <w:t>ческая это перспектива. Во всяком случае Великобритания го</w:t>
        <w:softHyphen/>
        <w:t>товится присоединиться к США в поисках внеземной жизни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днако нам, живущим на этой планете сегодня, следует по</w:t>
        <w:softHyphen/>
        <w:t>стоянно иметь в виду, что перед человечеством, кроме пробле</w:t>
        <w:softHyphen/>
        <w:t>мы будущего, стоит и другая, гораздо более актуальная и сугубо земная задача — сохранение существующей биосферы и созда</w:t>
        <w:softHyphen/>
        <w:t>ние адекватной ей ноосферы. А для этого необходимо, чтобы возникший в процессе эволюции человек осознал в наивысшей степени свою ответственность за Землю и Космос. Между тем состояние нашей планеты на сегодняшний день таково, что оно внушает уже не только тревогу, но и страх за будущее. И повинны в этом прежде всего человек и его деятельность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both"/>
        <w:rPr/>
      </w:pPr>
      <w:r>
        <w:rPr>
          <w:rFonts w:eastAsia="Arial"/>
        </w:rPr>
        <w:t xml:space="preserve">                                       </w:t>
      </w:r>
      <w:r>
        <w:rPr/>
        <w:t>3.2. Проблема антропогенеза</w:t>
      </w:r>
    </w:p>
    <w:p>
      <w:pPr>
        <w:pStyle w:val="Normal1"/>
        <w:spacing w:lineRule="auto" w:line="240" w:before="14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ловек — сложная целостная система, которая в свою  очередь является компонентом более сложных систем — биологической и социальной. Это обусловлено тем, что он является существом как биологическим, так и социальным. Одной стороной своего существования человек принадлежит при</w:t>
        <w:softHyphen/>
        <w:t>роде, другой — социальному миру. А в целом он является предметом изучения различных наук. В нашем случае речь пойдет о том аспекте, который связан с</w:t>
      </w:r>
      <w:r>
        <w:rPr>
          <w:b/>
          <w:sz w:val="28"/>
        </w:rPr>
        <w:t xml:space="preserve"> естествеино-научиым познанием человека.</w:t>
      </w:r>
    </w:p>
    <w:p>
      <w:pPr>
        <w:pStyle w:val="Normal1"/>
        <w:spacing w:lineRule="auto" w:line="240"/>
        <w:ind w:firstLine="34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ервый вопрос, на который следует ответить, заключается в том, что биологический организм, принадлежащий к типу хор</w:t>
        <w:softHyphen/>
        <w:t>довых, подтипу позвоночных, классу млекопитающих, отряду приматов, семейству гоминид, превращается в человека — су</w:t>
        <w:softHyphen/>
        <w:t>щество не только биологическое, но и социальное, в носителя культуры. В этом и состоит суть проблемы</w:t>
      </w:r>
      <w:r>
        <w:rPr>
          <w:b/>
          <w:sz w:val="28"/>
        </w:rPr>
        <w:t xml:space="preserve"> антропогенеза.</w:t>
      </w:r>
      <w:r>
        <w:rPr>
          <w:sz w:val="28"/>
        </w:rPr>
        <w:t xml:space="preserve"> При</w:t>
        <w:softHyphen/>
        <w:t>чем термин "проблема" здесь как нельзя более кстати, ибо пе</w:t>
        <w:softHyphen/>
        <w:t>ред наукой стоит действительно актуальная задача, требующая реш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разу оговоримся: мы оставляем в стороне различного рода' мистические и фантастические концепции объяснения проис</w:t>
        <w:softHyphen/>
        <w:t>хождения человека и будем рассматривать</w:t>
      </w:r>
      <w:r>
        <w:rPr>
          <w:b/>
          <w:sz w:val="28"/>
        </w:rPr>
        <w:t xml:space="preserve"> научное</w:t>
      </w:r>
      <w:r>
        <w:rPr>
          <w:sz w:val="28"/>
        </w:rPr>
        <w:t xml:space="preserve"> решение этого вопроса, опирающееся на современное естествознание, хотя в данном случае антропогенез в нынешней научной кар</w:t>
        <w:softHyphen/>
        <w:t>тине мира предстает как процесс со многими неизвестными. Это объясняется тем, что, по словам блестящего уже известного нам философа, биолога, палеонтолога и антрополога П. Тейяра де Шардена, человек является "осью и вершиной эволюции" мира и "расшифровать человека, значит, в сущности, попытаться уз</w:t>
        <w:softHyphen/>
        <w:t>нать, как образовался мир и как он должен продолжать образо</w:t>
        <w:softHyphen/>
        <w:t>вываться"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 XIX в. в европейской мысли господствовала теистиче</w:t>
        <w:softHyphen/>
        <w:t>ская антропологическая концепция, согласно которой мир поя</w:t>
        <w:softHyphen/>
        <w:t>вился в результате акта божественного творения по принципу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"И сказал Бог: да будет... и стало...". Это же относится и к акту творения человека. В Библии сказано: "И сказал Бог: сотворим человека по образу нашему, по подобию Нашему... И сотворил Бог человека по образу своему, по образу Божию сотворил его; мужчину и женщину сотворил их (Быт. I, 26, 27). Согласно данной концепции, мир не имеет развития в истории. Прошлое и будущее являются точно такими же, как настоящее. Это пол</w:t>
        <w:softHyphen/>
        <w:t>ностью относится и к человеку. Мир появился потому, что так сказал Бог. Вот единственная причина его сотворения. Таким образом, в приведенной концепции отсутствует то главное, что делает эту теорию научной — объяснение естественных причин и закономерностей появления и развития мира и челове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Интенсивное научное осмысление проблемы антропогенеза началось в XIX в. И главное достижение в этой области было связано с утверждением</w:t>
      </w:r>
      <w:r>
        <w:rPr>
          <w:b/>
          <w:sz w:val="28"/>
        </w:rPr>
        <w:t xml:space="preserve"> эволюционной теории.</w:t>
      </w:r>
      <w:r>
        <w:rPr>
          <w:sz w:val="28"/>
        </w:rPr>
        <w:t xml:space="preserve"> Так, уже в 1795 г. шотландский ученый, геолог</w:t>
      </w:r>
      <w:r>
        <w:rPr>
          <w:b/>
          <w:sz w:val="28"/>
        </w:rPr>
        <w:t xml:space="preserve"> Дж. Геттон</w:t>
      </w:r>
      <w:r>
        <w:rPr>
          <w:sz w:val="28"/>
        </w:rPr>
        <w:t xml:space="preserve"> сформулировал теорию эволюции геологических формаций. Он представил геологиче</w:t>
        <w:softHyphen/>
        <w:t>скую историю Земли как повторение циклов разрушения одних континентов и возникновения других, указав при этом на сход</w:t>
        <w:softHyphen/>
        <w:t>ство современных и древних геологических процесс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след за ним в 1796 г. французский астроном, математик и физик</w:t>
      </w:r>
      <w:r>
        <w:rPr>
          <w:b/>
          <w:sz w:val="28"/>
        </w:rPr>
        <w:t xml:space="preserve"> П.С. Лаплас</w:t>
      </w:r>
      <w:r>
        <w:rPr>
          <w:sz w:val="28"/>
        </w:rPr>
        <w:t xml:space="preserve"> предложил свою космогоническую гипотезу происхождения Солнечной системы (гипотеза Лапласа)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этом же году дед знаменитого Ч. Дарвина, английский врач и натуралист</w:t>
      </w:r>
      <w:r>
        <w:rPr>
          <w:b/>
          <w:sz w:val="28"/>
        </w:rPr>
        <w:t xml:space="preserve"> Э. Дарвин,</w:t>
      </w:r>
      <w:r>
        <w:rPr>
          <w:sz w:val="28"/>
        </w:rPr>
        <w:t xml:space="preserve"> опубликовал теорию эволюции жизни в виде эпической поэмы "Зоономия". В ней в натурфи</w:t>
        <w:softHyphen/>
        <w:t>лософской форме он развивал представления об эволюции жи</w:t>
        <w:softHyphen/>
        <w:t>вотных под влиянием внешней сред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Значительный вклад в утверждение эволюционизма внес и предшественник Ч. Дарвина французский естествоиспытатель </w:t>
      </w:r>
      <w:r>
        <w:rPr>
          <w:b/>
          <w:sz w:val="28"/>
        </w:rPr>
        <w:t>Ж.Б. Ламарк.</w:t>
      </w:r>
      <w:r>
        <w:rPr>
          <w:sz w:val="28"/>
        </w:rPr>
        <w:t xml:space="preserve"> Он создал достаточно целостную концепцию эво</w:t>
        <w:softHyphen/>
        <w:t>люции живой природы, согласно которой виды животных и рас</w:t>
        <w:softHyphen/>
        <w:t>тений постоянно изменяются, усложняясь в своей организации в результате влияния внешней среды и некоего внутреннего стрем</w:t>
        <w:softHyphen/>
        <w:t>ления всех организмов к усовершенствованию. Ламарк провозгла</w:t>
        <w:softHyphen/>
        <w:t>сил принцип эволюции всеобщим законом живой природы, хотя и не вскрыл её подлинных причин. Одновременно с немецким ученым</w:t>
      </w:r>
      <w:r>
        <w:rPr>
          <w:b/>
          <w:sz w:val="28"/>
        </w:rPr>
        <w:t xml:space="preserve"> Г.Р. Травиранусом</w:t>
      </w:r>
      <w:r>
        <w:rPr>
          <w:sz w:val="28"/>
        </w:rPr>
        <w:t xml:space="preserve"> он ввел термин "биология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Таковы были естественно-научные предпосылки возникно</w:t>
        <w:softHyphen/>
        <w:t>вения эволюционной теории</w:t>
      </w:r>
      <w:r>
        <w:rPr>
          <w:b/>
          <w:sz w:val="28"/>
        </w:rPr>
        <w:t xml:space="preserve"> Ч. Дарвина,</w:t>
      </w:r>
      <w:r>
        <w:rPr>
          <w:sz w:val="28"/>
        </w:rPr>
        <w:t xml:space="preserve"> опубликовавшего в 1859 г. свой знаменитый труд "Происхождение видов путем ес</w:t>
        <w:softHyphen/>
        <w:t>тественного отбора". В этой работе на основе обобщения ре</w:t>
        <w:softHyphen/>
        <w:t>зультатов собственных наблюдений и достижений биологии и селекционной практики он вскрыл основные факторы и причины эволюции оргаяического мира. В 1871 г. в книге "Происхождение человека и половой отбор" Ч. Дарвин выдвинул гипотезу о происхождении человека от обезьяноподобного пред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Дарвин преодолел однолинейный детерминизм Ламарка и показал, что эволюция в органическом мире осуществляется в результате трех основных факторов:</w:t>
      </w:r>
      <w:r>
        <w:rPr>
          <w:b/>
          <w:sz w:val="28"/>
        </w:rPr>
        <w:t xml:space="preserve"> изменчивости, наследствен</w:t>
        <w:softHyphen/>
        <w:t>ности и естественного отбора. Изменчивость</w:t>
      </w:r>
      <w:r>
        <w:rPr>
          <w:sz w:val="28"/>
        </w:rPr>
        <w:t xml:space="preserve"> является основой образования новых признаков в строении и функциях организ</w:t>
        <w:softHyphen/>
        <w:t>мов.</w:t>
      </w:r>
      <w:r>
        <w:rPr>
          <w:b/>
          <w:sz w:val="28"/>
        </w:rPr>
        <w:t xml:space="preserve"> Наследственность</w:t>
      </w:r>
      <w:r>
        <w:rPr>
          <w:sz w:val="28"/>
        </w:rPr>
        <w:t xml:space="preserve"> закрепляет их. Под воздействием</w:t>
      </w:r>
      <w:r>
        <w:rPr>
          <w:b/>
          <w:sz w:val="28"/>
        </w:rPr>
        <w:t xml:space="preserve"> естест</w:t>
        <w:softHyphen/>
        <w:t>венного отбора</w:t>
      </w:r>
      <w:r>
        <w:rPr>
          <w:sz w:val="28"/>
        </w:rPr>
        <w:t xml:space="preserve"> в процессе борьбы за существование устраняются организмы, которые не могут приспособиться к условиям жизни. Благодаря этому единому процессу организмы в результате эволю</w:t>
        <w:softHyphen/>
        <w:t>ции накапливают все новые приспособительные признаки, что и ведет в конечном счете к образованию новых видов.</w:t>
      </w:r>
    </w:p>
    <w:p>
      <w:pPr>
        <w:pStyle w:val="Normal1"/>
        <w:spacing w:lineRule="auto" w:line="240"/>
        <w:ind w:firstLine="7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аким образом, Дарвин установил</w:t>
      </w:r>
      <w:r>
        <w:rPr>
          <w:b/>
          <w:sz w:val="28"/>
        </w:rPr>
        <w:t xml:space="preserve"> движущие силы эволюции органического мира</w:t>
      </w:r>
      <w:r>
        <w:rPr>
          <w:sz w:val="28"/>
        </w:rPr>
        <w:t xml:space="preserve"> и объяснил естественно-научным путем процесс становления и развития биологических'видов. Его тео</w:t>
        <w:softHyphen/>
        <w:t>рия дала</w:t>
      </w:r>
      <w:r>
        <w:rPr>
          <w:b/>
          <w:sz w:val="28"/>
        </w:rPr>
        <w:t xml:space="preserve"> причинное</w:t>
      </w:r>
      <w:r>
        <w:rPr>
          <w:sz w:val="28"/>
        </w:rPr>
        <w:t xml:space="preserve"> объяснение развития видов и тем* самим изложила основы научной концепции эволюции. С тех пор ста</w:t>
        <w:softHyphen/>
        <w:t>ло ясно, что настоящее состояние биологических видов, в том числе и человека, обусловлено их прошлым, а будущее основа</w:t>
        <w:softHyphen/>
        <w:t>но на настоящем. Дарвин показал, что нет ничего сверхъесте</w:t>
        <w:softHyphen/>
        <w:t>ственного в происхождении человека.</w:t>
      </w:r>
    </w:p>
    <w:p>
      <w:pPr>
        <w:pStyle w:val="Normal1"/>
        <w:spacing w:lineRule="auto" w:line="218"/>
        <w:ind w:firstLine="195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нако, разработав теорию естественного происхождения человека, он не включил в нее влияние</w:t>
      </w:r>
      <w:r>
        <w:rPr>
          <w:b/>
          <w:sz w:val="28"/>
        </w:rPr>
        <w:t xml:space="preserve"> социального фактора на </w:t>
      </w:r>
      <w:r>
        <w:rPr>
          <w:sz w:val="28"/>
        </w:rPr>
        <w:t>его развитие. Кроме того, в теории Дарвина отсутствует качест</w:t>
        <w:softHyphen/>
        <w:t>венное отличие ума человека от животного.                  Это во многом объясняется тем, что он не затрагивает</w:t>
      </w:r>
      <w:r>
        <w:rPr>
          <w:b/>
          <w:sz w:val="28"/>
        </w:rPr>
        <w:t xml:space="preserve"> роли трудя</w:t>
      </w:r>
      <w:r>
        <w:rPr>
          <w:sz w:val="28"/>
        </w:rPr>
        <w:t xml:space="preserve"> в процессе антропогенеза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нимание на это было обращено в</w:t>
      </w:r>
      <w:r>
        <w:rPr>
          <w:b/>
          <w:sz w:val="28"/>
        </w:rPr>
        <w:t xml:space="preserve"> трудовой теории</w:t>
      </w:r>
      <w:r>
        <w:rPr>
          <w:sz w:val="28"/>
        </w:rPr>
        <w:t xml:space="preserve"> антро</w:t>
        <w:softHyphen/>
        <w:t>погенеза, защитником который был, в частности,</w:t>
      </w:r>
      <w:r>
        <w:rPr>
          <w:b/>
          <w:sz w:val="28"/>
        </w:rPr>
        <w:t xml:space="preserve"> Ф. Энгельс. </w:t>
      </w:r>
      <w:r>
        <w:rPr>
          <w:sz w:val="28"/>
        </w:rPr>
        <w:t>Представителя данной теория считали, что'труд не отменяет действия биологических законов, но преобразовывает характер действия естественного отбора. Труд в процессе становления развивает в нем способность преобразовывать природу по сво</w:t>
        <w:softHyphen/>
        <w:t>им меркам, а также способствует формированию самого чело</w:t>
        <w:softHyphen/>
        <w:t>века. Сторонники данной теории именно с трудовой деятель</w:t>
        <w:softHyphen/>
        <w:t>ностью связывают развитие руки, речи, мозга, мышления, со</w:t>
        <w:softHyphen/>
        <w:t>трудничества людей Я сплочения их в социальные коллективы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ет сомнения, что возникновение труда и его развитие дей</w:t>
        <w:softHyphen/>
        <w:t>ствительно оказали огромное влияние на антропосоциогенез. Причем важным моментом является то, что любой труд связан с изготовлением</w:t>
      </w:r>
      <w:r>
        <w:rPr>
          <w:b/>
          <w:sz w:val="28"/>
        </w:rPr>
        <w:t xml:space="preserve"> орудий труда,</w:t>
      </w:r>
      <w:r>
        <w:rPr>
          <w:sz w:val="28"/>
        </w:rPr>
        <w:t xml:space="preserve"> в которых закрепляются 'соци</w:t>
        <w:softHyphen/>
        <w:t>альный опыт человека, его навыки, умения, способ мышления. Кроме того, орудия труда являются и основным способом пе</w:t>
        <w:softHyphen/>
        <w:t>редачи социального опыта, т.е. лежат в основе новой,</w:t>
      </w:r>
      <w:r>
        <w:rPr>
          <w:b/>
          <w:sz w:val="28"/>
        </w:rPr>
        <w:t xml:space="preserve"> социаль</w:t>
        <w:softHyphen/>
        <w:t>ной формы наследования,</w:t>
      </w:r>
      <w:r>
        <w:rPr>
          <w:sz w:val="28"/>
        </w:rPr>
        <w:t xml:space="preserve"> которую Дарвин не рассматривает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ледовательно, становление человека и общества — процесс взаимосвязанный, процесс антропосопиогенеза, и главная роль в нем принадлежит трудовой деятельности. Хотя, как пишет, на</w:t>
        <w:softHyphen/>
        <w:t>пример, М.И. Урысон, "сама трудовая деятельность возникла в результате жесткого естественного отбор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•</w:t>
      </w:r>
      <w:r>
        <w:rPr>
          <w:sz w:val="28"/>
        </w:rPr>
        <w:t>Новый аспект критики дарвиновской концепций возник на волне первых успехов генетики, зародившейся на рубеже XX в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оявилась</w:t>
      </w:r>
      <w:r>
        <w:rPr>
          <w:b/>
          <w:sz w:val="28"/>
        </w:rPr>
        <w:t xml:space="preserve"> мутационная теория эволюции</w:t>
      </w:r>
      <w:r>
        <w:rPr>
          <w:sz w:val="28"/>
        </w:rPr>
        <w:t xml:space="preserve"> нидерландского уче</w:t>
        <w:softHyphen/>
        <w:t>ного</w:t>
      </w:r>
      <w:r>
        <w:rPr>
          <w:b/>
          <w:sz w:val="28"/>
        </w:rPr>
        <w:t xml:space="preserve"> Хуго де Фриза,</w:t>
      </w:r>
      <w:r>
        <w:rPr>
          <w:sz w:val="28"/>
        </w:rPr>
        <w:t xml:space="preserve"> согласно которой новые вицы возникают </w:t>
      </w:r>
      <w:r>
        <w:rPr>
          <w:b/>
          <w:sz w:val="28"/>
        </w:rPr>
        <w:t>скачкообразно,</w:t>
      </w:r>
      <w:r>
        <w:rPr>
          <w:sz w:val="28"/>
        </w:rPr>
        <w:t xml:space="preserve"> в результате крупных единичных</w:t>
      </w:r>
      <w:r>
        <w:rPr>
          <w:b/>
          <w:sz w:val="28"/>
        </w:rPr>
        <w:t xml:space="preserve"> мутаций</w:t>
      </w:r>
      <w:r>
        <w:rPr>
          <w:sz w:val="28"/>
        </w:rPr>
        <w:t xml:space="preserve"> в ген</w:t>
        <w:softHyphen/>
        <w:t>ном наследственном аппарате (геноме). И это явление никак не связано с естественным отбором, о котором писал Дарвин, критика дарвинизма с различных точек зрения была широ</w:t>
        <w:softHyphen/>
        <w:t>ко распространена в биологии до конца 20-х гг., когда произо</w:t>
        <w:softHyphen/>
        <w:t>шел синтез классического дарвинизма с новейшими достиже</w:t>
        <w:softHyphen/>
        <w:t>ниями генетики, который получил название</w:t>
      </w:r>
      <w:r>
        <w:rPr>
          <w:b/>
          <w:sz w:val="28"/>
        </w:rPr>
        <w:t xml:space="preserve"> синтетической тео</w:t>
        <w:softHyphen/>
        <w:t>рии эволюции.</w:t>
      </w:r>
      <w:r>
        <w:rPr>
          <w:sz w:val="28"/>
        </w:rPr>
        <w:t xml:space="preserve"> Большую роль при этом сыграла</w:t>
      </w:r>
      <w:r>
        <w:rPr>
          <w:b/>
          <w:sz w:val="28"/>
        </w:rPr>
        <w:t xml:space="preserve"> популяциониая генетика,</w:t>
      </w:r>
      <w:r>
        <w:rPr>
          <w:sz w:val="28"/>
        </w:rPr>
        <w:t xml:space="preserve"> основанная отечественными биологами</w:t>
      </w:r>
      <w:r>
        <w:rPr>
          <w:b/>
          <w:sz w:val="28"/>
        </w:rPr>
        <w:t xml:space="preserve"> С.С. Четвери</w:t>
        <w:softHyphen/>
        <w:t>ковым и Н.В. Тимофеевым-Ресовским.</w:t>
      </w:r>
      <w:r>
        <w:rPr>
          <w:sz w:val="28"/>
        </w:rPr>
        <w:t xml:space="preserve"> Она изучает элементар</w:t>
        <w:softHyphen/>
        <w:t>ные эволюционные процессы не в индивидуальном организме, а в популяциях животных и раст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интетическая теория эволюции (или обновленный дарви</w:t>
        <w:softHyphen/>
        <w:t>низм) приобрела широкое распространение среди биологов ми</w:t>
        <w:softHyphen/>
        <w:t>ра уже в 40-х гг., а в нашей стране — только в 70-х гг. из-за деятельности небезызвестного Т.Д. Лысенко.В Западных странах сопротивление дарвинизму (и эволю</w:t>
        <w:softHyphen/>
        <w:t>ционизму вообще) оказывали общественные круги, близкие к церкви. И по сей день там довольно широко распространен креационизм (точка зрения, согласно которой человек является венцом божественного творения), даже несмотря на то, что в 1950 г. папа Пий XII в специальной энциклике (послании к ка</w:t>
        <w:softHyphen/>
        <w:t>толикам) "Происхождение человека" согласился с правомочно</w:t>
        <w:softHyphen/>
        <w:t>стью эволюционного взгляда на возникновение человеческого те</w:t>
        <w:softHyphen/>
        <w:t>ла, хотя и подчеркнул, что душа человека создана Богом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ет отметить, что споры вокруг эволюционной теории не утихают и сегодня. Так, в последние десятилетия практику</w:t>
        <w:softHyphen/>
        <w:t>ется синтетическая теория эволюции. Прежде всего это связано с распространением в биологии различных</w:t>
      </w:r>
      <w:r>
        <w:rPr>
          <w:b/>
          <w:sz w:val="28"/>
        </w:rPr>
        <w:t xml:space="preserve"> сальтационистских </w:t>
      </w:r>
      <w:r>
        <w:rPr>
          <w:sz w:val="28"/>
        </w:rPr>
        <w:t>концепций, утверждающих</w:t>
      </w:r>
      <w:r>
        <w:rPr>
          <w:b/>
          <w:sz w:val="28"/>
        </w:rPr>
        <w:t xml:space="preserve"> скачкообразный</w:t>
      </w:r>
      <w:r>
        <w:rPr>
          <w:sz w:val="28"/>
        </w:rPr>
        <w:t xml:space="preserve"> характер развития жизни, в том числе и антропогенеза. Представители современ</w:t>
        <w:softHyphen/>
        <w:t>ного сальтационизма, используя новейшие достижения молеку</w:t>
        <w:softHyphen/>
        <w:t>лярной биологии, биологии развития, палеонтологии и других наук, придают решающее значение в эволюции</w:t>
      </w:r>
      <w:r>
        <w:rPr>
          <w:b/>
          <w:sz w:val="28"/>
        </w:rPr>
        <w:t xml:space="preserve"> случайным яв</w:t>
        <w:softHyphen/>
        <w:t>лениям.</w:t>
      </w:r>
      <w:r>
        <w:rPr>
          <w:sz w:val="28"/>
        </w:rPr>
        <w:t xml:space="preserve"> В основных положениях это течение близко</w:t>
      </w:r>
      <w:r>
        <w:rPr>
          <w:b/>
          <w:sz w:val="28"/>
        </w:rPr>
        <w:t xml:space="preserve"> неокатаст-рофизму,</w:t>
      </w:r>
      <w:r>
        <w:rPr>
          <w:sz w:val="28"/>
        </w:rPr>
        <w:t xml:space="preserve"> который также является достаточно популярным. Его представители полагают, что основное значение в смене форм жизни на Земле имеют массовые вымирания, обусловленные глобальными катастрофами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наш взгляд, указанные подходы в общем виде согласу</w:t>
        <w:softHyphen/>
        <w:t>ются с</w:t>
      </w:r>
      <w:r>
        <w:rPr>
          <w:b/>
          <w:sz w:val="28"/>
        </w:rPr>
        <w:t xml:space="preserve"> теорией самоорганизации систем.</w:t>
      </w:r>
      <w:r>
        <w:rPr>
          <w:sz w:val="28"/>
        </w:rPr>
        <w:t xml:space="preserve"> В ее основе лежит принцип</w:t>
      </w:r>
      <w:r>
        <w:rPr>
          <w:b/>
          <w:sz w:val="28"/>
        </w:rPr>
        <w:t xml:space="preserve"> самоорганизации</w:t>
      </w:r>
      <w:r>
        <w:rPr>
          <w:sz w:val="28"/>
        </w:rPr>
        <w:t xml:space="preserve"> как движущей силы развития любых открытых неравновесных систем, т.е. систем, обменивающихся со средой веществом, энергией и информацией, которые пере</w:t>
        <w:softHyphen/>
        <w:t>ходят от одного качественного состояния к другому в результа</w:t>
        <w:softHyphen/>
        <w:t>те</w:t>
      </w:r>
      <w:r>
        <w:rPr>
          <w:b/>
          <w:sz w:val="28"/>
        </w:rPr>
        <w:t xml:space="preserve"> скачкообразного процесса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чем состояние системы после скачка (флуктуации) носит </w:t>
      </w:r>
      <w:r>
        <w:rPr>
          <w:b/>
          <w:sz w:val="28"/>
        </w:rPr>
        <w:t>случайный характер.</w:t>
      </w:r>
      <w:r>
        <w:rPr>
          <w:sz w:val="28"/>
        </w:rPr>
        <w:t xml:space="preserve"> К таким системам, согласно данной теории, относят все биологаческие системы, включая человека. Разработка теории самоорганизации началась совсем недавно и связана преж</w:t>
        <w:softHyphen/>
        <w:t>де всего с таким направлением в науке, как синергетика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 теорией самоорганизации согласуется и эволюционная теория антропогенеза</w:t>
      </w:r>
      <w:r>
        <w:rPr>
          <w:b/>
          <w:sz w:val="28"/>
        </w:rPr>
        <w:t xml:space="preserve"> П. Тейяра де Шардена,</w:t>
      </w:r>
      <w:r>
        <w:rPr>
          <w:sz w:val="28"/>
        </w:rPr>
        <w:t xml:space="preserve"> которую он изло</w:t>
        <w:softHyphen/>
        <w:t>жил в своей работе "Феномен человека". С его точки зрения, переход к "Феномену человека" определялся внутренними си</w:t>
        <w:softHyphen/>
        <w:t>лами самого организма будущего пото 8ар1еп8. Находка</w:t>
      </w:r>
      <w:r>
        <w:rPr>
          <w:b/>
          <w:sz w:val="28"/>
        </w:rPr>
        <w:t xml:space="preserve"> синан</w:t>
        <w:softHyphen/>
        <w:t>тропа,</w:t>
      </w:r>
      <w:r>
        <w:rPr>
          <w:sz w:val="28"/>
        </w:rPr>
        <w:t xml:space="preserve"> одним из открывателей которого был Тейяр, позволила заполнить важнейший пробел в ряду антропогенеза и показать, каким путем шло развитие от предчеловека к "человеку разум</w:t>
        <w:softHyphen/>
        <w:t>ному": увеличение и усложнение мозга, выпрямление лба, отв-ладение огнем и орудиями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мнению Тейяра де Шардена, появление пото зар1еп8 — это</w:t>
      </w:r>
      <w:r>
        <w:rPr>
          <w:b/>
          <w:sz w:val="28"/>
        </w:rPr>
        <w:t xml:space="preserve"> скачок</w:t>
      </w:r>
      <w:r>
        <w:rPr>
          <w:sz w:val="28"/>
        </w:rPr>
        <w:t xml:space="preserve"> в антропогенезе. "Человек, — пишет он, — вошел бесшумно.... он шел столь тихо, что когда мы начинаем его за</w:t>
        <w:softHyphen/>
        <w:t>мечать, по нестираемым следам каменных орудий, выдающих его присутствие, рн уже покрывает весь Старый Свет — от Мыса Доброй Надежды до Пекина. Безусловно, он уже говорит и живет группами. Он уже добывает огонь". При этом автор делает весьма характерный вывод о том, что возникновение че</w:t>
        <w:softHyphen/>
        <w:t>ловека — это процесс коллективный и "первым человеком" яв</w:t>
        <w:softHyphen/>
        <w:t xml:space="preserve">ляется и может быть только </w:t>
      </w:r>
      <w:r>
        <w:rPr>
          <w:i/>
          <w:sz w:val="28"/>
        </w:rPr>
        <w:t>множество</w:t>
      </w:r>
      <w:r>
        <w:rPr>
          <w:sz w:val="28"/>
        </w:rPr>
        <w:t xml:space="preserve"> людей ...". Заслуга Тейяра де Шардена состоит не только в том, что он как один из от</w:t>
        <w:softHyphen/>
        <w:t>крывателей синантропа помог замкнуть цепь наших представ</w:t>
        <w:softHyphen/>
        <w:t>лений об антропогенезе, найдя критическое, недостающее в ней звено между обезьяночеловеком и неандертальцем. Его за</w:t>
        <w:softHyphen/>
        <w:t>слуга заключается также в том, что он в рамках эволюционной концепции обосновал единство биологической и социальнойприроды человека. Если представить ближайший к пото §ар1еп8 ряд в общей цепи антропогенеза, то, с точки зрения Тейяра де Шардена, он будет иметь следующий вид:</w:t>
      </w:r>
      <w:r>
        <w:rPr>
          <w:b/>
          <w:sz w:val="28"/>
        </w:rPr>
        <w:t xml:space="preserve"> австралопитек — пи</w:t>
        <w:softHyphen/>
        <w:t>текантроп — синантроп — Ьото «арюпв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 вся цепочка предшественников современного человека, с точки зрения сегодняшнего естествознания, будет выглядеть так: самый древний известный науке предок человека и выс</w:t>
        <w:softHyphen/>
        <w:t>ших обезьян —</w:t>
      </w:r>
      <w:r>
        <w:rPr>
          <w:b/>
          <w:sz w:val="28"/>
        </w:rPr>
        <w:t xml:space="preserve"> рамапитек</w:t>
      </w:r>
      <w:r>
        <w:rPr>
          <w:sz w:val="28"/>
        </w:rPr>
        <w:t xml:space="preserve"> — жил на территории от Индии до Африки около 14 млн лет назад. Примерно 10 млн лет назад от него отделился предок орангутанга</w:t>
      </w:r>
      <w:r>
        <w:rPr>
          <w:b/>
          <w:sz w:val="28"/>
        </w:rPr>
        <w:t xml:space="preserve"> — сивапитек,</w:t>
      </w:r>
      <w:r>
        <w:rPr>
          <w:sz w:val="28"/>
        </w:rPr>
        <w:t xml:space="preserve"> который ос</w:t>
        <w:softHyphen/>
        <w:t>тался в Азии. Общий же предок гориллы, шимпанзе и челове</w:t>
        <w:softHyphen/>
        <w:t>ка, по-видимому, обосновался в Африке, поскольку именно там обнаружены древнейшие орудия труда (примерно 2,5 млн лет назад) и остатки жилищ (1,75 млн лет). В Африке найдены останки человека умелого —</w:t>
      </w:r>
      <w:r>
        <w:rPr>
          <w:b/>
          <w:sz w:val="28"/>
        </w:rPr>
        <w:t xml:space="preserve"> зииджавтрооа,</w:t>
      </w:r>
      <w:r>
        <w:rPr>
          <w:sz w:val="28"/>
        </w:rPr>
        <w:t xml:space="preserve"> жившего 2 млн лет назад. Он обладал уже такими чисто человеческими признака</w:t>
        <w:softHyphen/>
        <w:t>ми, как прямохождение и заметная развитость кисти руки. При этом название "умелый" ему дано за умение изготовлять и применять первобытные каменные орудия труда. От человека умелого прослеживается связь с древнейшим человекообразным существом —</w:t>
      </w:r>
      <w:r>
        <w:rPr>
          <w:b/>
          <w:sz w:val="28"/>
        </w:rPr>
        <w:t xml:space="preserve"> австралопитеком, жившем</w:t>
      </w:r>
      <w:r>
        <w:rPr>
          <w:sz w:val="28"/>
        </w:rPr>
        <w:t xml:space="preserve"> от 4 до 2 млн лет назад. Далее развитие современного человека прослеживается более определенно:</w:t>
      </w:r>
      <w:r>
        <w:rPr>
          <w:b/>
          <w:sz w:val="28"/>
        </w:rPr>
        <w:t xml:space="preserve"> питекантроп</w:t>
      </w:r>
      <w:r>
        <w:rPr>
          <w:sz w:val="28"/>
        </w:rPr>
        <w:t xml:space="preserve"> (обитавший во временных рамках 1,9—0,65 млн лет назад);</w:t>
      </w:r>
      <w:r>
        <w:rPr>
          <w:b/>
          <w:sz w:val="28"/>
        </w:rPr>
        <w:t xml:space="preserve"> синантроп</w:t>
      </w:r>
      <w:r>
        <w:rPr>
          <w:sz w:val="28"/>
        </w:rPr>
        <w:t xml:space="preserve"> (400 тыс. лет назад) и</w:t>
      </w:r>
      <w:r>
        <w:rPr>
          <w:b/>
          <w:sz w:val="28"/>
        </w:rPr>
        <w:t xml:space="preserve"> неан</w:t>
        <w:softHyphen/>
        <w:t>дерталец</w:t>
      </w:r>
      <w:r>
        <w:rPr>
          <w:sz w:val="28"/>
        </w:rPr>
        <w:t xml:space="preserve"> (ранняя форма Ьото 5ар1еп8), появившийся, по раз</w:t>
        <w:softHyphen/>
        <w:t>ным данным, от 30 до 40 тыс. лет назад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Необходимо отметить, что антропогенез</w:t>
      </w:r>
      <w:r>
        <w:rPr>
          <w:b/>
          <w:sz w:val="28"/>
        </w:rPr>
        <w:t xml:space="preserve"> не следует пред</w:t>
        <w:softHyphen/>
        <w:t>ставлять в вице линейного процесса.</w:t>
      </w:r>
      <w:r>
        <w:rPr>
          <w:sz w:val="28"/>
        </w:rPr>
        <w:t xml:space="preserve"> В органической жизни (как, впрочем, и в социальной), видимо, вообще маловероятен строго линейный процесс развития и монофакторной детерми</w:t>
        <w:softHyphen/>
        <w:t>нации эволюции. Поэтому, очевидно, следует прислушаться к мнению Р, Левонтина, концепция которого к тому же хорошо согласуется с теорией самоорганизации. "Все попытки дока</w:t>
        <w:softHyphen/>
        <w:t>зать, — пишет он, — что тот или иной ископаемый является нашим прямым прародителем, отражают устаревшее пред</w:t>
        <w:softHyphen/>
        <w:t>ставление об эволюции как о строго линейном процессе и о том, что все ископаемые формы должны составлять некую единую последовательность, соединяющую прошлое с на</w:t>
        <w:softHyphen/>
        <w:t>стоящим"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рисунке, взятом из работы этого же автора, изображено типичное высокоразветвленное дерево эволюции, показывающее, что в более раннее время существовало одновременно множество родственньи видов, большинство из которых вымерло.</w:t>
      </w:r>
    </w:p>
    <w:p>
      <w:pPr>
        <w:pStyle w:val="Normal1"/>
        <w:ind w:firstLine="720"/>
        <w:jc w:val="both"/>
        <w:rPr>
          <w:sz w:val="28"/>
        </w:rPr>
      </w:pPr>
      <w:r>
        <w:rPr/>
        <w:t xml:space="preserve">                                </w:t>
      </w:r>
      <w:r>
        <w:rPr/>
        <w:object w:dxaOrig="5902" w:dyaOrig="4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1pt;height:238.1pt" filled="f" o:ole="">
            <v:imagedata r:id="rId11" o:title=""/>
          </v:shape>
          <o:OLEObject Type="Embed" ProgID="" ShapeID="ole_rId10" DrawAspect="Content" ObjectID="_1503617634" r:id="rId10"/>
        </w:object>
      </w:r>
    </w:p>
    <w:p>
      <w:pPr>
        <w:pStyle w:val="Normal1"/>
        <w:ind w:firstLine="720"/>
        <w:jc w:val="center"/>
        <w:rPr>
          <w:sz w:val="28"/>
        </w:rPr>
      </w:pPr>
      <w:r>
        <w:rPr>
          <w:sz w:val="28"/>
        </w:rPr>
        <w:t>Рис. 5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Говоря о нелинейности процесса антропогенеза, следует также иметь в виду (и это хорошо видно на рисунке), что эво</w:t>
        <w:softHyphen/>
        <w:t>люция осуществляется в процессе постоянного возникновения но</w:t>
        <w:softHyphen/>
        <w:t>вых ответвлений, большая часть которых очень быстро исчезает. В каждый период времени существует множество параллельных эволюционных линий, происходящих от общего предка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ая проблема в восстановлении эволюции человека состоит в том, что у нас нет близких родственников среди жи</w:t>
        <w:softHyphen/>
        <w:t>вущих ныне предков. Наши ближайшие, хотя и не очень близ</w:t>
        <w:softHyphen/>
        <w:t>кие, в настоящее время живущие родственники — шимпанзе и горилла — были связаны с нами общим предком не менее 7 млн лет назад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Такова общая теоретическая ситуация разработки проблемы антропогенеза на сегодняшний день. Не все в ней до конца выяснено и объяснено, не во всем ученые согласны между со</w:t>
        <w:softHyphen/>
        <w:t>бой. Но в этом нет ничего удивительного, ибо мы имеем дело с венцом творения природы — человеком. Важно подчеркнуть следующее: в науке можно считать доказанным тот факт, ..что человек — это продукт естественного развития природы. -Свои</w:t>
        <w:softHyphen/>
        <w:t>ми корнями он уходит в биосферу Земли и является ее закон</w:t>
        <w:softHyphen/>
        <w:t>норожденным дитем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760" w:hanging="760"/>
        <w:jc w:val="center"/>
        <w:rPr/>
      </w:pPr>
      <w:r>
        <w:rPr/>
        <w:t xml:space="preserve">3.3. Биологическое и социальное в историческом, развитии человека, Продолжается ли биологическая эволюция </w:t>
      </w:r>
      <w:r>
        <w:rPr>
          <w:lang w:val="en-US"/>
        </w:rPr>
        <w:t>H</w:t>
      </w:r>
      <w:r>
        <w:rPr/>
        <w:t>ото            sарiепs?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астоящем разделе, теперь уже имея представление об антропогенезе, мы остановимся на рассмотрении соб</w:t>
        <w:softHyphen/>
        <w:t>ственного развития Ьото 5ар1еп8 и его свойствах. И первый во</w:t>
        <w:softHyphen/>
        <w:t>прос, который в связи с этим возникает, можно сформулиро</w:t>
        <w:softHyphen/>
        <w:t>вать так: а продолжается ли биологическая эволюция человека после возникновения 30—40 тыс. лет назад пото 5ар1еп8? Дру</w:t>
        <w:softHyphen/>
        <w:t>гими словами, как культурная организация жизни людей, включая способы производства, развитие трудовой деятельно</w:t>
        <w:softHyphen/>
        <w:t>сти, образ жизни и т. д., могла повлиять на биологическую эво</w:t>
        <w:softHyphen/>
        <w:t>люцию человека, и влияла ли она на нее вообще?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трого говоря, эволюция человека продолжается на всем протяжении его существования. Но она относится к</w:t>
      </w:r>
      <w:r>
        <w:rPr>
          <w:b/>
          <w:sz w:val="28"/>
        </w:rPr>
        <w:t xml:space="preserve"> соци</w:t>
        <w:softHyphen/>
        <w:t>альной стороне</w:t>
      </w:r>
      <w:r>
        <w:rPr>
          <w:sz w:val="28"/>
        </w:rPr>
        <w:t xml:space="preserve"> жизни. Что же касается</w:t>
      </w:r>
      <w:r>
        <w:rPr>
          <w:b/>
          <w:sz w:val="28"/>
        </w:rPr>
        <w:t xml:space="preserve"> биологической эволю</w:t>
        <w:softHyphen/>
        <w:t>ции,</w:t>
      </w:r>
      <w:r>
        <w:rPr>
          <w:sz w:val="28"/>
        </w:rPr>
        <w:t xml:space="preserve"> то с тех пор как человек выделился из животного мира, по крайней мере, она перестала играть решающую роль. Да</w:t>
        <w:softHyphen/>
        <w:t>же люди с ослабленным здоровьем благодаря успехам меди</w:t>
        <w:softHyphen/>
        <w:t>цины могут принимать активное участие в жизни общества. Сила естественного отбора в социальном мире все более ос</w:t>
        <w:softHyphen/>
        <w:t>лабевает, так как социальные институты, здравоохранение постоянно сглаживают влияние индивидуальной биологиче</w:t>
        <w:softHyphen/>
        <w:t>ской изменчивости. Например, снижение в Европе уровня смертности от туберкулеза с 4000 на 1 млн человек в 1840 г. до 13 человек на тот же миллион в настоящее время свидетельст</w:t>
        <w:softHyphen/>
        <w:t>вует о том, что отбор по сопротивляемости данной болезни, по существу, прекратился. Это же можно сказать и о многих дру</w:t>
        <w:softHyphen/>
        <w:t>гих заболеваниях.</w:t>
      </w:r>
    </w:p>
    <w:p>
      <w:pPr>
        <w:pStyle w:val="Normal1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годня наблюдается, с одной стороны, очень медленный темп генетических изменений, производимых отбором, и боль</w:t>
        <w:softHyphen/>
        <w:t>шое генетическое сходство между различными человеческими группами. С другой стороны, имеется огромное разнообразие культур и образов жизней, очень быстрый рост социальных из</w:t>
        <w:softHyphen/>
        <w:t>менений, свидетельствующих о происходящей культурной эво</w:t>
        <w:softHyphen/>
        <w:t>люции человечества. Поэтому можно с уверенностью говорить о</w:t>
      </w:r>
      <w:r>
        <w:rPr>
          <w:b/>
          <w:sz w:val="28"/>
        </w:rPr>
        <w:t xml:space="preserve"> ведущей роли культуры в эволюции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ото 8арien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.</w:t>
      </w:r>
      <w:r>
        <w:rPr>
          <w:sz w:val="28"/>
        </w:rPr>
        <w:t xml:space="preserve"> Политиче</w:t>
        <w:softHyphen/>
        <w:t>ские, экономические и социальные изменения во многих стра</w:t>
        <w:softHyphen/>
        <w:t>нах, обусловливающие улучшение жизни людей, прямо влияют на состояние их здоровья и, следовательно, на уменьшение за</w:t>
        <w:softHyphen/>
        <w:t>висимости человека от естественного отбора. Проще говоря, в современных условиях уменьшение или увеличение ассигнова</w:t>
        <w:softHyphen/>
        <w:t>ний на здравоохранение прямо влияет, на тенденцию усиления или снижения роли естественного отбора. При этом важно от</w:t>
        <w:softHyphen/>
        <w:t xml:space="preserve">метить, что значение естественного отбора резко меняется в жизни человека и животных. Если у животных отбор — это главный фактор эволюции, то у человека его роль заключается </w:t>
      </w:r>
      <w:r>
        <w:rPr>
          <w:b/>
          <w:sz w:val="28"/>
        </w:rPr>
        <w:t>в сохранении генофонда, в сдерживании мутаций,</w:t>
      </w:r>
      <w:r>
        <w:rPr>
          <w:sz w:val="28"/>
        </w:rPr>
        <w:t xml:space="preserve"> отрицательно влияющих на его здоровье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тественный отбор у человека происходит главным обра</w:t>
        <w:softHyphen/>
        <w:t>зом</w:t>
      </w:r>
      <w:r>
        <w:rPr>
          <w:b/>
          <w:sz w:val="28"/>
        </w:rPr>
        <w:t xml:space="preserve"> на уровне зародышевых клеток.</w:t>
      </w:r>
      <w:r>
        <w:rPr>
          <w:sz w:val="28"/>
        </w:rPr>
        <w:t xml:space="preserve"> В основном дети рождаются из здоровых в генетическом отношении клеток. Об этом свиде</w:t>
        <w:softHyphen/>
        <w:t>тельствует тот факт, что крупные генетические нарушения в половых клетках родителей в подавляющем большинстве случа</w:t>
        <w:softHyphen/>
        <w:t>ев обусловливают гибель оплодотворенных яйцеклеток и заро</w:t>
        <w:softHyphen/>
        <w:t>дышей на ранних стадиях развития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 меняются ли вместе с социальным обликом человека и его биологическая природа, физический облик, умственные способности? Становятся ли новые поколения людей более развитыми в физическом и умственном плане? Прежде всего коснемся</w:t>
      </w:r>
      <w:r>
        <w:rPr>
          <w:b/>
          <w:sz w:val="28"/>
        </w:rPr>
        <w:t xml:space="preserve"> физического здоровья.</w:t>
      </w:r>
      <w:r>
        <w:rPr>
          <w:sz w:val="28"/>
        </w:rPr>
        <w:t xml:space="preserve"> Очевидно, что его состояние за историю Ьото 5ар1еп8 существенно улучши</w:t>
        <w:softHyphen/>
        <w:t>лось. Комплексным показателем может служить</w:t>
      </w:r>
      <w:r>
        <w:rPr>
          <w:b/>
          <w:sz w:val="28"/>
        </w:rPr>
        <w:t xml:space="preserve"> увеличение средней продолжительности жизни населения.</w:t>
      </w:r>
      <w:r>
        <w:rPr>
          <w:sz w:val="28"/>
        </w:rPr>
        <w:t xml:space="preserve"> Под влиянием социальных условий она возросла с 20—22 лет в древности до 30 лет в XVIII в. К началу XX в. в странах Западной Европы средняя продолжительность жизни была примерно 56 лет. Сегодня в этих странах она достигла 75—78 лет, т.е., по данным современной науки, ее уровень приближается к средней "нормальной" продолжительности жизни пото 8ар1еп8 — 80—90 лет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Теперь обратимся к вопросу о развитии</w:t>
      </w:r>
      <w:r>
        <w:rPr>
          <w:b/>
          <w:sz w:val="28"/>
        </w:rPr>
        <w:t xml:space="preserve"> умственных способ</w:t>
        <w:softHyphen/>
        <w:t>ностей.</w:t>
      </w:r>
      <w:r>
        <w:rPr>
          <w:sz w:val="28"/>
        </w:rPr>
        <w:t xml:space="preserve"> Один из создателей</w:t>
      </w:r>
      <w:r>
        <w:rPr>
          <w:b/>
          <w:sz w:val="28"/>
        </w:rPr>
        <w:t xml:space="preserve"> евгеники</w:t>
      </w:r>
      <w:r>
        <w:rPr>
          <w:sz w:val="28"/>
        </w:rPr>
        <w:t xml:space="preserve"> (теории о наследственном здоровье человека и путях его улучшения), английский психо</w:t>
        <w:softHyphen/>
        <w:t>лог и, антрополог</w:t>
      </w:r>
      <w:r>
        <w:rPr>
          <w:b/>
          <w:sz w:val="28"/>
        </w:rPr>
        <w:t xml:space="preserve"> Ф. Гальтон,</w:t>
      </w:r>
      <w:r>
        <w:rPr>
          <w:sz w:val="28"/>
        </w:rPr>
        <w:t xml:space="preserve"> был убежден в том, что интеллект современного человека снижается. По его мнению, представи</w:t>
        <w:softHyphen/>
        <w:t>тели низших классов обладают более низким коэффициентом интеллектуальности — 10</w:t>
      </w:r>
      <w:r>
        <w:rPr>
          <w:sz w:val="28"/>
          <w:vertAlign w:val="superscript"/>
        </w:rPr>
        <w:t>1</w:t>
      </w:r>
      <w:r>
        <w:rPr>
          <w:sz w:val="28"/>
        </w:rPr>
        <w:t>. В то же время именно они имеют большее число детей. Причем статистические данные, свиде</w:t>
        <w:softHyphen/>
        <w:t>тельствовавшие о более высоком репродуктивном уровне людей с низким 10, были. широко распространены до сравнительно недавнего времени. На основании этих данных Гальтоном и некоторыми другими учеными делался вывод о том, что чело</w:t>
        <w:softHyphen/>
        <w:t>веческий вид будет все более наполняться "худшими породами" людей и, следовательно, уменьшать свой 10. Однако в начале 60-х гг. вывод о том, что существует прямая зависимость между социальным положением, количеством детей и 10, был при</w:t>
        <w:softHyphen/>
        <w:t>знан ошибочным. И сегодня нельзя считать доказанным, что коэффициент интеллектуальности у людей обусловлен генети</w:t>
        <w:softHyphen/>
        <w:t>чес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годня вопрос о том, становятся ли современные дети бо</w:t>
        <w:softHyphen/>
        <w:t>лее интеллектуально развитыми, является дискуссионным. По</w:t>
        <w:softHyphen/>
        <w:t>ка нет данных, свидетельствующих о том, что рост интеллекта детей, на который обращают внимание некоторые исследовате</w:t>
        <w:softHyphen/>
        <w:t>ли, связан генетически с продолжающимся эволюционным раз</w:t>
        <w:softHyphen/>
        <w:t>витием головного мозга "Более вероятно, — пишет в связи с этим академик Л.П. Татаринов, — что рост интеллектуальных детей — следствие совершенствования системы воспитания и образования, прогресс которой, как мне кажется, в целом не</w:t>
        <w:softHyphen/>
        <w:t>сколько недооценивается"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дтверждением этого может служить и известный опыт воспитания и образования слепоглухонемых детей в специаль</w:t>
        <w:softHyphen/>
        <w:t>ной школе г. Сергиева Посада. Дети, которые родились такими или в раннем возрасте потеряли всякую связь с окружающимздиром, за исключением возможности прикосновения, находи</w:t>
        <w:softHyphen/>
        <w:t>лись вначале на стадии развития животных. Но в результате специальной системы обучения они стали людьми, нормаль</w:t>
        <w:softHyphen/>
        <w:t>ными в умственном отношении, а некоторые из них закончили психологический факультет МГУ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роме того, на сегодняшний день нет данных, позволяю</w:t>
        <w:softHyphen/>
        <w:t>щих говорить об эволюции главного органа Мышления — мозга. Косвенно о прекращении эволюции мозга свидетельствует тот факт, что его размеры у пото 5ар1еп8 остаются неизменными на протяжении примерно 30—40 тыс. лет. А у наших предков они увеличивались постоянно, в течение всей эволюции. Так, у австралопитеков размер мозга составлял 500—600 куб. см., у пите</w:t>
        <w:softHyphen/>
        <w:t>кантропов — до 900 куб. см., у синантропов — до 1 000 куб. см. У современного человека средний размер мозга составляет 1 400 куб. см. у мужчин и 1 270 — у женщин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При этом у человека нет прямой зависимости между ве</w:t>
        <w:softHyphen/>
        <w:t>личиной мозга и индивидуальной одаренностью. Так, по имею</w:t>
        <w:softHyphen/>
        <w:t>щимся данным, довольно маленький размер мозга Среди та</w:t>
        <w:softHyphen/>
        <w:t>лантливых людей имел известный французский писатель А. Франс — не более 1 000 куб. см. А самый большой объем мозга среди них имел И.С. Тургенев — 2 012 куб. см. Это еще раз до</w:t>
        <w:softHyphen/>
        <w:t>казывает, что на основе различий в объеме мозга не следует делать каких-либо выводов об умственных способностях че</w:t>
        <w:softHyphen/>
        <w:t>ловека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овременные биологи и антропологи полагают, что про</w:t>
        <w:softHyphen/>
        <w:t>цесс биологической эволюции человека как вида, т.е. его ви</w:t>
        <w:softHyphen/>
        <w:t xml:space="preserve">дообразования, прекратился со времени появления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. Прежде всего об этом свидетельствует тот факт, что в течение данного периода мозг человека не изменился, морфологическое изменение его завершилось. Для противо</w:t>
        <w:softHyphen/>
        <w:t>положной точки зрения, во всяком случае, нет достаточных основани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вязи с этим встает вопрос о том, какое же будущее ожи</w:t>
        <w:softHyphen/>
        <w:t>дает человека в плане видообразования? Можно ли предста</w:t>
        <w:softHyphen/>
        <w:t>вить, например, всеобщую катастрофу, которая раздробит вид на мелкие группы и изолирует их друг от друга на десятки ты</w:t>
        <w:softHyphen/>
        <w:t>сяч лет для формирования новых видов? Вероятнее всего, по мнению ученых, мы останемся единым видом, так как силы генетической связи, особенно миграции, и единство в направ</w:t>
        <w:softHyphen/>
        <w:t>лении отбора все более возрастают. "Вероятность того, что человечество распадется на отдельные виды, — пишет Э. Майр, — становится все меньше и меньше по мере непрерывно про</w:t>
        <w:softHyphen/>
        <w:t>исходящего совершенствования средств связи и транспорта. Внутренняя интегрированность генетической системы человека постоянно укрепляется"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так, развитие процесса антропогенеза завершается вме</w:t>
        <w:softHyphen/>
        <w:t>сте с прекращением видообразования человека, что про</w:t>
        <w:softHyphen/>
        <w:t>изошло 30—40 тыс. лет назад. С этого времени заканчивается и действие группового отбора как ведущего фактора эволюции человека. Отныне она связана с социальной стороной, и бу</w:t>
        <w:softHyphen/>
        <w:t>дущее человека зависит от состояния нашей культуры. В ос</w:t>
        <w:softHyphen/>
        <w:t>нове эволюции лежит</w:t>
      </w:r>
      <w:r>
        <w:rPr>
          <w:b/>
          <w:sz w:val="28"/>
        </w:rPr>
        <w:t xml:space="preserve"> развитие интеллекта и целесообразной деятельности.</w:t>
      </w:r>
      <w:r>
        <w:rPr>
          <w:sz w:val="28"/>
        </w:rPr>
        <w:t xml:space="preserve"> Необходимо отметить также, что с возникно</w:t>
        <w:softHyphen/>
        <w:t>вением человека и общества</w:t>
      </w:r>
      <w:r>
        <w:rPr>
          <w:b/>
          <w:sz w:val="28"/>
        </w:rPr>
        <w:t xml:space="preserve"> генетическая информация</w:t>
      </w:r>
      <w:r>
        <w:rPr>
          <w:sz w:val="28"/>
        </w:rPr>
        <w:t xml:space="preserve"> утра</w:t>
        <w:softHyphen/>
        <w:t>чивает свое главенствующее значение в жизнедеятельности вида — человек. Она заменяется</w:t>
      </w:r>
      <w:r>
        <w:rPr>
          <w:b/>
          <w:sz w:val="28"/>
        </w:rPr>
        <w:t xml:space="preserve"> социальной информацией.</w:t>
      </w:r>
      <w:r>
        <w:rPr>
          <w:sz w:val="28"/>
        </w:rPr>
        <w:t xml:space="preserve"> А развитие последней "определяется уже не столько естест</w:t>
        <w:softHyphen/>
        <w:t>венным отбором наиболее умелых и одаренных, сколько со</w:t>
        <w:softHyphen/>
        <w:t>циальными факторами, которым подчиняется и общебио</w:t>
        <w:softHyphen/>
        <w:t>логический процесс"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и ответе на вопрос, какое же будущее ожидает человече</w:t>
        <w:softHyphen/>
        <w:t>ство с точки зрения развития вида, иногда высказывается мне</w:t>
        <w:softHyphen/>
        <w:t>ние, что все виды животных и растений постепенно вымрут вследствие деградации генома (генетической программы разви</w:t>
        <w:softHyphen/>
        <w:t>тия). По мнению большинства ученых, главная опасность со</w:t>
        <w:softHyphen/>
        <w:t>стоит не в старении вида, а во все большем загрязнении био</w:t>
        <w:softHyphen/>
        <w:t>сферы различного рода отходами, повышении уровня радиации в связи с авариями, увеличении мутационной опасности хими</w:t>
        <w:softHyphen/>
        <w:t>ческих загрязнителей и т.п. Достаточно отметить, что в России в настоящее время уровень рождаемости детей с генетическими отклонениями достиг 17%</w:t>
      </w:r>
      <w:r>
        <w:rPr>
          <w:sz w:val="28"/>
          <w:vertAlign w:val="superscript"/>
        </w:rPr>
        <w:t>3</w:t>
      </w:r>
      <w:r>
        <w:rPr>
          <w:sz w:val="28"/>
        </w:rPr>
        <w:t>. Все более увеличивается число лю</w:t>
        <w:softHyphen/>
        <w:t>дей, страдающих слабоумием (олигофренией), имеющем гене</w:t>
        <w:softHyphen/>
        <w:t>тическое происхождение. Приведенные факты свидетельствуют о том, что главная опасность и угроза дальнейшему существо</w:t>
        <w:softHyphen/>
        <w:t>ванию человека связаны в первую очередь с недостатками и несовершенством нашей культуры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</w:rPr>
        <w:t xml:space="preserve">                    </w:t>
      </w:r>
      <w:r>
        <w:rPr/>
        <w:t>3.4. Биологическое и социальное в онтогенезе человека</w:t>
      </w:r>
    </w:p>
    <w:p>
      <w:pPr>
        <w:pStyle w:val="Normal1"/>
        <w:spacing w:lineRule="auto" w:line="240" w:before="1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истории науки в вопросе соотношения биологических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 социальных факторов в</w:t>
      </w:r>
      <w:r>
        <w:rPr>
          <w:b/>
          <w:sz w:val="28"/>
        </w:rPr>
        <w:t xml:space="preserve"> индивидуальном развитии чело</w:t>
        <w:softHyphen/>
        <w:t>века, или в его онтогенезе,</w:t>
      </w:r>
      <w:r>
        <w:rPr>
          <w:sz w:val="28"/>
        </w:rPr>
        <w:t xml:space="preserve"> встречаются самые различные точки зрения. Так, немецкий биолог</w:t>
      </w:r>
      <w:r>
        <w:rPr>
          <w:b/>
          <w:sz w:val="28"/>
        </w:rPr>
        <w:t xml:space="preserve"> Э. Геккель,</w:t>
      </w:r>
      <w:r>
        <w:rPr>
          <w:sz w:val="28"/>
        </w:rPr>
        <w:t xml:space="preserve"> много сделавший для утверждения учения Дарвина, полагал, что развитие Человека и общества определяется главным образом биологическими фак</w:t>
        <w:softHyphen/>
        <w:t>торами, а двигателем общественного развития и эволюции че</w:t>
        <w:softHyphen/>
        <w:t>ловека являются борьба за существование и естественный от</w:t>
        <w:softHyphen/>
        <w:t>бор. Поэтому возникновение социал-дарвинизма, стоящего как раз-на подобной точке зрения, часто связывают именно с име-немТеккеля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ыше ухе упоминалось имя двоюродного брата Ч. Дарвина — Ф. Гальтона, который в 1869 г. впервые, сформулировал принципы евгеники. Он предложил изучать влияния, которые могут улучшить наследственные качества (здоровье, умствен</w:t>
        <w:softHyphen/>
        <w:t>ные способности, одаренность) будущих поколений. При этом прогрессивные ученые ставили перед евгеникой гуманные це</w:t>
        <w:softHyphen/>
        <w:t>ли. Однако ее идеи нередко использовались для оправдания ра</w:t>
        <w:softHyphen/>
        <w:t>сизма, как это произошло с фашистской расовой теорией. В современной науке многие проблемы евгеники, особенно борь</w:t>
        <w:softHyphen/>
        <w:t>ба с наследственными заболеваниями, решаются в рамках ме</w:t>
        <w:softHyphen/>
        <w:t>дицинской генетик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Гальтон в 1870 г. в книге "Наследственный гений" утвер</w:t>
        <w:softHyphen/>
        <w:t>ждал превосходство северной (нордической) расы людей (в том числе и умственное), а также белых над неграми. Он полагал, что представители превосходящей расы не должны вступать в брак с представителями отсталой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В 1918 г. профессора П. Попенто и Р. Джонсон в книге "Прикладная евгеника", которая в ряде стран использовалась в качестве учебника по расизму, утверждали, что расовая непри</w:t>
        <w:softHyphen/>
        <w:t>язнь   определяетсябиологическим механизмом, а негры явля</w:t>
        <w:softHyphen/>
        <w:t>ются неполноценной расой по сравнению с белы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После разгрома фашизма стали появляться работы, доказы</w:t>
        <w:softHyphen/>
        <w:t>вающие, что смешение рас биологически не только не опасно, но даже благоприятно (например, книга Л. Данна и Т. Добжанского "Наследственность, расы, общество", 1946 г.). Большое значе</w:t>
        <w:softHyphen/>
        <w:t>ние имели также Заявления ЮНЕСКО в 1950 и 1951 гг., в ко</w:t>
        <w:softHyphen/>
        <w:t>торых утверждалось равенство всех рас и говорилось о том, что наука не располагает данными о различиях в интеллектуальных способностях разных рас, а межрасовые браки безопасны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и по сей день появляются работы, в .которых гово</w:t>
        <w:softHyphen/>
        <w:t>рится о генетических различиях между расами, о более низком 10 негров и т.п., т.е. делается вывод о том, что коэффициент умственных способностей определяется прежде всего наследст</w:t>
        <w:softHyphen/>
        <w:t xml:space="preserve">венностью и расовой принадлежностью. В действительности самые серьезные и тщательные исследования показывают, что </w:t>
      </w:r>
      <w:r>
        <w:rPr>
          <w:b/>
          <w:sz w:val="28"/>
        </w:rPr>
        <w:t>особенности</w:t>
      </w:r>
      <w:r>
        <w:rPr>
          <w:sz w:val="28"/>
        </w:rPr>
        <w:t xml:space="preserve"> генотипа проявляются не на расовом, а</w:t>
      </w:r>
      <w:r>
        <w:rPr>
          <w:b/>
          <w:sz w:val="28"/>
        </w:rPr>
        <w:t xml:space="preserve"> на индиви</w:t>
        <w:softHyphen/>
        <w:t>дуальном уровне.</w:t>
      </w:r>
      <w:r>
        <w:rPr>
          <w:sz w:val="28"/>
        </w:rPr>
        <w:t xml:space="preserve"> У каждого человека генотип уникален. А раз</w:t>
        <w:softHyphen/>
        <w:t>личия между 10 обусловлены не только наследственностью, но и средой. Когда известный негритянский общественный дея</w:t>
        <w:softHyphen/>
        <w:t>тель Р. Иннис провел изучение 10 у негров из развитых рай</w:t>
        <w:softHyphen/>
        <w:t>онов индустриального Севера США и у • белых из отсталого сельскохозяйственного Юга, то обнаружилось, что более высо</w:t>
        <w:softHyphen/>
        <w:t>кий коэффициент умственных способностей был у негров. 'Имеются и другие подобные исследования, опровергающие различного рода расистские концепци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овременной литературе существует два различных подхо</w:t>
        <w:softHyphen/>
        <w:t>да к решению проблемы о роли социальных и биологических факторов в индивидуальном развитии человека. Одни авторы утверждают, что оно целиком обусловлено генами, абсолюти</w:t>
        <w:softHyphen/>
        <w:t>зируя, таким образом, биологический фактор. Это направление называется</w:t>
      </w:r>
      <w:r>
        <w:rPr>
          <w:b/>
          <w:sz w:val="28"/>
        </w:rPr>
        <w:t xml:space="preserve"> панбиологизм.</w:t>
      </w:r>
      <w:r>
        <w:rPr>
          <w:sz w:val="28"/>
        </w:rPr>
        <w:t xml:space="preserve"> Вторая точка зрения состоит в том, что все люди рождаются с одинаковыми генетическими задат</w:t>
        <w:softHyphen/>
        <w:t>ками, а главную роль в развитии их способностей играют вос</w:t>
        <w:softHyphen/>
        <w:t xml:space="preserve">питание и образование. Данная концепция получила название </w:t>
      </w:r>
      <w:r>
        <w:rPr>
          <w:b/>
          <w:sz w:val="28"/>
        </w:rPr>
        <w:t>пансоциологизм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ссматривая эту проблему, следует иметь в виду, что в ин</w:t>
        <w:softHyphen/>
        <w:t>дивидуальном развитии человека различаются два периода — эмбриональный и постэмбриональный. Первый охватывает промежуток времени с момента оплодотворения женской яйце</w:t>
        <w:softHyphen/>
        <w:t>клетки мужским сперматозоидом и до рождения ребенка, т.е. период внутриутробного развития человеческого эмбриона (зародыша). "В эмбриональный период, — пишет академик Н.П. Дубинин, — развитие организма происходит по жестко закрепленной генетической программе и сравнительно слабом (через организм матери) влиянии окружающей физической и социальной среды"!. Уже на самой ранней стадии развития эм</w:t>
        <w:softHyphen/>
        <w:t>бриона начинается реализация генетической программы, полу</w:t>
        <w:softHyphen/>
        <w:t>ченной от родителей и закрепленной в хромосомах ДНК. При этом развитие человеческого эмбриона и эмбрионов в другах позвоночных очень сходно, особенно на ранних стадиях. А длительно сохраняющееся сходство эмбрионов человека и обезьян свидетельствует об их филогенетическом родстве и единстве происхождения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ждый человек является носителем специфического, ин</w:t>
        <w:softHyphen/>
        <w:t>дивидуального набора генов, вследствие чего он, как ухе гово</w:t>
        <w:softHyphen/>
        <w:t>рилось, генетически уникален. Свойства человека, как и других живых существ, во многом детерминированы генотипом, а их передача от поколения к поколению происходит на основе за</w:t>
        <w:softHyphen/>
        <w:t>конов наследственности. Индивид наследует от родителей та</w:t>
        <w:softHyphen/>
        <w:t>кие свойства, как телосложение, рост, массу, особенности ске</w:t>
        <w:softHyphen/>
        <w:t>лета, цвет кожи, глаз и волос, химическую активность клеток. Многие также говорят о наследовании способности к вычисле</w:t>
        <w:softHyphen/>
        <w:t>нию в уме, склонности к тем или иным наукам и т. д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сегодняшний день господствующей точкой зрения мож</w:t>
        <w:softHyphen/>
        <w:t>но считать ту, которая утверждает,</w:t>
      </w:r>
      <w:r>
        <w:rPr>
          <w:b/>
          <w:sz w:val="28"/>
        </w:rPr>
        <w:t xml:space="preserve"> что наследуются не сами спо</w:t>
        <w:softHyphen/>
        <w:t>собности,</w:t>
      </w:r>
      <w:r>
        <w:rPr>
          <w:sz w:val="28"/>
        </w:rPr>
        <w:t xml:space="preserve"> как таковые, а лишь их</w:t>
      </w:r>
      <w:r>
        <w:rPr>
          <w:b/>
          <w:sz w:val="28"/>
        </w:rPr>
        <w:t xml:space="preserve"> задатки,</w:t>
      </w:r>
      <w:r>
        <w:rPr>
          <w:sz w:val="28"/>
        </w:rPr>
        <w:t xml:space="preserve"> в большей или меньшей степени проявляющиеся в условиях среды. Генетическим материалом у человека, как и у других млекопитающих, является ДНК, которая находится в хромосомах. Хромосомы каждой клет</w:t>
        <w:softHyphen/>
        <w:t>ки человека несут в себе несколько миллионов генов. Но генети</w:t>
        <w:softHyphen/>
        <w:t>ческие возможности, задатки реализуются только в том случае, ес</w:t>
        <w:softHyphen/>
        <w:t>ли ребенок с раннего детства находится в общении с людьми, в соответствующей социальной среде. Если, например, у человека нет возможности заниматься музыкой, то его врожденные музы</w:t>
        <w:softHyphen/>
        <w:t>кальные задатки так и останутся неразвитыми. "Развиваясь на ос</w:t>
        <w:softHyphen/>
        <w:t xml:space="preserve">нове задатков, — писал известный психолог </w:t>
      </w:r>
      <w:r>
        <w:rPr>
          <w:i/>
          <w:sz w:val="28"/>
        </w:rPr>
        <w:t>СЛ.</w:t>
      </w:r>
      <w:r>
        <w:rPr>
          <w:sz w:val="28"/>
        </w:rPr>
        <w:t xml:space="preserve"> Рубинштейн, — способности являются все же функцией не задатков самих по се</w:t>
        <w:softHyphen/>
        <w:t>бе, а развития, в которое задатки входят как исходный момент, как предпосылка. Включаясь в развитие индивида, они сами развиваются, т.е. преобразуются и изменяются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Генетический потенциал человека ограничен во времени, причем достаточно жестко. Если пропустить срок ранней социализации, он угаснет, не успев реализоваться. Ярким примером этого могут служить многочисленные случаи, ко</w:t>
        <w:softHyphen/>
        <w:t>гда младенцы силой обстоятельств попадали в джунгли и проводили среди зверей несколько лет. После возвращения их в человеческое сообщество они не могли уже в полной мере наверстать упущенное, овладеть речью. Приобрести достаточно сложные навыки человеческой деятельности, у них плохо раз</w:t>
        <w:softHyphen/>
        <w:t>вивались психические функции человека. Это свидетельствует о том, что характерные черты человеческого поведения и дея</w:t>
        <w:softHyphen/>
        <w:t>тельности приобретаются только через</w:t>
      </w:r>
      <w:r>
        <w:rPr>
          <w:b/>
          <w:sz w:val="28"/>
        </w:rPr>
        <w:t xml:space="preserve"> социальное наследование, </w:t>
      </w:r>
      <w:r>
        <w:rPr>
          <w:sz w:val="28"/>
        </w:rPr>
        <w:t>через передачу социальной программы в процессе воспитания и обуч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ля понимания роли наследственности и среды в онтогенезе человека важное значение имеют такие понятия, как</w:t>
      </w:r>
      <w:r>
        <w:rPr>
          <w:b/>
          <w:sz w:val="28"/>
        </w:rPr>
        <w:t xml:space="preserve"> 'генотип" им "фенотип". Генотип</w:t>
      </w:r>
      <w:r>
        <w:rPr>
          <w:sz w:val="28"/>
        </w:rPr>
        <w:t xml:space="preserve"> — это</w:t>
      </w:r>
      <w:r>
        <w:rPr>
          <w:b/>
          <w:sz w:val="28"/>
        </w:rPr>
        <w:t xml:space="preserve"> наследственная основа организма, </w:t>
      </w:r>
      <w:r>
        <w:rPr>
          <w:sz w:val="28"/>
        </w:rPr>
        <w:t>совокупность генов, локализованных в его хромосомах. Иными словами, это та генетическая конституция, которую организм получает от своих родителей.</w:t>
      </w:r>
      <w:r>
        <w:rPr>
          <w:b/>
          <w:sz w:val="28"/>
        </w:rPr>
        <w:t xml:space="preserve"> Фенотип — совокупность всех свойств и признаков организма,</w:t>
      </w:r>
      <w:r>
        <w:rPr>
          <w:sz w:val="28"/>
        </w:rPr>
        <w:t xml:space="preserve"> сформировавшихся в процессе его индивидуального развития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Фенотип определяется взаимодействием организма с усло</w:t>
        <w:softHyphen/>
        <w:t>виями среды, в которых протекает его развитие. В отличие от генотипа фенотип изменяется в течение всей жизни организма. Таким образом, фенотип зависит от генотипа и среды. Одина</w:t>
        <w:softHyphen/>
        <w:t>ковые генотипы (у однояйцевых близнецов), оказавшись в раз</w:t>
        <w:softHyphen/>
        <w:t>личных средах, могут давать различные фенотипы. С учетом всех факторов воздействия фенотип человека можно предста</w:t>
        <w:softHyphen/>
        <w:t>вить состоящим из нескольких элементов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биологические задатки, кодируемые в генах;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среда (социальная и природная);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• </w:t>
      </w:r>
      <w:r>
        <w:rPr>
          <w:sz w:val="28"/>
        </w:rPr>
        <w:t>деятельность индивида;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• </w:t>
      </w:r>
      <w:r>
        <w:rPr>
          <w:sz w:val="28"/>
        </w:rPr>
        <w:t>ум (сознание, мышление)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ходя из сложной структуры фенотипа человека, можно сказать, что предметом евгеники, о которой шла речь выше, является только Один — первый из указанных элементов. Представители евгеники абсолютизируют именно его. В то жевремя социальные элементы фенотипа человека остаются вне их поля зрения. В этом состоит ограниченность позиции по</w:t>
        <w:softHyphen/>
        <w:t>следователей данной теории.</w:t>
      </w:r>
    </w:p>
    <w:p>
      <w:pPr>
        <w:pStyle w:val="Normal1"/>
        <w:spacing w:lineRule="auto" w:line="240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заимодействие наследственности и среды в развитии чело</w:t>
        <w:softHyphen/>
        <w:t>века имеет место на всем протяжении его жизни. Но особую важность оно приобретает в периоды формирования организма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эмбрионального, трудного, детского, подросткового и юноше</w:t>
        <w:softHyphen/>
        <w:t>ского. Именно в это время наблюдается интенсивный процесс развития организма и формирования личности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следственность определяет то, каким может стать орга</w:t>
        <w:softHyphen/>
        <w:t>низм, но развивается человек под одновременным влиянием обоих факторов — и наследственности, и среды. Сегодня ста</w:t>
        <w:softHyphen/>
        <w:t>новится общепризнанным, что адаптация человека осуществля</w:t>
        <w:softHyphen/>
        <w:t>ется под влиянием</w:t>
      </w:r>
      <w:r>
        <w:rPr>
          <w:b/>
          <w:sz w:val="28"/>
        </w:rPr>
        <w:t xml:space="preserve"> двух программ наследственности: биологиче</w:t>
        <w:softHyphen/>
        <w:t>ской и социальной.</w:t>
      </w:r>
      <w:r>
        <w:rPr>
          <w:sz w:val="28"/>
        </w:rPr>
        <w:t xml:space="preserve"> Все признаки и свойства любого индивида являются, таким образом, результатом взаимодействия его ге</w:t>
        <w:softHyphen/>
        <w:t>нотипа и среды*. Поэтому каждый человек есть и часть приро</w:t>
        <w:softHyphen/>
        <w:t>ды, и продукт общественного развития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 такой позицией сегодня согласно большинство ученых. Разногласие возникает тогда, когда речь заходит о роли наслед</w:t>
        <w:softHyphen/>
        <w:t>ственности и среды в детерминации умственных способностей человека. Н.П. Дубинин пишет: "Ученые пытались показать наследование умственных способностей и пришли к противо</w:t>
        <w:softHyphen/>
        <w:t>речивым результатам. Существует два мнения: первое, что ум</w:t>
        <w:softHyphen/>
        <w:t>ственные способности наследуются генетически, и второе, что развитие умственных способностей определяется влиянием со</w:t>
        <w:softHyphen/>
        <w:t>циальной среды"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добной точки зрения придерживается и академик А.А. Баев. "Вообще вопрос о генетической предопределенности интеллек</w:t>
        <w:softHyphen/>
        <w:t>та человека и его творческих способностей, — пишет он, — не имеет однозначного с точки зрения генетики решения. Неко</w:t>
        <w:softHyphen/>
        <w:t>торые крупные ученые не без основания считают, что ее не существует вообще". Хотя Баев и не отрицает некоторого влияния наследственности на интеллект, но при этом подчер</w:t>
        <w:softHyphen/>
        <w:t>кивает, что осуществляется оно не непосредственно, а опосре</w:t>
        <w:softHyphen/>
        <w:t>дованно. "Реализация записанной в ДНК наследственности вновом организме, — утверждает Баев, — осуществляется опо-средственно. Ее молекула — только генеральный "чертеж". Оп</w:t>
        <w:softHyphen/>
        <w:t>ределенные участки ее служат матрицей для "штамповки" — синтеза молекул того или иного белка, который уже определяет признаки организма: цвет глаз и волос, особенности строения тела, деятельности физиологических систем, в конечном счете — всей конституции и в какой-то мере интеллекта, характера... Есть такие особенности генома, которые предопределяют или могут предопределить какие-то преимущества, успех в творче</w:t>
        <w:softHyphen/>
        <w:t>ской деятельности музыканта или художника, ученого или ин</w:t>
        <w:softHyphen/>
        <w:t>женера, артиста или спортсмена". В конце концов А.А. Баев делает вывод, что: "Творческие способности человека, вероят</w:t>
        <w:softHyphen/>
        <w:t>но, предопределены многими генами, а кроме того, подверже</w:t>
        <w:softHyphen/>
        <w:t>ны влиянию на их формирование и проявление социальных и вообще внешних условий"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вязи с вышеизложенным следует отметить, что точное определение самих умственных способностей также представ</w:t>
        <w:softHyphen/>
        <w:t>ляет собой довольно трудную задачу. Ведь интеллектуальные способности весьма разнообразны и своеобразны. Человек может быть гениальным шахматистом и плохим артистом (поэтом, ма</w:t>
        <w:softHyphen/>
        <w:t>тематиком и т. д.), и наоборот. Кроме того, сама процедура применения тестов на определение 10 имеет недостатки, кото</w:t>
        <w:softHyphen/>
        <w:t>рые отмечают многие ученые. В частности, при определении 10 многое зависит от учета социальной среды, уровня и характера воспитания и образования испытуемых, их организованности, внимательности, собранности и даже темперамента. Более того, результаты тестирования зависят не только от испытуемых, но и от тестирующих — какие вопросы задаются, с какой целью, из какой области или деятельности и т. д. Так, если детям, вос</w:t>
        <w:softHyphen/>
        <w:t>питанным улицей, задать вопрос о том, как надо вести себя в обществе, а детей аристократов спросить, например, о кулач</w:t>
        <w:softHyphen/>
        <w:t>ном бое, то, по всей вероятности, 10 и тех, и других будет не</w:t>
        <w:softHyphen/>
        <w:t>велик и во многом одинаков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Таким образом, исчерпывающие сведения об умственных способностях людей с помощью 10 получить достаточно труд</w:t>
        <w:softHyphen/>
        <w:t>но. "Тем не менее, — отмечает А.П. Пехов, — большое количе</w:t>
        <w:softHyphen/>
        <w:t>ство независимых исследований, выполненных почти в 10 странах, свидетельствует о том, что индивидуальные различия в коэффициентах умственных способностей обусловлены как на</w:t>
        <w:softHyphen/>
        <w:t>следственностью, так исредой"</w:t>
      </w:r>
      <w:r>
        <w:rPr>
          <w:sz w:val="28"/>
          <w:vertAlign w:val="superscript"/>
        </w:rPr>
        <w:t>1</w:t>
      </w:r>
      <w:r>
        <w:rPr>
          <w:sz w:val="28"/>
        </w:rPr>
        <w:t>. При этом автор ссылается на исследования американских ученых, которые определяли 10 у однояйцевых близнецов, воспитываемых вместе и раздельно, т.е. в условиях одинаковой и разной среды. Оказалось, что у раздельно воспитываемых близнецов различия между коэффи</w:t>
        <w:softHyphen/>
        <w:t>циентами были большими, чем у близнецов, живущих вместе. В связи с тем, что генотип у однояйцевых близнецов идентичен, полученные результаты указывают на существенное влияние среды на умственные способности. То, что умственные способ</w:t>
        <w:softHyphen/>
        <w:t>ности определяются не только наследственностью, но и средой, подтверждается и другими исследованиям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Говоря о биологическом наследовании человека, следует иметь в виду, что не только положительные задатки, но и умст</w:t>
        <w:softHyphen/>
        <w:t>венная неполноценность часто обусловлены генотипом. Так, если один из однбяйцевых близнецов, имеющих, как уже отме</w:t>
        <w:softHyphen/>
        <w:t>чалось, практически одинаковый генотип, заболевает шизофре</w:t>
        <w:softHyphen/>
        <w:t xml:space="preserve">нией, то в 69% заболевает ею и второй. В случае слабоумия у одного в 97% этот недуг проявляется и у другого, тогда как у разнояйцевых близнецов </w:t>
      </w:r>
      <w:r>
        <w:rPr>
          <w:sz w:val="28"/>
          <w:vertAlign w:val="superscript"/>
        </w:rPr>
        <w:t>ь</w:t>
      </w:r>
      <w:r>
        <w:rPr>
          <w:sz w:val="28"/>
        </w:rPr>
        <w:t>— только в 37%. Высокий процент умственно отсталых людей рождается тогда, когда один или оба родителя неполноценны в этом отношении. При исследовании родословной детей с умственной отсталостью оказывалось, что даже в том случае, когда родители были совершенно нормаль</w:t>
        <w:softHyphen/>
        <w:t>ными, у них обнаруживались дяди или тети с подобными забо</w:t>
        <w:softHyphen/>
        <w:t>леваниями.</w:t>
      </w:r>
    </w:p>
    <w:p>
      <w:pPr>
        <w:pStyle w:val="FR1"/>
        <w:spacing w:lineRule="auto" w:line="259"/>
        <w:ind w:left="0" w:hanging="76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3.5. Социобиология о природе человека</w:t>
      </w:r>
    </w:p>
    <w:p>
      <w:pPr>
        <w:pStyle w:val="Normal1"/>
        <w:spacing w:lineRule="auto" w:line="240" w:before="80" w:after="0"/>
        <w:jc w:val="both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Хо</w:t>
      </w:r>
      <w:r>
        <w:rPr>
          <w:sz w:val="28"/>
        </w:rPr>
        <w:t>тя развитие человека во многом обусловлено биологически, не следует, однако, абсолютизировать это влияние. В связи с этим большой интерес вызывает такое совре</w:t>
        <w:softHyphen/>
        <w:t>менное течение, как</w:t>
      </w:r>
      <w:r>
        <w:rPr>
          <w:b/>
          <w:sz w:val="28"/>
        </w:rPr>
        <w:t xml:space="preserve"> сопиобиология,</w:t>
      </w:r>
      <w:r>
        <w:rPr>
          <w:sz w:val="28"/>
        </w:rPr>
        <w:t xml:space="preserve"> о которой и пойдет речь ниже. Возникновение социобиблогии связано с выходом в 1975 г. книги американского энтомолога Э.0. Уилсона "Социобио-логия: новый синтез". В рамках этой концепции ставится зада</w:t>
        <w:softHyphen/>
        <w:t>ча по-новому подойти к проблемам морали, свободы, агрессии, альтруизма, эгоизма и других качеств человека. Важнейшее ме</w:t>
        <w:softHyphen/>
        <w:t>сто в ней отводится анализу возможностей и границ примене</w:t>
        <w:softHyphen/>
        <w:t>ния аналогий между поведением животных и человека. Перво</w:t>
        <w:softHyphen/>
        <w:t>степенное внимание при решении указанных проблем уделяет</w:t>
        <w:softHyphen/>
        <w:t>ся принципам и понятиям дарвинизма, в том числе и естест</w:t>
        <w:softHyphen/>
        <w:t>венному отбору. Используется широкая экстраполяция выво</w:t>
        <w:softHyphen/>
        <w:t>дов, полученных при изучении животных, на поведение чело</w:t>
        <w:softHyphen/>
        <w:t>века. С точки зрения методологии, наблюдается</w:t>
      </w:r>
      <w:r>
        <w:rPr>
          <w:b/>
          <w:sz w:val="28"/>
        </w:rPr>
        <w:t xml:space="preserve"> биологический и молекулярно-генетическии редукционизм:</w:t>
      </w:r>
      <w:r>
        <w:rPr>
          <w:sz w:val="28"/>
        </w:rPr>
        <w:t xml:space="preserve"> антропология сводит</w:t>
        <w:softHyphen/>
        <w:t>ся к биологии, а последняя — к молекулярной генетике.</w:t>
      </w:r>
    </w:p>
    <w:p>
      <w:pPr>
        <w:pStyle w:val="Normal1"/>
        <w:spacing w:lineRule="auto" w:line="240"/>
        <w:ind w:first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 мнению социобиологов, принципиальные изменения в представлении о природе человека должна внести</w:t>
      </w:r>
      <w:r>
        <w:rPr>
          <w:b/>
          <w:sz w:val="28"/>
        </w:rPr>
        <w:t xml:space="preserve"> теория геиио-культуриой коэволюции.</w:t>
      </w:r>
      <w:r>
        <w:rPr>
          <w:sz w:val="28"/>
        </w:rPr>
        <w:t xml:space="preserve"> Суть ее состоит в утверждении того, что процессы органической (генной) и культурной эволюции человека происходят</w:t>
      </w:r>
      <w:r>
        <w:rPr>
          <w:b/>
          <w:sz w:val="28"/>
        </w:rPr>
        <w:t xml:space="preserve"> совместно.</w:t>
      </w:r>
      <w:r>
        <w:rPr>
          <w:sz w:val="28"/>
        </w:rPr>
        <w:t xml:space="preserve"> Гены и культура в этой эволюции неразрывно связаны между собой. Однако ведущая роль все же отводится генам. Они оказываются конечными причинами многих человеческих поступков. Поэтому человек выступает на самом де</w:t>
        <w:softHyphen/>
        <w:t>ле прежде всего</w:t>
      </w:r>
      <w:r>
        <w:rPr>
          <w:b/>
          <w:sz w:val="28"/>
        </w:rPr>
        <w:t xml:space="preserve"> объектом биологического знания.</w:t>
      </w:r>
      <w:r>
        <w:rPr>
          <w:sz w:val="28"/>
        </w:rPr>
        <w:t xml:space="preserve"> Уилсон определя</w:t>
        <w:softHyphen/>
        <w:t>ет задачу социобиологии как "изучение биологических основ всех форм социального поведения у всех животных, включая челове</w:t>
        <w:softHyphen/>
        <w:t>ка". Главные положения его теории сводятся к тому, что у чело</w:t>
        <w:softHyphen/>
        <w:t>века не может быть "трансцендентальных" целей, возникших вне его биологической природы.</w:t>
      </w:r>
    </w:p>
    <w:p>
      <w:pPr>
        <w:pStyle w:val="Normal1"/>
        <w:spacing w:lineRule="auto" w:line="240"/>
        <w:ind w:first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мнению представителей теории геннокультурной коэво</w:t>
        <w:softHyphen/>
        <w:t>люции, весьма вероятно, что человек наследует моральные чув</w:t>
        <w:softHyphen/>
        <w:t>ства по биологическим каналам. Так, происхождение запретов кровнородственных браков (инцест) усматривается в поведении животных, из этого и выводятся биологические основания мо</w:t>
        <w:softHyphen/>
        <w:t>ральных табу вообще. То же самое относится к агрессивности человека, которая якобы является неотъемлемой его чертой. Вот почему, скажем, война — это не что иное, как проявление внутривидовой агрессии. О характере социобиологических ана</w:t>
        <w:softHyphen/>
        <w:t>логий и изысканий можно судить, например, по объяснению человеческой любви — как поведенческого механизма, обеспе</w:t>
        <w:softHyphen/>
        <w:t>чивающего оптимальную связь между удовлетворяющими друг друга партнерами. Дело доходит до того, что даже сознание человека рассматривается в качестве инструмента только для исполне</w:t>
        <w:softHyphen/>
        <w:t>ния биологических функций, "Человеческое сознание, — пишет Уилсон, — является устройством для выживания и воспроизводст</w:t>
        <w:softHyphen/>
        <w:t>ва, а разум есть всего лишь один из инструментов для биологи</w:t>
        <w:softHyphen/>
        <w:t>ческого воспроизводств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ценивая концентрацию социобиологов, нельзя отрицать продуктивности и эвристической ценности идеи коэволюции. Но сразу же следует дистанцироваться от спекуляций на ней представителей современного социал-дарвинизма, расизма и евгеники.</w:t>
      </w:r>
    </w:p>
    <w:p>
      <w:pPr>
        <w:pStyle w:val="Normal1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эволюция как взаимодействие биологического и социального в развитии человека и общества</w:t>
      </w:r>
      <w:r>
        <w:rPr>
          <w:sz w:val="28"/>
        </w:rPr>
        <w:t xml:space="preserve"> действительно имеет место. Бо</w:t>
        <w:softHyphen/>
        <w:t>лее того, следует особо подчеркнуть, что человек (и человечество) может развиваться только в единстве с природой, т.е. в рамках коэво</w:t>
        <w:softHyphen/>
        <w:t>люции. И то, что мы сегодня называем этим словом, было осмыс</w:t>
        <w:softHyphen/>
        <w:t>лено и понято замечательным русским ученым В.И. Вернадским еще в начале нашего столетия. Именно он впервые научно обосновал тесную взаимообусловленность человека (человечества) и природы, и прежде всего человека и биосфер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о главное заключается в том, в какой мере и</w:t>
      </w:r>
      <w:r>
        <w:rPr>
          <w:b/>
          <w:sz w:val="28"/>
        </w:rPr>
        <w:t xml:space="preserve"> до какого предела</w:t>
      </w:r>
      <w:r>
        <w:rPr>
          <w:sz w:val="28"/>
        </w:rPr>
        <w:t xml:space="preserve"> признаются влияние биологического на социальное и биологическая детерминация поведения человека. Биология, гены, конечно же, определяют поведение человека, он не мо</w:t>
        <w:softHyphen/>
        <w:t>жет вырваться за пределы своей биологической природы, даже если бы очень захотел. Есть и эволюционная связь человека с животным, и определенные аналогии между их поведением. Другими словами, существуют</w:t>
      </w:r>
      <w:r>
        <w:rPr>
          <w:b/>
          <w:sz w:val="28"/>
        </w:rPr>
        <w:t xml:space="preserve"> биологические основы социально</w:t>
        <w:softHyphen/>
        <w:t>сти человека.</w:t>
      </w:r>
    </w:p>
    <w:p>
      <w:pPr>
        <w:pStyle w:val="Normal1"/>
        <w:ind w:firstLine="725"/>
        <w:jc w:val="both"/>
        <w:rPr>
          <w:sz w:val="28"/>
        </w:rPr>
      </w:pPr>
      <w:r>
        <w:rPr>
          <w:sz w:val="28"/>
        </w:rPr>
        <w:t>Однако объяснять развитие и поведение человека</w:t>
      </w:r>
      <w:r>
        <w:rPr>
          <w:b/>
          <w:sz w:val="28"/>
        </w:rPr>
        <w:t xml:space="preserve"> преимущест</w:t>
        <w:softHyphen/>
        <w:t>венно</w:t>
      </w:r>
      <w:r>
        <w:rPr>
          <w:sz w:val="28"/>
        </w:rPr>
        <w:t xml:space="preserve"> в терминах и рамках биологии, как это делают представите</w:t>
        <w:softHyphen/>
        <w:t>ли социобиологии, было бы неверно. На самом деле биологическое и социальное в человеке, как мы уже отмечали, находятся в тесной взаимосвязи. Младенец, попавший в условия существова</w:t>
        <w:softHyphen/>
        <w:t>ния животных, даже если и выживает физически при благоприят</w:t>
        <w:softHyphen/>
        <w:t>ных обстоятельствах, однако не станет человеком, во всяком слу</w:t>
        <w:softHyphen/>
        <w:t>чае полноценным. Для этого индивиду нужно пройти определен</w:t>
        <w:softHyphen/>
        <w:t>ный период социализации. Нельзя не присоединиться к мнению о том, что "Ребенок в момент рождения лишь кандидат в человека, но он не может им стать в изоляции: ему нужно</w:t>
      </w:r>
      <w:r>
        <w:rPr>
          <w:b/>
          <w:sz w:val="28"/>
        </w:rPr>
        <w:t xml:space="preserve"> научиться</w:t>
      </w:r>
      <w:r>
        <w:rPr>
          <w:sz w:val="28"/>
        </w:rPr>
        <w:t xml:space="preserve"> быть человеком в общении с людьми". Другими словами,</w:t>
      </w:r>
      <w:r>
        <w:rPr>
          <w:b/>
          <w:sz w:val="28"/>
        </w:rPr>
        <w:t xml:space="preserve"> вне социаль</w:t>
        <w:softHyphen/>
        <w:t>ных условий одна природа еще не делает человека человеком.</w:t>
      </w:r>
    </w:p>
    <w:p>
      <w:pPr>
        <w:pStyle w:val="Normal1"/>
        <w:ind w:firstLine="720"/>
        <w:jc w:val="both"/>
        <w:rPr/>
      </w:pPr>
      <w:r>
        <w:rPr>
          <w:sz w:val="28"/>
        </w:rPr>
        <w:t>Еще один аспект влияния социального на биологическое в человеке состоит в том, что</w:t>
      </w:r>
      <w:r>
        <w:rPr>
          <w:b/>
          <w:sz w:val="28"/>
        </w:rPr>
        <w:t xml:space="preserve"> биологическое в человеке осуществ</w:t>
        <w:softHyphen/>
        <w:t>ляется и удовлетворяется в социальной форме.</w:t>
      </w:r>
      <w:r>
        <w:rPr>
          <w:sz w:val="28"/>
        </w:rPr>
        <w:t xml:space="preserve"> Природно-биологическая сторона существования человека опосредуется и "очеловечивается" социокультурными факторами. Это касается и удовлетворения таких сугубо' биологических потребностей, как продолжение рода, еда, питье и т. д. Правда, следует отме</w:t>
        <w:softHyphen/>
        <w:t>тить, что "очеловечивание" природы на практике не всещаоз</w:t>
        <w:softHyphen/>
        <w:t>начает ее облагораживание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рой индивид неадекватными действиями и поведением может наносить ущерб собственной природе, здоровью, как и все общество способно пагубно влиять на свою природную сре</w:t>
        <w:softHyphen/>
        <w:t>ду. Подобное влияние сегодня налицо и представляет собой важнейшую экологическую проблему. Решение ее связано с физическим выживанием и развитием человека.</w:t>
      </w:r>
    </w:p>
    <w:p>
      <w:pPr>
        <w:pStyle w:val="Normal1"/>
        <w:ind w:firstLine="3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им образом, при рассмотрении роли биологических и социальных факторов в развитии человека следует избегать крайностей как панбиологизма, так и пансоциологизма. В пер</w:t>
        <w:softHyphen/>
        <w:t>вом случае человек низводится до уровня животного. Во вто</w:t>
        <w:softHyphen/>
        <w:t>ром — предстает как 1аЬи1а гаяа (чистая доска), на которой среда пишет его развитие.</w:t>
      </w:r>
    </w:p>
    <w:p>
      <w:pPr>
        <w:pStyle w:val="FR1"/>
        <w:spacing w:lineRule="auto" w:line="259"/>
        <w:ind w:left="0" w:hanging="760"/>
        <w:jc w:val="both"/>
        <w:rPr>
          <w:lang w:val="en-US"/>
        </w:rPr>
      </w:pPr>
      <w:r>
        <w:rPr>
          <w:rFonts w:eastAsia="Arial"/>
        </w:rPr>
        <w:t xml:space="preserve">                 </w:t>
      </w:r>
    </w:p>
    <w:p>
      <w:pPr>
        <w:pStyle w:val="FR1"/>
        <w:spacing w:lineRule="auto" w:line="259"/>
        <w:ind w:left="0" w:hanging="0"/>
        <w:jc w:val="center"/>
        <w:rPr/>
      </w:pPr>
      <w:r>
        <w:rPr/>
        <w:t>3.6. Социально-этические проблемы. генной инженерии                   человека</w:t>
      </w:r>
    </w:p>
    <w:p>
      <w:pPr>
        <w:pStyle w:val="Normal1"/>
        <w:spacing w:before="120" w:after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Этические аспекты</w:t>
      </w:r>
      <w:r>
        <w:rPr>
          <w:b/>
          <w:sz w:val="28"/>
        </w:rPr>
        <w:t xml:space="preserve"> генной инженерии</w:t>
      </w:r>
      <w:r>
        <w:rPr>
          <w:sz w:val="28"/>
        </w:rPr>
        <w:t xml:space="preserve"> выражают частный, хотя и очень значимый вопрос, входящий в круг про</w:t>
        <w:softHyphen/>
        <w:t>блем, рассматриваемых</w:t>
      </w:r>
      <w:r>
        <w:rPr>
          <w:b/>
          <w:sz w:val="28"/>
        </w:rPr>
        <w:t xml:space="preserve"> биоэтикой.</w:t>
      </w:r>
      <w:r>
        <w:rPr>
          <w:sz w:val="28"/>
        </w:rPr>
        <w:t xml:space="preserve"> Последняя включает в себя </w:t>
      </w:r>
      <w:r>
        <w:rPr>
          <w:b/>
          <w:sz w:val="28"/>
        </w:rPr>
        <w:t>этические регулятивы отношения к живым существам, в том числе и человеку.</w:t>
      </w:r>
      <w:r>
        <w:rPr>
          <w:sz w:val="28"/>
        </w:rPr>
        <w:t xml:space="preserve"> Как уже отмечалось, биоэтика сформировалась сравнительно недавно — в конце 60-х — начале 70-х гг. Ее воз</w:t>
        <w:softHyphen/>
        <w:t>никновение обусловлено прежде всего достижениями медици</w:t>
        <w:softHyphen/>
        <w:t>ны и ее техническим перевооружением. Достижения медицины определили успех таких ее направлений, как генная инжене</w:t>
        <w:softHyphen/>
        <w:t>рия, трансплантация органов, биотехнология и т. д. А эти успехи, в свою очередь, обострили старью и вызвали новые мораль</w:t>
        <w:softHyphen/>
        <w:t>ные проблемы, с которыми сталкивается врач в общении с па</w:t>
        <w:softHyphen/>
        <w:t>циентом, его родственниками и даже со всем обществом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блемы, о которых идет речь, возникли как неизбеж</w:t>
        <w:softHyphen/>
        <w:t>ность и часто не имеют однозначного решения. Они становятся очевидными, когда мы задаем такие вопросы: с какого момента следует считать наступление смерти (каков ее основной крите</w:t>
        <w:softHyphen/>
        <w:t>рий? Допустима ли эфтаназия (легкая смерть)? Имеются ли пределы поддержания жизни смертельно больного человека и если да, то каковы они? С какого момента зародыш следует счи</w:t>
        <w:softHyphen/>
        <w:t>тать живым существом? Допустимо ли преждевременное пре</w:t>
        <w:softHyphen/>
        <w:t>кращение беременности, убийство ли это живого существа? В одном ряду с этими вопросами находится и</w:t>
      </w:r>
      <w:r>
        <w:rPr>
          <w:b/>
          <w:sz w:val="28"/>
        </w:rPr>
        <w:t xml:space="preserve"> проблема генной инженерии человека.</w:t>
      </w:r>
      <w:r>
        <w:rPr>
          <w:sz w:val="28"/>
        </w:rPr>
        <w:t xml:space="preserve"> Ее можно сформулировать так:</w:t>
      </w:r>
      <w:r>
        <w:rPr>
          <w:b/>
          <w:sz w:val="28"/>
        </w:rPr>
        <w:t xml:space="preserve"> допустимо ли, с точки зрения моральных норм, хирургическое вмешательство в генотип человека?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ктуальность генной инженерии человека обнаруживается сра</w:t>
        <w:softHyphen/>
        <w:t>зу, как только мы обратимся к</w:t>
      </w:r>
      <w:r>
        <w:rPr>
          <w:b/>
          <w:sz w:val="28"/>
        </w:rPr>
        <w:t xml:space="preserve"> необходимости лечения больных с иаеяедственными болезнями, обусловленными геномом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>.</w:t>
      </w:r>
      <w:r>
        <w:rPr>
          <w:sz w:val="28"/>
        </w:rPr>
        <w:t xml:space="preserve"> При этом особенно важна забота о будущих поколениях, которые не должны расплачиваться собственным здоровьем за недостатки и ущерб</w:t>
        <w:softHyphen/>
        <w:t>ность своего генома и генофонда сегодняшнего поколения.Проблемы, связанные с генной инженерией, сегодня, без преувеличения, приобретают глобальный масштаб. Заболевания на генном уровне все чаще обусловлены развитием цивилиза</w:t>
        <w:softHyphen/>
        <w:t>ции. В настоящее время человечество пока не склонно отка-, заться от определенной части техники и технологий, несу</w:t>
        <w:softHyphen/>
        <w:t>щих не только комфорт и материальные блага, но и деграда</w:t>
        <w:softHyphen/>
        <w:t>цию естественной среды обитания людей. Поэтому в ближай</w:t>
        <w:softHyphen/>
        <w:t>шей перспективе будут иметь место побочные явления научно-технического прогресса, отрицательно влияющие на организмы человека. Развитие атомной энергетики, получение синтезиро</w:t>
        <w:softHyphen/>
        <w:t>ванных химических соединений, использование гербицидов в сельском хозяйстве и т. д. создают новую природную среду, ко</w:t>
        <w:softHyphen/>
      </w:r>
    </w:p>
    <w:p>
      <w:pPr>
        <w:pStyle w:val="Normal1"/>
        <w:jc w:val="both"/>
        <w:rPr/>
      </w:pPr>
      <w:r>
        <w:rPr>
          <w:sz w:val="28"/>
        </w:rPr>
        <w:t>торая очень часто, мягко говоря, не является идеальной для здоровья человека. Повышенная радиация и увеличение доли химических веществ в пище и атмосфере становятся фактора</w:t>
        <w:softHyphen/>
        <w:t>ми, вызывающими</w:t>
      </w:r>
      <w:r>
        <w:rPr>
          <w:b/>
          <w:sz w:val="28"/>
        </w:rPr>
        <w:t xml:space="preserve"> мутации</w:t>
      </w:r>
      <w:r>
        <w:rPr>
          <w:sz w:val="28"/>
        </w:rPr>
        <w:t xml:space="preserve"> у человека. Многие из них как раз и проявляются в виде наследственных болезней и аномалий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меющиеся исследования свидетельствуют о том, что у со</w:t>
        <w:softHyphen/>
        <w:t>временных поколений около 50% патологий обусловлены теми или иными нарушениями в структуре и функциях наследствен</w:t>
        <w:softHyphen/>
        <w:t>ного аппарата. Каждые 5 новорожденных из 100 имеют выра</w:t>
        <w:softHyphen/>
        <w:t>женные генетические дефекты, связанные с мутациями либо хромосом, либо генов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ледует отметить, что генотипические факторы играют важную роль не только в появлении физических болезней, но также и в развитии отклонений в психической деятельности человека. Так, в результате проведенных исследований выяснилось, что около 50% усыновленных детей, родители которых были психически больны, даже попав с годовалого возраста в нормальную семью, в последующем страдали психическими за</w:t>
        <w:softHyphen/>
        <w:t>болеваниями. И наоборот, дети, родившиеся от нормальных родителей, попадая в условия психически больных семей, не отличались по частоте заболеваний от нормальной популяции. Имеются также данные о влияние биологических факторов на предрасположенность к различного рода отклонениям от нор</w:t>
        <w:softHyphen/>
        <w:t>мального поведения, в частности к правонарушениям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еобходимость исправления "ошибок природы", генной те</w:t>
        <w:softHyphen/>
        <w:t>рапии наследственных болезней выдвигает на первый план та</w:t>
        <w:softHyphen/>
        <w:t>кую область молекулярной генетики, которую называют</w:t>
      </w:r>
      <w:r>
        <w:rPr>
          <w:b/>
          <w:sz w:val="28"/>
        </w:rPr>
        <w:t xml:space="preserve"> генной (или генетической) инженерией. Генная инженерия — это раздел молекулярной биологии, прикладная молекулярная генетика, зада</w:t>
        <w:softHyphen/>
        <w:t>чей которой является целенаправленное конструирование новых, не существующих в природе сочетаний генов при помощи генети</w:t>
        <w:softHyphen/>
        <w:t>ческих и биохимических методов.</w:t>
      </w:r>
      <w:r>
        <w:rPr>
          <w:sz w:val="28"/>
        </w:rPr>
        <w:t xml:space="preserve"> Она основана на извлечении из клеток какого-либо организма гена или труппы генов, со</w:t>
        <w:softHyphen/>
        <w:t>единении их с определенными молекулами нуклеиновых ки</w:t>
        <w:softHyphen/>
        <w:t>слот и внедрении полученных гибридных молекул в клетки другого организма.</w:t>
      </w:r>
    </w:p>
    <w:p>
      <w:pPr>
        <w:pStyle w:val="Normal1"/>
        <w:ind w:firstLine="3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енная инженерия, безусловно, открывает широкие просторы и множество путей решения проблем медицины, генетики, сельского хозяйства, микробиологической промышленности и т. д. С ее помощью можно целенаправленно манипулировать генетиче</w:t>
        <w:softHyphen/>
        <w:t>ским материалом с целью создания новых или реконструкции ста</w:t>
        <w:softHyphen/>
        <w:t>рых генотипов. Имеющиеся достижения в этой области показы</w:t>
        <w:softHyphen/>
        <w:t>вают перспективность генной терапии наследственных болезней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озникает законный вопрос о социально-этической оценке и значимости генной инженерии вообще и генной те</w:t>
        <w:softHyphen/>
        <w:t>рапии человека в особенности. Спрашивается, где гарантии того, что генная терапия не будет использована во вред челове</w:t>
        <w:softHyphen/>
        <w:t>ку, как это произошло со многими открытиями в области фи</w:t>
        <w:softHyphen/>
        <w:t>зики, химии и других наук. Иными словами, человечество столкнулось с дилеммой: затормозить прогресс или дать миру новые источники тревог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этот вопрос предлагаются различные ответы. Некоторые ученые, например академик Н.П. Дубинин, полагают, что надо вести борьбу за "охрану существующей наследственности челове</w:t>
        <w:softHyphen/>
        <w:t>ка" и не пытаться "заменить эту наследственность чем-то кажу</w:t>
        <w:softHyphen/>
        <w:t>щимся в данное время лучшим"</w:t>
      </w:r>
      <w:r>
        <w:rPr>
          <w:sz w:val="28"/>
          <w:vertAlign w:val="superscript"/>
        </w:rPr>
        <w:t>1</w:t>
      </w:r>
      <w:r>
        <w:rPr>
          <w:sz w:val="28"/>
        </w:rPr>
        <w:t>. Он считает, что наследствен</w:t>
        <w:softHyphen/>
        <w:t>ность современного человека не нуждается в улучшении и оспари</w:t>
        <w:softHyphen/>
        <w:t>вает правомочность вмешательства в естественный процесс. Дру</w:t>
        <w:softHyphen/>
        <w:t>гие ученые, в частности А. Нейфах, призывают различать невеже</w:t>
        <w:softHyphen/>
        <w:t>ственное вмешательство в наследственность человека и катастро</w:t>
        <w:softHyphen/>
        <w:t>фическое по своим последствиям невмешательство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зникает проблема, связанная и с тем, что генная терапия основана на введении в организм чужеродного генетического ма</w:t>
        <w:softHyphen/>
        <w:t>териала. А это означает непосредственное вмешательство в гено</w:t>
        <w:softHyphen/>
        <w:t>тип человека. На данном основании некоторые авторы также выступают против генной инженерии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умается, что при существующем уровне развития генной инженерии большинство ученых не возьмут на себя смелость дать однозначный ответ на все возникающие вопросы. Но вме</w:t>
        <w:softHyphen/>
        <w:t>сте с тем, по всей вероятности, возражение против генной ин</w:t>
        <w:softHyphen/>
        <w:t>женерии на том основании, что в организм человека вводится чужеродный материал, явно устарело. Достаточно привести в пример факты, доказывающие, скольким людям помогли опе</w:t>
        <w:softHyphen/>
        <w:t>рации по трансплантации органов, спасшие им жизнь. Эти операции воспринимаются сегодня как нормальное явление и не вызывают каких-либо серьезных возражений этического плана. Кроме того, в случае введения в организм генетического материала вместо аналогичного, но не справляющегося со своими функциями, вообще не будет происходить изменение генома. И наконец, противникам генной инженерии следует иметь в виду, что любое лекарственное вещество, введенное в организм, является для него чужеродным телом и довольно часто сопровождается отрицательными последствиями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а наш взгляд, люди, связывающие исследования генома человека с покушением на свободное развитие личности и вы</w:t>
        <w:softHyphen/>
        <w:t>ступающие в связи с этим за их приостановление, вольно или невольно допускают возможность ограничения процесса по</w:t>
        <w:softHyphen/>
        <w:t>знания вообще. Но этого, в принципе, сделать нельзя. Новые знания, получаемые человеком, — это естественный фактор его собственной эволюции. Само познание, научные исследования не несут в себе ни добра, ни зла. Главное, в чьих руках (или в каких головах) они находятся. Открытие атома автоматически не влечет за собой угрозу атомной войны или Чернобы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следование молекулярного строения генома способствует раскрытию механизма индивидуального развития человеческого организма и ведет к более глубокому пониманию эволюции чело</w:t>
        <w:softHyphen/>
        <w:t>века. Эти исследования открывают путь к решению практических задач, так как помогают вскрыть генную основу наследственных болезней и в итоге утверждают генную диагностику и терапию.</w:t>
      </w:r>
    </w:p>
    <w:p>
      <w:pPr>
        <w:pStyle w:val="Normal1"/>
        <w:jc w:val="both"/>
        <w:rPr/>
      </w:pPr>
      <w:r>
        <w:rPr>
          <w:sz w:val="28"/>
        </w:rPr>
        <w:t>Противникам генной инженерии человека можно ответить, что в конце концов людей-роботов можно получить и без участия генетики. В большой степени этого можно добиться путем соци</w:t>
        <w:softHyphen/>
        <w:t>ально-политического, идеологического, педагогического и других форм манипулирования сознанием людей. Исторический опыт богат такими примерами. Но вместе с тем история свидетельству</w:t>
        <w:softHyphen/>
        <w:t>ет, что рано или поздно наука обязательно выходит за рамки лю</w:t>
        <w:softHyphen/>
        <w:t>бых запретов. Другое дело, в использовании достижений науки должен действовать этический кодекс ученого, в данном случае — жесткие рамки</w:t>
      </w:r>
      <w:r>
        <w:rPr>
          <w:b/>
          <w:sz w:val="28"/>
        </w:rPr>
        <w:t xml:space="preserve"> биоэтики,</w:t>
      </w:r>
      <w:r>
        <w:rPr>
          <w:sz w:val="28"/>
        </w:rPr>
        <w:t xml:space="preserve"> понимание того, что главное — не навредить здоровью человека, не нанести вреда личности. Что касается России, то сегодня она серьезно отстает от передовых стран в области развития генетики. И отказ от исследования в этой области еще более усугубит положение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заключение отметим, что генная инженерия, открывая большие перспективы в лечении наследственных болезней, становится подлинно научной альтернативой евгенике. Ибо она не стремится вывести элитарную "породу" людей в противовесосновной массе населения, а ставит своей задачей исправить ' недостатки природы, помочь избавить человечество от наслед»» ственных недугов. Конечно, при этом нельзя забывать, что ее успехи возможны только при</w:t>
      </w:r>
      <w:r>
        <w:rPr>
          <w:b/>
          <w:sz w:val="28"/>
        </w:rPr>
        <w:t xml:space="preserve"> одновременном</w:t>
      </w:r>
      <w:r>
        <w:rPr>
          <w:sz w:val="28"/>
        </w:rPr>
        <w:t xml:space="preserve"> улучшении и</w:t>
      </w:r>
      <w:r>
        <w:rPr>
          <w:b/>
          <w:sz w:val="28"/>
        </w:rPr>
        <w:t xml:space="preserve"> соци</w:t>
        <w:softHyphen/>
        <w:t>альных</w:t>
      </w:r>
      <w:r>
        <w:rPr>
          <w:sz w:val="28"/>
        </w:rPr>
        <w:t xml:space="preserve"> условий жизнедеятельности человека. Лишь в условиях благоприятной природной и социальной среды можно стабили</w:t>
        <w:softHyphen/>
        <w:t>зировать геном и генофонд челове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18"/>
        <w:ind w:left="0" w:hanging="760"/>
        <w:jc w:val="center"/>
        <w:rPr/>
      </w:pPr>
      <w:r>
        <w:rPr>
          <w:i w:val="false"/>
        </w:rPr>
        <w:t xml:space="preserve">3.7. </w:t>
      </w:r>
      <w:r>
        <w:rPr/>
        <w:t>"Бессознательное</w:t>
      </w:r>
      <w:r>
        <w:rPr>
          <w:i w:val="false"/>
        </w:rPr>
        <w:t xml:space="preserve">  </w:t>
      </w:r>
      <w:r>
        <w:rPr/>
        <w:t>и сознательное в человеке</w:t>
      </w:r>
    </w:p>
    <w:p>
      <w:pPr>
        <w:pStyle w:val="Normal1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 вопросом биологического и социального тесно связана и проблема</w:t>
      </w:r>
      <w:r>
        <w:rPr>
          <w:b/>
          <w:sz w:val="28"/>
        </w:rPr>
        <w:t xml:space="preserve"> бессознательного и сознательного</w:t>
      </w:r>
      <w:r>
        <w:rPr>
          <w:sz w:val="28"/>
        </w:rPr>
        <w:t xml:space="preserve"> в человеке. На протяжении длительного времени в науке и философии • доминировал принцип антропологического рационализма: чело</w:t>
        <w:softHyphen/>
        <w:t>век, мотивы его поведения и само бытие рассматривались только как проявление сознательной жизни. Этот взгляд нашел яркое воплощение в знаменитом высказывании французского ученого и философа Р. Декарта: "Со&amp;Ио егво зшп" ("Мыслю, сле^ довательно, существую"). Человек в данном случае выступал лишь как "человек разумный". Но начиная с Нового времени в учении о человеке все большее место занимает проблема</w:t>
      </w:r>
      <w:r>
        <w:rPr>
          <w:b/>
          <w:sz w:val="28"/>
        </w:rPr>
        <w:t xml:space="preserve"> бессознательного. </w:t>
      </w:r>
      <w:r>
        <w:rPr>
          <w:sz w:val="28"/>
        </w:rPr>
        <w:t>Такие мыслители, как Лейбниц, Кант, Кьеркегор, Рартман, Шо</w:t>
        <w:softHyphen/>
        <w:t>пенгауэр, Ницше, начали анализировать роль и значение психиче</w:t>
        <w:softHyphen/>
        <w:t>ских процессов, не осознающихся человеком, с разных сторон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определяющее влияние на разработку этой проблемы оказал</w:t>
      </w:r>
      <w:r>
        <w:rPr>
          <w:b/>
          <w:sz w:val="28"/>
        </w:rPr>
        <w:t xml:space="preserve"> 3. Фрейд,</w:t>
      </w:r>
      <w:r>
        <w:rPr>
          <w:sz w:val="28"/>
        </w:rPr>
        <w:t xml:space="preserve"> открывший целое направление в учении о чело-» веке и утвердивший</w:t>
      </w:r>
      <w:r>
        <w:rPr>
          <w:b/>
          <w:sz w:val="28"/>
        </w:rPr>
        <w:t xml:space="preserve"> бессознательное как важнейший фактор челове</w:t>
        <w:softHyphen/>
        <w:t>ческого измерения и существования.</w:t>
      </w:r>
      <w:r>
        <w:rPr>
          <w:sz w:val="28"/>
        </w:rPr>
        <w:t xml:space="preserve"> Он представлял бессознатель</w:t>
        <w:softHyphen/>
        <w:t>ное как могущественную силу, которая противостоит сознанию? Согласно его концепции, психика человека состоит из трех пластов. Самый Нижний и мощный шаст —</w:t>
      </w:r>
      <w:r>
        <w:rPr>
          <w:b/>
          <w:sz w:val="28"/>
        </w:rPr>
        <w:t xml:space="preserve"> "Оно" </w:t>
      </w:r>
      <w:r>
        <w:rPr>
          <w:sz w:val="28"/>
        </w:rPr>
        <w:t xml:space="preserve"> — на</w:t>
        <w:softHyphen/>
        <w:t>ходится за пределами сознания. По своёму объему он сравним с подводной частью айсберга. В нем сосредоточены различны биологические влечения и страсти, прежде всего сексуального" характера, и вытесненные из сознания идеи. Затем следует сравнительно небольшой слой сознательного — это</w:t>
      </w:r>
      <w:r>
        <w:rPr>
          <w:b/>
          <w:sz w:val="28"/>
        </w:rPr>
        <w:t xml:space="preserve"> "Я" </w:t>
      </w:r>
      <w:r>
        <w:rPr>
          <w:sz w:val="28"/>
        </w:rPr>
        <w:t xml:space="preserve"> чело</w:t>
        <w:softHyphen/>
        <w:t>века. Верхний пласт человеческого духа —</w:t>
      </w:r>
      <w:r>
        <w:rPr>
          <w:b/>
          <w:sz w:val="28"/>
        </w:rPr>
        <w:t xml:space="preserve"> "Сверх-я" </w:t>
      </w:r>
      <w:r>
        <w:rPr>
          <w:sz w:val="28"/>
        </w:rPr>
        <w:t xml:space="preserve"> — это идеалы и нормы общества, сфера долженствования» и моральная цензура.         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 Фрейду, личность, человеческое "Я" вынуждено посто</w:t>
        <w:softHyphen/>
        <w:t xml:space="preserve">янно терзаться и разрываться между, образно говоря, Сциллой и Харибдой — неосознанными влечениями и побуждениями "Оно" и нравственно-культурной цензурой "Сверх-Я". В итоге оказывается, что собственное "Я" — сознание человека </w:t>
      </w:r>
      <w:r>
        <w:rPr>
          <w:i/>
          <w:sz w:val="28"/>
        </w:rPr>
        <w:t xml:space="preserve"> не </w:t>
      </w:r>
      <w:r>
        <w:rPr>
          <w:sz w:val="28"/>
        </w:rPr>
        <w:t>является "хозяином в своем собственном доме". Именно сфера "Оно", всецело подчиненная принципу удовольствия и наслажде</w:t>
        <w:softHyphen/>
        <w:t>ния, оказывает решающее влияние на мысли, чувства и поступки человека. Поэтому сам человек — прежде всего существо, управляемое и движимое сексуальными устремлениями и сек</w:t>
        <w:softHyphen/>
        <w:t>суальной энергией (либидо)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Драматизм человеческого существования, по Фрейду, "усили</w:t>
        <w:softHyphen/>
        <w:t xml:space="preserve">вается тем, что среди бессознательных влечений имеется и </w:t>
      </w:r>
      <w:r>
        <w:rPr>
          <w:b/>
          <w:sz w:val="28"/>
        </w:rPr>
        <w:t>врожденная склонность к разрушению и агрессии,</w:t>
      </w:r>
      <w:r>
        <w:rPr>
          <w:sz w:val="28"/>
        </w:rPr>
        <w:t xml:space="preserve"> которая нахо</w:t>
        <w:softHyphen/>
        <w:t>дит свое предельное выражение в</w:t>
      </w:r>
      <w:r>
        <w:rPr>
          <w:b/>
          <w:sz w:val="28"/>
        </w:rPr>
        <w:t xml:space="preserve"> "инстинкте смерти",</w:t>
      </w:r>
      <w:r>
        <w:rPr>
          <w:sz w:val="28"/>
        </w:rPr>
        <w:t xml:space="preserve"> противо</w:t>
        <w:softHyphen/>
        <w:t>стоящем</w:t>
      </w:r>
      <w:r>
        <w:rPr>
          <w:b/>
          <w:sz w:val="28"/>
        </w:rPr>
        <w:t xml:space="preserve"> "инстинкту жизни".</w:t>
      </w:r>
      <w:r>
        <w:rPr>
          <w:sz w:val="28"/>
        </w:rPr>
        <w:t xml:space="preserve"> Внутренний мир человека оказал</w:t>
        <w:softHyphen/>
        <w:t>ся, следовательно, еще и ареной борьбы между двумя этими влечениями. В конце концов Эрос и Танатос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рассматриваются Фрейдом как две наиболее могущественные силы, определяю</w:t>
        <w:softHyphen/>
        <w:t>щие поведение человека.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им образом, фрейдовский человек получился сотканным из целого ряда противоречий между</w:t>
      </w:r>
      <w:r>
        <w:rPr>
          <w:b/>
          <w:sz w:val="28"/>
        </w:rPr>
        <w:t xml:space="preserve"> биологическими</w:t>
      </w:r>
      <w:r>
        <w:rPr>
          <w:sz w:val="28"/>
        </w:rPr>
        <w:t xml:space="preserve"> влечения</w:t>
        <w:softHyphen/>
        <w:t>ми и</w:t>
      </w:r>
      <w:r>
        <w:rPr>
          <w:b/>
          <w:sz w:val="28"/>
        </w:rPr>
        <w:t xml:space="preserve"> социальна</w:t>
      </w:r>
      <w:r>
        <w:rPr>
          <w:sz w:val="28"/>
        </w:rPr>
        <w:t xml:space="preserve"> обусловленными нормами, сознательным и бес</w:t>
        <w:softHyphen/>
        <w:t>сознательным, инстинктом жизни и инстинктом смерти. Но в итоге биологическое бессознательное начало оказывается у него определяющим. Человек, по Фрейду, — это прежде всего эротиче</w:t>
        <w:softHyphen/>
        <w:t>ское существо, управляемое бессознательными инстинктами.</w:t>
      </w:r>
    </w:p>
    <w:p>
      <w:pPr>
        <w:pStyle w:val="Normal1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роблема бессознательного интересовала и швейцарского психолога и культуролога</w:t>
      </w:r>
      <w:r>
        <w:rPr>
          <w:b/>
          <w:sz w:val="28"/>
        </w:rPr>
        <w:t xml:space="preserve"> К.Г. Юнга.</w:t>
      </w:r>
      <w:r>
        <w:rPr>
          <w:sz w:val="28"/>
        </w:rPr>
        <w:t xml:space="preserve"> Однако он выступил про</w:t>
        <w:softHyphen/>
        <w:t>тив трактовки человека как существа эротического и попытался более глубоко дифференцировать фрейдовское "Оно". В частно</w:t>
        <w:softHyphen/>
        <w:t>сти, Юнг выделил в нем, помимо</w:t>
      </w:r>
      <w:r>
        <w:rPr>
          <w:b/>
          <w:sz w:val="28"/>
        </w:rPr>
        <w:t xml:space="preserve"> "личностного бессознательного" </w:t>
      </w:r>
      <w:r>
        <w:rPr>
          <w:sz w:val="28"/>
        </w:rPr>
        <w:t>как отражение в психике индивидуального опыта, еще и более глубокий слой —</w:t>
      </w:r>
      <w:r>
        <w:rPr>
          <w:b/>
          <w:sz w:val="28"/>
        </w:rPr>
        <w:t xml:space="preserve"> "коллективное бессознательное",</w:t>
      </w:r>
      <w:r>
        <w:rPr>
          <w:sz w:val="28"/>
        </w:rPr>
        <w:t xml:space="preserve"> которое являет</w:t>
        <w:softHyphen/>
        <w:t>ся отражением опыта предшествующих поколений.</w:t>
      </w:r>
    </w:p>
    <w:p>
      <w:pPr>
        <w:pStyle w:val="Normal1"/>
        <w:ind w:firstLine="3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одержание коллективного бессознательного составляют, по Юнгу, общечеловеческие первообразы —-</w:t>
      </w:r>
      <w:r>
        <w:rPr>
          <w:b/>
          <w:sz w:val="28"/>
        </w:rPr>
        <w:t xml:space="preserve"> архетипы</w:t>
      </w:r>
      <w:r>
        <w:rPr>
          <w:sz w:val="28"/>
        </w:rPr>
        <w:t xml:space="preserve"> (напри</w:t>
        <w:softHyphen/>
        <w:t>мер, образ матери-родины, народного героя, богатыря и т. д)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вокупность архетипов образует опыт предшествующих поколоний, который наследуется новыми. Архетипы лежат в ос</w:t>
        <w:softHyphen/>
        <w:t>нове мифов, сновидений, символики художественного творче</w:t>
        <w:softHyphen/>
        <w:t>ства. Сущностное ядро личности составляет единство индиви</w:t>
        <w:softHyphen/>
        <w:t>дуального и коллективного бессознательного, но основное зна</w:t>
        <w:softHyphen/>
        <w:t>чение имеет все-таки последнее. Человек, таким образом, — это прежде всего существо</w:t>
      </w:r>
      <w:r>
        <w:rPr>
          <w:b/>
          <w:sz w:val="28"/>
        </w:rPr>
        <w:t xml:space="preserve"> архетипное.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облема бессознательного и сознательного развивалась и другими представителями психоанализа — последователями Фрейда, которые уточняли и развивали его учение, внося в него свои коррективы.</w:t>
      </w:r>
      <w:r>
        <w:rPr>
          <w:b/>
          <w:sz w:val="28"/>
        </w:rPr>
        <w:t xml:space="preserve"> А. Адлер</w:t>
      </w:r>
      <w:r>
        <w:rPr>
          <w:sz w:val="28"/>
        </w:rPr>
        <w:t xml:space="preserve"> подверг критике учение Фрейда за его биологическую и эротическую детерминацию человека. По Адлеру, человек — не только биологическое, но и социаль</w:t>
        <w:softHyphen/>
        <w:t>ное существо, жизнедеятельность которого связана с созна</w:t>
        <w:softHyphen/>
        <w:t>тельными интересами. Потому "бессознательное не противоре</w:t>
        <w:softHyphen/>
        <w:t>чит сознанию"</w:t>
      </w:r>
      <w:r>
        <w:rPr>
          <w:sz w:val="28"/>
          <w:vertAlign w:val="superscript"/>
        </w:rPr>
        <w:t>2</w:t>
      </w:r>
      <w:r>
        <w:rPr>
          <w:sz w:val="28"/>
        </w:rPr>
        <w:t>, как это имеет место у Фрейда. Таким образом, Адлер в определенной степени уже</w:t>
      </w:r>
      <w:r>
        <w:rPr>
          <w:b/>
          <w:sz w:val="28"/>
        </w:rPr>
        <w:t xml:space="preserve"> социологнзирует бессозна</w:t>
        <w:softHyphen/>
        <w:t>тельное</w:t>
      </w:r>
      <w:r>
        <w:rPr>
          <w:sz w:val="28"/>
        </w:rPr>
        <w:t xml:space="preserve"> и пытается снять противоречие между бессознательным и сознанием в рассмотрении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Неофрейдистское видение бессознательного наблюдается и у австрийского психиатра</w:t>
      </w:r>
      <w:r>
        <w:rPr>
          <w:b/>
          <w:sz w:val="28"/>
        </w:rPr>
        <w:t xml:space="preserve"> В. Райха,</w:t>
      </w:r>
      <w:r>
        <w:rPr>
          <w:sz w:val="28"/>
        </w:rPr>
        <w:t xml:space="preserve"> и у американского соци</w:t>
        <w:softHyphen/>
        <w:t>ального психолога и социолога</w:t>
      </w:r>
      <w:r>
        <w:rPr>
          <w:b/>
          <w:sz w:val="28"/>
        </w:rPr>
        <w:t xml:space="preserve"> К. Хории.</w:t>
      </w:r>
      <w:r>
        <w:rPr>
          <w:sz w:val="28"/>
        </w:rPr>
        <w:t xml:space="preserve"> Но если Райх вслед за Фрейдом</w:t>
      </w:r>
      <w:r>
        <w:rPr>
          <w:b/>
          <w:sz w:val="28"/>
        </w:rPr>
        <w:t xml:space="preserve"> биологизирует бессознательное,</w:t>
      </w:r>
      <w:r>
        <w:rPr>
          <w:sz w:val="28"/>
        </w:rPr>
        <w:t xml:space="preserve"> рассматривая человека вместе с тем как природно-социальное существо, то Хорни по</w:t>
        <w:softHyphen/>
        <w:t>добно Адлеру пытается</w:t>
      </w:r>
      <w:r>
        <w:rPr>
          <w:b/>
          <w:sz w:val="28"/>
        </w:rPr>
        <w:t xml:space="preserve"> социологнзировать бессознательное,</w:t>
      </w:r>
      <w:r>
        <w:rPr>
          <w:sz w:val="28"/>
        </w:rPr>
        <w:t xml:space="preserve"> де</w:t>
        <w:softHyphen/>
        <w:t>лая акцент на социо-культурные условия бытия. Для нее чело</w:t>
        <w:softHyphen/>
        <w:t>век — существо, стремящееся к самореализаци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иболее видным представителем неофрейдизма или со</w:t>
        <w:softHyphen/>
        <w:t>временного фрейдизма является немецко-американский психо</w:t>
        <w:softHyphen/>
        <w:t>лог и социолог Э. Фромм. Он выступил против биологизации бессознательного и подверг критике теорию Фрейда за про</w:t>
        <w:softHyphen/>
        <w:t>возглашенный им антагонизм между сущностью человека и культурой; Вместе с тем он отверг и социологизаторские трак</w:t>
        <w:softHyphen/>
        <w:t>товки человека. Фромм попытался соединить психоаналитиче</w:t>
        <w:softHyphen/>
        <w:t>ские идеи Фрейда с марксистской концепцией человека и най</w:t>
        <w:softHyphen/>
        <w:t>ти между ними некоторую середину. По собственному призна</w:t>
        <w:softHyphen/>
        <w:t>нию» его, точка зрения является "не биологической, и не соци</w:t>
        <w:softHyphen/>
        <w:t>альной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им из наиболее важных факторов развития человека, полагает он, является противоречие, вытекающее из его двойст</w:t>
        <w:softHyphen/>
        <w:t>венной природы, человек является частью природы и подчинен ее законам, но одновременно он и субъект, наделенный разу</w:t>
        <w:softHyphen/>
        <w:t>мом^существо социальное. Это противоречие Фромм называет "экзистенциальной дихотомией". Она связана с тем, что из-за отсутствия сильных инстинктов, которые помогают в жизни животным, человек должен принимать решения, руководству</w:t>
        <w:softHyphen/>
        <w:t>ясь сознанием. Но результаты при этом не всегда оказываются продуктивными, что порождает тревогу и беспокойство. По</w:t>
        <w:softHyphen/>
        <w:t>этому "цена, которую человек платит за сознание" — его неуве</w:t>
        <w:softHyphen/>
        <w:t xml:space="preserve">ренность.                                        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Человек, по Фромму, биологически неприспособленный индиввд, следствием чего и является его социальное развитие. Но до конца развить свои социальные способности он тоже не может, ибо смертей. Поэтому человек — существо</w:t>
      </w:r>
      <w:r>
        <w:rPr>
          <w:b/>
          <w:sz w:val="28"/>
        </w:rPr>
        <w:t xml:space="preserve"> "незавершенное и неполное",</w:t>
      </w:r>
      <w:r>
        <w:rPr>
          <w:sz w:val="28"/>
        </w:rPr>
        <w:t xml:space="preserve"> существование которого характеризуется внутренними противоречиями. Мотивы поведения человека исследуются Фроммом через призму этих противореч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говорить об общей характеристике бессознательного, то оно Фроммом социологизируется и экзистенциализируется. Однако в конце концов поведение человека оказывается обу</w:t>
        <w:softHyphen/>
        <w:t>словленным все-таки побуждениями и конфликтами в области бессознательного. В споре между Фрейдом и Марксом, отдавая должное заслугам последнего, Фромм все же склоняется к точ</w:t>
        <w:softHyphen/>
        <w:t>ке зрения первого, считая, что Маркс преувеличил роль соци</w:t>
        <w:softHyphen/>
        <w:t>ального и разумного в человек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ценивая роль бессознательного в концепции Фрейда и его последователей, следует сказать, что сама постановка данной проблемы является несомненной заслугой Фрейда. Подход к человеку и его существованию через соотношение бессозна</w:t>
        <w:softHyphen/>
        <w:t>тельного и сознания внес новые моменты в науку и философ</w:t>
        <w:softHyphen/>
        <w:t>ское понимание проблемы. Однако у Фрейда наблюдается яв</w:t>
        <w:softHyphen/>
        <w:t>ная абсолютизация роли бессознательного. Выступив против абсолютизации роли сознания в жизнедеятельности человека, представители этого направления впали в другую крайность. Так, у Фрейда квинтэссенцией человека оказалось лй^бидо' (сексуальная энергия)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Впрочем, эволюция фрейдизма свидетельствует о том, что представители психоанализа все больше отходили от орто</w:t>
        <w:softHyphen/>
        <w:t>доксальной концепции Фрейда, склоняясь в сторону прйзнания роли сознания и влияния социального фактора на раз</w:t>
        <w:softHyphen/>
        <w:t>витие человека.Так, согласно Фромму, самому значительному представите</w:t>
        <w:softHyphen/>
        <w:t>лю неофрейдизма, новая эпоха, связанная с функционировани</w:t>
        <w:softHyphen/>
        <w:t>ем рыночных отношений в условиях "развитого капитализма", рождает и "человека нового типа", которого он описывает как "рыночный характер". "Человек, обладающий рыночным харак</w:t>
        <w:softHyphen/>
        <w:t>тером, — пишет он, — воспринимает все как товар, — не толь</w:t>
        <w:softHyphen/>
        <w:t>ко вещи, но и саму личность, включая ее физическую энергию, навыки, знания, мнения, чувства, даже улыбки, и его главная цель — в любой ситуации совершить выгодную сделку"</w:t>
      </w:r>
      <w:r>
        <w:rPr>
          <w:sz w:val="28"/>
          <w:vertAlign w:val="superscript"/>
        </w:rPr>
        <w:t>1</w:t>
      </w:r>
      <w:r>
        <w:rPr>
          <w:sz w:val="28"/>
        </w:rPr>
        <w:t>. Аль</w:t>
        <w:softHyphen/>
        <w:t>тернативой обществу "обладания", порождающего "рыночного человека", должно быть, по Фромму, общество, в котором на первое место ставится бытие. Изменение способа существова</w:t>
        <w:softHyphen/>
        <w:t>ния человека и его характера связывается им с изменением са</w:t>
        <w:softHyphen/>
        <w:t>мого общества, в котором основным принципом будет "быть", а не "иметь"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center"/>
        <w:rPr/>
      </w:pPr>
      <w:r>
        <w:rPr/>
        <w:t>3.8. Человек: индивид и личность</w:t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 уже было сказано, человек имеет двойственную природу. Он является существом</w:t>
      </w:r>
      <w:r>
        <w:rPr>
          <w:b/>
          <w:sz w:val="28"/>
        </w:rPr>
        <w:t xml:space="preserve"> биосоциальным,</w:t>
      </w:r>
      <w:r>
        <w:rPr>
          <w:sz w:val="28"/>
        </w:rPr>
        <w:t xml:space="preserve"> носителем как биологических, так и социальных качеств и свойств. На уровне социального бытия и в рамках социальной теории про</w:t>
        <w:softHyphen/>
        <w:t>блема человека трансформируется в проблему соотношения</w:t>
      </w:r>
      <w:r>
        <w:rPr>
          <w:b/>
          <w:sz w:val="28"/>
        </w:rPr>
        <w:t xml:space="preserve"> ин</w:t>
        <w:softHyphen/>
        <w:t>дивида и личности.</w:t>
      </w:r>
      <w:r>
        <w:rPr>
          <w:sz w:val="28"/>
        </w:rPr>
        <w:t xml:space="preserve"> Имеется в вицу то, что со стороны</w:t>
      </w:r>
      <w:r>
        <w:rPr>
          <w:b/>
          <w:sz w:val="28"/>
        </w:rPr>
        <w:t xml:space="preserve"> биологи</w:t>
        <w:softHyphen/>
        <w:t>ческой</w:t>
      </w:r>
      <w:r>
        <w:rPr>
          <w:sz w:val="28"/>
        </w:rPr>
        <w:t xml:space="preserve"> природы человек выступает прежде всего как</w:t>
      </w:r>
      <w:r>
        <w:rPr>
          <w:b/>
          <w:sz w:val="28"/>
        </w:rPr>
        <w:t xml:space="preserve"> индивид,</w:t>
      </w:r>
      <w:r>
        <w:rPr>
          <w:sz w:val="28"/>
        </w:rPr>
        <w:t xml:space="preserve"> а со стороны</w:t>
      </w:r>
      <w:r>
        <w:rPr>
          <w:b/>
          <w:sz w:val="28"/>
        </w:rPr>
        <w:t xml:space="preserve"> социальной</w:t>
      </w:r>
      <w:r>
        <w:rPr>
          <w:sz w:val="28"/>
        </w:rPr>
        <w:t xml:space="preserve"> — как</w:t>
      </w:r>
      <w:r>
        <w:rPr>
          <w:b/>
          <w:sz w:val="28"/>
        </w:rPr>
        <w:t xml:space="preserve"> личность.</w:t>
      </w:r>
    </w:p>
    <w:p>
      <w:pPr>
        <w:pStyle w:val="Normal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Это различие в' понимании человека как индивида и лично</w:t>
        <w:softHyphen/>
        <w:t>сти хорошо понял русский философ Н.А.Бердяев. "Личность следует отличать от индивида, — писал он. — Личность есть категория духовно-религиозная, индивид же есть категория на</w:t>
        <w:softHyphen/>
        <w:t>туралистически-биологическая"</w:t>
      </w:r>
      <w:r>
        <w:rPr>
          <w:sz w:val="28"/>
          <w:vertAlign w:val="superscript"/>
        </w:rPr>
        <w:t>2</w:t>
      </w:r>
      <w:r>
        <w:rPr>
          <w:sz w:val="28"/>
        </w:rPr>
        <w:t>. Хотя, на наш взгляд, при объяснении личности речь должна идти не только и не столько о религиозности или нерелигиозности, сколько о культуре и духовности человека вообще.</w:t>
      </w:r>
    </w:p>
    <w:p>
      <w:pPr>
        <w:pStyle w:val="Normal1"/>
        <w:ind w:firstLine="720"/>
        <w:jc w:val="both"/>
        <w:rPr/>
      </w:pPr>
      <w:r>
        <w:rPr>
          <w:sz w:val="28"/>
        </w:rPr>
        <w:t>Человек рассматривается как</w:t>
      </w:r>
      <w:r>
        <w:rPr>
          <w:b/>
          <w:sz w:val="28"/>
        </w:rPr>
        <w:t xml:space="preserve"> индивид</w:t>
      </w:r>
      <w:r>
        <w:rPr>
          <w:sz w:val="28"/>
        </w:rPr>
        <w:t xml:space="preserve"> в качестве</w:t>
      </w:r>
      <w:r>
        <w:rPr>
          <w:b/>
          <w:sz w:val="28"/>
        </w:rPr>
        <w:t xml:space="preserve"> единичного представителя человеческого рода.</w:t>
      </w:r>
      <w:r>
        <w:rPr>
          <w:sz w:val="28"/>
        </w:rPr>
        <w:t xml:space="preserve"> Определение этого понятия не нуждается в каких-либо специфических характеристиках. Индивид — это всегда один из многих, и он всегда безличен.-В этом смысле понятия "индивид" и "личность" являются проти</w:t>
        <w:softHyphen/>
        <w:t>воположными как по объему, так и по содержанию. В понятии индивида не фиксируется каких-либо особенных или единич</w:t>
        <w:softHyphen/>
        <w:t>ных социальных качеств человека, поэтому по содержанию оно является очень бедным. Зато по объему в такой же степени богато, ибо каждый человек — индивид.</w:t>
      </w:r>
    </w:p>
    <w:p>
      <w:pPr>
        <w:pStyle w:val="Normal1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Если мы говорим "человеческий индивид", то мы имеем в виду лишь видовую общность всех людей пото8ар1еп8 и' еди</w:t>
        <w:softHyphen/>
        <w:t>ничного представителя человеческого рода. Но как только мы начинаем указывать какие-то другое качества человеческой» инди</w:t>
        <w:softHyphen/>
        <w:t>вида, мы непременно ограничиваем объем понятия, выделяя осо</w:t>
        <w:softHyphen/>
        <w:t>бенные социальные группы. То есть здесь действует закон'об</w:t>
        <w:softHyphen/>
        <w:t xml:space="preserve">ратно пропорционального соотношения объема и содержания понятия. Так, сказав "бедные люди" или "богатые люди", мы уже выделили определенные группы, отделив их от других. И чем больше мы будем конкретизировать понятие, тем оно будет беднее по объему и богаче по содержанию. В результате путем персонификации индивида, отдельного человека мы придём к </w:t>
      </w:r>
      <w:r>
        <w:rPr>
          <w:b/>
          <w:sz w:val="28"/>
        </w:rPr>
        <w:t>единственному,</w:t>
      </w:r>
      <w:r>
        <w:rPr>
          <w:sz w:val="28"/>
        </w:rPr>
        <w:t xml:space="preserve"> индивидуальному представителю человеческого рода. В этом плане предельно персонифицированный индивид и есть</w:t>
      </w:r>
      <w:r>
        <w:rPr>
          <w:b/>
          <w:sz w:val="28"/>
        </w:rPr>
        <w:t xml:space="preserve"> личность.</w:t>
      </w:r>
      <w:r>
        <w:rPr>
          <w:sz w:val="28"/>
        </w:rPr>
        <w:t xml:space="preserve"> "Личность" — это понятие, весьма богатое по соци</w:t>
        <w:softHyphen/>
        <w:t>альному содержанию, включающее не только общие и особенные признаки, но и единичные, уникальные свойства человека.Мы могли бы сказать, что</w:t>
      </w:r>
      <w:r>
        <w:rPr>
          <w:b/>
          <w:sz w:val="28"/>
        </w:rPr>
        <w:t xml:space="preserve"> личность — это и есть социальная индивидуальность.</w:t>
      </w:r>
      <w:r>
        <w:rPr>
          <w:sz w:val="28"/>
        </w:rPr>
        <w:t xml:space="preserve"> Здесь человек рассматривается не только со стороны его общих и специфических социальных качеств, но и со стороны индивидуальных социальных свойств. В конце кон</w:t>
        <w:softHyphen/>
        <w:t>цов то, что делает человека личностью, — это, конечно, его соци</w:t>
        <w:softHyphen/>
        <w:t>альная индивидуальность,</w:t>
      </w:r>
      <w:r>
        <w:rPr>
          <w:b/>
          <w:sz w:val="28"/>
        </w:rPr>
        <w:t xml:space="preserve"> т.е. совокупность характерных</w:t>
      </w:r>
      <w:r>
        <w:rPr>
          <w:sz w:val="28"/>
        </w:rPr>
        <w:t xml:space="preserve"> для</w:t>
      </w:r>
      <w:r>
        <w:rPr>
          <w:b/>
          <w:sz w:val="28"/>
        </w:rPr>
        <w:t xml:space="preserve"> чело</w:t>
        <w:softHyphen/>
        <w:t>века социальных качеств, социальная самобытность.</w:t>
      </w:r>
      <w:r>
        <w:rPr>
          <w:sz w:val="28"/>
        </w:rPr>
        <w:t xml:space="preserve"> В понятие "личность" обычно не включают природно-индивидуальные характеристики человека. И это, видимо, правильно. Но следу</w:t>
        <w:softHyphen/>
        <w:t>ет иметь в виду, что природная индивидуальность оказывает свое влияние на развитие личности и ее восприятие в той мере, в какой биологическое вообще влияет на социальное в человеке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оциальная индивидуальность человека не вырастает, без</w:t>
        <w:softHyphen/>
        <w:t>условно, на пустом месте или только на основе биологическихт педпосылок. Человек формируется в конкретном историче</w:t>
        <w:softHyphen/>
        <w:t>ском времени и социальном пространстве, в процессе практи</w:t>
        <w:softHyphen/>
        <w:t>ческой деятельности и воспитания. Поэтому личность как со</w:t>
        <w:softHyphen/>
        <w:t>циальная индивидуальность — всегда конкретный итог, синтез и взаимодействие очень разнообразных факторов, которые сто</w:t>
        <w:softHyphen/>
        <w:t>ят "за ее спиной". И личность тем более значительнее и тем в большей степени может называться личностью, чем сильнее она аккумулирует социокультурный опыт человека и в свою очередь вносит индивидуальный вклад в его развитие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Личность имеет сложную структуру, потому возможны раз</w:t>
        <w:softHyphen/>
        <w:t>личные подходы к ее рассмотрению, которые хотя и взаимосвя</w:t>
        <w:softHyphen/>
        <w:t>заны между собой, имеют и важные отличия. Так, в</w:t>
      </w:r>
      <w:r>
        <w:rPr>
          <w:b/>
          <w:sz w:val="28"/>
        </w:rPr>
        <w:t xml:space="preserve"> общей пси</w:t>
        <w:softHyphen/>
        <w:t>хологии</w:t>
      </w:r>
      <w:r>
        <w:rPr>
          <w:sz w:val="28"/>
        </w:rPr>
        <w:t xml:space="preserve"> под личностью обычно подразумевается некоторое ин</w:t>
        <w:softHyphen/>
        <w:t>тегрирующее начало, связывающее воедино различные психи</w:t>
        <w:softHyphen/>
        <w:t>ческие процессы индивида и сообщающее его поведению необ</w:t>
        <w:softHyphen/>
        <w:t>ходимую устойчивость. Исходный момент</w:t>
      </w:r>
      <w:r>
        <w:rPr>
          <w:b/>
          <w:sz w:val="28"/>
        </w:rPr>
        <w:t xml:space="preserve"> социологических</w:t>
      </w:r>
      <w:r>
        <w:rPr>
          <w:sz w:val="28"/>
        </w:rPr>
        <w:t xml:space="preserve"> ис</w:t>
        <w:softHyphen/>
        <w:t>следований личности состоит не в изучении индивидуальных особенностей человека, а в анализе тех социальных функций (ролей), которые он выполняет. Эти роли определяются соци</w:t>
        <w:softHyphen/>
        <w:t>альной структурой общества, той социальной группой, в кото</w:t>
        <w:softHyphen/>
        <w:t>рую включен индивид. На данной основе строится ролевая концепция личности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облема личности в</w:t>
      </w:r>
      <w:r>
        <w:rPr>
          <w:b/>
          <w:sz w:val="28"/>
        </w:rPr>
        <w:t xml:space="preserve"> науке</w:t>
      </w:r>
      <w:r>
        <w:rPr>
          <w:sz w:val="28"/>
        </w:rPr>
        <w:t xml:space="preserve"> — это вопрос о том, в чем за</w:t>
        <w:softHyphen/>
        <w:t>ключается сущность человека как личности, каково ее место в мире и в истории. Личность здесь рассматривается как</w:t>
      </w:r>
      <w:r>
        <w:rPr>
          <w:b/>
          <w:sz w:val="28"/>
        </w:rPr>
        <w:t xml:space="preserve"> индиви</w:t>
        <w:softHyphen/>
        <w:t>дуальное выражение и субъект общественных отношений, дея</w:t>
        <w:softHyphen/>
        <w:t>тельности и общения людей.</w:t>
      </w:r>
      <w:r>
        <w:rPr>
          <w:sz w:val="28"/>
        </w:rPr>
        <w:t xml:space="preserve"> Качество общественных отношений и общения оказывает огромное влияние на формирование</w:t>
      </w:r>
      <w:r>
        <w:rPr>
          <w:b/>
          <w:sz w:val="28"/>
        </w:rPr>
        <w:t xml:space="preserve"> ис</w:t>
        <w:softHyphen/>
        <w:t xml:space="preserve">торического типа личности, ее конкретное состояние и свойства. </w:t>
      </w:r>
      <w:r>
        <w:rPr>
          <w:sz w:val="28"/>
        </w:rPr>
        <w:t>То же самое можно сказать и о влиянии деятельности на лич</w:t>
        <w:softHyphen/>
        <w:t>ность. Деятельность человека является той основой, на которой и благодаря которой происходит развитие личности и выпол</w:t>
        <w:softHyphen/>
        <w:t>нение ею различных социальных ролей в обществе.</w:t>
      </w:r>
      <w:r>
        <w:rPr>
          <w:b/>
          <w:sz w:val="28"/>
        </w:rPr>
        <w:t xml:space="preserve"> Только в деятельности человек выступает и самоутверждается как лич</w:t>
        <w:softHyphen/>
        <w:t>ность,</w:t>
      </w:r>
      <w:r>
        <w:rPr>
          <w:sz w:val="28"/>
        </w:rPr>
        <w:t xml:space="preserve"> иначе он остается "вещью в себе". Сам человек может думать о себе, что угодно, строить любые иллюзии, но то, чем он является в действительности, обнаруживается только в деле. Не случайно, конечно, знаменитый Конфуций не только "слушал слова людей", но и "смотрел на их действия", а не менее известный Аристотель писал, что победные венки полу</w:t>
        <w:softHyphen/>
        <w:t>чают лишь те, "кто участвует в состязаниях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ругими словами, социально-деятельностная характеристика человека лежит в основе его</w:t>
      </w:r>
      <w:r>
        <w:rPr>
          <w:b/>
          <w:sz w:val="28"/>
        </w:rPr>
        <w:t xml:space="preserve"> социализации,</w:t>
      </w:r>
      <w:r>
        <w:rPr>
          <w:sz w:val="28"/>
        </w:rPr>
        <w:t xml:space="preserve"> в процессе которой и происходит формирование личности. Социализация — это про</w:t>
        <w:softHyphen/>
        <w:t>цесс усвоения индивидом определенной системы знаний, норм и ценностей, позволяющих ему осуществлять свою жизнедеятель</w:t>
        <w:softHyphen/>
        <w:t>ность адекватным для данного общества способом. Она происхо</w:t>
        <w:softHyphen/>
        <w:t>дит по мере усвоения человеком социального опыта, но осуществ</w:t>
        <w:softHyphen/>
        <w:t>ляется прежде всего через его</w:t>
      </w:r>
      <w:r>
        <w:rPr>
          <w:b/>
          <w:sz w:val="28"/>
        </w:rPr>
        <w:t xml:space="preserve"> включенность в определенные обще</w:t>
        <w:softHyphen/>
        <w:t>ственные отношения, формы общения и виды деятельности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 этом социализация осуществляется к а к в филогенезе (формирование родовых свойств и качеств человечества), так и в онтогенезе (становление конкретной личности). Как в пла</w:t>
        <w:softHyphen/>
        <w:t>не исторического развития человека, так и в онтогенезе лич</w:t>
        <w:softHyphen/>
        <w:t>ность есть не предпосылка, а результат социализации индиви</w:t>
        <w:softHyphen/>
        <w:t>да. В связи с этим А.И. Леонтьев писал, что "личностью не ро</w:t>
        <w:softHyphen/>
        <w:t>дятся, личностью становятся"</w:t>
      </w:r>
      <w:r>
        <w:rPr>
          <w:sz w:val="28"/>
          <w:vertAlign w:val="superscript"/>
        </w:rPr>
        <w:t>1</w:t>
      </w:r>
      <w:r>
        <w:rPr>
          <w:sz w:val="28"/>
        </w:rPr>
        <w:t>. Поскольку социализация носит динамический характер, то личность — это всегда</w:t>
      </w:r>
      <w:r>
        <w:rPr>
          <w:b/>
          <w:sz w:val="28"/>
        </w:rPr>
        <w:t xml:space="preserve"> процесс,</w:t>
      </w:r>
      <w:r>
        <w:rPr>
          <w:sz w:val="28"/>
        </w:rPr>
        <w:t xml:space="preserve"> по</w:t>
        <w:softHyphen/>
        <w:t>стоянное становление. Личность, застывшая в формировании, в своих устремлениях, — деградирующая личность. Деградация личности происходит и тогда, когда индивид оказывается пол</w:t>
        <w:softHyphen/>
        <w:t>ностью подчинен чужой воле, или его действия в деталях за</w:t>
        <w:softHyphen/>
        <w:t>программированы, так что не остается места свободе выбора и поступков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оскольку в основе формирования личности лежит соци</w:t>
        <w:softHyphen/>
        <w:t>ально-деятельностная сущность человека, то лишение его об</w:t>
        <w:softHyphen/>
        <w:t>щения и возможности выбора, известной свободы действий также отрицательно сказывается на развитии личности ин</w:t>
        <w:softHyphen/>
        <w:t>дивида. Не случайно изоляция человека от общества, лише</w:t>
        <w:softHyphen/>
        <w:t>ние общения всегда считалось одним из самых суровых нака</w:t>
        <w:softHyphen/>
        <w:t>заний. И это вполне объяснимо, ибо постоянная изоляция и одиночество противоречат сущности личности. Но еще более отрицательное влияние на личность имеет навязывание ей чу</w:t>
        <w:softHyphen/>
        <w:t>жой воли и мыслей. Человек, полностью подчиненный чужой воле и лишенный (посредством внушения, идеологического оболванивания, пропаганды и т.д.) собственного мировоззре</w:t>
        <w:softHyphen/>
        <w:t>ния, мыслей и взглядов, перестает быть личностью. Трудно на</w:t>
        <w:softHyphen/>
        <w:t>звать личностью так же индивида, лишенного разума и рассуд</w:t>
        <w:softHyphen/>
        <w:t>ка по каким-то другим причинам. Люди, у которых отсутствуют свобода действий, воля или разум, не могут быть ответственны без свободы нет ответственности и не должны отвечать содеяное, ибо это</w:t>
      </w:r>
      <w:r>
        <w:rPr>
          <w:b/>
          <w:sz w:val="28"/>
        </w:rPr>
        <w:t xml:space="preserve"> не ими</w:t>
      </w:r>
      <w:r>
        <w:rPr>
          <w:sz w:val="28"/>
        </w:rPr>
        <w:t xml:space="preserve"> обусловленные и потому, по существу, не их поступки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ы подошли к очень важной характеристике личности — ее </w:t>
      </w:r>
      <w:r>
        <w:rPr>
          <w:b/>
          <w:sz w:val="28"/>
        </w:rPr>
        <w:t>нравственно-духовной сущности.</w:t>
      </w:r>
      <w:r>
        <w:rPr>
          <w:sz w:val="28"/>
        </w:rPr>
        <w:t xml:space="preserve"> В содержание личности в каче</w:t>
        <w:softHyphen/>
        <w:t>стве важнейшего компонента включается направленность ее сознания, личностные ориентации, обусловленные уровнем сознания, мировоззрением, нравственностью и ответственностью. Безусловно, социальная среда оказывает существенное влияние на формирование и поведение личности. Но Не в меньшей степени личностные ориентации и поведение обусловлены и внутренним, духовным миром человека. Не случайно говорят, что каждый сам кузнецсвоей судьбы и счастья. Чем ярче у человека выра</w:t>
        <w:softHyphen/>
        <w:t>жены интеллектуально-нравственные и волевые качества, чем больше его жизненные ориентации совпадают с общечеловече</w:t>
        <w:softHyphen/>
        <w:t>скими ценностями и чем сильнее он положительно влияет на развитие и утверждение этих ценностей, тем колоритнее и зна</w:t>
        <w:softHyphen/>
        <w:t>чительней его личность. В данном случае она характеризуется силой духа, свободы, творчества и добра. С этой стороны лич</w:t>
        <w:softHyphen/>
        <w:t>ность как бы возвышается над природной основой и в извест</w:t>
        <w:softHyphen/>
        <w:t>ном смысле даже преодолевает ее, оставляя свой след и плоды деятельности даже после биологической смерти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ила воли и духа личности, ее нравственная доброта и чис</w:t>
        <w:softHyphen/>
        <w:t>тота не могут подтвердиться и реализоваться никаким другим способом, как только в</w:t>
      </w:r>
      <w:r>
        <w:rPr>
          <w:b/>
          <w:sz w:val="28"/>
        </w:rPr>
        <w:t xml:space="preserve"> реальной практической деятельности</w:t>
      </w:r>
      <w:r>
        <w:rPr>
          <w:sz w:val="28"/>
        </w:rPr>
        <w:t xml:space="preserve"> ив определенных социальных условиях.</w:t>
      </w:r>
      <w:r>
        <w:rPr>
          <w:b/>
          <w:sz w:val="28"/>
        </w:rPr>
        <w:t xml:space="preserve"> Поступки</w:t>
      </w:r>
      <w:r>
        <w:rPr>
          <w:sz w:val="28"/>
        </w:rPr>
        <w:t xml:space="preserve"> человека, яв</w:t>
        <w:softHyphen/>
        <w:t>ляющиеся важнейшим фактором, характеризующим личность, — это не слова, а дела. Видимо, не случайно даже в библей</w:t>
        <w:softHyphen/>
        <w:t>ском писании говорится о воздаянии "каждому по делам его". Именно тогда, когда дело доходит до реальных поступков, об</w:t>
        <w:softHyphen/>
        <w:t>наруживается, как трудно и тяжко быть личностью, быть сво</w:t>
        <w:softHyphen/>
        <w:t>бодным, честным, принципиальным и т. д. Потому что, если индивид действительно считает себя личностью или стре</w:t>
        <w:softHyphen/>
        <w:t>мится быть ею, он должен быть</w:t>
      </w:r>
      <w:r>
        <w:rPr>
          <w:b/>
          <w:sz w:val="28"/>
        </w:rPr>
        <w:t xml:space="preserve"> ответственным</w:t>
      </w:r>
      <w:r>
        <w:rPr>
          <w:sz w:val="28"/>
        </w:rPr>
        <w:t xml:space="preserve"> не только в мыслях, но прежде всего в поступках, а это всегда тяжкое бре</w:t>
        <w:softHyphen/>
        <w:t>мя. Таким образом, характеристика личности с точки зрения сво</w:t>
        <w:softHyphen/>
        <w:t>бодны, безусловно, необходима. Свобода — это атрибут личности. Но свобода без ответственности — произвол. Поэтому ответствен</w:t>
        <w:softHyphen/>
        <w:t>ность является не в меньшей, а в большей степени атрибутом личности, ибо быть свободным и ответственным труднее, чем просто свободны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ind w:left="0" w:hanging="760"/>
        <w:jc w:val="both"/>
        <w:rPr/>
      </w:pPr>
      <w:r>
        <w:rPr>
          <w:rFonts w:eastAsia="Arial"/>
          <w:i w:val="false"/>
        </w:rPr>
        <w:t xml:space="preserve">                                      </w:t>
      </w:r>
      <w:r>
        <w:rPr>
          <w:i w:val="false"/>
        </w:rPr>
        <w:t xml:space="preserve">3.9. </w:t>
      </w:r>
      <w:r>
        <w:rPr/>
        <w:t>Экология и здоровье человека</w:t>
      </w:r>
    </w:p>
    <w:p>
      <w:pPr>
        <w:pStyle w:val="Normal1"/>
        <w:spacing w:before="20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ше шла речь об экологии в свете проблемы взаимоотношения общества и природы. Однако сегодня уже го</w:t>
        <w:softHyphen/>
        <w:t>ворят об экологии культуры, духа, языка и т. д. Настало время поговорить и об</w:t>
      </w:r>
      <w:r>
        <w:rPr>
          <w:b/>
          <w:sz w:val="28"/>
        </w:rPr>
        <w:t xml:space="preserve"> экологии самого человека.</w:t>
      </w:r>
      <w:r>
        <w:rPr>
          <w:sz w:val="28"/>
        </w:rPr>
        <w:t xml:space="preserve"> Экология человека, являясь составной часть общей экологии, определяется прежде всего негативным воздействием на людей ими же изменяемой окружающей среды обитания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еловек — дитя Земли, продукт природы, результат разви</w:t>
        <w:softHyphen/>
        <w:t>тия биосферы. Но при переходе от биосферы к ноосфере он может не только улучшить условия своего существования, но и ухудшить их. В настоящее время чаще наблюдается как раз вторая тенденция, выражающаяся в том, что окружающая среда обитания человека неуклонно деградирует. Окружающая среда нашей планеты создана</w:t>
      </w:r>
      <w:r>
        <w:rPr>
          <w:b/>
          <w:sz w:val="28"/>
        </w:rPr>
        <w:t xml:space="preserve"> биотой</w:t>
      </w:r>
      <w:r>
        <w:rPr>
          <w:sz w:val="28"/>
        </w:rPr>
        <w:t xml:space="preserve"> — биологическими организма</w:t>
        <w:softHyphen/>
        <w:t>ми, которые живут на Земле около 4 млрд лет. За это время биота — система жизни — научилась регулировать состояние окружающей среды, пригодной для живых организмов. Челове</w:t>
        <w:softHyphen/>
        <w:t>чество же не создало ничего, что тлогло бы заменить биоту в качестве регулятора окружающей среды. Но зато за время своего недолгого существования оно уничтожило 70% есте</w:t>
        <w:softHyphen/>
        <w:t>ственных экосистем, которые способны перерабатывать от</w:t>
        <w:softHyphen/>
        <w:t>ходы жизнедеятельности людей. Достаточно привести такие примеры, как разрушение озонового слоя Земли, уничтоже</w:t>
        <w:softHyphen/>
        <w:t>ние планктона морей и океанов, гибель многих видов жи</w:t>
        <w:softHyphen/>
        <w:t>вотных и растений и т. 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Еще в XVIII в. человечество находилось в гармонии с при</w:t>
        <w:softHyphen/>
        <w:t>родой. Но уже в конце XIX в. возник дисбаланс между челове</w:t>
        <w:softHyphen/>
        <w:t>ком и окружающей средой. Сейчас объем допустимого воздей</w:t>
        <w:softHyphen/>
        <w:t>ствия на биосферу превышен в 8—10 раз. Человек выбрасывает в окружающую среду тысячи тонн веществ, которые в ней ни</w:t>
        <w:softHyphen/>
        <w:t>когда не содержались. По существу, происходит уничтожение биологической и экологической систем, а это знак близкой ка</w:t>
        <w:softHyphen/>
        <w:t>тастрофы. Вместе с тем практика формирования ноосферы по</w:t>
        <w:softHyphen/>
        <w:t>казывает, что физическое и психическое здоровье человека ис</w:t>
        <w:softHyphen/>
        <w:t>пытывает мощное отрицательное воздействие со стороны все более загрязняющейся окружающ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менно с этим фактором связано возникновение экологи</w:t>
        <w:softHyphen/>
        <w:t>ческой проблемы, сущность которой состоит в необходимости срочной защиты окружающей среды от вредного воздействия пото 8ар1еп5. Хотя экологическая проблема, в принципе, имеет глобальный характер, но в различных странах она проявляется по-разному. Поэтому при ее рассмотрении недостаточно толь</w:t>
        <w:softHyphen/>
        <w:t>ко общетеоретических выводов. Необходимо обратиться к кон</w:t>
        <w:softHyphen/>
        <w:t>кретным реалиям отдельно взятий страны. Мы будем рассмат</w:t>
        <w:softHyphen/>
        <w:t>ривать ее применительно к условиям современной России, в которой экологическое состояние природы и населения являет</w:t>
        <w:softHyphen/>
        <w:t>ся, по некоторым оценкам, наихудшим в мире1.</w:t>
      </w:r>
    </w:p>
    <w:p>
      <w:pPr>
        <w:pStyle w:val="Normal1"/>
        <w:ind w:first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Так, по самым скромным подсчетам 60 млн россиян сего</w:t>
        <w:softHyphen/>
        <w:t>дня живут в зонах экологического неблагополучия. Лишь 15% городов России можно считать экологически безопасными для здоровья человека. В стране имеется 13 зон с опасной экологи</w:t>
        <w:softHyphen/>
        <w:t>ческой ситуацией. К ним относятся прежде всего такие рай</w:t>
        <w:softHyphen/>
        <w:t>оны, как зона аварии Чернобыльской АЭС, Южный Урал — окрестности Челябинска, где появилось новое для врачей поня</w:t>
        <w:softHyphen/>
        <w:t>тие — "хроническая лучевая болезнь" и др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этому закономерно, что здоровье населения страны с каждым годом ухудшается. Самое страшное, что речь идет в первую очередь о здоровье молодого поколения. Будущий гра</w:t>
        <w:softHyphen/>
        <w:t>жданин России во многих случаях еще до рождения обречен на болезнь. В последние годы, например, 70% беременных жен</w:t>
        <w:softHyphen/>
        <w:t>щин имеют отклонения в состоянии здоровья. До 20% возросла доля новорожденных с физическими и неврологическими на</w:t>
        <w:softHyphen/>
        <w:t>рушениями. При этом за последние 5 лет заболеваемость их увеличилась в 2,5 раза. Важнейшим индикатором здоровья на</w:t>
        <w:softHyphen/>
        <w:t>рода и социального благополучия общества является уровень младенческой смертности. В России этот показатель за послед</w:t>
        <w:softHyphen/>
        <w:t>ние 5 лет увеличился на 15%. Резко снизилось общее состояние здоровья молодежи. Сегодня лишь 20% юношей призывного возраста могут служить в армии. Две трети девушек к 18 годам также имеют отклонения в состоянии здоровья.</w:t>
      </w:r>
    </w:p>
    <w:p>
      <w:pPr>
        <w:pStyle w:val="Normal1"/>
        <w:ind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, экологическая проблема в нашей стране выдвигается на первый план прежде всего в связи с угрозой физическому и психическому развитию и даже выживанию. Отрицательное влияние окружающей среды на человека сего</w:t>
        <w:softHyphen/>
        <w:t>дня настолько велико, что оно все больше и больше разрушает его генотип и наносит ущерб национальному генофонд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оворя о влиянии окружающей среды на здоровье человека, следует иметь в виду, что экологической проблемы в чистом виде не существует. Она всегда прямо или косвенно связана с политикой, экономикой, новыми технологиями, наконец, с общей культурой человека и общества, с уровнем зрелости эко</w:t>
        <w:softHyphen/>
        <w:t>логического сознания в нем. И если у нации в целом и у каж</w:t>
        <w:softHyphen/>
        <w:t>дого гражданина в отдельности не будет сформировано ответ</w:t>
        <w:softHyphen/>
        <w:t>ственное экологическое мышление, то ни о каком решении экологической проблемы не может быть и реч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е факторы, влияющие на экологическую проблему, взаи</w:t>
        <w:softHyphen/>
        <w:t>модействуют между собой, усиливая или ослабляя ее остроту. Так, выдвижение на первый план рыночных интересов в усло</w:t>
        <w:softHyphen/>
        <w:t>виях нецивилизованной рыночной экономики нередко приво</w:t>
        <w:softHyphen/>
        <w:t>дит к тому, что производятся и продаются недоброкачествен</w:t>
        <w:softHyphen/>
        <w:t>ные пищевые продукты, с высоким уровнем содержания вред</w:t>
        <w:softHyphen/>
        <w:t>ных веществ. Политические интересы также порой бывают не</w:t>
        <w:softHyphen/>
        <w:t>совместимы с раскрытием истинного положения дел в сфере экологии, что приводит к отрицательному влиянию на здоровье людей. Достаточно вспомнить факт сокрытия в нашей стране масштабов и последствий аварии на Чернобыльской АЭС, Южном Урале и в других регионах. Все это привело к тому, что очень многие люди даже не подозревали о причинах своих болезней и не смогли получить надлежащую медицинскую помощь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днако различного рода экологические катастрофы связаны не только с угрозами физическому здоровью человека, они вле</w:t>
        <w:softHyphen/>
        <w:t xml:space="preserve">кут за собой психические заболевания. Как отмечают многие эксперты, Чернобыльская авария породила такое явление, как </w:t>
      </w:r>
      <w:r>
        <w:rPr>
          <w:b/>
          <w:sz w:val="28"/>
        </w:rPr>
        <w:t>радиофобия,</w:t>
      </w:r>
      <w:r>
        <w:rPr>
          <w:sz w:val="28"/>
        </w:rPr>
        <w:t xml:space="preserve"> т.е. повышенный страх перед радиацией, увеличе</w:t>
        <w:softHyphen/>
        <w:t>ние мнительности, необъективности в оценке своего здоровья, немотивированной раздражительности, эмоциональные срывы и т. д. Возникло неизвестное ранее заболевание, получившее название "синдром Чернобыля". В загрязненных районах стало больше употребляться алкоголя, в том числе подростками. А у 30% 5—6-летних малышей наблюдалось отставание в психиче</w:t>
        <w:softHyphen/>
        <w:t>ском развитии. В областях, пострадавших от аварии на Черно</w:t>
        <w:softHyphen/>
        <w:t>быльской АЭС, резко возросло число детей с раком щитовид</w:t>
        <w:softHyphen/>
        <w:t>ной желез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менее удручающими являются показатели влияния некоторых компонентов окружающей среды на здоровье че</w:t>
        <w:softHyphen/>
        <w:t>ловека. Так, известно, что загрязненность воздуха вызывает заболевания органов дыхания, кровообращения, пищеварения и т. д. Кроме того, она является одной из важнейших причин накопления мутаций организма, затрагивающих ге</w:t>
        <w:softHyphen/>
        <w:t>нотип человека.</w:t>
      </w:r>
    </w:p>
    <w:p>
      <w:pPr>
        <w:pStyle w:val="Normal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римерно 85% заболеваний вызываются и переносятся</w:t>
      </w:r>
      <w:r>
        <w:rPr>
          <w:b/>
          <w:sz w:val="28"/>
        </w:rPr>
        <w:t xml:space="preserve"> во</w:t>
        <w:softHyphen/>
        <w:t>дой.</w:t>
      </w:r>
      <w:r>
        <w:rPr>
          <w:sz w:val="28"/>
        </w:rPr>
        <w:t xml:space="preserve"> К болезням приводит прежде всего низкое качество питье</w:t>
        <w:softHyphen/>
        <w:t>вой воды, содержащей различные токсические соединения тя</w:t>
        <w:softHyphen/>
        <w:t>желых металлов, вредные органические примеси и бактерии. Чем больше насыщенность воды солями, тем выше риск забо</w:t>
        <w:softHyphen/>
        <w:t>левания атеросклерозом, инсультом, инфарктом и т. д. В ог</w:t>
        <w:softHyphen/>
        <w:t>ромной степени нам портит здоровье хлор. И хотя он вначале спасает от инфекций, потом его производные начинают мед</w:t>
        <w:softHyphen/>
        <w:t>ленно, но уверенно подрывать здоровье, так как обладают кан</w:t>
        <w:softHyphen/>
        <w:t>церогенным мутагенным эффектом. Они могут влиять на на</w:t>
        <w:softHyphen/>
        <w:t>следственность, многие из них являются сильнейшими пече</w:t>
        <w:softHyphen/>
        <w:t>ночными ядами и т. 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имеющимся данным, до 80% нашей питьевой воды опасны для здоровья человека. Качество воды далеко не соот</w:t>
        <w:softHyphen/>
        <w:t>ветствует госстандартам по биологическим и химическим пока</w:t>
        <w:softHyphen/>
        <w:t>зателям. При этом следует иметь в виду, что у нас система про</w:t>
        <w:softHyphen/>
        <w:t>верки качества воды сильно отстает от зарубежной. Всемирная организация здравоохранения учитывает более 100 основных показателей, по которым нужно судить о качестве воды. Наш ГОСТ признает длишь 28. А на самом деле реально и система</w:t>
        <w:softHyphen/>
        <w:t>тически, как утверждают специалисты, контролируются только 14—18 показателей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Большую опасность для здоровья человека представляет и загрязнение</w:t>
      </w:r>
      <w:r>
        <w:rPr>
          <w:b/>
          <w:sz w:val="28"/>
        </w:rPr>
        <w:t xml:space="preserve"> почвы.</w:t>
      </w:r>
      <w:r>
        <w:rPr>
          <w:sz w:val="28"/>
        </w:rPr>
        <w:t xml:space="preserve"> Среди загрязнителей в первую очередь сле</w:t>
        <w:softHyphen/>
        <w:t>дует назвать токсические тяжелые металлы промышленных и бытовых отходов, радиоактивные вещества, гербициды, пести</w:t>
        <w:softHyphen/>
        <w:t>циды и т. д. О масштабах проблемы свидетельствует тот факт, что только одних накопленных твердых отходов в нашей стране 80 млрд т. Это в 1,5—2 раза больше, чем в других странах. В целом ряде наших городов предельный уровень загрязнения почвы превышен более чем в 100 раз.</w:t>
      </w:r>
    </w:p>
    <w:p>
      <w:pPr>
        <w:pStyle w:val="Normal1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сем известно, как велика опасность влияния повышенной </w:t>
      </w:r>
      <w:r>
        <w:rPr>
          <w:b/>
          <w:sz w:val="28"/>
        </w:rPr>
        <w:t>радиации</w:t>
      </w:r>
      <w:r>
        <w:rPr>
          <w:sz w:val="28"/>
        </w:rPr>
        <w:t xml:space="preserve"> на здоровье человека: происходит ослабление имун-ной системы организма, увеличивается восприимчивость к за</w:t>
        <w:softHyphen/>
        <w:t>болеваниям. Но главная опасность заключается в том, что при этом страдают не только сами облученные, но и последующие поколения. Рождаются больные дети, страдающие прежде всего онкологическими и нервными заболеваниями. На сегодняшний день, после Чернобыля, население 17 областей России в той или иной степени продолжает подвергаться облучению. В этом кроется одна из причин ежегодного увеличения онкологиче</w:t>
        <w:softHyphen/>
        <w:t>ских больных в указанных областях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Главными источниками внешнего и внутреннего облучения человека являются долгоживущие радионуклиды, а среди них наиболее химически активны — цезий, стронций, йод. Радиа</w:t>
        <w:softHyphen/>
        <w:t>ция попадает в организм через воздух, питьевую воду, но глав</w:t>
        <w:softHyphen/>
        <w:t>ным образом через</w:t>
      </w:r>
      <w:r>
        <w:rPr>
          <w:b/>
          <w:sz w:val="28"/>
        </w:rPr>
        <w:t xml:space="preserve"> продукты</w:t>
      </w:r>
      <w:r>
        <w:rPr>
          <w:sz w:val="28"/>
        </w:rPr>
        <w:t xml:space="preserve"> растительного и животного происхо</w:t>
        <w:softHyphen/>
        <w:t>ждения, особенно через мясо-молочную продукцию. Поэтому за</w:t>
        <w:softHyphen/>
        <w:t>ражение почвы играет в облучении не меньшую роль, чем воз</w:t>
        <w:softHyphen/>
        <w:t>духа и воды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 всему сказанному следует добавить все увеличивающееся воздействие на окружающую среду</w:t>
      </w:r>
      <w:r>
        <w:rPr>
          <w:b/>
          <w:sz w:val="28"/>
        </w:rPr>
        <w:t xml:space="preserve"> промышленности, транспор</w:t>
        <w:softHyphen/>
        <w:t>та, сельского хозяйства</w:t>
      </w:r>
      <w:r>
        <w:rPr>
          <w:sz w:val="28"/>
        </w:rPr>
        <w:t xml:space="preserve"> при отсутствии должного финансирова</w:t>
        <w:softHyphen/>
        <w:t>ния экологических и социальных программ, здравоохранения.</w:t>
      </w:r>
    </w:p>
    <w:p>
      <w:pPr>
        <w:pStyle w:val="Normal1"/>
        <w:ind w:firstLine="3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 для того чтобы справиться со всеми названными пробле</w:t>
        <w:softHyphen/>
        <w:t>мами и сохранить здоровье человека и природу, необходимы в первую очередь ответственная экологическая политика и прак</w:t>
        <w:softHyphen/>
        <w:t>тика государственных и общественных органов, руководителей предприятий, учреждений и организаций.</w:t>
      </w:r>
    </w:p>
    <w:p>
      <w:pPr>
        <w:pStyle w:val="Normal1"/>
        <w:ind w:firstLine="32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Экологическое научное сознание</w:t>
      </w:r>
      <w:r>
        <w:rPr>
          <w:sz w:val="28"/>
        </w:rPr>
        <w:t xml:space="preserve"> включает в себя формирова</w:t>
        <w:softHyphen/>
        <w:t>ние научной картины мира, основывающейся на достижениях современной науки. В частности, на передний план выдвигают</w:t>
        <w:softHyphen/>
        <w:t>ся системный подход, рассматривающий мир во взаимодейст</w:t>
        <w:softHyphen/>
        <w:t>вии и целостности; принцип универсального эволюционизма, а так же такие современные концепции и теории, как синергети</w:t>
        <w:softHyphen/>
        <w:t>ка, учение о "феномене человека" П. Тейяра де Шардена, тео</w:t>
        <w:softHyphen/>
        <w:t>рия биосферы и ноосферы В.И. Вернадского и т. д. Именно экологическое научное сознание необходимо сделать базой для проведения экологической политики и практики, которые должны стать творчеством широких масс населения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ажное  значение в формировании экологического сознания принадлежит утверждению</w:t>
      </w:r>
      <w:r>
        <w:rPr>
          <w:b/>
          <w:sz w:val="28"/>
        </w:rPr>
        <w:t xml:space="preserve"> экологической этики.</w:t>
      </w:r>
      <w:r>
        <w:rPr>
          <w:sz w:val="28"/>
        </w:rPr>
        <w:t xml:space="preserve"> Основной ее принцип был замечательно сформулирован еще Л.Н. Толстым: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  <w:t>"Не только людям не надо делать того, чего не хочешь, чтобы тебе делали, но также и животным". От себя добавим: не толь</w:t>
        <w:softHyphen/>
        <w:t>ко людям и животным, но и всей природе.</w:t>
      </w:r>
    </w:p>
    <w:p>
      <w:pPr>
        <w:pStyle w:val="Normal1"/>
        <w:spacing w:lineRule="auto" w:line="240"/>
        <w:ind w:firstLine="320"/>
        <w:jc w:val="both"/>
        <w:rPr/>
      </w:pPr>
      <w:r>
        <w:rPr>
          <w:sz w:val="28"/>
        </w:rPr>
        <w:t>социолога Э. Фромма, то можно сказать, что сущность экологической психологии —</w:t>
      </w:r>
      <w:r>
        <w:rPr>
          <w:b/>
          <w:sz w:val="28"/>
        </w:rPr>
        <w:t xml:space="preserve"> биофилия.</w:t>
      </w:r>
      <w:r>
        <w:rPr>
          <w:sz w:val="28"/>
        </w:rPr>
        <w:t xml:space="preserve"> Под ней он подразумевал "стремление поддерживать рост и развитие независимо от того, идет ли речь о развитии личности, растения или социальной группы". Соот</w:t>
        <w:softHyphen/>
        <w:t>ветственно этика биофилии, по Фромму, — это признание доб</w:t>
        <w:softHyphen/>
        <w:t>ром всего того, что служит жизни, "утверждение жизни, роста, расцвета"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экологическое сознание следует, безусловно, включить и </w:t>
      </w:r>
      <w:r>
        <w:rPr>
          <w:b/>
          <w:sz w:val="28"/>
        </w:rPr>
        <w:t>экологическое правосознание,</w:t>
      </w:r>
      <w:r>
        <w:rPr>
          <w:sz w:val="28"/>
        </w:rPr>
        <w:t xml:space="preserve"> предполагающее осознание всеми гражданами юридической ответственности за нанесение вреда природе и юридическую защиту последней. И это, конечно, должно постоянно подтверждаться действенными юридически</w:t>
        <w:softHyphen/>
        <w:t>ми мерами.</w:t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20"/>
      <w:pgMar w:left="1440" w:right="624" w:gutter="0" w:header="0" w:top="567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>Левкович Ф.. ,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 xml:space="preserve">Левкович Г.Н. 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 xml:space="preserve">ИПС  </w:t>
    </w:r>
    <w:r>
      <w:rPr>
        <w:vanish/>
        <w:sz w:val="28"/>
      </w:rPr>
      <w:fldChar w:fldCharType="begin"/>
    </w:r>
    <w:r>
      <w:rPr>
        <w:sz w:val="28"/>
        <w:vanish/>
      </w:rPr>
      <w:instrText xml:space="preserve"> PAGE \* ARABIC </w:instrText>
    </w:r>
    <w:r>
      <w:rPr>
        <w:sz w:val="28"/>
        <w:vanish/>
      </w:rPr>
      <w:fldChar w:fldCharType="separate"/>
    </w:r>
    <w:r>
      <w:rPr>
        <w:sz w:val="28"/>
        <w:vanish/>
      </w:rPr>
      <w:t>0</w:t>
    </w:r>
    <w:r>
      <w:rPr>
        <w:sz w:val="28"/>
        <w:vanish/>
      </w:rPr>
      <w:fldChar w:fldCharType="end"/>
    </w:r>
    <w:r>
      <w:rPr/>
      <w:t>4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300" w:before="280" w:after="0"/>
      <w:ind w:left="920" w:hanging="76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0" w:after="0"/>
      <w:ind w:left="240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1:48:00Z</dcterms:created>
  <dc:creator>Левковч Федор</dc:creator>
  <dc:description/>
  <dc:language>en-US</dc:language>
  <cp:lastModifiedBy>q</cp:lastModifiedBy>
  <cp:lastPrinted>2000-01-04T14:28:00Z</cp:lastPrinted>
  <dcterms:modified xsi:type="dcterms:W3CDTF">2000-01-04T11:31:00Z</dcterms:modified>
  <cp:revision>43</cp:revision>
  <dc:subject/>
  <dc:title/>
</cp:coreProperties>
</file>