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теории бизнес-планирования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Определение бизнес – плана и его роль в современном предпринимательстве</w:t>
      </w:r>
    </w:p>
    <w:p>
      <w:pPr>
        <w:pStyle w:val="11"/>
        <w:numPr>
          <w:ilvl w:val="0"/>
          <w:numId w:val="0"/>
        </w:numPr>
        <w:spacing w:lineRule="auto" w:line="360"/>
        <w:ind w:left="1827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Современная туристская индустрия является одной из самых высокодоходных отраслей в мировой экономике. За счет туризма живут как небольшие страны, так и крупных развитые государства (США, Франция, Испания и др.). Туризм занимает значимую строку в бюджетах этих стран и приносит до 10% валового национального продукта. Показатели динамики роста доходности туризма значительно опережает показатели динамики роста дохода в других отраслях экономики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По данным Всемирной туристской организации (ВТО), за последние 10 лет доходы от туризма росли ежегодно на 7,9% при среднем росте количества туристских прибытий на 4,5%. В отдельных странах рост доходности туризма составляет до 100% (например, в Португалии)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о прогнозам ВТО, показатели темпов развития туризма в мировой экономике сохраняется и в 21 веке к 2010 году число туристов в мире составит 1 млрд. человек, а к 2020 году – 1 млрд. 600 млн. Ни одна отрасль экономики не может сравниться с туризмом по темпам ожидаемого роста и масштабам. 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Большинство отечественных ученых – социологов отмечают, что начавшийся в России на рубеже 90-х годов 20 в. Переход к рыночной экономике выявил значительное несовершенство методов планирования производительной деятельности вследствие недооценки важности и необходимости стратегического планирования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Конечно, число малых предприятий в России несравнимо меньше, чем в Америке, но все же за короткий промежуток времени их возникло у нас весьма немало. И если кому-то из российских предпринимателей удалось с нуля поднять и поставить свое дело, то только благодаря именно правильному подходу к анализу нарождающегося рынка и планированию своих действий на нем. К сожалению, это редкое исключение лишь подтверждает общее правило: подавляющее число предпринимателей не умеет планировать свой бизнес. Так что если, вы, определив для себя сферу деятельности, намерены добиться в ней успеха – создайте для этого условия и начните свою предпринимательскую деятельность с главного: с составления подробного бизнес - планирования своей фирмы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/>
        <w:t>Бизнес – план</w:t>
      </w:r>
      <w:r>
        <w:rPr>
          <w:b/>
          <w:i/>
        </w:rPr>
        <w:t xml:space="preserve"> –</w:t>
      </w:r>
      <w:r>
        <w:rPr/>
        <w:t xml:space="preserve"> это стержень бизнеса, это бизнес- программа развития финансового менеджмента фирмы. Он включает разработку цели и задач, которые ставятся перед предприятием на ближайшую и дальнюю перспективу, оценку текущего состояния экономики, сильных и слабых сторон производства, анализ рынка и информацию о клиентах. В нем дается оценка ресурсов, необходимых для достижения поставленных целей в условиях конкуренции. Описывая все основные аспекты будущего предприятия, анализируя проблемы, с которыми оно может столкнуться, и определяя способы решения этих проблем, бизнес – план отвечает на вопрос: стоит ли вообще вкладывать средства в этот проект и принесет ли он доход, который окупит все затраты?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Во-первых, на известном этапе экономического развития и становления рынка, рыночных отношений и цивилизованного предпринимательства отсутствие плана бизнеса начинает восприниматься как нечто абсурдное и может вызывать настороженное отношение со стороны партнеров, кредиторов клиентов. Наличие бизнес – плана – обязательное требование со стороны цивилизованного рынка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При поисках партнеров, кредиторов и инвесторов вам не придется несчетное число раз повторять одно и то же  о своем деле и предприятии. Хорошо отпечатанный и оформленный бизнес – план – лучшая визитная карточка для бизнесмена. С его помощью вы стандартизируете процесс ознакомления с вашим предприятием, экономите свое время, упорядочиваете контакты. Кроме того, основательно составленный бизнес – план может быть быстро преобразован в заявку на финансирование, во всяком случае, будет содержать всю необходимую для составления заявки информацию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о-вторых, привлечение денег для развития вашего дела (партнерство, инвестирование, кредитование) невозможно без того материала, который содержится в бизнес – плане. Бизнес – план позволяет показать выгодность предлагаемого проекта и привлечь возможных контрагентов, потенциальных финансовых партнеров. Он может убедить инвесторов в том, что вы нашли привлекательные возможности развития производства, позволяющее эффективно осуществлять намеченное, и предприятие имеет эффективную, реалистичную и последовательную программу осуществления целей и задач проекта. 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-третьих, наличие бизнес – плана чисто психологически вызывает ощущение основательности, солидности предпринимательского начинания, его владельца. 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Бизнес – план – документ перспективный и составлять его рекомендуется на 3 – 5 лет вперед. Для первого и второго года основные показатели рекомендуется давать в поквартальной разбивке (а при возможности даже в помесячном разрезе), и только, начиная с третьего года, можно ограничиться годовыми показ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 Организация процесса бизнес – планирования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Одним из важнейших этапов создания фирмы является планирование, т.е. определение цели развития управляемого объекта, перспектив и средств ее достижения, разработка программы, плана действия различной детализации на различные периоды времени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Сегодня любой более или менее крупный предприниматель, фирма, государственное, кооперативное, частное предприятие имеют известный план ведения своей деятельности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Планирование – одна из важнейших предпосылок оптимального управления производством. Сущность плана – это ориентация на будущее, т.е. выбор цели и определение методов и способов достижения этой цели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Процесс планирования позволяет увидеть весь комплекс будущих операций предпринимательской деятельности и предвосхитить то, что может случиться. Особенно важно планирование в коммерческой деятельности, где требуется предвидение в долгосрочной перспективе и предварительные разработки, предшествующие первым шагам предприятия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Современная экономическая ситуация, связанная с переходом к рыночной экономике, диктует предприятиям новый подход к внутрифирменному планированию. Они вынуждены искать такие формы и модели планирования, которые обеспечивали бы максимальную эффективность принимаемых решений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Данная дипломная работа посвящена одному из самых оптимальных вариантов достижения таких решений – разработке бизнес-плана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Каждый начинающий предприниматель должен уяснить для себя, что в коммерческой деятельности планирования</w:t>
      </w:r>
      <w:r>
        <w:rPr>
          <w:b/>
        </w:rPr>
        <w:t xml:space="preserve"> </w:t>
      </w:r>
      <w:r>
        <w:rPr/>
        <w:t>особенно важно, так как является важным элементом корпоративного планового процесса. Этот процесс предполагает знание настоящего состояния дел и тенденций развития, которое помогает предвидеть будущее, а также овладеть методикой, позволяющей смоделировать переход настоящего положения в будущее прогнозируемое состояние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Планирование – это определение и упорядочение крупных задач организации, включающее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ркетинговый анализ (анализ соответствия новых видов деятельности требованиям рынка и конкуренции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хнико–экономический анализ (анализ соответствия новых видов деятельности специализации предприятия, его организации и конкуренции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ый анализ (анализ экономической эффективности новых видов деятельности)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Уровень качества планирования определяется следующими важнейшими условиями: компетентностью руководства фирмы на всех уровнях управления; квалификацией специалистов, работающих в функциональных подразделениях; наличием информационной базы и обеспеченностью компьютерной технико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е включает в себя определение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ечных и промежуточных цел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, решение которых необходимо для достижения цел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ств и способов их решен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буемых ресурсов, их источников и способа распределения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Каждый менеджер, независимо от своих функциональных интересов, должен быть знаком с механикой и смыслом выполнения финансовых планов, по крайней мере, настолько, насколько это касается его деятельности.  Планирование должно осуществляться так, чтобы компания была в состоянии удовлетворять планируемые требования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роцесс планирования заставляет адекватно оценивать затеваемые или продолжаемые предпринимательские действия. В процесс планирования приходится рассматривать свое предприятие с разных позиций, оценивать различные аспекты его деятельности (сбыт, персонал, организацию, стимулирование). Многие из обнаруженных в ходе планирования сильных и слабых сторон предприятия, возможно, нельзя увидеть, если не работать над составлением бизнес – плана. 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Кроме того, работа над планом придает бизнесу целенаправленность. Целенаправленная, грамотная и ответственная работа над составлением бизнес – плана помогает приобрести инструмент контроля и управления, позволяющий обеспечить планомерное продвижение создаваемого предприятия к поставленным целям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/>
      </w:pPr>
      <w:r>
        <w:rPr/>
        <w:t>И наконец, процесс составления бизнес – плана является мощным инструментом самообучения, а после реализации предусмотренных им действий – основой для сопоставления с фактическими достиж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3. Теоретические аспекты организации малого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е предпринимательство по накопленному в нем человеческому потенциалу, по неисчерпаемому запасу идей, по масштабам рынка, который ему предстоит освоить, призвано стать важнейшим фактором ускорения рыночных преобразований и обеспечения достойных условий жизни миллионов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значение малых предприятий объективно возрастает в силу того, что они призваны значительно, без существенных капитальных вложений расширить производство многих потребительских товаров и услуг с использованием местных источников сырья; приблизить производство товаров и услуг к потребителю, помочь выравниванию условий жизни в населенных пунктах различных масштабов; вовлечь в производство часть материальных и финансовых средств населения, ранее использовавшихся исключительно для личного потребления; создать благоприятные предпосылки для трудоустройства рабочей силы, высвобождающейся на крупных предприятиях; ускорить демонополизацию производства, развитие конкуренции, оптимизацию размерной структуры рыночных субъектов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т 14.06.1995 N 88-ФЗ "О государственной поддержке малого предпринимательства в Российской Федерации", статус малого предприятия могли получить те организации, деятельность которых соответствовала следующим критериям: доля государства, общественных, религиозных, благотворительных организаций в уставном капитале малого предприятия не должна быть менее 25%; доля финансовых ресурсов посторонних юридических и физических лиц в уставном капитале малого предприятия не должна быть более 25%, и в которых средняя численность работников за отчетный период не превышает следующих предельных уровне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– 1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– 1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е – 1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– 6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учно-технической сфере – 6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– 5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и бытовом обслуживании населения – 3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  <w:tab w:val="lef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отраслях – 50 челове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9 года вступил в силу Федеральный закон № 209 от 24 июля 2008 года, где критериями отношения предприятий к субъектам малых предприятий являются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00 до 250 человек включительно – средние предприят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6 до 100 человек – малые предприятия, среди малых предприятий выделяются микропредприятия – до 15 человек.</w:t>
      </w:r>
    </w:p>
    <w:p>
      <w:pPr>
        <w:pStyle w:val="TextBodyIndent"/>
        <w:tabs>
          <w:tab w:val="clear" w:pos="708"/>
          <w:tab w:val="left" w:pos="8647" w:leader="none"/>
        </w:tabs>
        <w:spacing w:before="0" w:after="0"/>
        <w:ind w:left="0" w:firstLine="720"/>
        <w:rPr/>
      </w:pPr>
      <w:r>
        <w:rPr/>
        <w:t>Под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.</w:t>
      </w:r>
    </w:p>
    <w:p>
      <w:pPr>
        <w:pStyle w:val="TextBodyIndent"/>
        <w:tabs>
          <w:tab w:val="clear" w:pos="708"/>
          <w:tab w:val="left" w:pos="-2268" w:leader="none"/>
        </w:tabs>
        <w:spacing w:before="0" w:after="0"/>
        <w:ind w:left="0" w:firstLine="720"/>
        <w:rPr/>
      </w:pPr>
      <w:r>
        <w:rPr/>
        <w:t>Направления анализа экономической сущ</w:t>
        <w:softHyphen/>
        <w:t>ности малого предпринимательства определя</w:t>
        <w:softHyphen/>
        <w:t>ются двумя обстоятельствами: во-первых, оно объективно существует и развивается как некая целостность, сектор экономики (национально</w:t>
        <w:softHyphen/>
        <w:t>го, регионального, местного масштабов); во-вторых, оно является особым типом предприни</w:t>
        <w:softHyphen/>
        <w:t>мательской деятельност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дход к малому предпринимательству как сектору экономики основан на выявлении единства двух сторон общественного производ</w:t>
        <w:softHyphen/>
        <w:t>ства: организационно-технической и социаль</w:t>
        <w:softHyphen/>
        <w:t>но-экономической. Вторая представлена произ</w:t>
        <w:softHyphen/>
        <w:t>водственными отношениями (образующими общественную форму производства), а первая — производительными силами, т.е. совокуп</w:t>
        <w:softHyphen/>
        <w:t>ностью материально-вещественных элементов производства, рабочей силы и форм органи</w:t>
        <w:softHyphen/>
        <w:t>зации производства. При этом последние, как отмечалось в литературе, «отражают (в соот</w:t>
        <w:softHyphen/>
        <w:t>ветствии со сложившимися уровнями коопери</w:t>
        <w:softHyphen/>
        <w:t>рования и разделения труда) способы и систему концентрации, централизации и специализации производст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контексте анализа экономи</w:t>
        <w:softHyphen/>
        <w:t>ческой сущности малого предпринимательства исключительно важно иметь в виду, что именно формы организации производства становятся объективной основой образования предприя</w:t>
        <w:softHyphen/>
        <w:t>тий различных размеров.</w:t>
      </w:r>
    </w:p>
    <w:p>
      <w:pPr>
        <w:pStyle w:val="21"/>
        <w:tabs>
          <w:tab w:val="clear" w:pos="708"/>
          <w:tab w:val="left" w:pos="-2268" w:leader="none"/>
        </w:tabs>
        <w:spacing w:lineRule="auto" w:line="360" w:before="0" w:after="0"/>
        <w:ind w:left="0" w:firstLine="720"/>
        <w:rPr/>
      </w:pPr>
      <w:r>
        <w:rPr/>
        <w:t>Размерная структура отрасли (экономики) по определению предполагает сосуществование предприятий различных размеров, в том числе мелких, образующих соответствующую размер</w:t>
        <w:softHyphen/>
        <w:t>ную группу. Данную совокупность производст</w:t>
        <w:softHyphen/>
        <w:t>венных ячеек небольшого масштаба характе</w:t>
        <w:softHyphen/>
        <w:t>ризует понятие «мелкое производство». Обще</w:t>
        <w:softHyphen/>
        <w:t>ственной формой мелкой производственной единицы в условиях рыночной экономики ста</w:t>
        <w:softHyphen/>
        <w:t>новится малое предприятие, основными эконо</w:t>
        <w:softHyphen/>
        <w:t xml:space="preserve">мическими чертами которого являются: </w:t>
      </w:r>
    </w:p>
    <w:p>
      <w:pPr>
        <w:pStyle w:val="21"/>
        <w:numPr>
          <w:ilvl w:val="0"/>
          <w:numId w:val="19"/>
        </w:numPr>
        <w:spacing w:lineRule="auto" w:line="360" w:before="0" w:after="0"/>
        <w:ind w:left="0" w:firstLine="720"/>
        <w:rPr/>
      </w:pPr>
      <w:r>
        <w:rPr/>
        <w:t>обо</w:t>
        <w:softHyphen/>
        <w:t xml:space="preserve">собленность (т.е. хозяйствование на свой страх и риск); 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20"/>
        <w:rPr/>
      </w:pPr>
      <w:r>
        <w:rPr/>
        <w:t xml:space="preserve">специализация на каком-либо виде деятельности; 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20"/>
        <w:rPr/>
      </w:pPr>
      <w:r>
        <w:rPr/>
        <w:t>реализация произведенных то</w:t>
        <w:softHyphen/>
        <w:t>варов (услуг) через куплю-продажу на рынке. Речь, следовательно, идет о малом товарном предприятии.</w:t>
      </w:r>
    </w:p>
    <w:p>
      <w:pPr>
        <w:pStyle w:val="TextBodyIndent"/>
        <w:tabs>
          <w:tab w:val="clear" w:pos="708"/>
          <w:tab w:val="left" w:pos="-2268" w:leader="none"/>
        </w:tabs>
        <w:spacing w:before="0" w:after="0"/>
        <w:ind w:left="0" w:firstLine="720"/>
        <w:rPr/>
      </w:pPr>
      <w:r>
        <w:rPr/>
        <w:t>Социально-экономическая определенность малого предприятия дополняется следующим обстоятельством: оно (малое предприятие) мо</w:t>
        <w:softHyphen/>
        <w:t xml:space="preserve">жет основываться на: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м труде владельца и членов его семь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наемного труда в сочетании с производственно-управлен</w:t>
        <w:softHyphen/>
        <w:t>ческой деятельностью хозяина (его семьи)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является «клеточкой» малого предпринимательства. Отсюда следует, что последнее есть особый сектор экономики, образуемый совокупностью малых предприя</w:t>
        <w:softHyphen/>
        <w:t>тий и потому являющийся специфической об</w:t>
        <w:softHyphen/>
        <w:t>щественной формой мелкого производства в условиях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лкое производство в ка</w:t>
        <w:softHyphen/>
        <w:t>честве особого размерного уклада характери</w:t>
        <w:softHyphen/>
        <w:t>зует организационно-техническую сторону про</w:t>
        <w:softHyphen/>
        <w:t>изводства (плоскость производительных сил), а малое предпринимательство относится к его со</w:t>
        <w:softHyphen/>
        <w:t>циально-экономическому измерению и в этом конкретном смысле совпадает с понятием «ма</w:t>
        <w:softHyphen/>
        <w:t>лый бизнес»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лое предпринимательство как тип пред</w:t>
        <w:softHyphen/>
        <w:t>принимательской деятельности наиболее полно раскрывается через характеристику ее субъекта, т.е. предпринимателя. Предприниматель, как отмечается в литературе — это субъективный (личностный) фактор воспроизводства, способ</w:t>
        <w:softHyphen/>
        <w:t>ный на инициативной и инновационной основе, не боясь полной экономической ответствен</w:t>
        <w:softHyphen/>
        <w:t>ности, идти на риск и особым, рациональным образом соединять другие факторы производства так, чтобы в перспективе появлялся дополни</w:t>
        <w:softHyphen/>
        <w:t>тельный дохо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элементы внешней среды можно подразделить на пять групп. Первая охватывает совокупность ключевых для малого бизнеса рынков: ресурсных (средств производ</w:t>
        <w:softHyphen/>
        <w:t>ства, информации, рабочей силы, финансовых ресурсов) и сбытовых. Вторая группа элементов внешней среды представлена важнейшими (с точки зрения малого предприятия) рыночными институтами (государственными и финансово-кредитными) и агентами (крупным и средним бизнесом). В третью группу включаются комп</w:t>
        <w:softHyphen/>
        <w:t>лексы (блоки) общественных отношений: пра</w:t>
        <w:softHyphen/>
        <w:t>вовых, социокультурных и политических, вы</w:t>
        <w:softHyphen/>
        <w:t>раженных соответственно в законодательстве, традициях и нормах морали, расстановке поли</w:t>
        <w:softHyphen/>
        <w:t>тических сил. Четвертая группа объединяет про</w:t>
        <w:softHyphen/>
        <w:t>чие релевантные социально-экономические процессы и явления: экономическую конъюнк</w:t>
        <w:softHyphen/>
        <w:t>туру, преступность, экологию, научно-техни</w:t>
        <w:softHyphen/>
        <w:t>ческий прогресс, структуру народного хозяйст</w:t>
        <w:softHyphen/>
        <w:t>ва, и т.п. В отдельную группу стоит выделить особый элемент внешней среды малого пред</w:t>
        <w:softHyphen/>
        <w:t>приятия — систему поддержки малого предпри</w:t>
        <w:softHyphen/>
        <w:t>нимательства, речь о которой пойдет ниже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уктурой внутренней и внешней среды малого предприятия могут быть сформированы несколько групп его кри</w:t>
        <w:softHyphen/>
        <w:t>териев (устойчивых черт), обусловленных во-первых, характером производственного процесса; во-вторых, спецификой системы управления и  руководства; в-третьих, состоянием от</w:t>
        <w:softHyphen/>
        <w:t>дельных компонентов (кадры, финансы и т.д.); в-четвертых, особенностями внешних воз</w:t>
        <w:softHyphen/>
        <w:t xml:space="preserve">действий.    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характерных черт малого предприятия такова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масш</w:t>
        <w:softHyphen/>
        <w:t xml:space="preserve">табов применяемых средств производства и технологических процессов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 номенк</w:t>
        <w:softHyphen/>
        <w:t xml:space="preserve">латура выпускаемых изделий, т.е. узкая специализация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щенность системы сбыт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ая группа критериев малого пред</w:t>
        <w:softHyphen/>
        <w:t xml:space="preserve">приятия включает в себя: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о права собственности и непосредственного управления предприятием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роли руководителя в жизни предприятия, его непосредственную включенность практически во все функциональные обла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 управ</w:t>
        <w:softHyphen/>
        <w:t xml:space="preserve">ленческой команды и многофункциональность, менеджер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ромоздких управ</w:t>
        <w:softHyphen/>
        <w:t xml:space="preserve">ленческих структур, простоту информационных связей, неформальный характер планирования и контрол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у принятия решений.</w:t>
      </w:r>
    </w:p>
    <w:p>
      <w:pPr>
        <w:pStyle w:val="21"/>
        <w:tabs>
          <w:tab w:val="clear" w:pos="708"/>
          <w:tab w:val="left" w:pos="-2268" w:leader="none"/>
        </w:tabs>
        <w:spacing w:lineRule="auto" w:line="360"/>
        <w:ind w:left="0" w:firstLine="709"/>
        <w:rPr/>
      </w:pPr>
      <w:r>
        <w:rPr/>
        <w:t>В составе третьей группы признаков выде</w:t>
        <w:softHyphen/>
        <w:t xml:space="preserve">ляются: </w:t>
      </w:r>
    </w:p>
    <w:p>
      <w:pPr>
        <w:pStyle w:val="21"/>
        <w:numPr>
          <w:ilvl w:val="0"/>
          <w:numId w:val="23"/>
        </w:numPr>
        <w:spacing w:lineRule="auto" w:line="360" w:before="0" w:after="0"/>
        <w:ind w:left="0" w:firstLine="709"/>
        <w:rPr/>
      </w:pPr>
      <w:r>
        <w:rPr/>
        <w:t>особый, персонифицированный ха</w:t>
        <w:softHyphen/>
        <w:t>рактер отношений между хозяином и работни</w:t>
        <w:softHyphen/>
        <w:t xml:space="preserve">ком (малый бизнес гораздо более склонен к патернализму, чем крупный); 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гибкость, воспри</w:t>
        <w:softHyphen/>
        <w:t xml:space="preserve">имчивость к нововведениям; 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небольшой мас</w:t>
        <w:softHyphen/>
        <w:t xml:space="preserve">штаб используемых финансовых ресурсов; 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низкая капитализация, означающая, что вла</w:t>
        <w:softHyphen/>
        <w:t>дельцы пускают на расширение основного ка</w:t>
        <w:softHyphen/>
        <w:t xml:space="preserve">питала лишь малую часть доходов; 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 xml:space="preserve">высокая оборачиваемость капитала; 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существенное влияние на кадровую политику, принятие стратегических решений, выбор правовых форм и на другие параметры хозяйственной деятельности семейных и родственных связей, что обусловле</w:t>
        <w:softHyphen/>
        <w:t>но правом наследования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вертую группу образуют следующие устойчивые характеристики малого предприя</w:t>
        <w:softHyphen/>
        <w:t xml:space="preserve">тия: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сть ресурсных и сбытовых рын</w:t>
        <w:softHyphen/>
        <w:t xml:space="preserve">ков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ормальность взаимоотношений с узким кругом поставщиков и потребителей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ведомого» в системе коопера</w:t>
        <w:softHyphen/>
        <w:t>ционных связей с крупными и средними пред</w:t>
        <w:softHyphen/>
        <w:t xml:space="preserve">приятиями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чувствительность к колеба</w:t>
        <w:softHyphen/>
        <w:t>ниям экономической конъюнктуры, политичес</w:t>
        <w:softHyphen/>
        <w:t xml:space="preserve">кой обстановки, изменениям законодательства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источников финансирования и хроническая нехватка капиталов (если «гиганты» черпают необходимые ресурсы главным образом через фондовые биржи, то малые предприятия полагаются на ограничен</w:t>
        <w:softHyphen/>
        <w:t>ные кредиты банков, собственные сбереже</w:t>
        <w:softHyphen/>
        <w:t xml:space="preserve">ния, денежные средства друзей, знакомых и родственников)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степень зависи</w:t>
        <w:softHyphen/>
        <w:t>мости от системы поддержки малого предпри</w:t>
        <w:softHyphen/>
        <w:t xml:space="preserve">нимательства. 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влияния малого бизнеса на ресурсные и сбытовые рынки есть основания говорить о его роли как: 1) важного потребителя, осуществля</w:t>
        <w:softHyphen/>
        <w:t>ющего значительные закупки для собственных производственных нужд; 2) гибкого производи</w:t>
        <w:softHyphen/>
        <w:t>теля, оперативно реагирующего на изменения конъюнктуры рынка и придающего рыночной экономике необходимую эластичность; 3) круп</w:t>
        <w:softHyphen/>
        <w:t>ного работодателя, к тому же использующего рабочую силу социально уязвимых слоев (жен</w:t>
        <w:softHyphen/>
        <w:t>щин, иммигрантов, инвалидов) и выполняюще</w:t>
        <w:softHyphen/>
        <w:t>го в силу этого важную социальную функцию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спекте воздействия малого предприни</w:t>
        <w:softHyphen/>
        <w:t>мательства на важнейших агентов рыночных отношений целесообразно выделить его роль в формировании конкурентной среды. Крайне важна функция малого бизнеса как амортизато</w:t>
        <w:softHyphen/>
        <w:t>ра колебаний экономической конъюнктуры. Не</w:t>
        <w:softHyphen/>
        <w:t>сомненна, далее, роль малого предпринима</w:t>
        <w:softHyphen/>
        <w:t>тельства как катализатора научно-технического и технологического прогресса. По оценкам специалистов, на его долю приходится около половины всех изобретений и научных разрабо</w:t>
        <w:softHyphen/>
        <w:t>ток. Уже сегодня актуальна и будет актуализи</w:t>
        <w:softHyphen/>
        <w:t>роваться далее экологическая (природоохран</w:t>
        <w:softHyphen/>
        <w:t>ная) функция малого предпринимательства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следование воздействия малого предпринимательства на разнообраз</w:t>
        <w:softHyphen/>
        <w:t>ные общественные процессы позволяет сделать вывод об объективно высокой социально-эко</w:t>
        <w:softHyphen/>
        <w:t>номической значимости его функ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-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 и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оставляется при постановке научных исследований и опытно-конструкторских разработках новых изделий, товаров, продуктов, услуг (в дальнейшем НТ), проектировании строительства новых объектов, создании новых предприятий, производств, торговых точек, объектов сервисного обслуживания и т.п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ое участие руководителя в составлении бизнес-плана настолько велико, что многие зарубежные банки и инвестиционные фирмы вообще отказываются рассматривать заявки на выделение средств, если становится известно, что бизнес-план с начала и до конца был подготовлен консультантом со стороны, а руководитель лишь подписал. Включаясь в работу лично, он как бы моделирует свою будущую деятельность, проверяя на крепость и сам замысел, и себя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ы составляют обычно по следующим причинам: 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внешнего использования. Чтобы представить дело в наиболее выгодном свете людям извне, например, инвесторам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внутреннего пользования. Здесь дело представляется со всеми сильными и слабыми сторонами. Этот бизнес-план используется постоянно как инструмент управления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достигнуть существенных преимуществ, если начать с бизнес-плана для внутреннего использования. В процессе его написания рассматриваются многие вопросы, которые, возможно, никогда не будут записаны во внешнем варианте бизнес-плана. Однако инвесторы наверняка зададут подобные вопросы, чтобы "почувствовать" серьезность проработки. Те, кто не подготовлен к этим вопросам, окажутся в невыгодном положении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может выясниться, что не был проработан вопрос о том, действительно ли нужен инвестор или лучше сконцентрироваться на увеличении производительности. 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, в конечном счете, руководитель поймет, что фирма могла бы выжить и преуспеть и без того, чтобы отдавать 30% доходов инвестору, то будет чувствовать себя обманутым и эксплуатируемым, а инвестор не будет понимать, в чем проблема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арианты и стратегия развития должны быть проработаны заранее, при написании внутреннего бизнес-плана. А если привлечение инвестора окажется оправданным, тогда и инвестор, и фирма будут иметь твердую основу для сделки. Таким образом, составление в первую очередь внутренне ориентированного бизнес-плана - в интересах обеих сторон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й грех в бизнесе - обман самого себя. А бизнес-план, составленный только для внешнего пользования, часто приукрашивает реальность. Вера в собственную пропаганду может оказаться разрушающим фактором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предлагаемая форма дает лишь общее представление. Любой бизнес имеет свои особенности, следовательно, не может существовать некоего "стандартного" плана, приемлемого во всех случаях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ми составляющими каждого бизнес-плана являются три М - management, marketing, money. Разделы, связанные с управлением, маркетингом и финансированием проекта, обязательно присутствуют в любом бизнес-плане. Другие разделы могут меняться в зависимости от специфики деятельности фирмы и проекта.</w:t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409565"/>
            <wp:effectExtent l="0" t="0" r="0" b="0"/>
            <wp:docPr id="1" name="bpic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pick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1.1. Назначение бизнес-плана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Планирование, бесспорно, необходимый элемент эффективной деятельности фирмы на рынке. Существует несколько подходов к разработке бизнес-плана. Между ними очень много общего, однако, отдельные различия все-таки существуют. Возможен, в частности, вариант, характеризуемый схемой (см. рис. 1.2).</w:t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1.2. Схема разработки бизнес-плана</w:t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е место в данном случае ставится определение личных целей бизнесмена. После оценки ситуации как вне, так и внутри компании определяется главная цель. Затем можно перейти к разработке стратегии, которая представляет собой процесс конкретизации главной цели, разбивку ее на задачи и подзадачи. На каждом этапе реализации выбранной стратегии целесообразно вносить в план определенные коррективы, которые диктует реальный ход событий. Таким образом, вырабатывается оперативный план. На основе долгосрочных тенденций и оперативного плана разрабатывается долгосрочный план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ысел плана всегда нуждается в тщательном обосновании и проверке на осуществимость. С этой целью его разворачивают в систему частных стратегий: товарно-рыночную, НИОКР, систему развития потенциала и финансовую систему, которая реализуется на втором этапе планирования. Стратегия НИОКР является ведущей. Она выявляет и формирует комплекс разработок, наиболее актуальных для потребителя и соответствующих научно-техническому потенциалу предприятия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зработки различных вариантов стратегии уточняются как ожидаемые размеры прибыли, так и потребности в капитальных вложениях. Эта информация поступает на вход финансовой стратегии, предназначенной для окончательного балансирования финансовых потребностей и определения размеров и форм привлечения заемных средств.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. Окончательный вариант плана вместе с результатами анализа внешней среды, а также возможностей фирм оформляются в виде глобальной стратегии развит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делать вывод, что перечисленные методики планирования весьма сходны и в основном дополняют друг друга, рассматривают бизнес-планирование с разных сторон и выделяет различные этапы планирования в качестве основных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оект, даже самый крупный, обычно является лишь элементом инвестиционной программы, осуществляемой в рамках инвестиционной политики фирмы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этой политики предполагает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долгосрочных целей деятельности фирм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ых перспективных сфер приложения свободного капитал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нженерно-технологических, маркетинговых и финансовых прогноз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целей и подцелей инвестиционной деятельност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ынка и идентификацию возможных и доступных проект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ую оценку и перебор вариантов в условиях различных ограничений (временных, ресурсных, имеющих экономическую и социальную природу и др.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вестиционного портфеля; подготовку и периодическое уточнение бюджета капитальных вложений; перманентную оценку действующих проект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у последствий реализации завершившихся про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Согласно рекомендациям ЮНИДО бизнес-план имеет следующую структур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проекта, его ориентация и экономическое окружение, юридическое обеспечение (налоги, государственная поддержка и т.п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информация (возможности сбыта, конкурентная среда, перспективная программа продаж и номенклатура продукции, ценовая политика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(потребности, цены и условия поставки сырья, вспомогательных материалов и энергоносителей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с учетом технологических, климатических, социальных и иных фактор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о-конструкторская часть (выбор технологии, спецификация оборудования и условия его поставки, объем строительства и т.п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приятия и накладные расходы (управление, сбыт и распределение продукции, условия аренды, графики амортизации оборудования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ы (потребность, обеспеченность, режим работы, условия оплаты, необходимость обучения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осуществления проекта (сроки строительства, монтажа и пусконаладочных работ, период функционирования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нвестиционного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Согласно Методическим рекомендациям Министерства экономического развития и торговли бизнес-план инвестиционного проекта, реализуемого в рамках инвестиционной политики предприятия, включает следующие раздел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(резюме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зор состояния отрасли (производства), к которой относится предприят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 (в оптимальном объеме представляется информация о продукции (услугах), показывается новизна решения технологических, технических, рецептурных, потребительских и прочих пробле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 реализации проекта (экономический потенциал, технологический потенциал, материально-техническое обеспечение, трудовой потенциал и правовая защита производств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и сбыта продукции предприятия (оценка внешней среды, потенциальных покупателей и потребителей услуг, оценка конкурентов и конкурентной борьбы, комплексное исследование рынка, стратегия маркетинг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 реализации проекта (управление проектом, финансовые ресурсы, юридические аспекты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реализации проекта (план прибыли, движение денежных потоков, анализ безубыточности, финансовый анализ отдельных видов продукц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затрат, осуществленных в ходе реализации проекта.</w:t>
      </w:r>
      <w:r>
        <w:rPr>
          <w:rStyle w:val="FootnoteAnchor"/>
          <w:sz w:val="28"/>
          <w:szCs w:val="28"/>
          <w:vertAlign w:val="superscript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Понятие «бизнес-план» может трактоваться в узком или широком смысле, а его содержание будет зависеть от назначения данного документа. Например, бизнес-планом может быть назван инвестиционный проект, направленный на предоставление информации о проекте потенциальным инвесторам. В некоторых случаях подготовка бизнес-плана является промежуточной стадией разработки проекта, а сам бизнес-план выступает основой для ведения переговоров между держателем проекта и его потенциальными участниками. В последнем случае в нем может быть опущена или приведена только в самом общем виде оценка форм и условий финанс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В окончательном варианте обосновывающие материалы могут состоять из трех документов различной степени детализации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спекта инвестиционного проекта, основное назначение которого – представление предельно сжатой аналитической информации, необходимой инвестору для принятия решения о целесообразности дальнейшего рассмотрения данного проекта, а также для руководства верхнего уровня предприятия с целью формирования пакета проектов организац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го бизнес-плана инвестиционного проекта, дающего достаточно детальную оценку предложений, представление структурированной информации инвестору и отбор проектов для дальнейшей проработк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го бизнес-плана инвестиционного проекта, предоставляющего необходимое для окончательного решения комплексное, детально проработанное основание использования инвестиций и формирование рабочего плана действий по реализации проекта.</w:t>
      </w:r>
      <w:r>
        <w:rPr>
          <w:rStyle w:val="FootnoteAnchor"/>
          <w:sz w:val="28"/>
          <w:szCs w:val="28"/>
          <w:vertAlign w:val="superscript"/>
        </w:rPr>
        <w:footnoteReference w:id="10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отребность в бизнес-плане четко прослеживается при решении многих актуальных задач, таких, как: подготовка заявок существующих и вновь создаваемых фирм на получение кредитов в коммерческих банках; обоснование предложений по приватизации государственных предприятий; разработка проектов создания частных фирм; выбор видов, направлений и способов осуществления коммерческих операций действующими предприятиями; составление проспектов эмиссии ценных бумаг и т.п. Значение бизнес-плана особенно велико в условиях, сложившихся в настоящее время в России. В отличии от экономически развитых стран в нашей стране существует множество неблагоприятных факторов, требующих тщательного анализа на этапе планирования и экспертизы инвестиционных про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ая сфера применения бизнес-планов – привлечение потенциальных инвесторов как отечественных, так и иностранных. Начинать переговоры о получении инвестиций без бизнес-плана (а он является привычным для зарубежных партнеров) невозможно, не рискуя сразу же породить сомнения в компетентности и серьезности своих намер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ставляет собой документ, в котором описаны основные аспекты будущего коммерческого мероприятия (предприятия), анализирующий проблемы, с которыми может столкнуться фирма, а также определяющий способы решения этих проблем. Бизнес-план помогает предпринимателям и финансистам лучше изучить емкость и перспективы развития будущего рынка сбыта, оценить затраты по изготовлению продукции и соизмерить их с возможными ценами реализации, чтобы определить потенциальную прибыльность задуманного дела. Правильно составленный бизнес-план в конечном счете отвечает на вопросы, стоит ли вообще вкладывать деньги в данное дело и окупятся ли все затраты сил и средств. Он помогает предугадать будущие трудности и понять, как их преодолеть. Адресуется бизнес-план банкирам и инвесторам, средства которых предприниматель собирается привлечь в рамках реализации проекта, а также сотрудникам предприятия, нуждающимся в четком определении своих задач и перспектив, наконец, самому предпринимателю и менеджерам, желающим тщательно проанализировать собственные идеи, проверить их на разумность и реалистичность. В международной практике считается, что без бизнес-плана вообще нельзя браться за производственную и коммерческ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изнес-плана требует личного участия руководителя фирмы или предпринимателя, собирающегося открыть свое дело. Многие зарубежные банки и инвестиционные фирмы отказываются рассматривать заявки на выделение средств, если становиться известно, что бизнес-план с начала и до конца был подготовлен консультантом со стороны, а руководителем лишь подписан. Это не означает, конечно, что надо отказываться от услуг консультантов, наоборот, привлечение экспертов необходимо и весьма приветствуется потенциальным инвесторами. Но, включаясь в эту работу лично, можно моделировать свою будущую деятельность, проверяя целесообразность самого замысла.</w:t>
      </w:r>
    </w:p>
    <w:p>
      <w:pPr>
        <w:pStyle w:val="Style16"/>
        <w:ind w:right="74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2827655"/>
            <wp:effectExtent l="0" t="0" r="0" b="0"/>
            <wp:docPr id="3" name="bpic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pic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1.3. Особенности бизнес-плана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должен выглядеть профессионально. Это рекламный документ, представляющий как фирму или предпринимателя, так и его бизнес. В частности, о его компетенции будут судить не только по содержанию, но и по внешнему виду бизнес-плана. Это не означает, что он должен быть усложнен и перегружен большим количеством материала или дорого издан. Бизнес-план должен быть прост, функционален, понятен и легок в использовании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лан таким образом, чтобы инвесторы могли легко отыскать в нем интересующие их параграфы, так как не каждый из них захочет читать весь бизнес-план целиком. На первой странице плана помещают содержание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 функциональное разделение глав. Использование таблиц, диаграмм и графиков обычно способствует более полному восприятию информации. При составлении большинства планов для представления финансовой информации часто используют развороты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бизнес-план содержит конфиденциальную информацию о фирме и ее бизнесе, поэтому его распространение тщательно контролируется. Некоторые бизнесмены нумеруют каждый экземпляр. Иногда, при первом знакомстве с потенциальным инвестором, его снабжают его кратким обзором или сводкой данных и только в том случае, если инвестор выразил свою заинтересованность, представляют ему детальный план.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любого инвестора, будь то инвестор-акционер, участвующий в прибыли, или кредитор, дающий ссуды под проценты, является получение прибыли. Он должен быть уверен в том, что вероятное вознаграждение стоит того риска, на который он идет, давая фирме или предпринимателю ссуду. Хорошо подготовленный бизнес-план помогает им убедить инвестора в привлекательности своего бизнеса.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глазах потенциального инвестора наиболее важным фактором являются личные качества всего руководящего состава фирмы. Потенциальные кредиторы хотят увидеть его заинтересованность, энтузиазм, искренность, а также многие другие качества, которые свидетельствовали бы о таланте руководителя и компетентности и явились бы залогом успешного выполнения планов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Главная задача - убедить инвестора в способностях предпринимателя или фирмы. Решающим фактором, позволяющим кредитору увериться в том, что все их планы увенчаются успехом, является совокупность талантов и способностей руководящего состава фирмы. Они могут быть продемонстрированы не только напрямую - предоставлением личных характеристик и т.д., но уровнем компетентности и профессионализма самого бизнес-плана. План подвергается процедуре первоначального отсеивания, в результате которой потенциальные кредиторы решат, соглашаться им на финансирование деятельности фирмы или нет, поэтому презентация бизнес-плана должна стать средством демонстрации всех лучших качеств и убеждения инвесторов в компетентности руководящей команды фирмы.</w:t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 xml:space="preserve">В современной практике бизнес-план выполняет четыре функци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их связана с возможностью его использования для разработки стратегии бизнеса. Эта функция жизненно необходима в период создания предприятия, а также при выработке новых направлений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функция — планирование. Она позволяет оценить возможности развития нового направления деятельности, контролировать процессы внутри фир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функция позволяет привлекать денежные средства — ссуды, кредиты. В современных российских условиях без кредитных ресурсов практически невозможно осуществить какой-либо значительный проект, однако получить кредит непросто. Главная причина заключается не столько в проблеме высоких процентных ставок, сколько в развившейся практике невозвращения кредитов. В этой ситуации банки принимают целый комплекс мер по обеспечению возврата денежных средств, среди которых следует отметить требования банковских гарантий, реального залога и другие, но решающим фактором при предоставлении кредита является наличие проработанного бизнес-план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ункция позволяет привлечь к реализации планов компании потенциальных партнеров, которые пожелают вложить в производство собственный капитал или имеющуюся у них технологию. Решение вопроса о предоставлении капитала, ресурсов или технологии возможно лишь при наличии бизнес-плана, отражающего курс развития компании на определенный период времен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утрифирменное планирование является неотъемлемой частью любого предприятия, независимо от его разме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Бизнес-план обобщает анализ возможностей для начала или расширения бизнеса в конкретной ситуации и дает четкое представление о том, каким образом менеджмент данной компании намерен использовать этот потенциал. Велико его значение и для привлечения деловых партнеров, создания совместных предприятий, а также для получения финансирования.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внешние и внешние функции бизнес-плана.</w:t>
      </w:r>
    </w:p>
    <w:p>
      <w:pPr>
        <w:pStyle w:val="Normal"/>
        <w:spacing w:lineRule="auto" w:line="360"/>
        <w:ind w:right="74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Normal"/>
        <w:spacing w:lineRule="auto" w:line="360"/>
        <w:ind w:right="7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нешние функции бизнес- плана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93"/>
      </w:tblGrid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бизнес- план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одержание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ий анализ соответствующих сфер производств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стратегических тенденций развития производств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нформационной базы для разработки макроэкономической политики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работка и реализация государственной политики,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и реализация региональной политики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инвестиций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инвестиции: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нтрализованные инвестиции (государственные, региональные программы).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тации, субсидии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инвестиции: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эмисси акций и реализации их на фондовом рынке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заемного капитала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суды, кредиты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деловых контактов, изучение целей участников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и проведение переговоров, торгов, заключение контрактов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направлений реализации 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атизация государственных (муниципальных) предприятий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снование совместных производств с другими предприятиями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снование использования иностранного капитала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снование создания финансово- промышленных групп или вложения в них </w:t>
            </w:r>
          </w:p>
        </w:tc>
      </w:tr>
    </w:tbl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74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Normal"/>
        <w:spacing w:lineRule="auto" w:line="360"/>
        <w:ind w:right="7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нутрифирменные функции бизнес- плана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811"/>
        <w:gridCol w:w="3776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правления производством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бизнес- плана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одержание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оценка деятельност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работка долговременных стратегий (концепций) развития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снование конкретных направлений деятельности, краткосрочных её целей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тактики их достижений.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нозирование результатов деятельности.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ценка научно- технического, производственного потенциала 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ного и сквозного характера планирования и прогнозирования.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ценка степени использования имеющегося потенциала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явление и оценка резервов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ероприятий по научно- техническому развитию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ение центров ответственности за результаты деятельности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нализ соответствия кадрового состава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нализ системы оплаты труда 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снование обязанностей структурных подразделений и отдельных исполнителей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подготовка (повышение квалификации)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бор новых кадров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ценка сушествующей системы оплаты труда 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учет производств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троль за результатами деятельности, их учет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ение степени и факторов риска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четность перед собственниками: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абильность проекта производства, подготовка к внезапным изменениям 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т отклонений от плана, их анализ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работка мероприятий по снижению риска </w:t>
            </w:r>
          </w:p>
          <w:p>
            <w:pPr>
              <w:pStyle w:val="Normal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сти и живучести проекта </w:t>
            </w:r>
          </w:p>
        </w:tc>
      </w:tr>
    </w:tbl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выполнение каждого очередного этапа становится возможным, если выполнены условия, сформулированные на предыдущем этапе. В частност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разработки вариантов реализации идеи возникает при условии соответствующей ее формулировке и возможности разработки альтернативных вариантов корректной ее реализаци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анализа имеющихся вариантов может быть реализован при условии разработки соответствующих критериев отбор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предварительного технико-экономического обоснования отобранного проекта может считаться выполненным, если определены оценки текущей дисконтированной стоимости ожидаемых доходов и расход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оценки степени осуществимости проекта может быть закончен, если определены основные социально-политические и экономико-организационные проблемы, влияющие на судьбу проекта, и сделан вывод о возможности их продолж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принятия решения о разработке бизнес-плана может быть пройден, если обеспечено соответствующее финансирование из запланированных источник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конкретизации целей бизнес-плана может быть успешным, если правильно определен характер рыночной ситуации в данном секторе бизнес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разработки детализированного бизнес-плана считается завершенным, если в нем сформулированы и проанализированы все разделы, которые могут заинтересовать любого из участников проек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внутренней и внешней экспертизы проходят последовательно после проведен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(инженерно- технической) экспертизы - анализ процессов, материалов, оборудования, кадров, инфраструкту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й экспертизы - анализ условий поставки ресурсов и сбыта готового продукт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экспертизы - оценка рентабельности, риска, перспективы движения денежных потоков, источники финансир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экспертизы - оценка экономической эффективности использования ресурс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реализации бизнес-плана может быть успешно пройден, если решены все организационные вопросы (организация производства, управления, учета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перепланирования (корректировки) возможен при необходимости внесения изменений, определенной в результате текущего контроля, оперативного наблюдения (мониторинга) за осуществлением проек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завершающей оценки эффективности бизнес-плана может быть реализован через определенный промежуток времени, в течение которого проект находится в эксплуатации. Этот этап проводится для определения особенностей реализации бизнес-плана и учета этих особенностей в будущих проектах.</w:t>
      </w:r>
      <w:r>
        <w:rPr>
          <w:rStyle w:val="FootnoteAnchor"/>
          <w:sz w:val="28"/>
          <w:szCs w:val="28"/>
          <w:vertAlign w:val="superscript"/>
        </w:rPr>
        <w:footnoteReference w:id="16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ыночной экономике бизнес-план является рабочим инструментом, который используется во всех сферах предпринимательства. Бизнес-план описывает процесс функционирования фирмы, каким образом ее руководители собираются решить следующие задачи: повышение прибыльности работы; определение конкретных направлений и области деятельности фирмы, целевых рынков и место фирмы на этих рынках; выбор состава и определение качественных показателей товаров и услуг, которые будут предлагаться потребителям; оценка производственных и торговых издержек по созданию и реализации товаров; оценка соответствия кадров фирмы и условий мотивации их труда требованиям по достижению намеченных целей; определение состава маркетинговых мероприятий по изучению рынка, ценообразованию, стимулированию продаж, рекламе и каналам сбыта; оценка финансового и материального положения фирмы и соответствия материальных и финансовых ресурсов достижению намеченных целей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567" w:gutter="0" w:header="0" w:top="28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бань О.П. Роль малого бизнеса в рыночной экономике // Вестник МГУ. Серия «Экономика». - 2008. - №2. – С. 16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стер Н. Предпринимательство как стратегический фактор экономического развития. СПб., 2004. – С. 45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ченко В. Феномен предпринимательства // Российский экономический  журнал. - 2008. - №5. – С. 20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шин А. Мелкий бизнес: сущность и практика // Малый бизнес, рынок и общество.  - 2008.  - № 7,8. – С. 8.</w:t>
      </w:r>
    </w:p>
  </w:footnote>
  <w:footnote w:id="6">
    <w:p>
      <w:pPr>
        <w:pStyle w:val="TextBodyIndent"/>
        <w:spacing w:lineRule="auto" w:line="240"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ров В.П. и др. Бизнес-план: Методика составления/ Буров В.П., Морошкин В.А., Новиков О.С. – М.: Изд-во ЦИПККАП,2004 – С. 38. </w:t>
      </w:r>
    </w:p>
  </w:footnote>
  <w:footnote w:id="7">
    <w:p>
      <w:pPr>
        <w:pStyle w:val="Normal"/>
        <w:widowControl w:val="false"/>
        <w:ind w:right="-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Е.Ф. ”Экономика внешних связей” – М.: Финансы и статистика,2006 - 156с.</w:t>
      </w:r>
    </w:p>
    <w:p>
      <w:pPr>
        <w:pStyle w:val="Footnote"/>
        <w:rPr/>
      </w:pPr>
      <w:r>
        <w:rPr/>
      </w:r>
    </w:p>
  </w:footnote>
  <w:footnote w:id="8">
    <w:p>
      <w:pPr>
        <w:pStyle w:val="TextBodyIndent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изнес-план. Общественный и зарубежный опыт. Современная практика и документ – Чебоксары, 2003.-169с. </w:t>
      </w:r>
    </w:p>
  </w:footnote>
  <w:footnote w:id="9">
    <w:p>
      <w:pPr>
        <w:pStyle w:val="TextBodyIndent"/>
        <w:spacing w:lineRule="auto" w:line="240"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-планирование: Уч-к /Рос. экон. акад. Им. Г.В. Плеханова, под ред. В.М. Попова, С.И. Ляпунова. – М.: «Финансы и статистика», 2002 . – 172 с.</w:t>
      </w:r>
    </w:p>
  </w:footnote>
  <w:footnote w:id="10">
    <w:p>
      <w:pPr>
        <w:pStyle w:val="TextBodyIndent"/>
        <w:spacing w:lineRule="auto" w:line="240"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-планирование: Уч-к /Рос. экон. акад. Им. Г.В. Плеханова, под ред. В.М. Попова, С.И. Ляпунова. – М.: «Финансы и статистика», 2002 . – 196 с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-план. Методические материалы. Под редакцией профессора  Р.Г. Маниловского. - М.: Финансы и статистика, 2005. - С. 106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-план. Методические материалы. Под редакцией профессора  Р.Г. Маниловского. - М.: Финансы и статистика, 2005. – С. 139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л Густав и др. Мгновенный бизнес-план. Двадцать быстрых шагов к успеху / Пер. с англ./.- М.: Дело ЛТД, 2004. – 83с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кеев С.А. Методика разработки плана маркетинга. Сер. «Практика маркетинга» – М.: Форум, Информ-Студио, 2005. – 108 с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банов И.Т. Основы финансового менеджмента. Как управлять капиталом – М.: Финансы и статистика, 2005. – 284 с.</w:t>
      </w:r>
    </w:p>
    <w:p>
      <w:pPr>
        <w:pStyle w:val="Footnote"/>
        <w:rPr/>
      </w:pPr>
      <w:r>
        <w:rPr/>
      </w:r>
    </w:p>
  </w:footnote>
  <w:footnote w:id="16">
    <w:p>
      <w:pPr>
        <w:pStyle w:val="TextBodyIndent"/>
        <w:widowControl w:val="false"/>
        <w:autoSpaceDE w:val="false"/>
        <w:spacing w:lineRule="auto" w:line="240" w:before="0" w:after="0"/>
        <w:ind w:left="0" w:right="-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рногльц С. Б., Экономический анализ хозяйственной деятельности предприятий и объединений, – М.: Финансы и статистика,2006 – С. 1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134" w:firstLine="7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8">
    <w:lvl w:ilvl="0">
      <w:start w:val="1"/>
      <w:numFmt w:val="bullet"/>
      <w:lvlText w:val="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480"/>
      <w:ind w:firstLine="709"/>
      <w:jc w:val="both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Нат1 Знак Знак"/>
    <w:basedOn w:val="Style13"/>
    <w:qFormat/>
    <w:rPr>
      <w:rFonts w:ascii="Times New Roman" w:hAnsi="Times New Roman" w:eastAsia="Times New Roman" w:cs="Times New Roman"/>
      <w:b/>
      <w:sz w:val="32"/>
      <w:szCs w:val="24"/>
      <w:lang w:val="ru-RU" w:bidi="ar-SA"/>
    </w:rPr>
  </w:style>
  <w:style w:type="character" w:styleId="Style14">
    <w:name w:val="ОснНат Знак Знак"/>
    <w:basedOn w:val="Style13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Нат1 Знак"/>
    <w:qFormat/>
    <w:pPr>
      <w:widowControl/>
      <w:numPr>
        <w:ilvl w:val="0"/>
        <w:numId w:val="3"/>
      </w:numPr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">
    <w:name w:val="ЗагНат2"/>
    <w:basedOn w:val="11"/>
    <w:qFormat/>
    <w:pPr>
      <w:numPr>
        <w:ilvl w:val="0"/>
        <w:numId w:val="3"/>
      </w:numPr>
      <w:tabs>
        <w:tab w:val="clear" w:pos="708"/>
        <w:tab w:val="left" w:pos="360" w:leader="none"/>
      </w:tabs>
      <w:ind w:left="1134" w:firstLine="77"/>
    </w:pPr>
    <w:rPr/>
  </w:style>
  <w:style w:type="paragraph" w:styleId="Style15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0:59:00Z</dcterms:modified>
  <cp:revision>29</cp:revision>
  <dc:subject/>
  <dc:title/>
</cp:coreProperties>
</file>