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турпродуктов по экстремальному туризм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784"/>
        <w:gridCol w:w="1609"/>
        <w:gridCol w:w="1710"/>
        <w:gridCol w:w="1908"/>
      </w:tblGrid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у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олжи-тельно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уб./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стоимость 1 д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тура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ЖДЕНИЕ НА ВЕРШИНУ ГОРЫ БЕЛУХ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ЖДЕНИЕ НА МЕЧТ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дней/1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ЫТКА ВОСХОЖДЕНИЯ НА ВОСТОЧНУЮ БЕЛУХ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дней/1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ЩЕЛЬЕ АКТРУ, ВОСХОЖДЕНИЕ НА ПИК АК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ККИНГ К ПОДНОЖЬЮ БЕЛУХ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ккин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ОПАМ КОЧЕВНИКОВ (ПЛОСКОГОРЬЕ УКОК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ЛИНСКИЕ ОЗЕРА 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ККИНГ МУЛЬТИНСКИЕ ОЗ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ккин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КТИНСКИЙ ХРЕБ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ТОРОНА ИЗВЕСТНЫХ ГОР ШАВЛА-КАРАГЕ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дней/1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КАТУНСКИЙ МАРАФОН (сплав по верхней + средней  + нижней Катуни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-АЛАХА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ПО РЕКЕ СУМУЛЬ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дней/8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Й АРГ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БАШКАУС, НИЖНИЙ ЧУЛЫШМ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дней/12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НЬ В ПАВОД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ВЫХОДНОГО ДНЯ. КУМИ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БАШКАУС-ЧУЛЫШМ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дней/9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ПО ЧУЛЫШМАН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ПО ЧУ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РЕКА ЧУЯ - РЕКА КАТУ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дней/7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ПО КАТУНИ. СПЛАВ ПО КАТУН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ЧУЯ - ЧУЛЫШМ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ПО СРЕДНЕЙ ЧАСТИ КАТУН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ПО НИЖНЕЙ ЧАСТИ КАТУН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ПО РЕКЕ АРГ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КАТУ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РАЛЛИ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ПО ЧУ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ТИНГ Р. УРСУЛ - Р. КАТУ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ИМ - РАФТИН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10 дн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НСКИЙ МАРАФО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НСКИЕ ОЗЕРА – АКТРУ – ОЗЕРО ТЕЛЕЦК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РУ - ПЛАТО УКОК - ТЕЛЕЦКОЕ ОЗЕР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УЮКСКИМ ОЗЕР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ПОХОД НА БЫСТРУХИНСКИЙ ШПИЛ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дней/12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ОЛЬСКИЕ ОЗ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НСКИЕ ОЗ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ОДНОЖЬЮ БЕЛУХ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АТО УКОК К "ПРИНЦЕССЕ АЛТА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ОДНОЖЬЮ БЕЛУХИ И КУЧЕРЛИНСКОМУ ОЗЕ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. МААШЕЙ – ОЗ. ШАВЛИНСК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КА ДУХОВ ДО ТУМАННОЙ ГОР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ЗАМКУ ДУХОВ НА КАРАКОЛ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 НЕБ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ГУЛАКСКИЙ ХРЕБ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 ДВУХ МИР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пещеру "ГЕОФИЗИЧЕСКА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пещеру "ТУТ-КУШ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пещер "ДУЭТ", "ГЕОФИЗИЧЕСКАЯ", "ТЕХНОЛОГИЧЕСКАЯ", "АЛТАЙСКИХ СПЕЛЕОЛОГОВ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ОЛОТОЕ КОЛЬЦО АЛТА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АЛТАЙ - МОНГОЛИ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дней/1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А ДРЕВНЕЙ ЗЕМЛЕ ГУННОВ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 ЗОЛОТОМУ КОЛЬЦУ АЛТА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ОРЫ, СТЕПИ, ПЕЩЕРЫ, РЕКИ...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ЛООДИССЕ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дней/13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ДВУМ СТИХИ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дней/9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ВЛИНСКИЕ ОЗЕРА - ЧУ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дней/9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ЛИНСКИЕ ОЗЕРА - ЧУ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дней/11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Р-КОРГО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НСКИЕ ОЗЕРА - КАТУНЬ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дней/11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ОДНОЖЬЮ БЕЛУХИ И СПЛАВ ПО Р. КАТУ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дней/13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ОЛЬСКИЕ ОЗЕРА И СПЛАВ ПО Р. КАТУ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дней/10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СТОЧНОМУ АЛТАЮ И РАФТИНГ ПО СРЕДНЕЙ КАТУН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дней/12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ЛИНСКИЕ ОЗЕРА - СПЛАВ ПО РЕКЕ КАТУ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НСКИЕ ОЗЕРА - СПЛАВ ПО РЕКЕ КАТУ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дней/10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.МААШЕЙ – ОЗ. ШАВЛИНСКИЕ И СПЛАВ ПО КАТУН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 БАЙК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 ТРОП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Ы И КРУГОБАЙКАЛЬСКАЯ ЖЕЛЕЗНАЯ ДОРО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СКИЕ ИСТОЧНИ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Ы БАЙК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 НЕРП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ВЯНКА – ЧИВЫРКУЙСКИЙ ЗАЛИВ – ОЛЬХОН – ЛИСТВЯН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НАЯ ЭНЕРГЕТИКА ТУН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УТРОМ УЙДЕМ ПО ТРОП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дней/14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ВЕСЕЛО ШАГА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МЫ ИДЕМ НА СЕВЕ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ЛА, КАСКИ, РОК-Н-РОЛ + АРШ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 С ВОЛКАМИ + АРШ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ЯТ КОНИ НАД ВОДО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дней/14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 НА СПИЦ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М ПОЕДУ В Г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И НА СОБАЧЬИХ УПРЯЖКАХ</w:t>
            </w:r>
          </w:p>
          <w:p>
            <w:pPr>
              <w:pStyle w:val="Normal"/>
              <w:rPr/>
            </w:pPr>
            <w:r>
              <w:rPr/>
              <w:t>c 1 декабря – 1 апр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на соба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ЕДАМ "ЭКСПЕДИЦИИ" с 1февраля - 1апр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на соба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БАЙКАЛ НА СОБАКАХ </w:t>
            </w:r>
          </w:p>
          <w:p>
            <w:pPr>
              <w:pStyle w:val="Normal"/>
              <w:rPr/>
            </w:pPr>
            <w:r>
              <w:rPr/>
              <w:t>с 1 февраля по 1 апр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на соба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ЮЖНОМУ БАЙКАЛУ НА СОБАКАХ  </w:t>
            </w:r>
          </w:p>
          <w:p>
            <w:pPr>
              <w:pStyle w:val="Normal"/>
              <w:rPr/>
            </w:pPr>
            <w:r>
              <w:rPr/>
              <w:t>с 1 февраля по 1 апр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дней, 5 ночей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на соба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ЛЬХОНА ДО ЛИСТВЯНКИ НА СОБАКАХ </w:t>
            </w:r>
          </w:p>
          <w:p>
            <w:pPr>
              <w:pStyle w:val="Normal"/>
              <w:rPr/>
            </w:pPr>
            <w:r>
              <w:rPr/>
              <w:t>с 1 марта по 1 апр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, 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на собак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 БАЙК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 ТРОП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Ы И КРУГОБАЙКАЛЬСКАЯ ЖЕЛЕЗНАЯ ДОРО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СКИЕ ИСТОЧНИ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Ы БАЙК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 НЕРП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ЙДОСКОП ВПЕЧАТЛ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ЖДЕНИЕ НА ВУЛКАН КЛЮЧЕВСКАЯ СОП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ХОД ПО ГОРЯЧИМ ИСТОЧНИКАМ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АЛЕЙДОСКО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УЛКАНАМ И ИСТОЧНИКАМ КАМЧАТ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дней/1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ПО ВУЛКАНАМ И ИСТОЧНИКАМ ЮГА КАМЧАТ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дней/12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ОКЕАНСКОЕ КОЛЬЦ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дней/13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ПО ГОРЯЧИМ ИСТОЧНИК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КИНГ ПО ВУЛКАНАМ И ИСТОЧНИКАМ ПРИРОДНОГО ПАРКА "НАЛЫЧЕВО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дней/13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ккин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Ы И ИСТОЧНИКИ ПРИРОДНОГО ПАРКА “НАЛЫЧЕВО”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ПО КРОНОЦКОМУ ЗАПОВЕДНИКУ И ДОЛИНЕ ГЕЙЗЕР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ЭВЕНАМ – ОЛЕНЕВОДАМ И К ВУЛКАНАМ ЦЕНТРАЛЬНОЙ КАМЧАТ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ПО ВУЛКАНАМ КЛЮЧЕВСКОЙ ГРУППЫ: ТОЛБАЧИК, БЕЗЫМЯН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дней/1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ЧЕСКАЯ СПЕЛЕОЛОГ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дней/13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АКТИВНЫХ ВУЛКАН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дней/13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ЧАВЫЧУ НА РЕКЕ БОЛЬШ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РЕКЕ ОП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РЕКЕ БЫСТР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СО СТАЦИОНАРНОГО ЛАГЕРЯ. (РЕКИ: ОПАЛА, ПЫМТА, КИХЧИК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ИЕ ШХЕРЫ на байдарках по шхерам Ладожского оз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 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АДОЖСКОМУ ОЗЕРУ НА ВЕСЕЛЬНЫХ ЛОДК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ЛАДОГИ поход на парусных яхтах по шхерам Ладожского оз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Й СПЛАВ ПО РЕКЕ УКСА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УНЫ УКСУ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ВОДА НА РЕКЕ ШУЯ 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ЙСКИЕ ПОРОГИ  сплав на рафтах по реке Шу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ФТАХ ПО РЕКЕ СУ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РЕКА сплав на рафтах по реке Ох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ПО РЕКЕ ЧИРКО-КЕМ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ШУЯ  Cплав на рафтах по реке Шу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ШУ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И СУН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ИХОЙ СЯПСЕ И ПОРОГАМ ШУ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+2» экскурсионный тур + активный отды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АКТИВНОГО ВЫХОДНОГО ДН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дня/1 ноч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ОТДЫХ НА РЕКЕ ШУ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 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ЗГАДАННЫЕ ТАЙНЫ КАРЕЛИИ экскурсионный тур+сплав на рафтах, 4 ночевки в палат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, 4 ночевки в палат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ПО РЕКЕ ТУМЧ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АЙО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УТЬ К СВЯТОМУ ВАЛААМУ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ЛОНЕДЕЛЯ В КАРЕЛИИ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УЛЬТИАКТИВ В ПРИЛАДОЖЬЕ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ВЕНДЮРСКИХ ОЗЕРАХ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ОНЕЖСКОМ ОЗЕРЕ на парусно-моторной яхте "Пелагея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(групп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ОЗЕРЕ ЯНИСЪЯРВ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-х дн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АДОЖСКОЙ ЩУК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+ МОРЕ. ЮЖНЫЙ МАРШР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дней/14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+ МОРЕ. ВОСТОЧНЫЙ МАРШР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дней/14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+ МОРЕ. ЗАПАДНЫЙ МАРШРУ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дней/14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 Э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ОЛЬШОЙ КОКШАГЕ НА БАЙДАРК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ОЛЬШОЙ КОКШАГЕ НА БАЙДАРК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О-ВОДНЫЙ ТУ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дней/13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РАДИАЛЬНЫЙ ПОХ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РЕККИНГОВЫЙ ПОХ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ЛЬНЫЙ МАРШРУТ «КАМЕННАЯ ГОР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ОНОГИЙ ВЕТЕ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О-ВОДНЫЙ ТУ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дней/13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РКИ И ВЕЛОСИПЕДЫ В ТВЕРСКОЙ ОБЛА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НА ВНЕДОРОЖНИК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/2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ИЕ ПРЕДКОВ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 ГОРОДЕ ИНФЕРНО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ТСКАЯ ВЕЧЕРИНКА «ЗАБРОШЕННАЯ БУХТ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ИНКА ЧЕРНОЙ МАГИИ «ВЕСЕЛЫЙ ШАБАШ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ТНЫЕ ПОТЕХИ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РЕ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ОРОГАМИ КОЧЕВНИКОВ И ЗОЛОТОИСКАТЕЛЕЙ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РДЦЕ ЮЖНОГО УР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ЩЕРЫ И ГОРЫ УР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дней/12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СТРЕЧУ СОЛНЦ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ИРЕМЕЛ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ней/10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а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НА ИВАНОВСКИЕ ОЗЕРА "СИБИРСКИЙ ДОМБАЙ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НА СТОКТЫШСКИЕ ОЗЕРА "ЖЕМЧУЖИНА САЯН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ПО ЗАПАДНОМУ САЯНУ "ПЕСНЯ ВОДОПАД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НА ОЗЕРО ПАЗАРЫМ "ПО СЛЕДАМ СНЕЖНОГО БАРС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В ЕРГАКИ "ДОЛИНА ГОРНЫХ ДУХОВ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В ЕРГАКИ "ТАЙНА ИСПОЛИН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/9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В ЕРГАКИ "ЗОЛОТОЕ КОЛЬЦО САЯН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ТУР «ТРОПОЙ ГРИГОРИЯ ФЕДОСЕЕВ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ней/8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ПЛАВ ПО РЕКЕ ОНА "КАТЕГОРИЯ СЛОЖНОСТИ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ДНЕВНЫЙ СПЛАВ ПО РЕКЕ КАЗЫ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дня/1 ноч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ПО РЕКЕ КАЗЫР «ТАЕЖНАЯ БАЛЛАД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/5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МАРШРУТ «МОЖАРСКОЕ КОЛЬЦО» + СПЛАВ ПО РЕКЕ КАЗЫ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ОЙ ТЮРКСКИХ КОРОЛ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дней/4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МАРШРУТ «КАЗЫРСКИЕ ИСТОКИ» C РЫБАЛК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 тур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МАРШРУТ «ТРОПОЮ ГРИГОРИЯ ФЕДОСЕЕВ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й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улакская пещера В ГОСТЯХ У ШАМА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ас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ЩЕРА БОРОДИНСКАЯ - "Большое кольцо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ас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 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 ПО НАЦИОНАЛЬНОМУ ПАРКУ ШУШЕНСКИЙ БО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й туриз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ТУР ПО САЯНСКОМУ ВОДОХРАНИЛИЩ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ТУР ПО РЕКЕ ХАМСА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ней/11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ТУР В ВЕРХОВЬЯ РЕКИ АБАК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/6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ТУР «САЯНСКОЕ БЕЛОГОРЬЕ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дней/7 ноч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ТУР НА ОЗЕРО ТАГАСУ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/4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ТУР "СИБИРСКАЯ РЫБАЛК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ня/3 ноч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осковь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ПОРТИВНО-РАЗВЛЕКАТЕЛЬНЫЙ ПАРК "ДРАКИНО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, конный спорт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"ЯХРОМА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лыжи, снегоходы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АРК "ВОЛЕН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лыжи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"КОЛКУНОВО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 прогулки, корпоратив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ОТДЫХА "ВЕРБИЛКИ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уризм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Й ГРИГОРЧИКО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нтбол, конные прогулки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СИОНАТ "СОФРИНО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 прогулки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ЕЛИОПАРК ЭММАУС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 прогулки, пейнтбол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ЕСТА ФЕСТИВАЛЬ ПАР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орные лыжи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ЕСТА ТРОПИКАНА ОТЕЛ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оциклы, снегоходы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"БОР". УПРАВЛЕНИЕ ДЕЛАМИ ПРЕЗИДЕНТА Р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 прогулки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ОТДЫХА "ПОКРОВСКОЕ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, пешие прогулки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ЫЙ ОТЕЛЬ "АСТОРИЯ-1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 прогулки, мотоциклы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ОТДЫХА «ДРУЖБ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 прогулки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Й-ПРОФИЛАКТОРИЙ «ПРОТВИНО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ые прогул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2A2E39"/>
      <w:sz w:val="17"/>
      <w:szCs w:val="17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/>
    <w:rPr>
      <w:rFonts w:ascii="Tahoma" w:hAnsi="Tahoma" w:cs="Tahoma"/>
      <w:color w:val="2A2E3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0:28:00Z</dcterms:created>
  <dc:creator>стас</dc:creator>
  <dc:description/>
  <cp:keywords/>
  <dc:language>en-US</dc:language>
  <cp:lastModifiedBy>Владимир</cp:lastModifiedBy>
  <dcterms:modified xsi:type="dcterms:W3CDTF">2008-01-09T20:28:00Z</dcterms:modified>
  <cp:revision>2</cp:revision>
  <dc:subject/>
  <dc:title>Таблица география предложений по экстремальному туризму</dc:title>
</cp:coreProperties>
</file>