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рдовский ордена Дружбы народов государственный университе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мени Н.П. Огаре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Факультет экономиче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экономической теор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здание и будущее новой европейской валю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Автор реферата                                                           Крутова И.Н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Специальность                                                            Финансы и кредит 407 гр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 xml:space="preserve">Руководитель  работы                                                 Юленкова И.Б.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Оценка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ранск 2000</w:t>
      </w:r>
    </w:p>
    <w:sectPr>
      <w:type w:val="nextPage"/>
      <w:pgSz w:w="11906" w:h="16838"/>
      <w:pgMar w:left="1588" w:right="73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14:55:00Z</dcterms:created>
  <dc:creator>Начкин И.П.</dc:creator>
  <dc:description/>
  <dc:language>en-US</dc:language>
  <cp:lastModifiedBy>Preinstall User</cp:lastModifiedBy>
  <cp:lastPrinted>1998-10-23T20:18:00Z</cp:lastPrinted>
  <dcterms:modified xsi:type="dcterms:W3CDTF">2000-03-23T06:06:00Z</dcterms:modified>
  <cp:revision>11</cp:revision>
  <dc:subject/>
  <dc:title>Мордовский ордена Дружбы народов государственный университет имени Н.П. Огарева</dc:title>
</cp:coreProperties>
</file>