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тверждён собранием </w:t>
        <w:tab/>
        <w:tab/>
        <w:tab/>
        <w:tab/>
        <w:t>ЗАРЕГЕСТРИРОВАН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редителей ООО «Луч»</w:t>
        <w:tab/>
        <w:tab/>
        <w:t>постановлением главы администрации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токо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1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от </w:t>
      </w:r>
      <w:r>
        <w:rPr>
          <w:i/>
          <w:iCs/>
          <w:sz w:val="28"/>
          <w:szCs w:val="28"/>
          <w:u w:val="single"/>
        </w:rPr>
        <w:t xml:space="preserve">20 ноября 1996г. </w:t>
        <w:tab/>
      </w:r>
      <w:r>
        <w:rPr>
          <w:sz w:val="28"/>
          <w:szCs w:val="28"/>
        </w:rPr>
        <w:tab/>
        <w:tab/>
        <w:t xml:space="preserve">     г. Белгорода,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val="en-US"/>
        </w:rPr>
        <w:t>N</w:t>
      </w:r>
      <w:r>
        <w:rPr>
          <w:i/>
          <w:iCs/>
          <w:sz w:val="28"/>
          <w:szCs w:val="28"/>
          <w:u w:val="single"/>
        </w:rPr>
        <w:t>111 от 24 1996г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</w:t>
        <w:tab/>
        <w:t xml:space="preserve">      Управляющий делами </w:t>
      </w:r>
      <w:r>
        <w:rPr>
          <w:i/>
          <w:iCs/>
          <w:sz w:val="28"/>
          <w:szCs w:val="28"/>
          <w:u w:val="single"/>
        </w:rPr>
        <w:t xml:space="preserve">И.О.Ф.  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56"/>
          <w:szCs w:val="56"/>
        </w:rPr>
        <w:t>УСТА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щества с ограниченной ответственностью «Луч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чред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 </w:t>
        <w:tab/>
        <w:tab/>
        <w:tab/>
        <w:t>Пашнев Владислав Александрович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>Алимаскин Алексей Вита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 </w:t>
        <w:tab/>
        <w:tab/>
        <w:tab/>
        <w:t>Рябов Александр Анатоль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елгор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бщество с ограниченной ответственностью «Луч», именуемое в дальнейшем «Предприятие», учреждено в соответствии с Законом Российской Федерации «О предприятиях и предпринимательской деятельности» для введения хозяйственной деятельности согласно решения Собрания Учредителей от 20 ноября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чредителями Предприятия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Пашнев Владислав Александрович (паспо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</w:t>
      </w:r>
      <w:r>
        <w:rPr>
          <w:sz w:val="24"/>
          <w:szCs w:val="24"/>
        </w:rPr>
        <w:t>-ЛЕ № 550337 выдан 11 июля 1995г. ОВД Белгородского р-на Белгородской области, прописан Белгородская обл., Белгородский р-н, п. Майский, ул. Садовая, 4-а, кв. 104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Алимаскин Алексей Витальевич (паспо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</w:t>
      </w:r>
      <w:r>
        <w:rPr>
          <w:sz w:val="24"/>
          <w:szCs w:val="24"/>
        </w:rPr>
        <w:t>-ЛЕ № 599211 выдан 1 ноября 1995г. ОВД Октябрьского р-на г. Белгорода, прописан г. Белгород, ул. Железнодорожная, д. 121, кв. 308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 xml:space="preserve">Рябов Александр Алексеевич  (паспор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I</w:t>
      </w:r>
      <w:r>
        <w:rPr>
          <w:sz w:val="24"/>
          <w:szCs w:val="24"/>
        </w:rPr>
        <w:t>-ЛЕ № 548920 выдан 21 марта 1996г. отделом милиции №5 УВД г. Белгорода, прописан г. Белгород., ул. Попова, д. 30, кв. 16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приятие приобретает статус юридического лица со дня его государственной регистрации и руководствуется в своей деятельности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имеет самостоятельный баланс, счета в банках любых видов, в том числе в иностранной валю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несёт ответственность по своим обязательствам всем своим имуществом, на которое может быть обращено взыскание в соответствии с действующим законодательством Российской Федерации.</w:t>
      </w:r>
    </w:p>
    <w:p>
      <w:pPr>
        <w:pStyle w:val="Normal"/>
        <w:ind w:left="283" w:firstLine="437"/>
        <w:jc w:val="both"/>
        <w:rPr/>
      </w:pPr>
      <w:r>
        <w:rPr>
          <w:sz w:val="24"/>
          <w:szCs w:val="24"/>
        </w:rPr>
        <w:t xml:space="preserve">Учредители несут ответственность по обязательствам предприятия в пределах их доли в Уставном фонде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приятие имеет печать, штамп, бланки со своим наименованием и другие реквизи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приятия: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ное: - Общество с ограниченной ответственностью «Луч»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кращённое: - ООО «Луч»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Местонахождение предприятия: 308111, г. Белгород, ул. Королёва, 11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РЕДМЕТ И ЦЕЛИ ДЕЯТЕЛЬНОСТИ ПРЕДПРИЯТ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Целью деятельности предприятия является удовлетворение общественных потребностей, оказание благотворительной помощи, получения прибыли путём производства продукции, выполнения работ и оказания услуг в соответствии с действующим законодательством Российской Федерации и Уставом предприятия как на внутреннем, так и на внешнем рынк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идами деятельности предприятия 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разработка, производство, модернизация, закупка и реализация продукции производственно-технического и хозяйственно-бытового назначения, специального оборудования, товаров народного потребл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ргово-закупочная и коммерческо-посредническая дея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зличного рода транспортных услу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торговля автомобилями и организация автосервиса.</w:t>
      </w:r>
    </w:p>
    <w:p>
      <w:pPr>
        <w:pStyle w:val="Normal"/>
        <w:ind w:left="283" w:firstLine="437"/>
        <w:jc w:val="both"/>
        <w:rPr/>
      </w:pPr>
      <w:r>
        <w:rPr>
          <w:sz w:val="24"/>
          <w:szCs w:val="24"/>
        </w:rPr>
        <w:t>В случае, если для занятия вышеперечисленными видами деятельности необходимо получение лицензии, допусков, разрешений и т.п. предприятие осуществляет такую деятельность после получения соответствующих разреше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ПРЕДПРИЯТИЯ</w:t>
      </w:r>
    </w:p>
    <w:p>
      <w:pPr>
        <w:pStyle w:val="Normal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имеет права и обязанности, установленные законодательством для данной формы предприятий, 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ать имущественные и личные неимущественные права, нести обязанности, быть истцом и ответчиком в суда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ключать договора (контракты) и совершать иные юридические действия в соответствии с законодательством Российской Федераци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>Самостоятельно или на договорной основе устанавливать  цены и тарифы в рублях и иностранной валюте на свою продукцию, работы, услуги и отходы производст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>Пользоваться кредитами российских и зарубежных банков, коммерческими кредитами в иностранной валюте, приобретать валюту на аукционах, валютных биржах, у юридических лиц и граждан в установленном законодательством Российской Федерации о валютном регулировании порядк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Самостоятельно осуществлять в установленном порядке внешнеэкономическую деятельность и экспортно-импортные операци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УЧАСТНИКОВ</w:t>
      </w:r>
    </w:p>
    <w:p>
      <w:pPr>
        <w:pStyle w:val="Normal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едприятия имеют прав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аствовать в управлении делами предприятия в порядке, предусмотренном настоящим Уст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>Получать часть прибыли от деятельности предприятия в размере и порядке, определяемыми высшим органом предприят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>Приобретать в первую очередь продукцию (работы, услуги) производимую предприятие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Выйти из предприятия в порядке и на условиях, предусмотренных договором Учредителей и настоящим Уставом.</w:t>
      </w:r>
    </w:p>
    <w:p>
      <w:pPr>
        <w:pStyle w:val="Normal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редприятия обязаны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Договор Учредителей и настоящий уста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>Вносить вклады и дополнительные взносы в Уставной фонд в размере, способом и в порядке, предусмотренном Договором Учредителей, настоящим Уставом и решениями высшего органа предприят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е разглашать конфиденциальную информацию о деятельности предприятия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сполнять принятые на себя в установленном порядке обязательства по отношению к предприятию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УПРАВЛ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Высшим органом предприятия является Собрание Участников. Оно состоит из учредителей или их представителей. В высший орган предприятия вправе входить надлежаще избранный представитель трудового коллектива предприятия. Участник предприятия вправе передать свои полномочия в Собрании представителю, другому Участнику или представителю другого Участника предприятия. Передача Участником своих полномочий другому лицу оформляется доверенностью. Участники обладают количеством голосов пропорциональным размеру их доли в Уставном фонде.</w:t>
      </w:r>
    </w:p>
    <w:p>
      <w:pPr>
        <w:pStyle w:val="Normal"/>
        <w:numPr>
          <w:ilvl w:val="0"/>
          <w:numId w:val="0"/>
        </w:numPr>
        <w:ind w:left="1004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К исключительной компетенции Собрания Участников относи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Изменение настоящего Уста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Определение основных направлений деятельности предприя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Утверждение отчёта Директора о годовых результатах деятельности предприятия, заключения Ревизионной комиссии и годового баланс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брание (найм) и отзыв (увольнение) Директора предприятия и членов Ревизионной комисс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Изменение Уставного фонда, установление размера и порядка внесения Участниками дополнительных вкладов в Уставной фонд, а также выплата Участникам доходов на их вклад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Решение вопроса о приобретении предприятием доли Участника, об уступке доли Участника другим Участникам или третьим лица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Исключение Участника из предприя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Принятие решения о реорганизации или ликвидации предприя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Распределение прибыли и определение порядка покрытия убытк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Назначение ликвидационной комиссии, утверждение ликвидационного баланса.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Изменение настоящего Устава, Уставного фонда, исключение из предприятия, решение о реорганизации и ликвидации предприятия принимается при единогласии всех Участников предприятия. По остальным вопросам решение принимается простым большинством голос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Руководство текущей деятельностью предприятия осуществляется Директором, назначаемым Собранием Участников, которому он подотчётен. В отсутствие директора руководство предприятием осуществляет его заместитель, также назначаемый Собранием Участник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Директор, а в его отсутствие его заместитель принимает решения по всем вопросам деятельности предприятия, не отнесённым к исключительной компетенции Собрания Участников, в том числ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распоряжается имуществом предприятия в пределах смет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принимает на работу и увольняет работников предприятия и определяет условия оплаты их труд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без доверенности действует от имени предприятия, заключает договора (контракты) и обеспечивает их выполнение, выдаёт доверенности, открывает расчётные и другие счета в банках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выполняет другие функции, вытекающие из настоящего Устава.</w:t>
      </w:r>
    </w:p>
    <w:p>
      <w:pPr>
        <w:pStyle w:val="Normal"/>
        <w:numPr>
          <w:ilvl w:val="0"/>
          <w:numId w:val="0"/>
        </w:numPr>
        <w:ind w:left="2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МУЩЕСТВО И СРЕДСТВА ПРЕДПРИЯТ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Имущество предприятия образуется за счёт вкладов Учредителей, продукции, произведенной предприятием в результате хозяйственной деятельности, полученных доходов, а также иного имущества приобретённого предприятием по другим основаниям, допускаемым законодательством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6.2. Для обеспечения деятельности предприятия за счёт взносов Учредителей образуется Уставной фонд в размере девять мил. руб.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>В образовании Уставного фонда участвуют все указанные в ст. 1 п. 2 настоящего Устава Участники в долях соответственн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72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шнев В.А.  </w:t>
        <w:tab/>
        <w:t>1/3  доли    (3 млн. рублей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727" w:hanging="567"/>
        <w:jc w:val="both"/>
        <w:rPr>
          <w:sz w:val="24"/>
          <w:szCs w:val="24"/>
        </w:rPr>
      </w:pPr>
      <w:r>
        <w:rPr>
          <w:sz w:val="24"/>
          <w:szCs w:val="24"/>
        </w:rPr>
        <w:t>Алимаскин А.В.</w:t>
        <w:tab/>
        <w:t>1/3  доли    (3 млн. рублей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443" w:hanging="283"/>
        <w:jc w:val="both"/>
        <w:rPr>
          <w:sz w:val="24"/>
          <w:szCs w:val="24"/>
        </w:rPr>
      </w:pPr>
      <w:r>
        <w:rPr>
          <w:sz w:val="24"/>
          <w:szCs w:val="24"/>
        </w:rPr>
        <w:t>Рябов А.А.</w:t>
        <w:tab/>
        <w:tab/>
        <w:t>1/3  доли    (3 млн. рублей)</w:t>
      </w:r>
    </w:p>
    <w:p>
      <w:pPr>
        <w:pStyle w:val="Normal"/>
        <w:ind w:left="284" w:firstLine="436"/>
        <w:jc w:val="both"/>
        <w:rPr/>
      </w:pPr>
      <w:r>
        <w:rPr>
          <w:sz w:val="24"/>
          <w:szCs w:val="24"/>
        </w:rPr>
        <w:t>В течении 30 дней после регистрации предприятия каждый Участник обязан оплатить не менее 50% своего вклада. Вторая половина вклада должна быть оплачена в течении первого года деятельност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Прибыль, после внесения всех обязательных платежей, подлежит распределению по фондам предприятия. Могут быть образованы фонд потребления, резервный и иные фонды.</w:t>
      </w:r>
    </w:p>
    <w:p>
      <w:pPr>
        <w:pStyle w:val="Normal"/>
        <w:ind w:left="284" w:firstLine="436"/>
        <w:jc w:val="both"/>
        <w:rPr>
          <w:sz w:val="24"/>
          <w:szCs w:val="24"/>
        </w:rPr>
      </w:pPr>
      <w:r>
        <w:rPr>
          <w:sz w:val="24"/>
          <w:szCs w:val="24"/>
        </w:rPr>
        <w:t>Чистая прибыль предприятия распределяется между участниками пропорционально их долям в Уставном фонде.</w:t>
      </w:r>
    </w:p>
    <w:p>
      <w:pPr>
        <w:pStyle w:val="Normal"/>
        <w:ind w:left="284" w:firstLine="436"/>
        <w:jc w:val="both"/>
        <w:rPr/>
      </w:pPr>
      <w:r>
        <w:rPr>
          <w:sz w:val="24"/>
          <w:szCs w:val="24"/>
        </w:rPr>
        <w:t>Доля прибыли по решению высшего органа предприятия может выплачиваться ежеквартально, раз в полгода или раз в год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Нормы и порядок отчисления от прибыли в образованные фонды определяются общим собранием Учредителей предприят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предприятия образуется путём ежегодных отчислений из чистой прибыли до достижения им размера не менее 10% Уставного фонда.</w:t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СНОВЫ ТРУДОВЫХ И ИНЫХ ВЗАИМООТНОШЕНИ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ыход участника из предприятия осуществляется на основании его заявления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4"/>
          <w:szCs w:val="24"/>
        </w:rPr>
        <w:t>При выходе из участника из предприятия ему выплачивается стоимость части имущества, пропорционально его доли в Уставном фонде. Выплата производится после утверждения отчёта за год, в котором он вышел из предприятия и в срок до 12 месяцев со дня выхода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4"/>
          <w:szCs w:val="24"/>
        </w:rPr>
        <w:t>Выход из предприятия не освобождает выбывшего Участника от ранее принятых им обязательств по отношения к предприяти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</w:rPr>
        <w:t>Взаимоотношения предприятия с наёмными рабочими, служащими строятся на основе контракта, определяющего трудовые, хозяйственные, финансовые и другие отношения.</w:t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sz w:val="24"/>
          <w:szCs w:val="24"/>
        </w:rPr>
        <w:t>Трудовой коллектив предприятия решает вопрос о необходимости заключения с администрацией коллективного договора, рассматривает и утверждает его проект, рассматривает и решает вопросы самоуправления в соответствии с действующим трудовым законодательством, определяет перечень и порядок предоставления работникам предприятия социальных льгот из фонда трудового коллектива, решает иные вопросы в соответствии с коллективным договоро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Работники предприятия подлежат государственному, социальному и медицинскому страхованию, социальному обеспечению в порядке и на условиях, установленных для рабочих и служащих государственных предприятий. Предприятие вносит взносы по социальному и медицинскому страхованию, социальному обеспечению в порядке и на условиях, установленных законодательством Российской Федерации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Вопросы социального развития трудового коллектива в условиях труда определяются действующим законодательством.</w:t>
      </w:r>
    </w:p>
    <w:p>
      <w:pPr>
        <w:pStyle w:val="Normal"/>
        <w:ind w:left="284" w:firstLine="283"/>
        <w:jc w:val="both"/>
        <w:rPr/>
      </w:pPr>
      <w:r>
        <w:rPr>
          <w:sz w:val="24"/>
          <w:szCs w:val="24"/>
        </w:rPr>
        <w:t>Работникам предприятия предоставляются льготы в соответствии с действующим законодательством.</w:t>
      </w:r>
    </w:p>
    <w:p>
      <w:pPr>
        <w:pStyle w:val="Normal"/>
        <w:ind w:left="5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УЧЁТ, ОТЧЁТНОСТЬ, КОНТРОЛЬ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sz w:val="24"/>
          <w:szCs w:val="24"/>
        </w:rPr>
        <w:t>Оперативный, бухгалтерский и статистический учёт и отчётность предприятия осуществляется в порядке, установленном законодательством Российской Федерации. Предприятия несёт ответственность за достоверность и своевременность представления информац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1" w:hanging="566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финансовой деятельности предприятия устанавливаются на основе годового бухгалтерского отчёта, финансовый год совпадает с календарным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1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финансовой деятельностью предприятия осуществляется Государственной налоговой инспекцией, другими государственными органами в пределах их компетенци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sz w:val="24"/>
          <w:szCs w:val="24"/>
        </w:rPr>
        <w:t>Предприятие обязано представлять по требованию компетентных органов документацию (информацию) по хозяйственной деятельности, за исключением отнесённой к коммерческой тайне предприят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sz w:val="24"/>
          <w:szCs w:val="24"/>
        </w:rPr>
        <w:t>Все возникающие разногласия между предприятием и контролирующими органами разрешаются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1" w:hanging="566"/>
        <w:jc w:val="both"/>
        <w:rPr/>
      </w:pPr>
      <w:r>
        <w:rPr>
          <w:sz w:val="24"/>
          <w:szCs w:val="24"/>
        </w:rPr>
        <w:t>Ревизионная комиссия Предприятия осуществляет контроль за финансовой и хозяйственной деятельностью предприятия, Директора, представительств, филиалов, отделений и других обособленных подразделений.</w:t>
      </w:r>
    </w:p>
    <w:p>
      <w:pPr>
        <w:pStyle w:val="Normal"/>
        <w:numPr>
          <w:ilvl w:val="0"/>
          <w:numId w:val="0"/>
        </w:numPr>
        <w:ind w:left="1003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бязанности Ревизионной комиссии входит проверка отчётов, балансов, кассы, счетов, имущества, учёта отчётности и всего делопроизводства предприятия. Все должностные лица предприятия представляют в распоряжение Ревизионной комиссии все необходимые для ревизии материал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8" w:hanging="283"/>
        <w:jc w:val="both"/>
        <w:rPr>
          <w:sz w:val="24"/>
          <w:szCs w:val="24"/>
        </w:rPr>
      </w:pPr>
      <w:r>
        <w:rPr>
          <w:sz w:val="24"/>
          <w:szCs w:val="24"/>
        </w:rPr>
        <w:t>Ревизионная комиссия производит ревизию финансово-хозяйственной деятельности предприятия не реже одного раза в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ЛИКВИДАЦИЯ И РЕОРГАНИЗАЦ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Реорганизация и ликвидация предприятия производятся на основании решения общего собрания Учредителей предприятия с согласия трудового коллектива предприятия либо по решению суда.</w:t>
      </w:r>
    </w:p>
    <w:p>
      <w:pPr>
        <w:pStyle w:val="Normal"/>
        <w:ind w:left="284" w:firstLine="283"/>
        <w:jc w:val="both"/>
        <w:rPr>
          <w:sz w:val="24"/>
          <w:szCs w:val="24"/>
        </w:rPr>
      </w:pPr>
      <w:r>
        <w:rPr>
          <w:sz w:val="24"/>
          <w:szCs w:val="24"/>
        </w:rPr>
        <w:t>При изменении собственника деятельность предприятия не превращаетс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ликвидируется в случаях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изнания его банкротом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принятия решения о запрете деятельности предприятия из-за невыполнения условий, установленных законодательством Российской Федерации, если в предусмотренный решением срок не обеспечено соблюдение этих условий или не изменён вид деятельности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признания судом недействительности учредительных документов и решения о создании предприятия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другим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Ликвидация предприятия осуществляется ликвидационной комиссией, образуемой общим собранием Учредителей предприятия. В состав ликвидационной комиссии вправе входить надлежаще избранный член трудового коллектива предприят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С момента избрания ликвидационной комиссии к ней переходят полномочия по управлению делами предприятия. Ликвидационная комиссия оценивает наличное имущество, выявляет дебиторов и кредиторов и рассчитывается с ними, составляет ликвидационный баланс и предоставляет его общему собранию Учредителей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Денежные средства и имущество, оставшееся после расчётов с бюджетом, расчётов по оплате труда наёмных работников предприятия и расчётов с кредиторами, распределяется между Учредителями пропорционально их долям в Уставном фонде предприятия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едприятие считается реорганизованным или ликвидированным и прекратившим свою деятельность с момента исключения его из государственного ре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ЗАКЛЮЧИТЕЛЬНЫЕ ПОЛОЖЕНИЯ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в подлежит регистрации в установленном порядке, изменения и дополнения производятся по решению собрания Участников и вступают в силу после регистраци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>Все вопросы не оговоренные в Уставе и Учредительном договоре разрешаются в соответствии с законом Российской Федерации о предприятиях и предпринимательской деятельност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4"/>
      <w:numFmt w:val="decimal"/>
      <w:lvlText w:val="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9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10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6:13:00Z</dcterms:created>
  <dc:creator>Пашнев Владислав Александрович</dc:creator>
  <dc:description/>
  <dc:language>en-US</dc:language>
  <cp:lastModifiedBy>Пашнев Владислав Александрович</cp:lastModifiedBy>
  <dcterms:modified xsi:type="dcterms:W3CDTF">1996-11-23T11:00:00Z</dcterms:modified>
  <cp:revision>8</cp:revision>
  <dc:subject/>
  <dc:title>Утверждён собранием 					ЗАРЕГЕСТРИРОВАНО</dc:title>
</cp:coreProperties>
</file>