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РУССКИЙ ИНВЕСТИЦИОННЫЙ БАНК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2665</wp:posOffset>
                </wp:positionH>
                <wp:positionV relativeFrom="paragraph">
                  <wp:posOffset>635</wp:posOffset>
                </wp:positionV>
                <wp:extent cx="913130" cy="882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2495" cy="882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2495" cy="88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9.45pt;mso-wrap-distance-left:7.05pt;mso-wrap-distance-right:7.05pt;mso-wrap-distance-top:0pt;mso-wrap-distance-bottom:0pt;margin-top:0.05pt;mso-position-vertical-relative:text;margin-left:7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2495" cy="882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2495" cy="88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ежрегиональный коммерческий банк</w:t>
      </w:r>
    </w:p>
    <w:p>
      <w:pPr>
        <w:pStyle w:val="Normal"/>
        <w:jc w:val="right"/>
        <w:rPr/>
      </w:pPr>
      <w:r>
        <w:rPr>
          <w:sz w:val="24"/>
        </w:rPr>
        <w:t>Юридический адрес</w:t>
      </w:r>
      <w:r>
        <w:rPr>
          <w:sz w:val="24"/>
          <w:lang w:val="en-US"/>
        </w:rPr>
        <w:t>:</w:t>
      </w:r>
      <w:r>
        <w:rPr>
          <w:sz w:val="24"/>
        </w:rPr>
        <w:t>121019 Москва, ул. Знаменка 8\13</w:t>
      </w:r>
    </w:p>
    <w:p>
      <w:pPr>
        <w:pStyle w:val="Normal"/>
        <w:jc w:val="right"/>
        <w:rPr>
          <w:b/>
          <w:b/>
          <w:sz w:val="36"/>
        </w:rPr>
      </w:pPr>
      <w:r>
        <w:rPr>
          <w:sz w:val="24"/>
        </w:rPr>
        <w:t>Фактический адрес</w:t>
      </w:r>
      <w:r>
        <w:rPr>
          <w:sz w:val="24"/>
          <w:lang w:val="en-US"/>
        </w:rPr>
        <w:t>:</w:t>
      </w:r>
      <w:r>
        <w:rPr>
          <w:sz w:val="24"/>
        </w:rPr>
        <w:t>119146,Москва Фрунзенская наб.д.24/1,тел.247-56-01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1"/>
        <w:rPr>
          <w:sz w:val="32"/>
        </w:rPr>
      </w:pPr>
      <w:r>
        <w:rPr>
          <w:sz w:val="32"/>
        </w:rPr>
        <w:t>Договор  банковского  счё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18"/>
        </w:rPr>
        <w:t>г. Москва</w:t>
        <w:tab/>
        <w:tab/>
        <w:tab/>
        <w:tab/>
        <w:tab/>
        <w:t xml:space="preserve">          №______________ от “___“ ___________ 200</w:t>
      </w:r>
      <w:r>
        <w:rPr>
          <w:sz w:val="18"/>
          <w:lang w:val="en-US"/>
        </w:rPr>
        <w:t>2</w:t>
      </w:r>
      <w:r>
        <w:rPr>
          <w:sz w:val="18"/>
        </w:rPr>
        <w:t xml:space="preserve">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ab/>
        <w:t>ООО МКБ “РИБанк”</w:t>
      </w:r>
      <w:r>
        <w:rPr/>
        <w:t>, лицензия на осуществление банковской деятельности №2749 от «15» марта 1994г. (далее именуемый - Банк) в лице Председателя Правления Мишучкова В.З., действующего на основании Устава, с одной стороны, и ____________________________________________________ (далее именуемый - Клиент) в лице __________________________________________________________, действующего на основании ______________________________________, с другой стороны, вместе именуемые Стороны, заключили настоящий договор о нижеследующем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TextBody"/>
        <w:ind w:firstLine="360"/>
        <w:rPr/>
      </w:pPr>
      <w:r>
        <w:rPr/>
        <w:t>1.1. Банк на основании имеющейся лицензии на осуществление банковской деятельности открывает Клиенту расчётный счёт №_____________________________________ и осуществляет расчетно-кассовое обслуживание в строгом соответствии с инструкциями ЦБ РФ и действующим законодательством РФ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рава и обязанности сторон 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i/>
          <w:u w:val="none"/>
        </w:rPr>
        <w:t>Банк обязан:</w:t>
      </w:r>
    </w:p>
    <w:p>
      <w:pPr>
        <w:pStyle w:val="Normal"/>
        <w:jc w:val="both"/>
        <w:rPr/>
      </w:pPr>
      <w:r>
        <w:rPr/>
        <w:t>2.1.1. Осуществлять расчетно-кассовое обслуживание Клиента в валюте РФ в соответствии с нормативными документами ЦБ РФ и действующим законодательством РФ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имать и зачислять поступившие на счёт Клиента денежные сред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ять распоряжения Клиента о перечислении и выдаче соответствующих сумм со счёта и проводить другие операции по счёту Клиента.</w:t>
      </w:r>
    </w:p>
    <w:p>
      <w:pPr>
        <w:pStyle w:val="Normal"/>
        <w:jc w:val="both"/>
        <w:rPr/>
      </w:pPr>
      <w:r>
        <w:rPr/>
        <w:t>2.1.2. Открыть Клиенту расчетный счет в течение одного рабочего дня со дня подписания настоящего договора, при условии предоставления Клиентом необходимых документов.</w:t>
      </w:r>
    </w:p>
    <w:p>
      <w:pPr>
        <w:pStyle w:val="Normal"/>
        <w:jc w:val="both"/>
        <w:rPr/>
      </w:pPr>
      <w:r>
        <w:rPr/>
        <w:t>2.1.3. Гарантировать тайну и сохранность вкладов Клиента, конфиденциальность сведений о нем.</w:t>
      </w:r>
    </w:p>
    <w:p>
      <w:pPr>
        <w:pStyle w:val="Normal"/>
        <w:jc w:val="both"/>
        <w:rPr/>
      </w:pPr>
      <w:r>
        <w:rPr/>
        <w:t>2.1.4. Предоставлять выписки о движении средств по счетам Клиента.</w:t>
      </w:r>
    </w:p>
    <w:p>
      <w:pPr>
        <w:pStyle w:val="Normal"/>
        <w:jc w:val="both"/>
        <w:rPr/>
      </w:pPr>
      <w:r>
        <w:rPr/>
        <w:t>2.1.5. Ежегодно предоставлять расчет на установление лимита остатка наличных денежных средств в кассе Клиента, при своевременном предоставлении Клиентом соответствующих документов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b/>
          <w:i/>
        </w:rPr>
        <w:t>Банк вправе</w:t>
      </w:r>
      <w:r>
        <w:rPr/>
        <w:t>:</w:t>
      </w:r>
    </w:p>
    <w:p>
      <w:pPr>
        <w:pStyle w:val="TextBody"/>
        <w:jc w:val="both"/>
        <w:rPr/>
      </w:pPr>
      <w:r>
        <w:rPr/>
        <w:t>2.2.1. Отказать в совершении расчетных и кассовых операций при наличии фактов, свидетельствующих о нарушении Клиентом действующего законодательства инструкций ЦБ РФ, настоящего договора, правил оформления расчетных документов и сроков их предоставления в Банк.</w:t>
      </w:r>
    </w:p>
    <w:p>
      <w:pPr>
        <w:pStyle w:val="Normal"/>
        <w:jc w:val="both"/>
        <w:rPr/>
      </w:pPr>
      <w:r>
        <w:rPr/>
        <w:t>2.2.2. Затребовать от Клиента дополнительные документы с целью проверки законности проведения той или иной операции; при этом Клиент обязан предоставить Банку необходимые документы не позднее, чем через 5 (Пять) рабочих дней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Использовать имеющиеся на счете денежные средства, гарантируя право Клиента беспрепятственно распоряжаться этими средствами.</w:t>
      </w:r>
    </w:p>
    <w:p>
      <w:pPr>
        <w:pStyle w:val="Normal"/>
        <w:jc w:val="both"/>
        <w:rPr/>
      </w:pPr>
      <w:r>
        <w:rPr/>
        <w:t>2.2.4. Суммы недостач, неплатежных, поддельных денежных знаков, обнаруженных в упаковке Клиента при пересчете денежной наличности в Банке, взыскиваются с Клиента в безакцептном порядке. Представитель Клиента может присутствовать при пересчете в Банке сданной Клиентом денежной наличн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2.2.5. При отсутствии операций по счёту Клиента в течение одного календарного года с остатком средств на счёте менее ________________(_____________________________________________________) рублей расторгнуть договор, уведомив Клиента об этом за 30 (Тридцать) дней до расторжения.</w:t>
      </w:r>
    </w:p>
    <w:p>
      <w:pPr>
        <w:pStyle w:val="Normal"/>
        <w:jc w:val="both"/>
        <w:rPr/>
      </w:pPr>
      <w:r>
        <w:rPr/>
        <w:t>2.2.6.Установить не снижаемый остаток по расчетному счету в размере до 15% (пятнадцати) от суммы, пришедшей на расчетный счет клиента за 30 (тридцать) банковских дней до момента определения нового неснижаемого остатка с удержанием последнего до 30 (тридцать) банковских дней. Пересмотр неснижаемого остатка может осуществляться каждые 2 (два) банковских дня. Новая величина неснижаемого остатка вступает в силу по истечении 3 (трех) банковских дней с момента извещения клиента. Извещение клиента осуществляется заказным письмом без уведомления, направленным по юридическому адресу клиента. Если извещение клиента осуществляется телефонограммой, то новая величина  неснижаемого остатка устанавливается в день отправки после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3. </w:t>
      </w:r>
      <w:r>
        <w:rPr>
          <w:b/>
          <w:i/>
        </w:rPr>
        <w:t>Клиент обязан:</w:t>
      </w:r>
      <w:r>
        <w:rPr/>
        <w:t xml:space="preserve"> </w:t>
      </w:r>
    </w:p>
    <w:p>
      <w:pPr>
        <w:pStyle w:val="Normal"/>
        <w:jc w:val="both"/>
        <w:rPr/>
      </w:pPr>
      <w:r>
        <w:rPr/>
        <w:t>2.3.1.Соблюдать требования законодательных и нормативных актов РФ, ЦБ РФ, регламентирующих правила открытия и ведения счетов и осуществление наличных и безналичных расчетов, ведения кассовых операций.</w:t>
      </w:r>
    </w:p>
    <w:p>
      <w:pPr>
        <w:pStyle w:val="Normal"/>
        <w:jc w:val="both"/>
        <w:rPr/>
      </w:pPr>
      <w:r>
        <w:rPr/>
        <w:t>2.3.2 . Ежеквартально, не позднее, чем за 60 дней до начала очередного квартала, предоставлять Банку кассовый план для выяснения потребностей Клиента в средствах.</w:t>
      </w:r>
    </w:p>
    <w:p>
      <w:pPr>
        <w:pStyle w:val="TextBody"/>
        <w:rPr/>
      </w:pPr>
      <w:r>
        <w:rPr/>
        <w:t>2.3.3. Предоставлять по требованию Банка бухгалтерские отчеты и другие документы, необходимые для организации расчётно-кассового обслуживания.</w:t>
      </w:r>
    </w:p>
    <w:p>
      <w:pPr>
        <w:pStyle w:val="Normal"/>
        <w:jc w:val="both"/>
        <w:rPr/>
      </w:pPr>
      <w:r>
        <w:rPr/>
        <w:t>2.3.4. Незамедлительно извещать Банк обо всех изменениях, связанных с полномочиями по распоряжению счетом - о смене наименования Клиента, его местонахождения, изменения права подписи или содержания достоверности.</w:t>
      </w:r>
    </w:p>
    <w:p>
      <w:pPr>
        <w:pStyle w:val="Normal"/>
        <w:jc w:val="both"/>
        <w:rPr/>
      </w:pPr>
      <w:r>
        <w:rPr/>
        <w:t>2.3.5. Ясно и четко, без возможностей сомнений в содержании, заполнять предоставленные Банку документы.</w:t>
      </w:r>
    </w:p>
    <w:p>
      <w:pPr>
        <w:pStyle w:val="Normal"/>
        <w:jc w:val="both"/>
        <w:rPr/>
      </w:pPr>
      <w:r>
        <w:rPr/>
        <w:t>2.3.6. До 20 января года, следующего за отчётным, предоставить в Банк письменное подтверждение остатка на своём счёте по состоянию на 01 января года, следующего за отчётным. При непредоставлении Клиентом возражений в указанные сроки, остаток средств на счёте считается подтверждённым.</w:t>
      </w:r>
    </w:p>
    <w:p>
      <w:pPr>
        <w:pStyle w:val="Normal"/>
        <w:jc w:val="both"/>
        <w:rPr>
          <w:lang w:val="en-US"/>
        </w:rPr>
      </w:pPr>
      <w:r>
        <w:rPr/>
        <w:t>2.3.7. Сообщить номер телефона, для приема телефонограмм с 10.00 до 18.00 по московскому времени, назначив ответственного за прием информации от банка. Сообщить в юридический отдел банка фамилии ответственных лиц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достоверение права распоряжаться денежными средствами, </w:t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ходящимися на счёте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Права лиц, осуществляющих от имени Клиента распоряжения о перечислении и выдаче средств со счёта, удостоверяются Клиентом путем предоставления Банку следующих документов, предусмотренных законом, банковскими правилами и настоящим договором: 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тариально заверенные карточки с образцами подписей первых лиц и оттиска печати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я о назначении первых лиц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удостоверяющие личность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случае достижения взаимного соглашения Стороны могут использовать удостоверение права распоряжения денежными суммами, находящимися на счёте электронными средствами платежа и другими документами с использованием в них аналогов собственноручной подписи, кодов, паролей и иных средств, подтверждающих, что распоряжение дано уполномоченным лицом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Сроки операций по счету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.1. Банк зачисляет поступившие на счет Клиента денежные средства не позднее дня, следующего за днем поступления в Банк соответствующего платежного документ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4.2. Банк по распоряжению Клиента выдаёт или перечисляет со счета денежные средства Клиента не позднее дня, следующего за днем поступления в Банк </w:t>
      </w:r>
      <w:r>
        <w:rPr>
          <w:rFonts w:cs="Times New Roman" w:ascii="Times New Roman" w:hAnsi="Times New Roman"/>
          <w:color w:val="000000"/>
        </w:rPr>
        <w:t>соответствующего</w:t>
      </w:r>
      <w:r>
        <w:rPr>
          <w:rFonts w:cs="Times New Roman" w:ascii="Times New Roman" w:hAnsi="Times New Roman"/>
        </w:rPr>
        <w:t xml:space="preserve"> платежного документ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</w:rPr>
        <w:t xml:space="preserve">4.3. Банк принимает от Клиента наличные деньги в сумме, указанной в объявлении на взнос наличными, и </w:t>
      </w:r>
      <w:r>
        <w:rPr>
          <w:rFonts w:cs="Times New Roman" w:ascii="Times New Roman" w:hAnsi="Times New Roman"/>
        </w:rPr>
        <w:t>не позднее дня, следующего за днем поступления в Банк,</w:t>
      </w:r>
      <w:r>
        <w:rPr>
          <w:rFonts w:cs="Times New Roman" w:ascii="Times New Roman" w:hAnsi="Times New Roman"/>
          <w:color w:val="000000"/>
        </w:rPr>
        <w:t xml:space="preserve"> зачисляет принятую сумму на счёт Клиента.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4. Заявки на инкассацию принимаются Банком не позднее 12 часов дн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</w:rPr>
        <w:t>4.5. Выдача денег из кассы Банка производится с одновременным списанием со счёта Клиента не</w:t>
      </w:r>
      <w:r>
        <w:rPr>
          <w:rFonts w:cs="Times New Roman" w:ascii="Times New Roman" w:hAnsi="Times New Roman"/>
        </w:rPr>
        <w:t xml:space="preserve"> позднее</w:t>
      </w:r>
      <w:r>
        <w:rPr>
          <w:rFonts w:cs="Times New Roman" w:ascii="Times New Roman" w:hAnsi="Times New Roman"/>
          <w:color w:val="000000"/>
        </w:rPr>
        <w:t xml:space="preserve"> чем через один рабочий день после предоставления Клиентом соответствующей заявки, при наличии на счёте Клиента суммы, указанной в заявке и денежном чеке.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плата расходов Банка на совершение операций по счету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Клиент оплачивает услуги Банка по совершению операций с денежными средствами, находящимися на счете, в соответствии с действующими тарифами Банка на обслуживание юридических и физических лиц, являющимися неотъемлемой частью настоящего договора (Приложение №1)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та за услуги Банка, предусмотренная подпунктом 5.1., взимается Банком в безакцептном порядке ежемесячно не позднее двадцать пятого числа из денежных средств Клиента, находящихся на счете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Действующие тарифы Банка на обслуживание юридических и физических лиц, могут быть изменены только при условии предварительного уведомления Клиента не ранее чем за 5 (Пять) рабочих дней со дня уведомления Клиента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Ответственность Сторон</w:t>
      </w:r>
    </w:p>
    <w:p>
      <w:pPr>
        <w:pStyle w:val="TextBody"/>
        <w:rPr/>
      </w:pPr>
      <w:r>
        <w:rPr/>
        <w:t>6.1. За невыполнение обязательств, вытекающих из настоящего договора,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6.2. Банк не несет ответственность за правильность и достоверность сведений, указанных Клиентом в денежно-расчетных документах.</w:t>
      </w:r>
    </w:p>
    <w:p>
      <w:pPr>
        <w:pStyle w:val="Normal"/>
        <w:jc w:val="both"/>
        <w:rPr/>
      </w:pPr>
      <w:r>
        <w:rPr/>
        <w:t>6.3. Банк не принимает претензии Клиента по недостачам, неплатежным или поддельным денежным знакам в принятых им наличных деньгах, если денежная наличность не была пересчитана Клиентом при получении в Банке. Клиент имеет право пересчитать полистно в присутствии кассового работника Банка полученную сумму денег.</w:t>
      </w:r>
    </w:p>
    <w:p>
      <w:pPr>
        <w:pStyle w:val="Normal"/>
        <w:jc w:val="both"/>
        <w:rPr/>
      </w:pPr>
      <w:r>
        <w:rPr/>
        <w:t>6.4. Банк не несет ответственность за ущерб, причиненный Клиенту действиями со стороны других банков, иных ведомств, за исключением действий, осуществленных по вине Банка.</w:t>
      </w:r>
    </w:p>
    <w:p>
      <w:pPr>
        <w:pStyle w:val="Normal"/>
        <w:jc w:val="both"/>
        <w:rPr/>
      </w:pPr>
      <w:r>
        <w:rPr/>
        <w:t>6.5. Банк осуществляет операции только на основании правильно оформленных денежно-расчетных документов с подписями уполномоченных лиц Клиента и оттиском печати, образцы которых имеются в Банке на момент совершения операции. Подлинность подписей и оттиска печати определяются Банком только по внешним признакам. Условия определения подлинности аналогов собственноручной подписи, кодов, паролей и иных средств определяются Сторонами при подписании соглашения об их использовании использовать для удостоверения права распоряжения денежными суммами, находящимися на счёте.</w:t>
      </w:r>
    </w:p>
    <w:p>
      <w:pPr>
        <w:pStyle w:val="Normal"/>
        <w:jc w:val="both"/>
        <w:rPr/>
      </w:pPr>
      <w:r>
        <w:rPr/>
        <w:t>6.6. В случае задержки предоставления необходимых документов, указанных в п.п. 2.3.2., 2.3.3.,2.3.4., более десяти календарных дней, Банк приостанавливает осуществление расчетно-кассовых операций до предоставления требуемой документаци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6.7. Настоящий договор может быть пересмотрен Банком в одностороннем порядке. О пересмотре условий Банк должен информировать Клиента в письменном виде не позднее, чем за 10 (Десять) дней до вступления в силу пересмотренных условий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7. Срок действия, порядок изменения, и расторжения договора</w:t>
      </w:r>
    </w:p>
    <w:p>
      <w:pPr>
        <w:pStyle w:val="TextBody"/>
        <w:rPr/>
      </w:pPr>
      <w:r>
        <w:rPr/>
        <w:t>7.1. Настоящий договор вступает в силу с момента его подписания обеими Сторонами и действует в течение неопределенного срока.</w:t>
      </w:r>
    </w:p>
    <w:p>
      <w:pPr>
        <w:pStyle w:val="TextBody"/>
        <w:rPr/>
      </w:pPr>
      <w:r>
        <w:rPr/>
        <w:t>7.2. Договор прекращает действие по соглашению Сторон, допускается расторжение договора в одностороннем порядке в соответствии с условиями настоящего договора и требованиями действующего законодательства.</w:t>
      </w:r>
    </w:p>
    <w:p>
      <w:pPr>
        <w:pStyle w:val="Normal"/>
        <w:jc w:val="both"/>
        <w:rPr/>
      </w:pPr>
      <w:r>
        <w:rPr/>
        <w:t>7.3. При расторжении договора в одностороннем порядке обязательно письменное уведомление другой Стороны не менее чем за 30 (Тридцать) дней до такого расторжения.</w:t>
      </w:r>
    </w:p>
    <w:p>
      <w:pPr>
        <w:pStyle w:val="Normal"/>
        <w:jc w:val="both"/>
        <w:rPr/>
      </w:pPr>
      <w:r>
        <w:rPr/>
        <w:t>7.4. В трехдневный срок после расторжения договора Банк обязуется перечислить остаток средств, находящихся на счете Клиента, на счет, предварительно сообщенный Клиентом.</w:t>
      </w:r>
    </w:p>
    <w:p>
      <w:pPr>
        <w:pStyle w:val="Normal"/>
        <w:jc w:val="both"/>
        <w:rPr/>
      </w:pPr>
      <w:r>
        <w:rPr/>
        <w:t>7.5. В случае нарушения Клиентом п.2.3. настоящего договора, Банк вправе в одностороннем порядке расторгнуть настоящий договор, предварительно уведомив Клиента не менее, чем за 30 (Тридцать)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Другие условия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Ограничение прав Клиента по распоряжению денежными средствами, находящимися на счёте, не допускается, за исключением случаев наложения ареста на счет по решению суда или приостановления операций по счёту в случаях, предусмотренных действующим законодательством.</w:t>
      </w:r>
    </w:p>
    <w:p>
      <w:pPr>
        <w:pStyle w:val="Normal"/>
        <w:jc w:val="both"/>
        <w:rPr/>
      </w:pPr>
      <w:r>
        <w:rPr/>
        <w:t>8.2. Клиент поручает Банку принимать и исполнять, адресованные ему (Клиенту) платёжные требования.</w:t>
      </w:r>
    </w:p>
    <w:p>
      <w:pPr>
        <w:pStyle w:val="Normal"/>
        <w:jc w:val="both"/>
        <w:rPr/>
      </w:pPr>
      <w:r>
        <w:rPr/>
        <w:t>8.3. В случае невозможности выполнения условий настоящего договора по независящим от Сторон обстоятельствам непреодолимой силы (пожар, наводнение, землетрясение, изменение действующего законодательства и др.) Стороны освобождаются от ответственности за невыполнение своих обязательств, вытекающих из настоящего договора.</w:t>
      </w:r>
    </w:p>
    <w:p>
      <w:pPr>
        <w:pStyle w:val="Normal"/>
        <w:jc w:val="both"/>
        <w:rPr/>
      </w:pPr>
      <w:r>
        <w:rPr/>
        <w:t>8.4. Стороны прилагают все усилия для разрешения возможных споров и разногласий, вытекающих из настоящего договора, путем переговоров; при недостижении соглашения, дело передается на рассмотрение в Арбитражный суд Москвы.</w:t>
      </w:r>
    </w:p>
    <w:p>
      <w:pPr>
        <w:pStyle w:val="Normal"/>
        <w:jc w:val="both"/>
        <w:rPr/>
      </w:pPr>
      <w:r>
        <w:rPr/>
        <w:t>8.5. Стороны договорились о том, что Банк извещает Клиента в выписке по счёту, объявлениями, вывешенными в операционном зале Банка, другими способами по выбору Банка.</w:t>
      </w:r>
    </w:p>
    <w:p>
      <w:pPr>
        <w:pStyle w:val="Normal"/>
        <w:jc w:val="both"/>
        <w:rPr/>
      </w:pPr>
      <w:r>
        <w:rPr/>
        <w:t>8.6. Настоящий договор составлен в двух экземплярах на русском языке, имеющих одинаковую юридическую силу: один для Банка, другой - для Клиента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9. Адреса и реквизиты Сторон.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БАНК</w:t>
        <w:tab/>
        <w:tab/>
        <w:tab/>
        <w:tab/>
        <w:tab/>
        <w:tab/>
        <w:t>КЛИЕНТ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МКБ «РИБанк»</w:t>
            </w:r>
          </w:p>
          <w:p>
            <w:pPr>
              <w:pStyle w:val="Normal"/>
              <w:jc w:val="both"/>
              <w:rPr/>
            </w:pPr>
            <w:r>
              <w:rPr/>
              <w:t>121019 г.Москва, ул.Знаменка 8\13-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р/счёт 3010181000000000063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Отделении №5 Московского ГТУ Банка России по г.Москве </w:t>
            </w:r>
          </w:p>
          <w:p>
            <w:pPr>
              <w:pStyle w:val="Normal"/>
              <w:jc w:val="both"/>
              <w:rPr/>
            </w:pPr>
            <w:r>
              <w:rPr/>
              <w:t>БИК 044552634           ИНН 770401976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_____________/Мишучков В.З./</w:t>
        <w:tab/>
        <w:tab/>
        <w:tab/>
        <w:t xml:space="preserve">       _________________/_________________/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</w:rPr>
    </w:pPr>
    <w:r>
      <w:rPr>
        <w:sz w:val="16"/>
      </w:rPr>
      <w:t xml:space="preserve">                                        </w:t>
    </w:r>
    <w:r>
      <w:rPr>
        <w:sz w:val="16"/>
      </w:rPr>
      <w:t>БАНК                                                                                  КЛИЕН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3</w:t>
    </w:r>
  </w:p>
  <w:p>
    <w:pPr>
      <w:pStyle w:val="Header"/>
      <w:jc w:val="center"/>
      <w:rPr/>
    </w:pPr>
    <w:r>
      <w:rPr>
        <w:sz w:val="16"/>
      </w:rPr>
      <w:t>договор банковского счёта №______________ от “___“ ___________ 200</w:t>
    </w:r>
    <w:r>
      <w:rPr>
        <w:sz w:val="16"/>
        <w:lang w:val="en-US"/>
      </w:rPr>
      <w:t>2</w:t>
    </w:r>
    <w:r>
      <w:rPr>
        <w:sz w:val="16"/>
      </w:rPr>
      <w:t>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2:43:00Z</dcterms:created>
  <dc:creator>tok</dc:creator>
  <dc:description/>
  <dc:language>en-US</dc:language>
  <cp:lastModifiedBy>Александр</cp:lastModifiedBy>
  <cp:lastPrinted>2001-03-20T12:55:00Z</cp:lastPrinted>
  <dcterms:modified xsi:type="dcterms:W3CDTF">2002-08-05T10:34:00Z</dcterms:modified>
  <cp:revision>4</cp:revision>
  <dc:subject/>
  <dc:title> </dc:title>
</cp:coreProperties>
</file>