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ИПОВОЙ ДОГОВОР АРЕНДЫ</w:t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о. ___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                           "__"_________ 20__ г.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(место заключения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___________________________, именуем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наименование предприятия, учреждения, организации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фамилия, имя, отчество физического лица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в дальнейшем Арендодатель, в лице ___________________________________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(должность, фамилия, имя, отчество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/>
      </w:pPr>
      <w:r>
        <w:rPr>
          <w:sz w:val="22"/>
        </w:rPr>
        <w:t>действующего на основании ___________________________________________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(Устава, положения, доверенности и т.д.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с одной стороны, и ______________________________________, именуем__ в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(наименование таможенного органа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/>
      </w:pPr>
      <w:r>
        <w:rPr>
          <w:sz w:val="22"/>
        </w:rPr>
        <w:t>дальнейшем Арендатор, в лице ________________________________________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(должность, фамилия, имя, отчество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действующего на основании __________________________________, с другой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(Положения, доверенности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/>
      </w:pPr>
      <w:r>
        <w:rPr>
          <w:sz w:val="22"/>
        </w:rPr>
        <w:t>стороны, в соответствии с ___________________________________________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(основание для заключения договора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именуемые   в  дальнейшем  Стороны,   заключили  настоящий  Договор  о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нижеследующем: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 ПРЕДМЕТ ДОГОВОРА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.  Арендодатель  обязуется  передать  Арендатору  во временное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владение и пользование (либо временное пользование) сроком на ________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 следующее имущество: &lt;*&gt;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______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(наименование и характеристики, иные отличительные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особенности имущества, цель использования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(далее - имущество),  а Арендатор обязуется выплачивать арендную плату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в размере и сроки, установленные в разделе 2 настоящего Договора.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&lt;*&gt; При передаче имущества,  находящегося в хозяйственном ведении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или   в  оперативном   управлении   Арендодателя,   настоящий  Договор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согласовывается   с  Минимуществом   России  или  его  территориальным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управлением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2. Указанное в п. 1.1 настоящего Договора имущество принадлежит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Арендодателю на праве ________________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(собственности, хозяйственного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_____________________________________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ведения, оперативного управления и т.п.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что подтверждается __________________________________________________.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(указывается документ, подтверждающий право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собственности или иное вещное право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Арендодателя в отношении имущества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3. Имущество должно быть передано Арендатору в течение __ дней со дня подписания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Courier New" w:ascii="Courier New" w:hAnsi="Courier New"/>
          <w:sz w:val="22"/>
        </w:rPr>
        <w:t>1.4. Арендодатель обязан предоставить Арендатору имущество в состоянии, соответствующем следующим условиям: ______________________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5. Имущество предназначено для использования в качестве _______ _____________________________________________________________________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 СТОИМОСТЬ ДОГОВОРА И ПОРЯДОК РАСЧЕТОВ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.  За пользование имуществом Арендатор уплачивает Арендодателю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арендную плату в размере _____________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     </w:t>
      </w:r>
      <w:r>
        <w:rPr>
          <w:sz w:val="22"/>
        </w:rPr>
        <w:t>(сумма цифрами и прописью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в __________________________________________________________________.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(год, месяц, поквартально, за весь срок действия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настоящего Договора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 Оплата по настоящему Договору производится _________________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___________________________ не позднее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единовременно, поэтапно с авансовым платежом и т.п.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 числа каждого ____________________ путем _________________________.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(месяца, квартала,             (форма оплаты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полугодия)               и направления средств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3. Размер арендной платы является фиксированным и пересмотру не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подлежит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 ОБЯЗАТЕЛЬСТВА СТОРОН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1. Арендодатель обязан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1.1. Передать Арендатору указанное в п. 1 настоящего Договора имущество по акту сдачи - приемки в состоянии, отвечающем условиям настоящего Договора и назначению имуществ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1.2. Производить капитальный ремонт имуществ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1.3. Оказывать консультативную и иную помощь в целях наиболее эффективного использования переданного в аренду имуществ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2. Арендатор обязан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2.1. Использовать имущество в соответствии с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2.2. Поддерживать имущество в исправном состоянии, производить за свой счет текущий ремонт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2.3. Нести расходы по содержанию имуществ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2.4. Вносить в установленные настоящим Договором сроки арендную плату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2.5. Возвратить имущество Арендодателю в течение ______ дней после прекращения действия настоящего Договора по акту сдачи - приемки в том состоянии, в котором он его получил, с учетом нормального естественного износа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 ОТВЕТСТВЕННОСТЬ СТОРОН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1. За неуплату Арендатором платежей в сроки, установленные настоящим Договором, Арендатор уплачивает Арендодателю пеню в размере ______% просроченной суммы за каждый день просрочки, но не более _______% указанной суммы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2. За несвоевременную передачу имущества Арендодатель уплачивает Арендатору пеню в размере ____% суммы арендной платы за каждый день просрочки, но не более ____% указанной суммы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3. Арендатор не несет ответственности за несвоевременное внесение арендной платы, связанное с несвоевременным поступлением средств из бюджет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4. Ответственность сторон в иных случаях определяется в соответствии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5. Уплата неустойки не освобождает Стороны от исполнения обязательств или устранения нарушений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 ДЕЙСТВИЕ ОБСТОЯТЕЛЬСТВ НЕПРЕОДОЛИМОЙ СИЛЫ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2. Свидетельство, выданное соответствующей торгово - 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3. Сторона, которая не исполняет своего обязательства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 ПОРЯДОК РАЗРЕШЕНИЯ СПОРОВ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 СРОК ДЕЙСТВИЯ ДОГОВОРА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1. Настоящий Договор вступает в силу с ______________________ и прекращает свое действие _______________________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2. Если ни одна из Сторон в срок ________ до истечения срока действия настоящего Договора не заявит о намерении его расторгнуть, то настоящий Договор пролонгируется на срок _________ на тех же условиях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 ПОРЯДОК ИЗМЕНЕНИЯ И РАСТОРЖЕНИЯ ДОГОВОРА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2. Досрочное расторжение Договора может иметь место в соответствии с п. 5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__ дней до предполагаемого дня расторжения настоящего Договора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 ПРОЧИЕ УСЛОВИЯ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2. Неотъемлемой частью настоящего договора я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Courier New" w:ascii="Courier New" w:hAnsi="Courier New"/>
          <w:sz w:val="22"/>
        </w:rPr>
        <w:t>- ______________________________________________________________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______________________________________________________________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3. Другие условия по усмотрению Сторон _______________________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ЮРИДИЧЕСКИЕ АДРЕСА И БАНКОВСКИЕ</w:t>
      </w:r>
    </w:p>
    <w:p>
      <w:pPr>
        <w:pStyle w:val="ConsNormal"/>
        <w:widowControl/>
        <w:ind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КВИЗИТЫ СТОРОН &lt;*&gt;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АРЕНДАТОР                             АРЕНДОДАТЕЛЬ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      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юридический и фактический            (юридический и фактический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      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адрес, банковские реквизиты,          адрес, банковские реквизиты,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      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ИНН)                                   ИНН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________________________________      ________________________________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(должность, подпись,                  (должность, подпись,</w:t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ициалы, фамилия)                    инициалы, фамилия)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М.П.                                  М.П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---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*&gt; Данный раздел необходимо располагать целиком на одном листе без разрыва.</w:t>
      </w:r>
    </w:p>
    <w:p>
      <w:pPr>
        <w:pStyle w:val="ConsNonformat"/>
        <w:widowControl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39:00Z</dcterms:created>
  <dc:creator>Mavrina</dc:creator>
  <dc:description/>
  <dc:language>en-US</dc:language>
  <cp:lastModifiedBy>vika</cp:lastModifiedBy>
  <dcterms:modified xsi:type="dcterms:W3CDTF">2002-12-06T09:39:00Z</dcterms:modified>
  <cp:revision>2</cp:revision>
  <dc:subject/>
  <dc:title>ТИПОВОЙ ДОГОВОР АРЕНДЫ</dc:title>
</cp:coreProperties>
</file>