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Список документов, необходимых</w:t>
        <w:br/>
        <w:t>для открытия расчётного счёта (юридического лица)</w:t>
      </w:r>
    </w:p>
    <w:p>
      <w:pPr>
        <w:pStyle w:val="Normal1"/>
        <w:rPr/>
      </w:pPr>
      <w:r>
        <w:rPr/>
        <w:t xml:space="preserve">1. </w:t>
      </w:r>
      <w:hyperlink r:id="rId2">
        <w:r>
          <w:rPr>
            <w:rStyle w:val="InternetLink"/>
          </w:rPr>
          <w:t>Заявление на открытие расчетного счёта</w:t>
        </w:r>
      </w:hyperlink>
      <w:r>
        <w:rPr/>
        <w:t>.</w:t>
        <w:br/>
        <w:t xml:space="preserve">2.Учредительные документы предприятия: </w:t>
        <w:br/>
        <w:t>1.1. Свидетельство о регистрации предприятия.</w:t>
        <w:br/>
        <w:t>1.2. Устав предприятия.</w:t>
        <w:br/>
        <w:t>1.3. Учредительный договор.</w:t>
        <w:br/>
        <w:t>1.4. Протокол Собрания учредителей.</w:t>
        <w:br/>
        <w:t>1.5. Карточки с образцами подписей и оттиска печати (2 экз.).</w:t>
        <w:br/>
        <w:t>1.6. Свидетельство о постановке на учет в налоговом органе.</w:t>
        <w:br/>
        <w:t>Документы, перечисленные в пункте 2, должны быть нотариально заверенными.</w:t>
        <w:br/>
        <w:t>3. Приказы о назначении руководителя и главного бухгалтера.</w:t>
        <w:br/>
        <w:t>4. Справка о присвоении кодов ОКПО.</w:t>
        <w:br/>
        <w:t>5. Анкета Клиента, согласно письму ЦБ РФ №137-Т</w:t>
        <w:br/>
        <w:t xml:space="preserve">6. </w:t>
      </w:r>
      <w:hyperlink r:id="rId3">
        <w:r>
          <w:rPr>
            <w:rStyle w:val="InternetLink"/>
          </w:rPr>
          <w:t>Договор на расчетно-кассовое обслуживание</w:t>
        </w:r>
      </w:hyperlink>
      <w:r>
        <w:rPr/>
        <w:t xml:space="preserve"> с приложением </w:t>
      </w:r>
      <w:hyperlink w:anchor="tarif">
        <w:r>
          <w:rPr>
            <w:rStyle w:val="InternetLink"/>
          </w:rPr>
          <w:t>тарифов</w:t>
        </w:r>
      </w:hyperlink>
      <w:r>
        <w:rPr/>
        <w:t xml:space="preserve"> (бланк Банка).</w:t>
      </w:r>
    </w:p>
    <w:p>
      <w:pPr>
        <w:pStyle w:val="H2"/>
        <w:rPr/>
      </w:pPr>
      <w:r>
        <w:rPr/>
        <w:t>Список документов, необходимых</w:t>
        <w:br/>
        <w:t>для открытия расчётного счета предприятию без образования юридического лица (ПБОЮЛ):</w:t>
      </w:r>
    </w:p>
    <w:p>
      <w:pPr>
        <w:pStyle w:val="Normal1"/>
        <w:rPr/>
      </w:pPr>
      <w:r>
        <w:rPr/>
        <w:t xml:space="preserve">1. </w:t>
      </w:r>
      <w:hyperlink r:id="rId4">
        <w:r>
          <w:rPr>
            <w:rStyle w:val="InternetLink"/>
          </w:rPr>
          <w:t>Заявление на открытие счета</w:t>
        </w:r>
      </w:hyperlink>
      <w:r>
        <w:rPr/>
        <w:t>.</w:t>
        <w:br/>
        <w:t xml:space="preserve">2. </w:t>
      </w:r>
      <w:hyperlink r:id="rId5">
        <w:r>
          <w:rPr>
            <w:rStyle w:val="InternetLink"/>
          </w:rPr>
          <w:t>Договор на расчетно-кассовое обслуживание</w:t>
        </w:r>
      </w:hyperlink>
      <w:r>
        <w:rPr/>
        <w:t xml:space="preserve"> с приложением </w:t>
      </w:r>
      <w:hyperlink w:anchor="tarif">
        <w:r>
          <w:rPr>
            <w:rStyle w:val="InternetLink"/>
          </w:rPr>
          <w:t>тарифов</w:t>
        </w:r>
      </w:hyperlink>
      <w:r>
        <w:rPr/>
        <w:t>.</w:t>
        <w:br/>
        <w:t>3. Свидетельство о регистрации (нотариально заверенное).</w:t>
        <w:br/>
        <w:t>4. Карточка с образцами подписей (нотариально заверенная).</w:t>
        <w:br/>
        <w:t>5. Свидетельство о регистрации предприятия в налоговом органе (нотариально заверенное).</w:t>
        <w:br/>
        <w:t>6. Анкета Клиента, согласно письму ЦБ РФ №137-Т.</w:t>
      </w:r>
    </w:p>
    <w:p>
      <w:pPr>
        <w:pStyle w:val="H2"/>
        <w:rPr/>
      </w:pPr>
      <w:r>
        <w:rPr/>
        <w:t>Тарифы</w:t>
        <w:br/>
        <w:t xml:space="preserve">МКБ "Русский инвестиционный банк" </w:t>
        <w:br/>
        <w:t>на обслуживание юридических и физических лиц,</w:t>
        <w:br/>
        <w:t>вводятся в действие с 03.01.2002г.</w:t>
      </w:r>
    </w:p>
    <w:p>
      <w:pPr>
        <w:pStyle w:val="Normal1"/>
        <w:rPr/>
      </w:pPr>
      <w:r>
        <w:rPr>
          <w:b/>
        </w:rPr>
        <w:t>1. Расчётные, текущие, бюджетные, ссудные счета</w:t>
      </w:r>
      <w:r>
        <w:rPr/>
        <w:br/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6156"/>
        <w:gridCol w:w="2026"/>
      </w:tblGrid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именование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иф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1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Открытие расчетного счета 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миссия не взимается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2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оведение операций в порядке безналичных расчетов (по дебиту расчетного счета клиента) кроме операций, совершаемых по ссудным, депозитным счетам и бюджетных ассигнований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00 руб.в конце месяца 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3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формление и выдача чековых книжек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4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дача справок ( 1 шт.)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 руб.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5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дача дубликатов документов (1 шт.)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0 руб.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6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крытие расчетного счета и перевод остатковденежных средств + перечисление по новым реквизитам поступивших после закрытия счета денежных средств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7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дача наличных денег в пределах кассового плана в установленные сроки для выплаты зарплаты, на командировочные и административно-хозяйственные расходы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о 50 тыс - 1,5 %</w:t>
              <w:br/>
              <w:t>&gt; 50 тыс - 0,9 %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7а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То же, в день подачи заявки до 14-00. 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%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8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миссия за заказанные и невостребованные денежные средства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о 0,5% от суммы.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9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ием наличных денег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о 100 тыс - 0,75%</w:t>
              <w:br/>
              <w:t>&gt; 100 тыс - 0,45 %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10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нкассация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11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оцентная ставка по предоставленному режиму овердрафта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24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12</w:t>
            </w:r>
          </w:p>
        </w:tc>
        <w:tc>
          <w:tcPr>
            <w:tcW w:w="615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формление кредитного договора и открытие ссудного счета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0 рублей</w:t>
            </w:r>
          </w:p>
        </w:tc>
      </w:tr>
    </w:tbl>
    <w:p>
      <w:pPr>
        <w:pStyle w:val="Normal1"/>
        <w:jc w:val="center"/>
        <w:rPr/>
      </w:pPr>
      <w:r>
        <w:rPr>
          <w:b/>
        </w:rPr>
        <w:t>2. Документарные аккредитивы и инкассо</w:t>
      </w:r>
      <w:r>
        <w:rPr/>
        <w:br/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5896"/>
        <w:gridCol w:w="2027"/>
      </w:tblGrid>
      <w:tr>
        <w:trPr/>
        <w:tc>
          <w:tcPr>
            <w:tcW w:w="501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9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именование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иф</w:t>
            </w:r>
          </w:p>
        </w:tc>
      </w:tr>
      <w:tr>
        <w:trPr/>
        <w:tc>
          <w:tcPr>
            <w:tcW w:w="501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1</w:t>
            </w:r>
          </w:p>
        </w:tc>
        <w:tc>
          <w:tcPr>
            <w:tcW w:w="589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крытие и ведение аккредитива по поручению клиента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,5% от суммы</w:t>
            </w:r>
          </w:p>
        </w:tc>
      </w:tr>
      <w:tr>
        <w:trPr/>
        <w:tc>
          <w:tcPr>
            <w:tcW w:w="501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2</w:t>
            </w:r>
          </w:p>
        </w:tc>
        <w:tc>
          <w:tcPr>
            <w:tcW w:w="589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нкассовые операции по документам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,5% от суммы</w:t>
            </w:r>
          </w:p>
        </w:tc>
      </w:tr>
    </w:tbl>
    <w:p>
      <w:pPr>
        <w:pStyle w:val="Normal1"/>
        <w:rPr/>
      </w:pPr>
      <w:r>
        <w:rPr>
          <w:b/>
        </w:rPr>
        <w:t>3. Банковские гарантии и поручительства</w:t>
      </w:r>
      <w:r>
        <w:rPr/>
        <w:br/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754"/>
        <w:gridCol w:w="2026"/>
      </w:tblGrid>
      <w:tr>
        <w:trPr/>
        <w:tc>
          <w:tcPr>
            <w:tcW w:w="164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75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именование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иф</w:t>
            </w:r>
          </w:p>
        </w:tc>
      </w:tr>
      <w:tr>
        <w:trPr/>
        <w:tc>
          <w:tcPr>
            <w:tcW w:w="164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.1</w:t>
            </w:r>
          </w:p>
        </w:tc>
        <w:tc>
          <w:tcPr>
            <w:tcW w:w="475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дача Банком гарантии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</w:tbl>
    <w:p>
      <w:pPr>
        <w:pStyle w:val="Normal1"/>
        <w:rPr/>
      </w:pPr>
      <w:r>
        <w:rPr>
          <w:b/>
        </w:rPr>
        <w:t>4. Консалтинговые услуги</w:t>
      </w:r>
      <w:r>
        <w:rPr/>
        <w:br/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966"/>
        <w:gridCol w:w="2026"/>
      </w:tblGrid>
      <w:tr>
        <w:trPr/>
        <w:tc>
          <w:tcPr>
            <w:tcW w:w="43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6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именование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иф</w:t>
            </w:r>
          </w:p>
        </w:tc>
      </w:tr>
      <w:tr>
        <w:trPr/>
        <w:tc>
          <w:tcPr>
            <w:tcW w:w="43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.1</w:t>
            </w:r>
          </w:p>
        </w:tc>
        <w:tc>
          <w:tcPr>
            <w:tcW w:w="596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частие в переговорах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432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.2</w:t>
            </w:r>
          </w:p>
        </w:tc>
        <w:tc>
          <w:tcPr>
            <w:tcW w:w="596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нсультации по оформлению контрактов, юридические консультации</w:t>
            </w:r>
          </w:p>
        </w:tc>
        <w:tc>
          <w:tcPr>
            <w:tcW w:w="2026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</w:tbl>
    <w:p>
      <w:pPr>
        <w:pStyle w:val="Normal1"/>
        <w:rPr/>
      </w:pPr>
      <w:r>
        <w:rPr>
          <w:b/>
        </w:rPr>
        <w:t>5. Прочие услуги</w:t>
      </w:r>
      <w:r>
        <w:rPr/>
        <w:br/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874"/>
        <w:gridCol w:w="2027"/>
      </w:tblGrid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именование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иф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1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полнение бланков финансовых документов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 руб.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2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редоставление дополнительных услуг 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3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дбор документов из архива:</w:t>
            </w:r>
          </w:p>
          <w:p>
            <w:pPr>
              <w:pStyle w:val="Normal1"/>
              <w:numPr>
                <w:ilvl w:val="0"/>
                <w:numId w:val="1"/>
              </w:numPr>
              <w:rPr/>
            </w:pPr>
            <w:r>
              <w:rPr/>
              <w:t xml:space="preserve">до 5 документов </w:t>
            </w:r>
          </w:p>
          <w:p>
            <w:pPr>
              <w:pStyle w:val="Normal1"/>
              <w:numPr>
                <w:ilvl w:val="0"/>
                <w:numId w:val="1"/>
              </w:numPr>
              <w:rPr/>
            </w:pPr>
            <w:r>
              <w:rPr/>
              <w:t xml:space="preserve">от 5 до 10 документов </w:t>
            </w:r>
          </w:p>
          <w:p>
            <w:pPr>
              <w:pStyle w:val="Normal1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 xml:space="preserve">свыше 10 документов 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br/>
              <w:t>100 руб.</w:t>
              <w:br/>
              <w:t>170 руб.</w:t>
              <w:br/>
              <w:t>300 руб.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4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верение документов клиентов нотариусом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5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верение документов клиентов банковской печатью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 руб.</w:t>
            </w:r>
          </w:p>
        </w:tc>
      </w:tr>
      <w:tr>
        <w:trPr/>
        <w:tc>
          <w:tcPr>
            <w:tcW w:w="523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.6</w:t>
            </w:r>
          </w:p>
        </w:tc>
        <w:tc>
          <w:tcPr>
            <w:tcW w:w="5874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истема Банк - Клиент</w:t>
            </w:r>
          </w:p>
        </w:tc>
        <w:tc>
          <w:tcPr>
            <w:tcW w:w="2027" w:type="dxa"/>
            <w:tcBorders/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6">
              <w:r>
                <w:rPr>
                  <w:rStyle w:val="InternetLink"/>
                </w:rPr>
                <w:t xml:space="preserve">В соответствии с дополнительным </w:t>
              </w:r>
            </w:hyperlink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kozayavl.php" TargetMode="External"/><Relationship Id="rId3" Type="http://schemas.openxmlformats.org/officeDocument/2006/relationships/hyperlink" Target="../in/rkodogovor.php" TargetMode="External"/><Relationship Id="rId4" Type="http://schemas.openxmlformats.org/officeDocument/2006/relationships/hyperlink" Target="../in/rkozayavl.php" TargetMode="External"/><Relationship Id="rId5" Type="http://schemas.openxmlformats.org/officeDocument/2006/relationships/hyperlink" Target="../in/rkodogovor.php" TargetMode="External"/><Relationship Id="rId6" Type="http://schemas.openxmlformats.org/officeDocument/2006/relationships/hyperlink" Target="../in/bc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48:00Z</dcterms:created>
  <dc:creator>vika</dc:creator>
  <dc:description/>
  <dc:language>en-US</dc:language>
  <cp:lastModifiedBy>vika</cp:lastModifiedBy>
  <dcterms:modified xsi:type="dcterms:W3CDTF">2002-12-06T12:49:00Z</dcterms:modified>
  <cp:revision>1</cp:revision>
  <dc:subject/>
  <dc:title>Список документов, необходимых</dc:title>
</cp:coreProperties>
</file>