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8"/>
        <w:jc w:val="both"/>
        <w:rPr>
          <w:rFonts w:ascii="Times New Roman" w:hAnsi="Times New Roman" w:cs="Times New Roman"/>
          <w:sz w:val="26"/>
        </w:rPr>
      </w:pPr>
      <w:r>
        <w:rPr>
          <w:rFonts w:cs="Times New Roman" w:ascii="Times New Roman" w:hAnsi="Times New Roman"/>
          <w:sz w:val="26"/>
        </w:rPr>
      </w:r>
    </w:p>
    <w:p>
      <w:pPr>
        <w:pStyle w:val="Normal"/>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r>
    </w:p>
    <w:p>
      <w:pPr>
        <w:pStyle w:val="Normal"/>
        <w:rPr/>
      </w:pPr>
      <w:r>
        <w:rPr>
          <w:b/>
          <w:bCs/>
          <w:sz w:val="28"/>
          <w:szCs w:val="28"/>
        </w:rPr>
        <w:t>1.</w:t>
      </w:r>
      <w:r>
        <w:rPr>
          <w:sz w:val="28"/>
          <w:szCs w:val="28"/>
        </w:rPr>
        <w:t>Введение</w:t>
      </w:r>
    </w:p>
    <w:p>
      <w:pPr>
        <w:pStyle w:val="Normal"/>
        <w:rPr/>
      </w:pPr>
      <w:r>
        <w:rPr>
          <w:b/>
          <w:bCs/>
          <w:sz w:val="28"/>
          <w:szCs w:val="28"/>
        </w:rPr>
        <w:t>2.</w:t>
      </w:r>
      <w:r>
        <w:rPr>
          <w:sz w:val="28"/>
          <w:szCs w:val="28"/>
        </w:rPr>
        <w:t>История спутникового телевидения</w:t>
      </w:r>
    </w:p>
    <w:p>
      <w:pPr>
        <w:pStyle w:val="Normal"/>
        <w:rPr/>
      </w:pPr>
      <w:r>
        <w:rPr>
          <w:b/>
          <w:bCs/>
          <w:sz w:val="28"/>
          <w:szCs w:val="28"/>
        </w:rPr>
        <w:t>3.</w:t>
      </w:r>
      <w:r>
        <w:rPr>
          <w:sz w:val="28"/>
          <w:szCs w:val="28"/>
        </w:rPr>
        <w:t>Приемная сеть «Орбита»</w:t>
      </w:r>
    </w:p>
    <w:p>
      <w:pPr>
        <w:pStyle w:val="Normal"/>
        <w:rPr/>
      </w:pPr>
      <w:r>
        <w:rPr>
          <w:b/>
          <w:bCs/>
          <w:sz w:val="28"/>
          <w:szCs w:val="28"/>
        </w:rPr>
        <w:t>4.</w:t>
      </w:r>
      <w:r>
        <w:rPr>
          <w:sz w:val="28"/>
          <w:szCs w:val="28"/>
        </w:rPr>
        <w:t>Приемная сеть «Москва»</w:t>
      </w:r>
    </w:p>
    <w:p>
      <w:pPr>
        <w:pStyle w:val="Normal"/>
        <w:rPr/>
      </w:pPr>
      <w:r>
        <w:rPr>
          <w:b/>
          <w:bCs/>
          <w:sz w:val="28"/>
          <w:szCs w:val="28"/>
        </w:rPr>
        <w:t>5.</w:t>
      </w:r>
      <w:r>
        <w:rPr>
          <w:sz w:val="28"/>
          <w:szCs w:val="28"/>
        </w:rPr>
        <w:t>Приемная сеть «Экран»</w:t>
      </w:r>
    </w:p>
    <w:p>
      <w:pPr>
        <w:pStyle w:val="Normal"/>
        <w:rPr/>
      </w:pPr>
      <w:r>
        <w:rPr>
          <w:b/>
          <w:bCs/>
          <w:sz w:val="28"/>
          <w:szCs w:val="28"/>
        </w:rPr>
        <w:t>6.</w:t>
      </w:r>
      <w:r>
        <w:rPr>
          <w:sz w:val="28"/>
          <w:szCs w:val="28"/>
        </w:rPr>
        <w:t>Стандарты сигналов спутникового ТВ вещания</w:t>
      </w:r>
    </w:p>
    <w:p>
      <w:pPr>
        <w:pStyle w:val="Normal"/>
        <w:rPr/>
      </w:pPr>
      <w:r>
        <w:rPr>
          <w:b/>
          <w:bCs/>
          <w:sz w:val="28"/>
          <w:szCs w:val="28"/>
        </w:rPr>
        <w:t>7.</w:t>
      </w:r>
      <w:r>
        <w:rPr>
          <w:sz w:val="28"/>
          <w:szCs w:val="28"/>
        </w:rPr>
        <w:t>Аналоговый метод передачи с ЧМ</w:t>
      </w:r>
    </w:p>
    <w:p>
      <w:pPr>
        <w:pStyle w:val="Normal"/>
        <w:rPr/>
      </w:pPr>
      <w:r>
        <w:rPr>
          <w:b/>
          <w:bCs/>
          <w:sz w:val="28"/>
          <w:szCs w:val="28"/>
        </w:rPr>
        <w:t>8.</w:t>
      </w:r>
      <w:r>
        <w:rPr>
          <w:sz w:val="28"/>
          <w:szCs w:val="28"/>
        </w:rPr>
        <w:t>ТВ сигнал с временным разделением компонентов</w:t>
      </w:r>
    </w:p>
    <w:p>
      <w:pPr>
        <w:pStyle w:val="Normal"/>
        <w:rPr/>
      </w:pPr>
      <w:r>
        <w:rPr>
          <w:b/>
          <w:bCs/>
          <w:sz w:val="28"/>
          <w:szCs w:val="28"/>
        </w:rPr>
        <w:t>9.</w:t>
      </w:r>
      <w:r>
        <w:rPr>
          <w:sz w:val="28"/>
          <w:szCs w:val="28"/>
        </w:rPr>
        <w:t>Передача ТВ сигналов в цифровой форме с сжатием</w:t>
      </w:r>
    </w:p>
    <w:p>
      <w:pPr>
        <w:pStyle w:val="Normal"/>
        <w:rPr/>
      </w:pPr>
      <w:r>
        <w:rPr>
          <w:b/>
          <w:bCs/>
          <w:sz w:val="28"/>
          <w:szCs w:val="28"/>
        </w:rPr>
        <w:t>10.</w:t>
      </w:r>
      <w:r>
        <w:rPr>
          <w:sz w:val="28"/>
          <w:szCs w:val="28"/>
        </w:rPr>
        <w:t>Телевидение высокой четкости</w:t>
      </w:r>
    </w:p>
    <w:p>
      <w:pPr>
        <w:pStyle w:val="Normal"/>
        <w:rPr>
          <w:sz w:val="28"/>
          <w:szCs w:val="28"/>
        </w:rPr>
      </w:pPr>
      <w:r>
        <w:rPr>
          <w:b/>
          <w:bCs/>
          <w:sz w:val="28"/>
          <w:szCs w:val="28"/>
        </w:rPr>
        <w:t>11.</w:t>
      </w:r>
      <w:r>
        <w:rPr>
          <w:sz w:val="28"/>
          <w:szCs w:val="28"/>
        </w:rPr>
        <w:t>Засекречивание ТВ сигна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firstLine="708"/>
        <w:jc w:val="center"/>
        <w:rPr>
          <w:rFonts w:ascii="Times New Roman" w:hAnsi="Times New Roman" w:cs="Times New Roman"/>
        </w:rPr>
      </w:pPr>
      <w:r>
        <w:rPr>
          <w:rFonts w:cs="Times New Roman" w:ascii="Times New Roman" w:hAnsi="Times New Roman"/>
        </w:rPr>
        <w:t>Введение</w:t>
      </w:r>
    </w:p>
    <w:p>
      <w:pPr>
        <w:pStyle w:val="Heading1"/>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ечта человека о возможности видеть на любые расстояния отражена в легендах и сказках многих на родов. Осуществить эту мечту удалось в наш век, когда общее развитие науки и техники подготовило основу  для передачи изображения на любое расстояние. </w:t>
      </w:r>
    </w:p>
    <w:p>
      <w:pPr>
        <w:pStyle w:val="Normal"/>
        <w:jc w:val="center"/>
        <w:rPr>
          <w:b/>
          <w:b/>
          <w:bCs/>
          <w:sz w:val="32"/>
          <w:szCs w:val="32"/>
        </w:rPr>
      </w:pPr>
      <w:r>
        <w:rPr>
          <w:b/>
          <w:bCs/>
          <w:sz w:val="32"/>
          <w:szCs w:val="32"/>
        </w:rPr>
        <w:t>История спутникового телевидения</w:t>
      </w:r>
    </w:p>
    <w:p>
      <w:pPr>
        <w:pStyle w:val="Heading1"/>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нденция существенного увеличения использования странами каналов по плану НТВ-12 сегодня не наблюдается. В странах Американского континента преимущественно используется диапазон ФСС 4 ГГц, а в Европейских государствах - 11...12 ГГц, что обусловлено исторически сложившимся характером развития технических средств. В США для применения земной приемной станции ранее требовалось получить специальное разрешение Федеральной Комиссии по связи и пройти сложную процедуру оформления. В 1984 г. этот фактический запрет был снят, и в течение нескольких лет населению было продано 2,5 млн. приемных станций. Сегодня же в США население имеет более 4 млн. спутниковых станций диапазона 4 ГГц. Через ИСЗ передается более 100 ТВ программ.</w:t>
      </w:r>
    </w:p>
    <w:p>
      <w:pPr>
        <w:pStyle w:val="Normal"/>
        <w:ind w:firstLine="708"/>
        <w:jc w:val="both"/>
        <w:rPr/>
      </w:pPr>
      <w:r>
        <w:rPr/>
        <w:t>Использовать ИСЗ (искусственные спутники земли ) для передачи телевизионных (ТВ) программ стали после первых запусков спутников связи. Именно с ТВ трансляции из Владивостока в Москву началась эксплуатация первого в мире спутника связи "Молния" и день его вывода на орбиту 23 апреля 1965 г. Техноэкономические решения спутникового вещания были настолько удачны, а его социальное значение так велико, что практическое применение ИСЗ для передачи ТВ программ оказалось в центре внимания. Сразу была поставлена задача обеспечить прием непосредственно на индивидуальные приемники метрового и дециметрового диапазонов, имеющиеся у населения. Для выполнения данного требования было необходимо, чтобы излучаемый с ИСЗ сигнал соответствовал параметрам наземной передающей сети - диапазону частот, методу модуляции, уровням сигнала и взаимных помех и другим параметрам, для чего нужно было бы решить ряд технических и правовых проблем.</w:t>
      </w:r>
    </w:p>
    <w:p>
      <w:pPr>
        <w:pStyle w:val="Bas"/>
        <w:ind w:firstLine="708"/>
        <w:jc w:val="both"/>
        <w:rPr/>
      </w:pPr>
      <w:r>
        <w:rPr/>
        <w:t xml:space="preserve">Однако расчеты показали, что для реализации перечисленных выше условий непосредственного ТВ вещания (НТВ) в пределах одного европейского государства или временной зоны вещания России нужно оборудовать спутник передатчиком мощностью от единиц до нескольких десятков киловатт и антенной диаметром от десятков до сотен метров. Пока что достичь таких параметров ИСЗ нельзя, хотя со временем они, безусловно, станут возможными. </w:t>
      </w:r>
    </w:p>
    <w:p>
      <w:pPr>
        <w:pStyle w:val="Bas"/>
        <w:ind w:firstLine="708"/>
        <w:jc w:val="both"/>
        <w:rPr/>
      </w:pPr>
      <w:r>
        <w:rPr/>
        <w:t xml:space="preserve">Еще более серьезной оказалась проблема совместного использования частотного спектра системой НТВ и наземными передающими средствами, что обусловлено практической невозможностью сконцентрировать излучение спутника в пределах планируемой зоны обслуживания (территории государства), как в наземной передающей сети. Данное явление получило название "естественного перелива". Облучая территорию той или иной страны, спутниковая система ТВ вещания создает в соседних государствах значительный уровень сигнала, в данном случае представляющего собой помеху. В Европе, например, выделенных для ТВ вещания в метровом и дециметровом диапазонах каналов оказалось бы недостаточно для обеспечения в каждой стране даже одно - или двухпограммного спутникового ТВ вещания, причем в случае его осуществления наземную передающую сеть пришлось бы полностью закрыть. После изучения данной проблемы Международный Союз Электросвязи принял решение о выделении радиовещательной спутниковой службе (РВСС) для спутникового ТВ вещания специальной полосы частот в диапазоне 12 ГГц. </w:t>
      </w:r>
    </w:p>
    <w:p>
      <w:pPr>
        <w:pStyle w:val="Bas"/>
        <w:jc w:val="both"/>
        <w:rPr/>
      </w:pPr>
      <w:r>
        <w:rPr/>
        <w:t xml:space="preserve"> </w:t>
      </w:r>
      <w:r>
        <w:rPr/>
        <w:tab/>
        <w:t xml:space="preserve">В 1977 г. Был разработан и принят Международный план спутникового ТВ вещания.. в этом диапазоне для стран районов 1 и 3 (для стран района 2 план был принят в 1983 г.), в котором определены позиции ИСЗ на геостационарной орбите, частотные каналы, зоны обслуживания, уровни сигналов и помех и другие параметры. План составлен исходя из обеспечения возможности приема в каждой стране пяти только национальных программ. Понятия международного вещания в плане нет. </w:t>
      </w:r>
    </w:p>
    <w:p>
      <w:pPr>
        <w:pStyle w:val="Bas"/>
        <w:jc w:val="both"/>
        <w:rPr/>
      </w:pPr>
      <w:r>
        <w:rPr/>
        <w:t xml:space="preserve"> </w:t>
      </w:r>
      <w:r>
        <w:rPr/>
        <w:tab/>
        <w:t>По техническим параметрам (диапазон частот, метод модуляции, уровень сигнала и др.) план не обеспечивает возможность НТВ. Термин "НТВ", однако, сохранился, но приобрел другой смысл. В Радиовещательной спутниковой службе была принята следующая терминология : "индивидуальный прием" - прием излучений радиовещательного спутника на простые приемные установки с домовой или коллективной антенной, обычно небольших размеров; "коллективной прием" - прием излучения радиовещательного спутника на более сложные устройства, имеющие большие антенны, чем при индивидуальном приеме, и предназначенные для использования группой пользователей сосредоточенных в одном населенном пункте с небольшим числом телевизоров или кабельной распределенной сетью, обслуживающей ограниченную зону. Естественно, такое деление условно, поскольку тип (сложность) используемого приемного устройства, а значит и качество принимаемого изображения, определяются стоимостью спутниковой станции, приобретаемой потребителем.</w:t>
      </w:r>
    </w:p>
    <w:p>
      <w:pPr>
        <w:pStyle w:val="Bas"/>
        <w:ind w:firstLine="708"/>
        <w:jc w:val="both"/>
        <w:rPr/>
      </w:pPr>
      <w:r>
        <w:rPr/>
        <w:t>На момент принятия плана HTВ-12 технических возможностей для его реализации еще не было. Когда же они появились, в большинстве развитых стран была создана наземная передающая сеть, обеспечивающая повсеместно прием двух-четырех национальных программ. Особой потребности в дальнейшем развитии этой сети не ощущалось, в связи с чем наблюдалась пассивность стран по внедрению плана НТВ-12 только для национального вещания. В то же время возрос интерес к тематическим программам для детей, домохозяек, любителей кино, музыки, новостей, спорта и др. Такие программы как правило, рассчитаны на прием населения нескольких стран одновременно. В техническом и экономическом отношениях наиболее подходящими для этого оказались спутниковые каналы в сочетании с многоканальными наземными кабельными распределительными сетями. Подобное решение обеспечивает как массовость приема большого числа программ, так и их "межгосударственность", а поскольку план HTB-12 предусматривает возможность организации трансляции сигналов ТВ программ только в пределах национальных границ государств, для их международного распределения начали использоваться системы Фиксированной спутниковой службы (ФСС). Из выделенных регламентом радиосвязи для систем ФСС диапазонов практическое применение для передачи ТВ сигналов получили полосы 4 и 11-12 ГГц.</w:t>
      </w:r>
    </w:p>
    <w:p>
      <w:pPr>
        <w:pStyle w:val="Bas"/>
        <w:ind w:firstLine="708"/>
        <w:jc w:val="both"/>
        <w:rPr/>
      </w:pPr>
      <w:r>
        <w:rPr/>
        <w:t xml:space="preserve">По своему статусу ФСС первоначально определялась как система связи между определенными фиксированными пунктами. Согласно международному праву, не разрешался несанкционированный перехват и распространение информации, передаваемой по каналам ФСС, выявленный же перехват должен был пресекаться. На первых этапах развития ФСС данное требование легко выполнялось. поскольку земные станции представляли собой сложные и громоздкие устройства с антенной, достигавшей десятков метров в диаметре, которые легко обнаруживались и контролировались. </w:t>
      </w:r>
    </w:p>
    <w:p>
      <w:pPr>
        <w:pStyle w:val="Bas"/>
        <w:jc w:val="both"/>
        <w:rPr/>
      </w:pPr>
      <w:r>
        <w:rPr/>
        <w:t xml:space="preserve">Однако по мере развития техники ситуация изменилась. Земные станции ФСС, предназначенные только для приема сигналов, упростились, их габариты уменьшились, что существенно затруднило выявление таковых. При необходимости же предотвратить несанкционированный прием стали использовать кодирование (scrambling) ТВ сигнала. а для безыскаженного воспроизведения изображения на приеме - соответствующий декодер. Кодирование обеспечивает как защиту авторских прав так и организацию платного (коммерческого) телевидения. Все это привело к широкому использованию систем ФСС для передачи ТВ программ на большую сеть простых земных приемных станций. Были изменены международные правовые положения по использованию ФСС и введены два новых термина: "косвенное распределение" - использование ФСС для ретрансляции вещательных программ из одного или более пунктов на разные земные станции для дальнейшего распределения по наземным радиовещательным станциям, включая передачу необходимых служебных сигналов: " непосредственное распределение" - использование ФСС для ретрансляции вещательных программ из одного или более пунктов непосредственно наземным радиовещательным станциям без промежуточных этапов распределения, включая передачу необходимых служебных сигналов. Трактуя терминологию ФСС и НТВ, не следует смешивать понятия "непосредственного распределения" и "коллективного приема". В то же время, нет четкого технического различия между системами ФСС и НТВ в плане их использования для передачи ТВ сигналов. Применение той или иной системы определяется решаемой задачей с учетом необходимых для ее реализации капитальных затрат. Системы ФСС, предназначенные только для приема сигналов ТВ вещания. получили название TVRO (Television Receiver Only) или ТВПР - "ТВ прием только". В последние годы они получили большое распространение, существенно опережая системы НТВ. Параметры канала передачи в диапазоне ФСС, как правило, идентичны с принятыми в плане НТВ, что позволяет унифицировать многие схемные и конструктивные решения земных приемных станций, работающих в системах ФСС и НТВ даже в различных диапазонах частот. Последнее замечание относится к части оборудования, начиная с усилителя промежуточной частоты. Существенно же различаются только антенны и аппаратура СВЧ [входные цепи, малошумящие усилители (МШУ) и первый преобразователь частоты], которые обычно называют конвертором или входным устройством. Для диапазонов 4 и 12 ГГц конверторы пока не унифицированы. Внутри же диапазона 11-12 ГГц различаются входные устройства, МШУ и преобразователи частоты, обычно устанавливаемые непосредственно на антенне. Однако постепенно происходит и их унификация. На первом этапе развития аппаратуры спутникового приема ее широкополосность достигалась путем использования сменных входных блоков при работе на разных участках диапазона 10,7... 12,75 ГГц. Но поскольку приемная антенна с размещенными на ней входными устройствами обычно устанавливается вне помещения, такал конструкция не всегда удобна, так как не позволяет оперативно менять блоки. Для повышения оперативности на антенне устанавливается несколько дистанционно переключаемых входных устройств. В последнее время были разработаны более широкополосные входные устройства, главным образом, МШУ для работы во всем диапазоне ФСС и НТВ (10.7...12,75 ГГц). Излучаемый с ИСЗ сигнал может иметь различную поляризацию (линейную вертикальную и горизонтальную, круговую право- и левостороннюю), что учитывается в конструкции входных блоков. Кроме того, в случае необходимости работы с несколькими ИСЗ, применяют устройство дистанционного перенацеливания антенны земной станции на различные ИC3. </w:t>
      </w:r>
    </w:p>
    <w:p>
      <w:pPr>
        <w:pStyle w:val="Bas"/>
        <w:ind w:firstLine="708"/>
        <w:jc w:val="both"/>
        <w:rPr/>
      </w:pPr>
      <w:r>
        <w:rPr/>
        <w:t xml:space="preserve">Современные приемные устройства спутникового телевидения выпускают с учетом возможности его оперативной перестройки по частоте. Разработаны также приемники, реализующие программированную перестройку не только по частоте, но и по ориентации на ИСЗ. </w:t>
      </w:r>
    </w:p>
    <w:p>
      <w:pPr>
        <w:pStyle w:val="Bas"/>
        <w:ind w:firstLine="708"/>
        <w:jc w:val="both"/>
        <w:rPr/>
      </w:pPr>
      <w:r>
        <w:rPr/>
        <w:t>Для обеспечения ТВ вещанием районов Сибири и Дальнего Востока в б. СССР был разработан ИСЗ диапазона 700 МГц с параметрами, близкими к НТВ. Передатчик на ИСЗ должен был иметь мощность 1,5 кВт с амплитудной модуляцией. Частотная совместимость с наземной сетью достигалась удалением зоны вещания от сопредельных стран. Обеспечению совместимости способствовала также неразвитость земной передающей сети дециметрового диапазона б. СССР. Позже параметры ИСЗ были изменены - мощность передатчика снизили до 200 Вт и стали использовать частотную модуляцию. При этом обеспечивалась простота конструкции земных приемных станций, устанавливаемых. в основном, вместе с ретрансляторами малой мощности. Такой спутник, получивший название "Экран", был введен в эксплуатацию в 1976 г.</w:t>
      </w:r>
    </w:p>
    <w:p>
      <w:pPr>
        <w:pStyle w:val="Bas"/>
        <w:ind w:firstLine="708"/>
        <w:jc w:val="both"/>
        <w:rPr/>
      </w:pPr>
      <w:r>
        <w:rPr/>
        <w:t>1980 г. запустили многоствольный ИСЗ "Горизонт", имеющий специальный мощный (40-ваттный) передатчик диапазона 4 ГГц для передачи ТВ сигналов на относительно простые земные приемные станции системы "Москва", устанавливаемые вместе с ретрансляторами различной мощности. На ИСЗ "Горизонт" имеется также один ствол диапазона 11 ГГц (ФСС), применяемый для передачи ТВ программ. Использование систем "Экран" и "Москва" (9 ИСЗ) позволило организовать распределение двух ТВ программ. формируемых в Москве по всей территории б. СССР с учетом временного сдвига для вещания в удобное для зрителей время.</w:t>
      </w:r>
    </w:p>
    <w:p>
      <w:pPr>
        <w:pStyle w:val="Bas"/>
        <w:ind w:firstLine="708"/>
        <w:jc w:val="both"/>
        <w:rPr/>
      </w:pPr>
      <w:r>
        <w:rPr/>
        <w:t xml:space="preserve">По данным "Всемирного радиотелевизионного справочника" выпуска 1993 г., использование спутниковых систем для ТВ вещания характеризуется данными, приведенными в таблице, из которой следует, что в конце 1992 г. в мире для приема ТВ программ на относительно простые земные станции использовалось 79 ИСЗ. На этих ИСЗ имелось 1029 лучей, направленных в различные регионы и имеющих разную зону покрытия. Только 58 лучей из них (около 5%) по техническим параметрам (частоты. зоны покрытия и уровни сигнала) соответствуют международному плану НТВ-12, остальные же были согласованы на координационной основе в диапазонах ФСС. Из 1029 лучей 849 используются для регулярной передачи ТВ программ, а 180 применяются "по требованию". Обычно под этим подразумевают передачу спортивных состязаний, концертов, новостей и других разовых, нерегулярных мероприятий. Из 819 передаваемых регулярно программ 175 кодируются для предотвращения несанкционированного приема и обеспечения их коммерческого распределения. Частотами плана HTВ-12 больше всего пользуются Япония (21 луч) и Австралия (14 лучей). В Европе в диапазоне НТВ-12 работают Франция, ФРГ, Италия, Испания и Скандинавские страны. В большинстве случаев в Европе передают ТВ сигналы повышенного качества по системе МАС (Multiplex analog component - уплотнение аналоговыми компонентами). В этой системе путем раздельной передачи сигналов яркости и цветности исключаются перекрестные искажения между ними и ограничение спектра яркостного сигнала, однако требуется более широкая полоса видеоканала. </w:t>
      </w:r>
    </w:p>
    <w:p>
      <w:pPr>
        <w:pStyle w:val="Bas"/>
        <w:ind w:firstLine="708"/>
        <w:jc w:val="both"/>
        <w:rPr/>
      </w:pPr>
      <w:r>
        <w:rPr/>
        <w:t>Тенденция существенного увеличения использования странами каналов по плану НТВ-12 сегодня не наблюдается. В странах Американского континента преимущественно используется диапазон ФСС 4 ГГц, а в Европейских государствах - 11...12 ГГц, что обусловлено исторически сложившимся характером развития технических средств. В США для применения земной приемной станции ранее требовалось получить специальное разрешение Федеральной Комиссии по связи и пройти сложную процедуру оформления. В 1984 г. этот фактический запрет был снят, и в течение нескольких лет населению было продано 2,5 млн. приемных станций. Сегодня же в США население имеет более 4 млн. спутниковых станций диапазона 4 ГГц. Через ИСЗ передается более 100 ТВ программ.</w:t>
      </w:r>
    </w:p>
    <w:p>
      <w:pPr>
        <w:pStyle w:val="Bas"/>
        <w:ind w:firstLine="708"/>
        <w:jc w:val="center"/>
        <w:rPr>
          <w:b/>
          <w:b/>
          <w:bCs/>
          <w:sz w:val="32"/>
          <w:szCs w:val="32"/>
        </w:rPr>
      </w:pPr>
      <w:r>
        <w:rPr>
          <w:b/>
          <w:bCs/>
          <w:sz w:val="32"/>
          <w:szCs w:val="32"/>
        </w:rPr>
        <w:t>Приемная сеть «Орбита»</w:t>
      </w:r>
    </w:p>
    <w:p>
      <w:pPr>
        <w:pStyle w:val="Bas"/>
        <w:ind w:firstLine="708"/>
        <w:jc w:val="both"/>
        <w:rPr/>
      </w:pPr>
      <w:r>
        <w:rPr/>
        <w:t>В 1967 г. в Советском Союзе была создана приемная сеть станций "Орбита" первой очереди, содержащая 20 станций для обслуживания ТВ вещанием удаленных районов Крайнего Севера, Дальнего Востока и Средней Азии. Эффективность сети была высокой, и число земных станций быстро росло: к началу 1982 г. оно достигло примерно 100 на территории СССР. В СССР эти станции расположены преимущественно в районах, прилегающих к берегам Северного Ледовитого океана от Мурманска до Анадыря и к южным границам Союза от Каспийского моря до Сахалина. В настоящее время станции работают с ИСЗ "Молния-1, -2, -З", "Радуга", "Горизонт".</w:t>
      </w:r>
    </w:p>
    <w:p>
      <w:pPr>
        <w:pStyle w:val="Bas"/>
        <w:jc w:val="both"/>
        <w:rPr/>
      </w:pPr>
      <w:r>
        <w:rPr/>
        <w:t xml:space="preserve">Сеть "Орбита" является косвенной распределительной сетью, т. е. наземные станции принимают через ИСЗ Центральную программу из Москвы и по соединительным линиям передают на ближайший ТЦ, который доводит ее до местных зрителей в своем метровом диапазоне. Все станции "Орбита" однотипные: круглое железобетонное здание, на крыше которого на специальном опорно-поворотном устройстве устанавливается следящая параболическая антенна диаметром 12 м и фокусным расстоянием 3 м. Перемещение антенны обеспечивается в двух плоскостях: по азимуту на ±270° и по углу места от 0 до 90°. Жесткость конструкции антенны допускает работу при скорости ветра до 25 м/с в диапазоне температур ±50°С. Коэффициент использования площади антенны до 0,65... 0,7 и шумовая температура не выше 40 К при угле места 5°. В центральном зале станции располагается вся приемная аппаратура с устройствами оперативного контроля (рис. 18.10), аппаратура наведения антенны и соединительной линии с местным ТЦ. В помещениях вокруг центрального зала размещены: система вентиляции и кондиционирования, аппаратура электроприводов антенны, силовые шкафы и лаборатория с измерительной аппаратурой. В качестве малошумящего усилителя применяется двухкаскадный параметрический усилитель с охлаждением жидким азотом. </w:t>
      </w:r>
    </w:p>
    <w:p>
      <w:pPr>
        <w:pStyle w:val="Bas"/>
        <w:jc w:val="both"/>
        <w:rPr/>
      </w:pPr>
      <w:r>
        <w:rPr/>
        <w:tab/>
        <w:t xml:space="preserve">Разработана также малая ретрансляционная станция "Марс". Это приемно-передающая перевозимая станция, позволяющая вести ТВ передачу практически из любого пункта СССР через ИСЗ или принимать передачу центрального телевидения через ИСЗ в удаленном пункте. Это "космическая передвижка" обеспечивает высокое качество ретрансляции сигналов ТВ, а также организацию двух каналов звукового сопровождения и каналов служебной связи. Вся аппаратура размещается в трех контейнерах Развертывание станции на работу в пункте событий занимает только несколько дней В состав станции входят параболическая полноповоротная антенна с диаметром зеркала 7 м, с механизмами вращения и антенно-волноводным трактом; широкополосное приемное устройство с малошумящими усилителями - первые два каскада охлаждаются жидким азотом; передающее устройство, работающее в сантиметровом диапазоне, в различное вспомогательное оборудование Помимо станции "Марс" ряд наземных станций "Орбита" оборудован передатчиками для обратной ТВ связи с центром через ИСЗ. </w:t>
      </w:r>
    </w:p>
    <w:p>
      <w:pPr>
        <w:pStyle w:val="Bas"/>
        <w:ind w:firstLine="708"/>
        <w:jc w:val="both"/>
        <w:rPr/>
      </w:pPr>
      <w:r>
        <w:rPr/>
        <w:t xml:space="preserve">Космическая станция при движении по эллиптической орбите вокруг Земли в некоторые периоды времени будет находиться вне видимости земного пункта приема Это ведет к перерывам космической связи. Для ликвидации этого нежелательного явления требуются несколько спутников (система спутников) или передвижные ретрансляторы в виде морских кораблей, которые могут курсировать в любой акватории Мирового океана В Советском Союзе для этого создан специальный флот Академии наук СССР в составе кораблей- флагман - "Космонавт Юрий Гагарин" и исследовательских кораблей - "Академик Сергей Королев", "Космонавт Владимир Комаров". Оборудование этих кораблей состоит из антенн, приемных и передающих радиоустройств дальней связи, систем траекторных измерений, систем управления и сложного комплекса ЭВМ. В этом случае связь с Землей будет осуществляться по схеме космический объект-морской корабль-ИСЗ "Молниях-центральный приемный пункт. </w:t>
      </w:r>
    </w:p>
    <w:p>
      <w:pPr>
        <w:pStyle w:val="Bas"/>
        <w:ind w:firstLine="708"/>
        <w:jc w:val="both"/>
        <w:rPr/>
      </w:pPr>
      <w:r>
        <w:rPr/>
        <w:t>Приемные станции "Орбита" были построены практически во всех крупных городах отдаленных районов Сибири, Крайнего Севера, Дальнего Востока. В то же время строительство таких станций в малых населенных пунктах с населением в несколько тысяч человек практически невыгодно. Поэтому дальнейшее развитие системы "Орбита" было прекращено.</w:t>
      </w:r>
    </w:p>
    <w:p>
      <w:pPr>
        <w:pStyle w:val="Bas"/>
        <w:ind w:firstLine="708"/>
        <w:jc w:val="both"/>
        <w:rPr>
          <w:sz w:val="28"/>
          <w:szCs w:val="28"/>
        </w:rPr>
      </w:pPr>
      <w:r>
        <w:rPr>
          <w:sz w:val="28"/>
          <w:szCs w:val="28"/>
        </w:rPr>
      </w:r>
    </w:p>
    <w:p>
      <w:pPr>
        <w:pStyle w:val="Bas"/>
        <w:ind w:firstLine="708"/>
        <w:jc w:val="center"/>
        <w:rPr>
          <w:b/>
          <w:b/>
          <w:bCs/>
          <w:sz w:val="32"/>
          <w:szCs w:val="32"/>
        </w:rPr>
      </w:pPr>
      <w:r>
        <w:rPr>
          <w:b/>
          <w:bCs/>
          <w:sz w:val="32"/>
          <w:szCs w:val="32"/>
        </w:rPr>
        <w:t>Приемная сеть «Москва»</w:t>
      </w:r>
    </w:p>
    <w:p>
      <w:pPr>
        <w:pStyle w:val="Bas"/>
        <w:ind w:firstLine="708"/>
        <w:rPr/>
      </w:pPr>
      <w:r>
        <w:rPr/>
        <w:t xml:space="preserve">В 1979 г. была введена в эксплуатацию новая распределительная спутниковая система "Москва" в диапазонах 6/4 ГГц. Подача ТВ программ на сеть земных приемных станций ведется через ИСЗ "Горизонт", которые планируется располагать на геостационарных орбитах в точках 53, 90 и 140° в.д. </w:t>
      </w:r>
    </w:p>
    <w:p>
      <w:pPr>
        <w:pStyle w:val="Bas"/>
        <w:ind w:firstLine="708"/>
        <w:rPr/>
      </w:pPr>
      <w:r>
        <w:rPr/>
        <w:t xml:space="preserve">Повышенная до 40 Вт мощность бортового передатчика в сочетании с узконаправленной бортовой передающей антенной обеспечивает максимально допустимое значение эквивалентной изотропно-излучаемой мощности ЭИИМ. Особенностью системы "Москва" является то, что для электромагнитной совместимости ее с существующими наземными и спутниковыми средствами было использовано искусственное рассеяние мощности путем дисперсии несущей. Несущая дополнительно отклоняется с частого" 2,5 Гц и девиацией ±4 МГц. Это позволило соблюсти установленные МККР нормы на допустимую спектральную мощность потока (-152 дБВт/м2 в полосе 4 кГц) при высокой интегральной плотности потока мощности у поверхности Земли -120 дБВт/м2. В зону, обслуживаемую одним ИСЗ, входит 2...3 часовых пояса, т. е. ее размер выбран с учетом принятых принципов организации многозонового ТВ и звукового вещания в СССР. </w:t>
      </w:r>
    </w:p>
    <w:p>
      <w:pPr>
        <w:pStyle w:val="Bas"/>
        <w:ind w:firstLine="708"/>
        <w:rPr/>
      </w:pPr>
      <w:r>
        <w:rPr/>
        <w:t xml:space="preserve">Приемная антенна земной станции имеет небольшой диаметр зеркала (2,5 м) и массу не более 400 кг; ширина диаграммы направленности ± 1°. В качестве входного устройства стало возможным применить неохлаждаемый параметрический усилитель с температурой шума 100 К. Все остальное радиотехническое оборудование размещается в небольшой стойке. Таким образом, создана распределительная ТВ система с приемом на сравнительно простые станции в диапазоне 4 ГГц, не требующие постоянного квалификационного обслуживания. </w:t>
      </w:r>
    </w:p>
    <w:p>
      <w:pPr>
        <w:pStyle w:val="Bas"/>
        <w:ind w:firstLine="708"/>
        <w:rPr/>
      </w:pPr>
      <w:r>
        <w:rPr/>
        <w:t xml:space="preserve">Сигнал дисперсии в приемнике эффективно выводится с помощью устройства узкополосной обратной связи по частоте ОСЧ (рис. 18.11). Выбранное значение частоты дисперсии позволяет отделить его от ТВ сигнала и замкнуть цепь обратной связи (См-УПЧ-демодулятор Дм-узкополосный фильтр УФ-управляемый гетеродин УГ) только по сигналу дисперсии. При этом девиация частоты за счет сигнала дисперсии в значительной степени уменьшается, и полосу приемника рассчитывают на пропускание ЧМ сигнала, модулированного только полезным сообщением (около 40 МГц). Остаточный сигнал дисперсии удаляется путем применения схем восстановления постоянной составляющей сигнала Общая пиковая девиация частоты в системе "Москва" составляет ±15 МГц (±13 МГц для ТВ сигнала и ±1 МГц для сигналов звукового сопровождения и радиовещания, передаваемых методом ЧМ на поднесущих частотах 7 и 7,5 МГц с девиацией ±150 кГц). На поднесущей частоте 8,2 МГц можно организовать передачу изображения газетных полос. </w:t>
      </w:r>
    </w:p>
    <w:p>
      <w:pPr>
        <w:pStyle w:val="Bas"/>
        <w:ind w:firstLine="708"/>
        <w:rPr/>
      </w:pPr>
      <w:r>
        <w:rPr/>
        <w:t xml:space="preserve">В комплект приемной станции входит ТВ ретранслятор мощностью 1, 10 или 100 Вт или устройство для работы на кабельную сеть. Использование станции в комплексе с передатчиком мощностью 100 Вт эффективно практически для любого населенного пункта страны. Разработан также перевозимый вариант приемной станции "Москва"; все оборудование перевозимой станции размещается в кузове от грузового автомобиля. </w:t>
      </w:r>
    </w:p>
    <w:p>
      <w:pPr>
        <w:pStyle w:val="Bas"/>
        <w:ind w:firstLine="708"/>
        <w:rPr/>
      </w:pPr>
      <w:r>
        <w:rPr/>
        <w:t>В настоящее время новая система прямого распределения ТВ программ "Москва" интенсивно развивается.</w:t>
      </w:r>
    </w:p>
    <w:p>
      <w:pPr>
        <w:pStyle w:val="Bas"/>
        <w:ind w:firstLine="708"/>
        <w:rPr/>
      </w:pPr>
      <w:r>
        <w:rPr/>
      </w:r>
    </w:p>
    <w:p>
      <w:pPr>
        <w:pStyle w:val="Bas"/>
        <w:ind w:firstLine="708"/>
        <w:jc w:val="center"/>
        <w:rPr>
          <w:b/>
          <w:b/>
          <w:bCs/>
          <w:sz w:val="32"/>
          <w:szCs w:val="32"/>
        </w:rPr>
      </w:pPr>
      <w:r>
        <w:rPr>
          <w:b/>
          <w:bCs/>
          <w:sz w:val="32"/>
          <w:szCs w:val="32"/>
        </w:rPr>
        <w:t>Приемная сеть «Экран»</w:t>
      </w:r>
    </w:p>
    <w:p>
      <w:pPr>
        <w:pStyle w:val="Bas"/>
        <w:ind w:firstLine="708"/>
        <w:jc w:val="both"/>
        <w:rPr/>
      </w:pPr>
      <w:r>
        <w:rPr/>
        <w:t xml:space="preserve">Перспективой ТВ вещания с помощью ИСЗ является непосредственное ТВ вещание НТВ. Промежуточный этап на пути к НТВ - вещание на коллективные приемные устройства, которые будут, очевидно, совмещаться с ТВ узлами систем кабельного ТВ. Такие устройства относительно более сложные и поэтому не требуют повышенной мощности ретранслятора спутника связи. Первые практические шаги в этом направлении сделаны- на геостационарные орбиты запущены ИСЗ "Экран" (точка стояния 99±1° в.д.), работающие в системе связи с параметрами: fпер = 620±12 МГц; fпер = 714±12 МГц (52...54 ТВ каналы); передача сигналов звукового сопровождения на поднесущей 6,5 МГц с девиацией ±50 кГц; частотная модуляция несущей с пиковой девиацией DfS = Dfиз+Dfзв=±9±2=±11 МГц; стандартные линейные предыскажения сигнала; мощность ретранслятора 200 Вт (мощность солнечных батарей не менее 2 кВт); коэффициент усиления бортовой антенны 34 дБ; напряженность поля на краю зоны обслуживания 29 мкВ/м. В системе "Экран" используются приемные устройства двух типов - упрощенные (II класса) и более сложные (I класса) [61, 62]. </w:t>
      </w:r>
    </w:p>
    <w:p>
      <w:pPr>
        <w:pStyle w:val="Bas"/>
        <w:ind w:firstLine="708"/>
        <w:jc w:val="both"/>
        <w:rPr/>
      </w:pPr>
      <w:r>
        <w:rPr/>
        <w:t xml:space="preserve">Установки I класса комплектуются антеннами "волновой канал", содержащими 32 полотна. В качестве высокочастотного блока используется недорогой малошумящий двухкаскадный усилитель на серийных транзисторах ГТ362Б. Приемная установка обеспечивает модуляцию и разделение сигналов изображения и звукового сопровождения. Выходной ТВ сигнал с высоким качеством подается на мощные ТВ станции, обслуживающие достаточно большие населенные пункты. В комплект установки II класса входят антенна из четырех полотен и малогабаритное приемное устройство, в котором спектр сигнала с принятой частоты 714±12 МГц переносится в спектр одного из каналов метрового диапазона и сигнал ЧМ преобразуется в АМ. Установки предназначены для подачи ТВ сигнала на маломощные ТВ ретрансляторы или в кабельную сеть. Модифицированные установки II класса объединены с передающим устройством мощностью 1 или 10 Вт. </w:t>
      </w:r>
    </w:p>
    <w:p>
      <w:pPr>
        <w:pStyle w:val="Bas"/>
        <w:ind w:firstLine="708"/>
        <w:jc w:val="both"/>
        <w:rPr/>
      </w:pPr>
      <w:r>
        <w:rPr/>
        <w:t>Приемные установки системы "Экран" работают в диапазоне 0,7 ГГц. Они имеют низкую стоимость, поэтому система является весьма эффективным средством организации ТВ вещания в районах Сибири и Крайнего Севера СССР. Зона обслуживания системы охватывает около 40% всей территории страны (9 млн. км2). В настоящее время в стране установлено более 1500 установок этой системы, и сеть станций продолжает расширяться. Однако в других районах страны использовать систему "Экран" невозможно из за больших помех наземным средствам на территориях сопредельных государств.</w:t>
      </w:r>
    </w:p>
    <w:p>
      <w:pPr>
        <w:pStyle w:val="Bas"/>
        <w:ind w:firstLine="708"/>
        <w:jc w:val="center"/>
        <w:rPr>
          <w:b/>
          <w:b/>
          <w:bCs/>
          <w:sz w:val="32"/>
          <w:szCs w:val="32"/>
        </w:rPr>
      </w:pPr>
      <w:r>
        <w:rPr>
          <w:b/>
          <w:bCs/>
          <w:sz w:val="32"/>
          <w:szCs w:val="32"/>
        </w:rPr>
        <w:t>Стандарты сигналов спутникового ТВ вещания</w:t>
      </w:r>
    </w:p>
    <w:p>
      <w:pPr>
        <w:pStyle w:val="Bas"/>
        <w:ind w:firstLine="708"/>
        <w:jc w:val="both"/>
        <w:rPr/>
      </w:pPr>
      <w:r>
        <w:rPr/>
        <w:t>Стандартом ТВ сигнала называют совокупность определяющих его основных характеристик, таких как способ разложения изображения, число строк и кадров, длительность и форма синхронизирующих и гасящих импульсов, полярность сигнала, разнос между несущими частотами изображения и звукового сопровождения и метод модуляции последней, параметры предыскажаюшей цепи звукового сигнала и др. Для цветного телевидения добавляется метод передачи сигналов цветности совместно с сигналом яркости. В спутниковом вещании традиционно используются стандарты формирования ТВ сигнала, сложившиеся в наземном телевизионном вещании. Для черно-белого телевидения существует 10 стандартов, которые принято обозначать латинскими буквами В, D, G, Н, I, К, К1, L, М, N.</w:t>
      </w:r>
    </w:p>
    <w:p>
      <w:pPr>
        <w:pStyle w:val="Bas"/>
        <w:ind w:firstLine="708"/>
        <w:jc w:val="both"/>
        <w:rPr/>
      </w:pPr>
      <w:r>
        <w:rPr/>
        <w:t>По способу передачи сигналов цветности различают три системы цветного телевидения: SЕСАМ, NTSC и РАL. Каждая из трех систем может применяться с любым из 10 стандартов черно-белого ТВ вещания, давая 30 возможных комбинаций. На практике применяются девять разновидностей РАL, шесть - SЕСАМ и один стандарт из группы NТSС.</w:t>
      </w:r>
    </w:p>
    <w:p>
      <w:pPr>
        <w:pStyle w:val="Bas"/>
        <w:ind w:firstLine="708"/>
        <w:jc w:val="both"/>
        <w:rPr/>
      </w:pPr>
      <w:r>
        <w:rPr/>
        <w:t>Системы SЕСАМ, NTSC и РАL были разработаны для наземных ТВ сетей, использующих амплитудную модуляцию (AM) несущей изображения, и не очень пригодны для спутниковых каналов, где основной является частотная модуляция (ЧМ). При прохождении ЧМ сигнала через тракты с неравномерной амплитудной и нелинейной фазовой характеристикой возникают перекрестные искажения сигналов яркости и цветности ухудшающие качество изображения. К тому же из-за треугольного спектра демодулнрованного шума при ЧМ сигналы цветности оказываются в области повышенной спектральной плотности мощности шума, что снижает помехоустойчивость приема этих сигналов</w:t>
      </w:r>
    </w:p>
    <w:p>
      <w:pPr>
        <w:pStyle w:val="Bas"/>
        <w:ind w:firstLine="708"/>
        <w:jc w:val="both"/>
        <w:rPr/>
      </w:pPr>
      <w:r>
        <w:rPr/>
        <w:t>В конце 80-х гг. был создан алгоритм цифрового сжатия, позволявший передать высококачественное изображение со скоростью 7...9 Мбит/с, изображение вещательного качества - со скоростью 3,5...5,5 Мбит/с и кинофильм (совокупность неподвижных изображений) со скоростью не более 1,5 Мбит/с. На основе этого алгоритма Международная организация стандартизации приняла два стандарта обработки ТВ изображения: МРЕG1 для телевидения с невысокой разрешающей способностью и прогрессивной разверткой (компакт-диски, компьютерные игры, мультимедиа) и МРЕG2 для вещательного телевидения с чересстрочной разверткой. Дальнейшим развитием МРЕG2 стал европейский стандарт цифрового ТВ вещания (DVB), содержащий нормы на параметры модуляции, кодирования и передачи по каналам связи.</w:t>
      </w:r>
    </w:p>
    <w:p>
      <w:pPr>
        <w:pStyle w:val="Bas"/>
        <w:ind w:firstLine="708"/>
        <w:jc w:val="center"/>
        <w:rPr>
          <w:b/>
          <w:b/>
          <w:bCs/>
          <w:sz w:val="32"/>
          <w:szCs w:val="32"/>
        </w:rPr>
      </w:pPr>
      <w:r>
        <w:rPr>
          <w:b/>
          <w:bCs/>
          <w:sz w:val="32"/>
          <w:szCs w:val="32"/>
        </w:rPr>
        <w:t>Аналоговый метод передачи с ЧМ</w:t>
      </w:r>
    </w:p>
    <w:p>
      <w:pPr>
        <w:pStyle w:val="Bas"/>
        <w:ind w:firstLine="708"/>
        <w:jc w:val="both"/>
        <w:rPr/>
      </w:pPr>
      <w:r>
        <w:rPr/>
        <w:t>Частотная модуляция требует по сравнению с амплитудной модуляцией, используемой в наземном вещании, существенно меньшей мощности передатчика, что особенно важно для спутниковых систем Преимуществами ЧМ являются также невысокие требования к линейности амплитудной характеристики тракта и возможность работы выходного каскада спутникового передатчика в режиме насыщения, в котором достигается высокий КПД.</w:t>
      </w:r>
    </w:p>
    <w:p>
      <w:pPr>
        <w:pStyle w:val="Bas"/>
        <w:ind w:firstLine="708"/>
        <w:jc w:val="both"/>
        <w:rPr/>
      </w:pPr>
      <w:r>
        <w:rPr/>
        <w:t>При передаче ЧМ девиация частоты несущей выбирается исходя из полосы пропускания ВЧ тракта таким образом, чтобы избежать искажений передаваемого сигнала, связанных с отсечением части его спектра. Упоминавшиеся выше перекрестные помехи проявляются в искажениях типа "дифференциальное усиление" и "дифференциальная фаза". Для уменьшения этих искажений применяется рекомендованная МККР линейная обработка.</w:t>
      </w:r>
    </w:p>
    <w:p>
      <w:pPr>
        <w:pStyle w:val="Bas"/>
        <w:ind w:firstLine="708"/>
        <w:jc w:val="both"/>
        <w:rPr/>
      </w:pPr>
      <w:r>
        <w:rPr/>
        <w:t>Наряду с линейными предыскажениями сигнала изображения в спутниковых системах иногда, применяют нелинейную обработку, заключающуюся в ограничении размаха предыскаженного сигнала за счет отсечения коротких выбросов, соответствующих крутым фронтам исходного сигнала. При сигнале SECAM допустимо ограничение на 2...3 дБ, на такое же значение можно увеличить девиацию частоты и отношение сигнал/шум на выходе канала. Искажения сигнала получаются незначительными даже при отсутствии нелинейного восстановителя на приеме. Описанный метод использован в отечественной системе ТВ вещания "Москва".</w:t>
      </w:r>
    </w:p>
    <w:p>
      <w:pPr>
        <w:pStyle w:val="Bas"/>
        <w:ind w:firstLine="708"/>
        <w:jc w:val="both"/>
        <w:rPr/>
      </w:pPr>
      <w:r>
        <w:rPr/>
        <w:t>Еще один вид обработки, нашедший применение только в спутниковых системах вещания, - введение в состав ТВ сигнала на передающей стороне дополнительного низкочастотного модулирующего сигнала, обеспечивающего более равномерное рассеяние (дисперсию) энергии ТВ сигнала в полосе частот ствола с целью уменьшения помех другим системам связи, в первую очередь радиорелейным линиям. В связи с совместным использованием некоторых диапазонов частот (например, 4 и 11 ГГц) спутниковыми и радиорелейными системами в Регламенте радиосвязи установлены предельные нормы спектральной плотности потока мощности спутникового сигнала на единицу полосы (обычно 4 кГц) для разных углов прихода сигнала. При неблагоприятных сюжетах изображение (равномерно освещенное поле) почти вся мощность сигнала может сосредоточиться в узкой полосе частот и привести к многократному превышению указанной нормы. Добавление сигнала пилообразной или треугольной формы частотой от единиц герц до десятков килогерц позволяет добиться эффективного рассеяния независимо от сюжета. Девиация несущей сигналом дисперсии зависит от требуемой степени рассеяния и выбирается равной от 600 кГц (рекомендация МККР для всех спутниковых ТВ систем) до 4 МГц (в системе "Москва").</w:t>
      </w:r>
    </w:p>
    <w:p>
      <w:pPr>
        <w:pStyle w:val="Bas"/>
        <w:ind w:firstLine="708"/>
        <w:jc w:val="both"/>
        <w:rPr/>
      </w:pPr>
      <w:r>
        <w:rPr/>
        <w:t>Исключение сигнала дисперсии на приеме достигается применением схем фиксации уровня видеосигнала: при девиации более 1 МГц дополнительно используются специальные следящие устройства.Сигнал звукового сопровождения телевидения в традиционных системах с ЧМ передается обычно совместно с сигналом изображения на поднесущей частоте, расположенной выше его спектра. Для достижения необходимой помехозащищенности передача осуществляется методом частотной модуляции поднесущей, причем девиацию частоты поднесущей выбирают, как правило, большей, чем в наземном телевидении - до 100 и даже 150 кГц. Значение поднесущей также выше и составляет 7,0...7,5 МГц при полосе видеосигнала 6 МГц, 5,8...6,8 МГц при полосе 5 МГц и 5...6 МГц при полосе 4,2 МГц, что позволяет уменьшить переходные помехи из канала изображения в канал звукового сопровождения и облегчить требования к фильтрации сигналов.</w:t>
      </w:r>
    </w:p>
    <w:p>
      <w:pPr>
        <w:pStyle w:val="Bas"/>
        <w:ind w:firstLine="708"/>
        <w:jc w:val="both"/>
        <w:rPr/>
      </w:pPr>
      <w:r>
        <w:rPr/>
        <w:t>При необходимости передачи совместно с сигналом изображения более чем одного звукового сигнала (звуковое вещание, звуковое сопровождение на иностранных языках, стереозвук) используется несколько поднесущпх частот, расположенных выше спектра видеосигнала. Их число ограничено возникновением перекрестных помех и ухудшением качества ТВ изображения из-за уменьшения доли девиации несущей, приходящейся на видеосигнал. Практически с удовлетворительным качеством удается передать два-четыре дополнительных сигнала. Например, в спутниковых ТВ каналах, организованных через европейские ИСЗ Eutelsat II и Astra наряду с основным каналом звукового сопровождения сформированы еще до четырех высококачественных звуковых каналов, используемых для передачи монофонических или стереофонических программ. Передача ведется методом ЧМ на поднесущих частотах 7,02, 7,20, 7,38, 7,56 МГц звуковой сигнал подвергается адаптивным предыскажениям и компандированию (система Wegener Panda 1).</w:t>
      </w:r>
    </w:p>
    <w:p>
      <w:pPr>
        <w:pStyle w:val="Bas"/>
        <w:ind w:firstLine="708"/>
        <w:jc w:val="both"/>
        <w:rPr/>
      </w:pPr>
      <w:r>
        <w:rPr/>
        <w:t>Компандирование применяется для повышения помехоустойчивости передачи звуковых сигналов. Оно подразумевает сжатие динамического диапазона передаваемого сигнала в соответствии с изменением огибающей звукового сигнала и восстановление исходного динамического диапазона на приеме. Различают "управляемые" компандеры, в которых информация об исходном динамическом диапазоне передается в отдельном канале управления, и "неуправляемые", в которых эта информация содержится в передаваемом сигнале.</w:t>
      </w:r>
    </w:p>
    <w:p>
      <w:pPr>
        <w:pStyle w:val="Bas"/>
        <w:ind w:firstLine="708"/>
        <w:jc w:val="both"/>
        <w:rPr/>
      </w:pPr>
      <w:r>
        <w:rPr/>
        <w:t>Выигрыш в помехозащищенности благодаря компандированию достигает в среднем 12...13 дБ при наличии сигнала и по 20 дБ паузе сигнала. Управляемый компандер применялся в отечественных системах "Экран" и "Москва", неуправляемый - в системе "Москва - Глобальная".</w:t>
      </w:r>
    </w:p>
    <w:p>
      <w:pPr>
        <w:pStyle w:val="Bas"/>
        <w:ind w:firstLine="708"/>
        <w:jc w:val="both"/>
        <w:rPr/>
      </w:pPr>
      <w:r>
        <w:rPr/>
        <w:t>Более эффективным энергетически и свободным от перекрестных помех способом передачи нескольких звуковых сигналов является передача на поднесущей в дискретной форме. Сигналы отдельных каналов преобразуются в цифровую форму и объединяются (мультиплексируются) в общий цифровой поток, который модулирует по фазе поднесущую частоту, расположенную выше спектра видеосигнала. Этот способ, например, используется в японской системе НТВ ВS-3. Поднесущая 5,73 МГц модулируется цифровым потоком со скоростью 2,048 Мбит/с, содержащим ИКМ звуковые сигналы, импульсы коррекции ошибок, контрольные импульсы. В системе образуются либо четыре звуковых канала с полосой 15 кГц, либо два канала очень высокого (студийного) качества с полосой 20 кГц.</w:t>
      </w:r>
    </w:p>
    <w:p>
      <w:pPr>
        <w:pStyle w:val="Bas"/>
        <w:ind w:firstLine="708"/>
        <w:jc w:val="both"/>
        <w:rPr/>
      </w:pPr>
      <w:r>
        <w:rPr/>
        <w:t>Давно известен и применяется способ передачи звуковых сигналов в спектре видеосигнала с разделением их во времени - в интервале обратного хода луча или в свободных строках. Рассматриваемый способ применялся в системе "Орбита", в которой с помощью широтно-импульсной модуляции обеспечивалось формирование одного канала с полосой 10 кГц или двух каналов с полосой 6 кГц. Современный уровень дискретной схемотехники позволяет существенно увеличить пропускную способность метода. Эти возможности реализованы в стандарте МАС.</w:t>
      </w:r>
    </w:p>
    <w:p>
      <w:pPr>
        <w:pStyle w:val="Bas"/>
        <w:ind w:firstLine="708"/>
        <w:jc w:val="center"/>
        <w:rPr>
          <w:b/>
          <w:b/>
          <w:bCs/>
          <w:sz w:val="32"/>
          <w:szCs w:val="32"/>
        </w:rPr>
      </w:pPr>
      <w:r>
        <w:rPr>
          <w:b/>
          <w:bCs/>
          <w:sz w:val="32"/>
          <w:szCs w:val="32"/>
        </w:rPr>
        <w:t>ТВ сигнал с временным разделением компонентов</w:t>
      </w:r>
    </w:p>
    <w:p>
      <w:pPr>
        <w:pStyle w:val="Bas"/>
        <w:ind w:firstLine="360"/>
        <w:jc w:val="both"/>
        <w:rPr/>
      </w:pPr>
      <w:r>
        <w:rPr/>
        <w:t>В системах типа МАС аналоговые сигналы яркости и цветности сжимаются во времени и передаются поочередно, что позволяет избежать перекрестных искажений сигналов яркости и цветности, снизить шумы в канале цветности благодаря переводу его в область низких частот, повысить разрешающую способность изображения за счет более широкой полосы частот сигналов яркости и цветности. Сжатие аналогового сигнала осуществляется стробированием сигнала с некоторой тактовой частотой, преобразованием отсчетов в цифровую форму, накоплением их в буферной памяти, ускоренным считыванием с новой, более высокой тактовой частотой и обратным преобразованием в аналоговую форму.</w:t>
      </w:r>
    </w:p>
    <w:p>
      <w:pPr>
        <w:pStyle w:val="Bas"/>
        <w:ind w:firstLine="360"/>
        <w:jc w:val="both"/>
        <w:rPr/>
      </w:pPr>
      <w:r>
        <w:rPr/>
        <w:t>Звуковые сигналы преобразуются в цифровую форму и передаются в интервале обратного хода луча. Высшая частота в спектре звукового сигнала составляет 15 кГц частота стробирования выбрана равной 32 кГц. В зависимости от требований к качеству звучания используется линейное аналого-цифровое преобразование с точностью 14 бит/отсчет либо почти мгновенное компандирование с точностью 10 бит/отсчет, помехоустойчивое двухуровневое кодирование обеспечивает эффективную защиту от ошибок. Скорость цифрового потока в разных вариантах составляет от 352 до 608 Кбит/с.</w:t>
      </w:r>
    </w:p>
    <w:p>
      <w:pPr>
        <w:pStyle w:val="Bas"/>
        <w:ind w:firstLine="360"/>
        <w:jc w:val="both"/>
        <w:rPr/>
      </w:pPr>
      <w:r>
        <w:rPr/>
        <w:t>Для каналов с цифровой передачей звука рекомендовано использовать предыскажающие контуры с характеристикой, соответствующей Рек. J17 МККТТ, либо так называемой характеристикой "50/15 мкс". Считается, что предыскажения уменьшают субъективное восприятие шумов квантования и предотвращают ухудшение качества при низких отношениях сигнал/шум.</w:t>
      </w:r>
    </w:p>
    <w:p>
      <w:pPr>
        <w:pStyle w:val="Bas"/>
        <w:ind w:firstLine="360"/>
        <w:jc w:val="both"/>
        <w:rPr/>
      </w:pPr>
      <w:r>
        <w:rPr/>
        <w:t xml:space="preserve">Сформированные тем или иным способом цифровые сигналы отдельных каналов, импульсы синхронизации, коррекции ошибок и другие дискретные сигналы сводятся в общий цифровой поток. Передача этого цифрового потока совместно с сигналом изображения в системах типа МАС может осуществляться одним из трех способов: </w:t>
      </w:r>
    </w:p>
    <w:p>
      <w:pPr>
        <w:pStyle w:val="Normal"/>
        <w:numPr>
          <w:ilvl w:val="0"/>
          <w:numId w:val="2"/>
        </w:numPr>
        <w:spacing w:before="0" w:after="0"/>
        <w:jc w:val="both"/>
        <w:rPr>
          <w:color w:val="000000"/>
        </w:rPr>
      </w:pPr>
      <w:r>
        <w:rPr>
          <w:color w:val="000000"/>
        </w:rPr>
        <w:t xml:space="preserve">с разделением по частоте, как в японской системе ВS-3 (система А); </w:t>
      </w:r>
    </w:p>
    <w:p>
      <w:pPr>
        <w:pStyle w:val="Normal"/>
        <w:numPr>
          <w:ilvl w:val="0"/>
          <w:numId w:val="2"/>
        </w:numPr>
        <w:spacing w:before="0" w:after="0"/>
        <w:jc w:val="both"/>
        <w:rPr>
          <w:color w:val="000000"/>
        </w:rPr>
      </w:pPr>
      <w:r>
        <w:rPr>
          <w:color w:val="000000"/>
        </w:rPr>
        <w:t xml:space="preserve">с разделением по времени на видеочастоте (система В); </w:t>
      </w:r>
    </w:p>
    <w:p>
      <w:pPr>
        <w:pStyle w:val="Normal"/>
        <w:numPr>
          <w:ilvl w:val="0"/>
          <w:numId w:val="2"/>
        </w:numPr>
        <w:spacing w:before="0" w:after="280"/>
        <w:jc w:val="both"/>
        <w:rPr>
          <w:color w:val="000000"/>
        </w:rPr>
      </w:pPr>
      <w:r>
        <w:rPr>
          <w:color w:val="000000"/>
        </w:rPr>
        <w:t xml:space="preserve">с разделением по времени на несущей частоте (система С). </w:t>
      </w:r>
    </w:p>
    <w:p>
      <w:pPr>
        <w:pStyle w:val="Normal"/>
        <w:spacing w:before="280" w:after="280"/>
        <w:jc w:val="both"/>
        <w:rPr>
          <w:color w:val="000000"/>
        </w:rPr>
      </w:pPr>
      <w:r>
        <w:rPr>
          <w:color w:val="000000"/>
        </w:rPr>
        <w:t>Первая буква, входящая в полное обозначение стандарта семейства МАС (например, С-МАС/packet), как раз и означает способ передачи цифрового сигнала.</w:t>
      </w:r>
    </w:p>
    <w:p>
      <w:pPr>
        <w:pStyle w:val="Normal"/>
        <w:spacing w:before="280" w:after="280"/>
        <w:ind w:firstLine="708"/>
        <w:jc w:val="both"/>
        <w:rPr>
          <w:color w:val="000000"/>
        </w:rPr>
      </w:pPr>
      <w:r>
        <w:rPr>
          <w:color w:val="000000"/>
        </w:rPr>
        <w:t>В системе А, как уже отмечалось выше, без заметного ухудшения качества изображения удается передать цифровой поток со скоростью 1,5…2 Мбит/с, что соответствует трем-четырем высококачественным каналам. В системе В скорость передачи не превышает 1,5...1,6 Мбит/с, что позволяет организовать два четыре канала с ИКМ или до шести каналов с АДМ. Наилучшие результаты получаются в системе С при фазовой манипуляции несущей частоты ч интервале гасящего импульса. Средняя скорость передачи в этом случае достигает 3 Мбит/с, а пропускная способность в зависимости от способа кодирования составляет от четырех до восьми звуковых программ. Объединение цифровых потоков отдельных каналов в стандарте С-МАС осуществляется методом пакетного мультиплексирования, что отражено в полном названии стандарта: С-МАС/packet". Пакет представляет собой набор данных объемом 751 бит и содержит головную часть с адресом пакета (23 бита) и область полезных данных (91 байт).</w:t>
      </w:r>
    </w:p>
    <w:p>
      <w:pPr>
        <w:pStyle w:val="Normal"/>
        <w:spacing w:before="280" w:after="280"/>
        <w:ind w:firstLine="708"/>
        <w:jc w:val="both"/>
        <w:rPr>
          <w:color w:val="000000"/>
        </w:rPr>
      </w:pPr>
      <w:r>
        <w:rPr>
          <w:color w:val="000000"/>
        </w:rPr>
        <w:t>Для сопряжения по полосе частот видеосигнала с сетями кабельного телевидения разработаны стандарты D-МАС и D2-МАС В стандарте D-МАС/packet" бинарный (двоичный) цифровой поток преобразуется в дуобинарный (трехуровневый), в котором, логическому 0 соответствует импульс нулевой амплитуды, а логической 1 - импульс положительной или отрицательной полярности Объединение видеосигнала и дискретной последовательности осуществляется по видеочастоте, как в системах типа В. Дальнейшее снижение занимаемой цифровым сигналом полосы частот в стандарте D2-МАС достигается снижением вдвое скорости цифрового потока н соответственно пропускной способности до двух-четырех туковых сигналов вместо четырех-восьми в D-МАС.</w:t>
      </w:r>
    </w:p>
    <w:p>
      <w:pPr>
        <w:pStyle w:val="Normal"/>
        <w:spacing w:before="280" w:after="280"/>
        <w:ind w:firstLine="708"/>
        <w:jc w:val="both"/>
        <w:rPr>
          <w:color w:val="000000"/>
        </w:rPr>
      </w:pPr>
      <w:r>
        <w:rPr>
          <w:color w:val="000000"/>
        </w:rPr>
        <w:t>Появление в последнее время стандартов цифрового сжатия привело к тому, что стандарт D/D2-МAC/packet утратил свою роль преимущественного метода передачи в диапазоне 11,7...12,5 ГГц и вступает ее цифровым методам. В этом стандарте пока еще работают несколько спутниковых систем Франции и Скандинавских стран, передаются отдельные программы Голландии Бельгии. Великобритании, но область его применения заметно сокращается.</w:t>
      </w:r>
    </w:p>
    <w:p>
      <w:pPr>
        <w:pStyle w:val="Bas"/>
        <w:ind w:firstLine="708"/>
        <w:jc w:val="center"/>
        <w:rPr>
          <w:b/>
          <w:b/>
          <w:bCs/>
          <w:sz w:val="32"/>
          <w:szCs w:val="32"/>
        </w:rPr>
      </w:pPr>
      <w:r>
        <w:rPr>
          <w:b/>
          <w:bCs/>
          <w:sz w:val="32"/>
          <w:szCs w:val="32"/>
        </w:rPr>
        <w:t>Передача ТВ сигналов в цифровой форме со сжатием</w:t>
      </w:r>
    </w:p>
    <w:p>
      <w:pPr>
        <w:pStyle w:val="Bas"/>
        <w:ind w:firstLine="708"/>
        <w:jc w:val="both"/>
        <w:rPr/>
      </w:pPr>
      <w:r>
        <w:rPr/>
        <w:t>Создание эффективного алгоритма цифровой обработки ТВ сигнала стало возможным на основе достижений теории зрения и техники сверхбольших интегральных схем (СБИС). Алгоритм, положенный в основу стандартов MPEG включает определенный базовый набор последовательных процедур.</w:t>
      </w:r>
    </w:p>
    <w:p>
      <w:pPr>
        <w:pStyle w:val="Bas"/>
        <w:ind w:firstLine="708"/>
        <w:jc w:val="both"/>
        <w:rPr/>
      </w:pPr>
      <w:r>
        <w:rPr/>
        <w:t>В качестве исходного используется компонентный ТВ сигнал RGB, затем он матрицируется в сигнал YUV; дискретизация, как и в цифровом стандарте "4:2:2" осуществляется с тактовыми частотами 13,5 МГц для сигнала яркости и 6,76 МГц для цветоразностных сигналов. На этапе предварительной обработки удаляется информация, затрудняющая кодирование, но несущественная с точки зрения качества изображения Обычно используется комбинация пространственной и временной нелинейной фильтрации.</w:t>
      </w:r>
    </w:p>
    <w:p>
      <w:pPr>
        <w:pStyle w:val="Bas"/>
        <w:ind w:firstLine="708"/>
        <w:jc w:val="both"/>
        <w:rPr/>
      </w:pPr>
      <w:r>
        <w:rPr/>
        <w:t>Основная компрессия достигается благодаря устранению избыточности ТВ сигнала. Различают три вида избыточности - временную (два последовательных кадра изображения мало отличаются один от другого), пространственную (значительную часть изображения составляют однотонные одинаково окрашенные участки) и амплитудную (чувствительность глаза неодинакова к светлым и темным элементам изображения).</w:t>
      </w:r>
    </w:p>
    <w:p>
      <w:pPr>
        <w:pStyle w:val="Bas"/>
        <w:ind w:firstLine="708"/>
        <w:jc w:val="both"/>
        <w:rPr/>
      </w:pPr>
      <w:r>
        <w:rPr/>
        <w:t>Временная избыточность устраняется передачей вместо кадра изображения его отличий от предыдущего кадра. Простое вычитание кадров было значительно усовершенствовано, когда заметили, что большая часть изменений, появляющаяся на изображении, может быть интерпретирована как смещение малых областей изображения. Разбив изображение на небольшие блоки (16х16 элементов) и определив их расположение в предыдущем кадре, можно для каждого блока найти набор параметров, показывающий направление и значение его смещения. Этот набор называют вектором движения, а всю операцию - предсказанием с компенсацией движения. По каналу связи передаются только вектор движения и относительно небольшая разность между текущим и предсказанным блоком. На этом этапе устраняется пространственная избыточность - разностный сигнал подвергается преобразованию из пространственной в частотную область, осуществляемому с помощью двумерного дискретно-косинусного преобразования (ДКП). ДКП преобразует блок изображения из фиксированного числа элементов в равное число коэффициентов. Это дает два преимущества. Во-первых, в частотной области энергия сигнала концентрируется в относительно узкой полосе частот (обычно на НЧ) и для передачи несущественных коэффициентов достаточно небольшого числа битов. Во-вторых, разложение в частотной области максимально отражает физиологические особенности зрения.</w:t>
      </w:r>
    </w:p>
    <w:p>
      <w:pPr>
        <w:pStyle w:val="Bas"/>
        <w:ind w:firstLine="708"/>
        <w:jc w:val="both"/>
        <w:rPr/>
      </w:pPr>
      <w:r>
        <w:rPr/>
        <w:t>Следующий этап обработки заключается в адаптивном квантовании полученных коэффициентов. Набор коэффициентов каждого блока рассматривается как вектор, и процедура квантования производится над набором в целом (векторное квантование). Оценка показывает, что описанная процедура сжатия близка к теоретическому пределу сжатия информации по Шеннону.</w:t>
      </w:r>
    </w:p>
    <w:p>
      <w:pPr>
        <w:pStyle w:val="Bas"/>
        <w:ind w:firstLine="708"/>
        <w:jc w:val="both"/>
        <w:rPr/>
      </w:pPr>
      <w:r>
        <w:rPr/>
        <w:t>Амплитудная избыточность исходного сигнала устраняется на этапе кодирования сообщения перед подачей его в канал связи. Не все значения вектора движения и коэффициентов блока равновероятны, поэтому применяется статистическое кодирование с переменной длиной кодового слова. Наиболее короткие слова присваиваются событиям с наибольшей вероятностью. Дополнительная компрессия достигается кодированием в виде самостоятельного символа групп нулей.Отличительной чертой стандартов MPEG1 и MPEG2 является их гибкость. Они могут работать с параметрами разложение изображения 525 строк при 30 кадрах в секунду и 625 строк при 25 кадрах в секунду, пригодны для форматов изображения 4:3, 16:9 и др., допускают усовершенствование кодера без изменений в уже остановленных декодерах.</w:t>
      </w:r>
    </w:p>
    <w:p>
      <w:pPr>
        <w:pStyle w:val="Bas"/>
        <w:ind w:firstLine="708"/>
        <w:jc w:val="both"/>
        <w:rPr/>
      </w:pPr>
      <w:r>
        <w:rPr/>
        <w:t>Для спутниковою телевидения более перспективным, безусловно, является MPEG2, рассчитанный на обработку входного сигнала с чересстрочной разверткой и различными скоростями цифрового потока (4...10 Мбит/с и более), каждой из которых соответствует определенная разрешающая способность. По этому параметру в стандарте определены четыре уровня: низкий (на уровне бытового видеомагнитофона), основной (студийное качество), телевидение повышенной четкости с 1440 элементами на строку и полное ТВЧ с 1920 элементами. По сложности используемого алгоритма обработки стандарт содержит четыре профиля: простой - согласно вышеописанному алгоритму; основной - с добавлением двунаправленного предсказания; улучшенный основной - с улучшением либо отношения сигнал/шум, либо пространственного разрешения и перспективный - с возможностью одновременной обработки цветоразностных сигналов.</w:t>
      </w:r>
    </w:p>
    <w:p>
      <w:pPr>
        <w:pStyle w:val="Bas"/>
        <w:ind w:firstLine="708"/>
        <w:jc w:val="both"/>
        <w:rPr/>
      </w:pPr>
      <w:r>
        <w:rPr/>
        <w:t>Можно рассчитать, что в спутниковом канале с пропускной способностью 20...25 Мбит/г можно передать четыре-пять программ хорошего качества, соответствующего магистральным каналам подачи программ, или 10. .12 программ с качеством, соответствующим видеомагнитофону стандарта VHS.</w:t>
      </w:r>
    </w:p>
    <w:p>
      <w:pPr>
        <w:pStyle w:val="Bas"/>
        <w:ind w:firstLine="708"/>
        <w:jc w:val="both"/>
        <w:rPr/>
      </w:pPr>
      <w:r>
        <w:rPr/>
        <w:t>Составной частью в стандарты МРЕG1 и МРЕG2 входят алгоритмы передачи звуковых сигналов с цифровой компрессией, позволяющие уменьшить скорость цифрового потока в шесть-восемь раз без субъективного ухудшения качества звучания. Один из широко используемых методов получил название MUSICAM.</w:t>
      </w:r>
    </w:p>
    <w:p>
      <w:pPr>
        <w:pStyle w:val="Bas"/>
        <w:ind w:firstLine="708"/>
        <w:jc w:val="both"/>
        <w:rPr/>
      </w:pPr>
      <w:r>
        <w:rPr/>
        <w:t>Исходным сигналом является ИКМ последовательность, полученная стробированием исходного звукового сигнала с тактовой частотой 48 кГц и преобразованием в цифровую форму с точностью 16 бит/отсчет. Признано, что такой цифровой сигнал соответствует качеству звучания компакт-диска (CD-quality). Для эффективного использования спектра необходимо снизить максимальную скорость цифрового потока. Новая техника кодирования использует свойства человеческого восприятия звука, связанные со спектральным и временным маскированием. Шумы квантования динамически приспосабливаются к порогу маскирования, и в канале передаются только те детали звучания, которые могут быть восприняты слушателем. Эта идея реализуется в кодере. Здесь с помощью блока фильтров происходит разделение сигнала на 32 парциальных сигнала, которые квантуются в соответствии с управляющими сигналами психоакустической модели человеческого слуха, использующей оценку порога маскирования для формирования этих управляющих сигналов. На выходе кодера из парциальных отсчетов формируется набор кодовых слов, объединяемый далее в кадр заданной длительности. Выходная скорость кодера в зависимости от требований качества и числа программ в канале может составлять 32, 48, 56. 64, 80, 96, 112, 128, 160 или 192 Кбит/с на монопрограмму. Скорость 32 Кбит/с соответствует обычному речевому каналу, 48 Кбит/с - наземному AM вещанию. При скорости 256 Кбит/с на стереопару не только обеспечивается качество компакт-диска, но и имеется значительный запас на последующую обработку.</w:t>
      </w:r>
    </w:p>
    <w:p>
      <w:pPr>
        <w:pStyle w:val="Bas"/>
        <w:ind w:firstLine="708"/>
        <w:jc w:val="both"/>
        <w:rPr/>
      </w:pPr>
      <w:r>
        <w:rPr/>
        <w:t>Системная часть стандарта MPEG2 описывает объединение в единый цифровой поток отдельных потоков изображения, звука, синхронизации, данных одной или нескольких программ. Для передачи в среде с помехами формируется "транспортный" поток, включающий средства для предотвращения ошибок и обнаружения утерянных пакетов. Он содержит пакеты фиксированной длины (188 байт), содержащие стартовый байт, префикс (3 байта) и область полезных данных.</w:t>
      </w:r>
    </w:p>
    <w:p>
      <w:pPr>
        <w:pStyle w:val="Bas"/>
        <w:ind w:firstLine="708"/>
        <w:jc w:val="both"/>
        <w:rPr/>
      </w:pPr>
      <w:r>
        <w:rPr/>
        <w:t>Перед подачей в канал связи сигнал подвергается дополнительному помехоустойчивому кодированию и поступает на модулятор. Эти операции не входят в стандарт MPEG и в разных спутниковых системах могут выполняться различными способами, что лишает эти системы аппаратурной совместимости. Европейским странам удалось решить эту проблему, разработав на базе MPEG2 стандарт многопрограммного цифрового ТВ вещания DVB, нормирующий вес операции на передающей стороне вплоть до подачи сигнала на вход СВЧ передатчика.</w:t>
      </w:r>
    </w:p>
    <w:p>
      <w:pPr>
        <w:pStyle w:val="Bas"/>
        <w:ind w:firstLine="708"/>
        <w:jc w:val="both"/>
        <w:rPr/>
      </w:pPr>
      <w:r>
        <w:rPr/>
        <w:t>В стандарте DVB применяется каскадное помехоустойчивое кодирование. Внешний код - укороченный код Рида-Соломона (204.188) с t=8, обеспечивающий "безошибочный" прием (вероятность ошибки на выходе менее 10-10) при вероятности ошибки на входе менее 10-3. Внутренний код - сверточный с относительной скоростью 1/2, 2/3, 3/4, 5/6 или 7/8 и длиной кодового ограничения К=7, декодирование осуществляется по алгоритму Витерби с мягким решением. Вид модуляции - четырехпозиционная ФМ.</w:t>
      </w:r>
    </w:p>
    <w:p>
      <w:pPr>
        <w:pStyle w:val="Bas"/>
        <w:ind w:firstLine="708"/>
        <w:jc w:val="both"/>
        <w:rPr/>
      </w:pPr>
      <w:r>
        <w:rPr/>
        <w:t>На приемной стороне декодер осуществляет все вышеописанные операции в обратном порядке, восстанавливая на выходе изображение, весьма близкое к исходному.</w:t>
      </w:r>
    </w:p>
    <w:p>
      <w:pPr>
        <w:pStyle w:val="Bas"/>
        <w:ind w:firstLine="708"/>
        <w:jc w:val="both"/>
        <w:rPr/>
      </w:pPr>
      <w:r>
        <w:rPr/>
        <w:t>Основной областью использования цифрового телевидения. как ожидается, станут системы непосредственного ТВ вещания в диапазоне 12 ГГц. В США уже функционирует первая такая система DirecTV / USSB, предоставляющая абонентам возможность приема более чем 170 ТВ программ. Планируется внедрение методов цифровой обработки в европейских спутниковых системах.</w:t>
      </w:r>
    </w:p>
    <w:p>
      <w:pPr>
        <w:pStyle w:val="Bas"/>
        <w:ind w:firstLine="708"/>
        <w:jc w:val="center"/>
        <w:rPr>
          <w:b/>
          <w:b/>
          <w:bCs/>
          <w:sz w:val="32"/>
          <w:szCs w:val="32"/>
        </w:rPr>
      </w:pPr>
      <w:r>
        <w:rPr>
          <w:b/>
          <w:bCs/>
          <w:sz w:val="32"/>
          <w:szCs w:val="32"/>
        </w:rPr>
        <w:t>Телевидение высокой четкости</w:t>
      </w:r>
    </w:p>
    <w:p>
      <w:pPr>
        <w:pStyle w:val="Normal"/>
        <w:spacing w:before="280" w:after="280"/>
        <w:ind w:firstLine="708"/>
        <w:jc w:val="both"/>
        <w:rPr>
          <w:color w:val="000000"/>
        </w:rPr>
      </w:pPr>
      <w:r>
        <w:rPr>
          <w:color w:val="000000"/>
        </w:rPr>
        <w:t>Под телевидением высокой четкости (ТВЧ) понимают передача изображения с числом строк, приблизительно вдвое превышающим тот показатель у существующих стандартов, и форматом кадра (отношение ширины кадра к его высоте) 16:9. Объем информации содержащийся в каждом кадре ТВЧ изображения, возрастает в пять-шесть раз по сравнению с обычным телевидением. На ТВЧ изображении отсутствуют дефекты, свойственные принятым сегодня стандартам ТВ вещания, - недостаточная разрешающая способность, заметность поднесущей, перекрестные искажения сигналов яркости и цветности, мерцание изображения из-за недостаточно высокой частоты кадров, дрожание строк и т.д. ТВЧ обеспечивает существенное повышение качества ТВ изображения, приближая его восприятие к зрительному восприятию естественных, натуральных сцен и сюжетов. Такое радикальное улучшение качества изображения не может быть достигнуто ни модификацией существующих стандартных систем цветного ТВ, ни ТВ системами повышенного качества.</w:t>
      </w:r>
    </w:p>
    <w:p>
      <w:pPr>
        <w:pStyle w:val="Normal"/>
        <w:spacing w:before="280" w:after="280"/>
        <w:ind w:firstLine="708"/>
        <w:jc w:val="both"/>
        <w:rPr>
          <w:color w:val="000000"/>
        </w:rPr>
      </w:pPr>
      <w:r>
        <w:rPr>
          <w:color w:val="000000"/>
        </w:rPr>
        <w:t>В США, Японии, европейских странах в последние пять-семь лет ведутся многочисленные разработки новых ТВ стандартов с улучшенным качеством изображения. Разработаны совместимые системы телевидения повышенного качества (ТВПК), в которых устранены наиболее характерные искажения ТВ сигнала, несколько увеличена разрешающая способность, введен формат изображения 169 (стандарты МАС, PAL-плюс). Эти системы нельзя отнести к ТВЧ, так как параметры разложения изображения не изменяются.</w:t>
      </w:r>
    </w:p>
    <w:p>
      <w:pPr>
        <w:pStyle w:val="Normal"/>
        <w:spacing w:before="280" w:after="280"/>
        <w:ind w:firstLine="708"/>
        <w:jc w:val="both"/>
        <w:rPr>
          <w:color w:val="000000"/>
        </w:rPr>
      </w:pPr>
      <w:r>
        <w:rPr>
          <w:color w:val="000000"/>
        </w:rPr>
        <w:t>Среди систем ТВЧ с временным разделением наиболее известна и одно время даже претендовала на роль мирового стандарта японская система MUSE (Multiple Sub-Nyquist Sampling Encoding -кодирование с многократной субдискретизацией), предназначенная для передачи сигналов ТВЧ по спутниковому каналу с полосой 27 (24) МГц. Передача сигналов изображения в спутниковом канале осуществляется с помощью ЧМ сигнала звукового сопровождения - методом четырехпозиционной ФМ. Основные характеристики сигнала MUSE:</w:t>
      </w:r>
    </w:p>
    <w:tbl>
      <w:tblPr>
        <w:tblW w:w="7509" w:type="dxa"/>
        <w:jc w:val="center"/>
        <w:tblInd w:w="0" w:type="dxa"/>
        <w:tblLayout w:type="fixed"/>
        <w:tblCellMar>
          <w:top w:w="30" w:type="dxa"/>
          <w:left w:w="30" w:type="dxa"/>
          <w:bottom w:w="30" w:type="dxa"/>
          <w:right w:w="30" w:type="dxa"/>
        </w:tblCellMar>
      </w:tblPr>
      <w:tblGrid>
        <w:gridCol w:w="3835"/>
        <w:gridCol w:w="3674"/>
      </w:tblGrid>
      <w:tr>
        <w:trPr/>
        <w:tc>
          <w:tcPr>
            <w:tcW w:w="3835" w:type="dxa"/>
            <w:tcBorders/>
            <w:shd w:fill="FFFFFF" w:val="clear"/>
            <w:vAlign w:val="center"/>
          </w:tcPr>
          <w:p>
            <w:pPr>
              <w:pStyle w:val="Normal"/>
              <w:rPr>
                <w:color w:val="000000"/>
              </w:rPr>
            </w:pPr>
            <w:r>
              <w:rPr>
                <w:color w:val="000000"/>
              </w:rPr>
              <w:t>Развертка</w:t>
            </w:r>
          </w:p>
        </w:tc>
        <w:tc>
          <w:tcPr>
            <w:tcW w:w="3674" w:type="dxa"/>
            <w:tcBorders/>
            <w:shd w:fill="FFFFFF" w:val="clear"/>
            <w:vAlign w:val="center"/>
          </w:tcPr>
          <w:p>
            <w:pPr>
              <w:pStyle w:val="Normal"/>
              <w:rPr>
                <w:color w:val="000000"/>
              </w:rPr>
            </w:pPr>
            <w:r>
              <w:rPr>
                <w:color w:val="000000"/>
              </w:rPr>
              <w:t>Чересстрочная с перемежением 2:1</w:t>
            </w:r>
          </w:p>
        </w:tc>
      </w:tr>
      <w:tr>
        <w:trPr/>
        <w:tc>
          <w:tcPr>
            <w:tcW w:w="3835" w:type="dxa"/>
            <w:tcBorders/>
            <w:shd w:fill="FFFFFF" w:val="clear"/>
            <w:vAlign w:val="center"/>
          </w:tcPr>
          <w:p>
            <w:pPr>
              <w:pStyle w:val="Normal"/>
              <w:rPr>
                <w:color w:val="000000"/>
              </w:rPr>
            </w:pPr>
            <w:r>
              <w:rPr>
                <w:color w:val="000000"/>
              </w:rPr>
              <w:t>Число строк исходного изображения</w:t>
            </w:r>
          </w:p>
        </w:tc>
        <w:tc>
          <w:tcPr>
            <w:tcW w:w="3674" w:type="dxa"/>
            <w:tcBorders/>
            <w:shd w:fill="FFFFFF" w:val="clear"/>
            <w:vAlign w:val="center"/>
          </w:tcPr>
          <w:p>
            <w:pPr>
              <w:pStyle w:val="Normal"/>
              <w:rPr>
                <w:color w:val="000000"/>
              </w:rPr>
            </w:pPr>
            <w:r>
              <w:rPr>
                <w:color w:val="000000"/>
              </w:rPr>
              <w:t>1125</w:t>
            </w:r>
          </w:p>
        </w:tc>
      </w:tr>
      <w:tr>
        <w:trPr/>
        <w:tc>
          <w:tcPr>
            <w:tcW w:w="3835" w:type="dxa"/>
            <w:tcBorders/>
            <w:shd w:fill="FFFFFF" w:val="clear"/>
            <w:vAlign w:val="center"/>
          </w:tcPr>
          <w:p>
            <w:pPr>
              <w:pStyle w:val="Normal"/>
              <w:rPr>
                <w:color w:val="000000"/>
              </w:rPr>
            </w:pPr>
            <w:r>
              <w:rPr>
                <w:color w:val="000000"/>
              </w:rPr>
              <w:t>Частота полей</w:t>
            </w:r>
          </w:p>
        </w:tc>
        <w:tc>
          <w:tcPr>
            <w:tcW w:w="3674" w:type="dxa"/>
            <w:tcBorders/>
            <w:shd w:fill="FFFFFF" w:val="clear"/>
            <w:vAlign w:val="center"/>
          </w:tcPr>
          <w:p>
            <w:pPr>
              <w:pStyle w:val="Normal"/>
              <w:rPr>
                <w:color w:val="000000"/>
              </w:rPr>
            </w:pPr>
            <w:r>
              <w:rPr>
                <w:color w:val="000000"/>
              </w:rPr>
              <w:t>60 Гц</w:t>
            </w:r>
          </w:p>
        </w:tc>
      </w:tr>
      <w:tr>
        <w:trPr/>
        <w:tc>
          <w:tcPr>
            <w:tcW w:w="3835" w:type="dxa"/>
            <w:tcBorders/>
            <w:shd w:fill="FFFFFF" w:val="clear"/>
            <w:vAlign w:val="center"/>
          </w:tcPr>
          <w:p>
            <w:pPr>
              <w:pStyle w:val="Normal"/>
              <w:rPr>
                <w:color w:val="000000"/>
              </w:rPr>
            </w:pPr>
            <w:r>
              <w:rPr>
                <w:color w:val="000000"/>
              </w:rPr>
              <w:t>Формат изображения</w:t>
            </w:r>
          </w:p>
        </w:tc>
        <w:tc>
          <w:tcPr>
            <w:tcW w:w="3674" w:type="dxa"/>
            <w:tcBorders/>
            <w:shd w:fill="FFFFFF" w:val="clear"/>
            <w:vAlign w:val="center"/>
          </w:tcPr>
          <w:p>
            <w:pPr>
              <w:pStyle w:val="Normal"/>
              <w:rPr>
                <w:color w:val="000000"/>
              </w:rPr>
            </w:pPr>
            <w:r>
              <w:rPr>
                <w:color w:val="000000"/>
              </w:rPr>
              <w:t>16:9</w:t>
            </w:r>
          </w:p>
        </w:tc>
      </w:tr>
      <w:tr>
        <w:trPr/>
        <w:tc>
          <w:tcPr>
            <w:tcW w:w="7509" w:type="dxa"/>
            <w:gridSpan w:val="2"/>
            <w:tcBorders/>
            <w:shd w:fill="FFFFFF" w:val="clear"/>
            <w:vAlign w:val="center"/>
          </w:tcPr>
          <w:p>
            <w:pPr>
              <w:pStyle w:val="Normal"/>
              <w:rPr>
                <w:color w:val="000000"/>
              </w:rPr>
            </w:pPr>
            <w:r>
              <w:rPr>
                <w:color w:val="000000"/>
              </w:rPr>
              <w:t>Разрешающая способность, пиксель</w:t>
            </w:r>
          </w:p>
        </w:tc>
      </w:tr>
      <w:tr>
        <w:trPr/>
        <w:tc>
          <w:tcPr>
            <w:tcW w:w="3835" w:type="dxa"/>
            <w:tcBorders/>
            <w:shd w:fill="FFFFFF" w:val="clear"/>
            <w:vAlign w:val="center"/>
          </w:tcPr>
          <w:p>
            <w:pPr>
              <w:pStyle w:val="Normal"/>
              <w:rPr/>
            </w:pPr>
            <w:r>
              <w:rPr>
                <w:rFonts w:cs="Symbol"/>
                <w:color w:val="000000"/>
              </w:rPr>
              <w:t></w:t>
            </w:r>
            <w:r>
              <w:rPr>
                <w:color w:val="000000"/>
              </w:rPr>
              <w:t xml:space="preserve">  </w:t>
            </w:r>
            <w:r>
              <w:rPr>
                <w:color w:val="000000"/>
              </w:rPr>
              <w:t>в канале яркости</w:t>
            </w:r>
          </w:p>
        </w:tc>
        <w:tc>
          <w:tcPr>
            <w:tcW w:w="3674" w:type="dxa"/>
            <w:tcBorders/>
            <w:shd w:fill="FFFFFF" w:val="clear"/>
            <w:vAlign w:val="center"/>
          </w:tcPr>
          <w:p>
            <w:pPr>
              <w:pStyle w:val="Normal"/>
              <w:rPr>
                <w:color w:val="000000"/>
              </w:rPr>
            </w:pPr>
            <w:r>
              <w:rPr>
                <w:color w:val="000000"/>
              </w:rPr>
              <w:t>1496</w:t>
            </w:r>
          </w:p>
        </w:tc>
      </w:tr>
      <w:tr>
        <w:trPr/>
        <w:tc>
          <w:tcPr>
            <w:tcW w:w="3835" w:type="dxa"/>
            <w:tcBorders/>
            <w:shd w:fill="FFFFFF" w:val="clear"/>
            <w:vAlign w:val="center"/>
          </w:tcPr>
          <w:p>
            <w:pPr>
              <w:pStyle w:val="Normal"/>
              <w:rPr/>
            </w:pPr>
            <w:r>
              <w:rPr>
                <w:rFonts w:cs="Symbol"/>
                <w:color w:val="000000"/>
              </w:rPr>
              <w:t></w:t>
            </w:r>
            <w:r>
              <w:rPr>
                <w:color w:val="000000"/>
              </w:rPr>
              <w:t xml:space="preserve">  </w:t>
            </w:r>
            <w:r>
              <w:rPr>
                <w:color w:val="000000"/>
              </w:rPr>
              <w:t>в канале цветности</w:t>
            </w:r>
          </w:p>
        </w:tc>
        <w:tc>
          <w:tcPr>
            <w:tcW w:w="3674" w:type="dxa"/>
            <w:tcBorders/>
            <w:shd w:fill="FFFFFF" w:val="clear"/>
            <w:vAlign w:val="center"/>
          </w:tcPr>
          <w:p>
            <w:pPr>
              <w:pStyle w:val="Normal"/>
              <w:rPr>
                <w:color w:val="000000"/>
              </w:rPr>
            </w:pPr>
            <w:r>
              <w:rPr>
                <w:color w:val="000000"/>
              </w:rPr>
              <w:t>374</w:t>
            </w:r>
          </w:p>
        </w:tc>
      </w:tr>
      <w:tr>
        <w:trPr/>
        <w:tc>
          <w:tcPr>
            <w:tcW w:w="3835" w:type="dxa"/>
            <w:tcBorders/>
            <w:shd w:fill="FFFFFF" w:val="clear"/>
            <w:vAlign w:val="center"/>
          </w:tcPr>
          <w:p>
            <w:pPr>
              <w:pStyle w:val="Normal"/>
              <w:rPr>
                <w:color w:val="000000"/>
              </w:rPr>
            </w:pPr>
            <w:r>
              <w:rPr>
                <w:color w:val="000000"/>
              </w:rPr>
              <w:t>Частота дискретизации</w:t>
            </w:r>
          </w:p>
        </w:tc>
        <w:tc>
          <w:tcPr>
            <w:tcW w:w="3674" w:type="dxa"/>
            <w:tcBorders/>
            <w:shd w:fill="FFFFFF" w:val="clear"/>
            <w:vAlign w:val="center"/>
          </w:tcPr>
          <w:p>
            <w:pPr>
              <w:pStyle w:val="Normal"/>
              <w:rPr>
                <w:color w:val="000000"/>
              </w:rPr>
            </w:pPr>
            <w:r>
              <w:rPr>
                <w:color w:val="000000"/>
              </w:rPr>
              <w:t>48,6 МГц</w:t>
            </w:r>
          </w:p>
        </w:tc>
      </w:tr>
      <w:tr>
        <w:trPr/>
        <w:tc>
          <w:tcPr>
            <w:tcW w:w="7509" w:type="dxa"/>
            <w:gridSpan w:val="2"/>
            <w:tcBorders/>
            <w:shd w:fill="FFFFFF" w:val="clear"/>
            <w:vAlign w:val="center"/>
          </w:tcPr>
          <w:p>
            <w:pPr>
              <w:pStyle w:val="Normal"/>
              <w:rPr>
                <w:color w:val="000000"/>
              </w:rPr>
            </w:pPr>
            <w:r>
              <w:rPr>
                <w:color w:val="000000"/>
              </w:rPr>
              <w:t>Полоса частот видеосигнала</w:t>
            </w:r>
          </w:p>
        </w:tc>
      </w:tr>
      <w:tr>
        <w:trPr/>
        <w:tc>
          <w:tcPr>
            <w:tcW w:w="3835" w:type="dxa"/>
            <w:tcBorders/>
            <w:shd w:fill="FFFFFF" w:val="clear"/>
            <w:vAlign w:val="center"/>
          </w:tcPr>
          <w:p>
            <w:pPr>
              <w:pStyle w:val="Normal"/>
              <w:rPr/>
            </w:pPr>
            <w:r>
              <w:rPr>
                <w:rFonts w:cs="Symbol"/>
                <w:color w:val="000000"/>
              </w:rPr>
              <w:t></w:t>
            </w:r>
            <w:r>
              <w:rPr>
                <w:color w:val="000000"/>
              </w:rPr>
              <w:t xml:space="preserve">  </w:t>
            </w:r>
            <w:r>
              <w:rPr>
                <w:color w:val="000000"/>
              </w:rPr>
              <w:t>по уровню -3 дБ</w:t>
            </w:r>
          </w:p>
        </w:tc>
        <w:tc>
          <w:tcPr>
            <w:tcW w:w="3674" w:type="dxa"/>
            <w:tcBorders/>
            <w:shd w:fill="FFFFFF" w:val="clear"/>
            <w:vAlign w:val="center"/>
          </w:tcPr>
          <w:p>
            <w:pPr>
              <w:pStyle w:val="Normal"/>
              <w:rPr>
                <w:color w:val="000000"/>
              </w:rPr>
            </w:pPr>
            <w:r>
              <w:rPr>
                <w:color w:val="000000"/>
              </w:rPr>
              <w:t>8,1 МГц</w:t>
            </w:r>
          </w:p>
        </w:tc>
      </w:tr>
      <w:tr>
        <w:trPr/>
        <w:tc>
          <w:tcPr>
            <w:tcW w:w="3835" w:type="dxa"/>
            <w:tcBorders/>
            <w:shd w:fill="FFFFFF" w:val="clear"/>
            <w:vAlign w:val="center"/>
          </w:tcPr>
          <w:p>
            <w:pPr>
              <w:pStyle w:val="Normal"/>
              <w:rPr>
                <w:color w:val="000000"/>
              </w:rPr>
            </w:pPr>
            <w:r>
              <w:rPr>
                <w:color w:val="000000"/>
              </w:rPr>
              <w:t>Метод модуляции несущей</w:t>
            </w:r>
          </w:p>
        </w:tc>
        <w:tc>
          <w:tcPr>
            <w:tcW w:w="3674" w:type="dxa"/>
            <w:tcBorders/>
            <w:shd w:fill="FFFFFF" w:val="clear"/>
            <w:vAlign w:val="center"/>
          </w:tcPr>
          <w:p>
            <w:pPr>
              <w:pStyle w:val="Normal"/>
              <w:rPr>
                <w:color w:val="000000"/>
              </w:rPr>
            </w:pPr>
            <w:r>
              <w:rPr>
                <w:color w:val="000000"/>
              </w:rPr>
              <w:t>ЧМ</w:t>
            </w:r>
          </w:p>
        </w:tc>
      </w:tr>
      <w:tr>
        <w:trPr/>
        <w:tc>
          <w:tcPr>
            <w:tcW w:w="3835" w:type="dxa"/>
            <w:tcBorders/>
            <w:shd w:fill="FFFFFF" w:val="clear"/>
            <w:vAlign w:val="center"/>
          </w:tcPr>
          <w:p>
            <w:pPr>
              <w:pStyle w:val="Normal"/>
              <w:rPr>
                <w:color w:val="000000"/>
              </w:rPr>
            </w:pPr>
            <w:r>
              <w:rPr>
                <w:color w:val="000000"/>
              </w:rPr>
              <w:t>Девиация частоты</w:t>
            </w:r>
          </w:p>
        </w:tc>
        <w:tc>
          <w:tcPr>
            <w:tcW w:w="3674" w:type="dxa"/>
            <w:tcBorders/>
            <w:shd w:fill="FFFFFF" w:val="clear"/>
            <w:vAlign w:val="center"/>
          </w:tcPr>
          <w:p>
            <w:pPr>
              <w:pStyle w:val="Normal"/>
              <w:rPr>
                <w:color w:val="000000"/>
              </w:rPr>
            </w:pPr>
            <w:r>
              <w:rPr>
                <w:color w:val="000000"/>
              </w:rPr>
              <w:t>10,2 МГц</w:t>
            </w:r>
          </w:p>
        </w:tc>
      </w:tr>
      <w:tr>
        <w:trPr/>
        <w:tc>
          <w:tcPr>
            <w:tcW w:w="3835" w:type="dxa"/>
            <w:tcBorders/>
            <w:shd w:fill="FFFFFF" w:val="clear"/>
            <w:vAlign w:val="center"/>
          </w:tcPr>
          <w:p>
            <w:pPr>
              <w:pStyle w:val="Normal"/>
              <w:rPr>
                <w:color w:val="000000"/>
              </w:rPr>
            </w:pPr>
            <w:r>
              <w:rPr>
                <w:color w:val="000000"/>
              </w:rPr>
              <w:t>Полоса частот радиоканала</w:t>
            </w:r>
          </w:p>
        </w:tc>
        <w:tc>
          <w:tcPr>
            <w:tcW w:w="3674" w:type="dxa"/>
            <w:tcBorders/>
            <w:shd w:fill="FFFFFF" w:val="clear"/>
            <w:vAlign w:val="center"/>
          </w:tcPr>
          <w:p>
            <w:pPr>
              <w:pStyle w:val="Normal"/>
              <w:rPr>
                <w:color w:val="000000"/>
              </w:rPr>
            </w:pPr>
            <w:r>
              <w:rPr>
                <w:color w:val="000000"/>
              </w:rPr>
              <w:t>24 МГц</w:t>
            </w:r>
          </w:p>
        </w:tc>
      </w:tr>
      <w:tr>
        <w:trPr/>
        <w:tc>
          <w:tcPr>
            <w:tcW w:w="3835" w:type="dxa"/>
            <w:tcBorders/>
            <w:shd w:fill="FFFFFF" w:val="clear"/>
            <w:vAlign w:val="center"/>
          </w:tcPr>
          <w:p>
            <w:pPr>
              <w:pStyle w:val="Normal"/>
              <w:rPr>
                <w:color w:val="000000"/>
              </w:rPr>
            </w:pPr>
            <w:r>
              <w:rPr>
                <w:color w:val="000000"/>
              </w:rPr>
              <w:t>Отношение несущая-шум на приеме</w:t>
            </w:r>
          </w:p>
        </w:tc>
        <w:tc>
          <w:tcPr>
            <w:tcW w:w="3674" w:type="dxa"/>
            <w:tcBorders/>
            <w:shd w:fill="FFFFFF" w:val="clear"/>
            <w:vAlign w:val="center"/>
          </w:tcPr>
          <w:p>
            <w:pPr>
              <w:pStyle w:val="Normal"/>
              <w:rPr>
                <w:color w:val="000000"/>
              </w:rPr>
            </w:pPr>
            <w:r>
              <w:rPr>
                <w:color w:val="000000"/>
              </w:rPr>
              <w:t>17 дБ</w:t>
            </w:r>
          </w:p>
        </w:tc>
      </w:tr>
      <w:tr>
        <w:trPr/>
        <w:tc>
          <w:tcPr>
            <w:tcW w:w="3835" w:type="dxa"/>
            <w:tcBorders/>
            <w:shd w:fill="FFFFFF" w:val="clear"/>
            <w:vAlign w:val="center"/>
          </w:tcPr>
          <w:p>
            <w:pPr>
              <w:pStyle w:val="Normal"/>
              <w:rPr>
                <w:color w:val="000000"/>
              </w:rPr>
            </w:pPr>
            <w:r>
              <w:rPr>
                <w:color w:val="000000"/>
              </w:rPr>
              <w:t>Число звуковых каналов</w:t>
            </w:r>
          </w:p>
        </w:tc>
        <w:tc>
          <w:tcPr>
            <w:tcW w:w="3674" w:type="dxa"/>
            <w:tcBorders/>
            <w:shd w:fill="FFFFFF" w:val="clear"/>
            <w:vAlign w:val="center"/>
          </w:tcPr>
          <w:p>
            <w:pPr>
              <w:pStyle w:val="Normal"/>
              <w:rPr>
                <w:color w:val="000000"/>
              </w:rPr>
            </w:pPr>
            <w:r>
              <w:rPr>
                <w:color w:val="000000"/>
              </w:rPr>
              <w:t>2/4</w:t>
            </w:r>
          </w:p>
        </w:tc>
      </w:tr>
    </w:tbl>
    <w:p>
      <w:pPr>
        <w:pStyle w:val="Normal"/>
        <w:spacing w:before="280" w:after="280"/>
        <w:ind w:firstLine="708"/>
        <w:jc w:val="both"/>
        <w:rPr>
          <w:color w:val="000000"/>
        </w:rPr>
      </w:pPr>
      <w:r>
        <w:rPr>
          <w:color w:val="000000"/>
        </w:rPr>
        <w:t>Япония достаточно далеко продвинулась в деле внедрения ТВЧ. Разработано необходимое студийное оборудование, поступили в продажу ТВ приемники, ведутся регулярные передачи в стандарте MUSE через вещательный спутник BS-3.</w:t>
      </w:r>
    </w:p>
    <w:p>
      <w:pPr>
        <w:pStyle w:val="Normal"/>
        <w:spacing w:before="280" w:after="280"/>
        <w:ind w:firstLine="708"/>
        <w:jc w:val="both"/>
        <w:rPr>
          <w:color w:val="000000"/>
        </w:rPr>
      </w:pPr>
      <w:r>
        <w:rPr>
          <w:color w:val="000000"/>
        </w:rPr>
        <w:t>Разработка стандарта ТВЧ в Европе проводилась с 1986 г. в рамках научно-технической программы "Эврика". Новый стандарт HD-МАС (High Definition МАС - МАК высокой четкости) основан на ранее разработанном D(D2)-МАС/packet и совместим с ним. Снижение роли стандартов МАС в спутниковом вещании ставит под сомнение и перспективы широкого внедрения HD-МАС.</w:t>
      </w:r>
    </w:p>
    <w:p>
      <w:pPr>
        <w:pStyle w:val="Normal"/>
        <w:spacing w:before="280" w:after="280"/>
        <w:ind w:firstLine="708"/>
        <w:jc w:val="both"/>
        <w:rPr>
          <w:color w:val="000000"/>
        </w:rPr>
      </w:pPr>
      <w:r>
        <w:rPr>
          <w:color w:val="000000"/>
        </w:rPr>
        <w:t>В ближайшее время ожидается принятие национального стандарта ТВЧ в США, пригодного для использования, как в наземных, так и в спутниковых системах.</w:t>
      </w:r>
    </w:p>
    <w:p>
      <w:pPr>
        <w:pStyle w:val="Normal"/>
        <w:spacing w:before="280" w:after="280"/>
        <w:ind w:firstLine="708"/>
        <w:jc w:val="both"/>
        <w:rPr>
          <w:color w:val="000000"/>
        </w:rPr>
      </w:pPr>
      <w:r>
        <w:rPr>
          <w:color w:val="000000"/>
        </w:rPr>
        <w:t>Принятие каждой группой стран своего собственного стандарта ТВЧ может затруднить международный ТВ обмен, как это произошло уже в прошлом со стандартами черно-белого ТВ и системами цветного телевидения. В последнее время под эгидой Международного союза электросвязи предпринимаются усилия по созданию единого мирового стандарта ТВЧ. Уже согласованы базовые параметры ТВЧ сигнала: формат изображения 16:9, колориметрические характеристики, световые параметры, пределы значений скорости передачи видеоданных 0,8...1,2 Гбит/с для чересстрочной развертки и 2...3 Гбит/с при прогрессивном разложении, число элементов в активной части строки и т.п.</w:t>
      </w:r>
    </w:p>
    <w:p>
      <w:pPr>
        <w:pStyle w:val="Normal"/>
        <w:spacing w:before="280" w:after="280"/>
        <w:ind w:firstLine="708"/>
        <w:jc w:val="both"/>
        <w:rPr>
          <w:color w:val="000000"/>
        </w:rPr>
      </w:pPr>
      <w:r>
        <w:rPr>
          <w:color w:val="000000"/>
        </w:rPr>
        <w:t>Серьезной проблемой в ТВЧ вещании является поиск методов распределения сигналов. Существующие распределительные сети не располагают пропускной способностью, достаточной для передачи значительного числа высокоскоростных сигналов, поэтому на передающей стороне сигнал подвергают дополнительной обработке, имеющей целью сократить объем информации без заметного ухудшения качества изображения.</w:t>
      </w:r>
    </w:p>
    <w:p>
      <w:pPr>
        <w:pStyle w:val="Normal"/>
        <w:spacing w:before="280" w:after="280"/>
        <w:ind w:firstLine="708"/>
        <w:jc w:val="both"/>
        <w:rPr>
          <w:color w:val="000000"/>
        </w:rPr>
      </w:pPr>
      <w:r>
        <w:rPr>
          <w:color w:val="000000"/>
        </w:rPr>
        <w:t>Разработанные в рамках стандарта MPEG-2 методы цифровой компрессии полностью применимы к ТВЧ и позволяют уже сегодня передать ТВЧ сигнал со скоростью цифрового потока 20…30 Мбит, что примерно соответствует пропускной способности спутникового ВЧ ствола с полосой пропускания 27... 36 МГц.</w:t>
      </w:r>
    </w:p>
    <w:p>
      <w:pPr>
        <w:pStyle w:val="Normal"/>
        <w:spacing w:before="280" w:after="280"/>
        <w:jc w:val="center"/>
        <w:rPr>
          <w:b/>
          <w:b/>
          <w:bCs/>
          <w:sz w:val="32"/>
          <w:szCs w:val="32"/>
        </w:rPr>
      </w:pPr>
      <w:r>
        <w:rPr>
          <w:b/>
          <w:bCs/>
          <w:sz w:val="32"/>
          <w:szCs w:val="32"/>
        </w:rPr>
        <w:t>Засекречивание ТВ сигнала</w:t>
      </w:r>
    </w:p>
    <w:p>
      <w:pPr>
        <w:pStyle w:val="Bas"/>
        <w:ind w:firstLine="708"/>
        <w:jc w:val="both"/>
        <w:rPr/>
      </w:pPr>
      <w:r>
        <w:rPr/>
        <w:t>Телевизионные сигналы со спутника в принципе могут быть приняты любым желающим в пределах обширной территории независимо от желания передающей стороны. Однако в некоторых случаях телекомпания - владелец программы заинтересована в предотвращении несанкционированного приема, например, при передаче программ платного телевидения, деловых телеконференций или для ограничения территории, на которой можно принимать данную программу по условиям авторского права. Наиболее широко применяемый метод ограничения доступа - засекречивание передаваемых программ таким образом, чтобы сделать прием невозможным без специального декодера, предоставляемого владельцем программы. На практике используется восемь систем кодирования для PAL/SECAM, четыре для NTSC и шесть для сигнала МАС.</w:t>
      </w:r>
    </w:p>
    <w:p>
      <w:pPr>
        <w:pStyle w:val="Bas"/>
        <w:ind w:firstLine="708"/>
        <w:jc w:val="both"/>
        <w:rPr/>
      </w:pPr>
      <w:r>
        <w:rPr/>
        <w:t>Основные требования к системе засекречивания - она должна быть недорогой, надежной и "прозрачной". Первое требование очевидно и означает, что стоимость декодера не должна существенно влиять на стоимость всей приемной установки. Высокая надежность предполагает, что сигнал невозможно расшифровать простой переделкой приемника и требуется специальное устройство - декодер, который, по крайней мере, не может быть изготовлен в домашних условиях и содержит ключ или специальную карту, защищенные от копирования. Обычно приходится искать компромисс между надежностью системы засекречивания и ее стоимостью. Прозрачность системы означает, что качество сигнала после кодирования/декодирования не должно ухудшаться.</w:t>
      </w:r>
    </w:p>
    <w:p>
      <w:pPr>
        <w:pStyle w:val="Bas"/>
        <w:ind w:firstLine="708"/>
        <w:jc w:val="both"/>
        <w:rPr/>
      </w:pPr>
      <w:r>
        <w:rPr/>
        <w:t>Простейший способ засекречивания - искажение синхросигнала так, что стандартный ТВ приемник не может восстановить нормальное изображение, оно появляется на экране в виде отдельных сегментов. Информация о синхросмеси передается в сигнале в скрытой форме и обнаруживается декодером, который восстанавливает стандартные синхроимпульсы. Более высокая надежность достигается добавлением инвертирования части сигнала, смещением его уровня. Еще более сложный путь - сдвиг во времени отдельных строк изображения, или рассечение строк и перестановка местами рассеченных частей, или перестановка местами строк.</w:t>
      </w:r>
    </w:p>
    <w:p>
      <w:pPr>
        <w:pStyle w:val="Bas"/>
        <w:ind w:firstLine="708"/>
        <w:jc w:val="both"/>
        <w:rPr/>
      </w:pPr>
      <w:r>
        <w:rPr/>
        <w:t>В одной из первых использовавшихся в Европе систем вместо строчного синхроимпульса подставлялся пакет синусоидальных колебаний с частотой 2,5 МГц, применялись также различные варианты инвертирования изображения. Разновидность этого метода под названием Irdeto/Luscrypt используется при кодировании программы RTL-4 на спутнике Astra. Схожий результат получается при передаче цифровых звуковых сигналов в интервале обратного хода луча, используемой Европейским вещательным союзом в системе "Евровидение". Цифровой пакет нарушает структуру строчного синхроимпульса и сбивает работу амплитудного селектора, поэтому на приеме необходимо специальное устройство регенерации синхросмеси.</w:t>
      </w:r>
    </w:p>
    <w:p>
      <w:pPr>
        <w:pStyle w:val="Bas"/>
        <w:ind w:firstLine="708"/>
        <w:jc w:val="both"/>
        <w:rPr/>
      </w:pPr>
      <w:r>
        <w:rPr/>
        <w:t>Системы со смещением уровня отдельных компонентов видеосигнала оказались не очень надежными и постепенно от них отказались в пользу более совершенных методов со смещением во времени отдельных элементов изображения, которые обеспечивают значительно более высокую надежность. Среди систем, позволяющих распознать изображение, но затрудняющих его просмотр наиболее известна Discret, где изображение каждой строки задерживается на 0, 1 или 2 мкс с помощью дополнительных аналоговых линий задержки, подключаемых к каналу на период строки по псевдослучайному закону. На приемной стороне закон чередования восстанавливается по кодовому слову, передаваемому совместно с сигналом и расшифровываемому декодером.</w:t>
      </w:r>
    </w:p>
    <w:p>
      <w:pPr>
        <w:pStyle w:val="Bas"/>
        <w:ind w:firstLine="708"/>
        <w:jc w:val="both"/>
        <w:rPr/>
      </w:pPr>
      <w:r>
        <w:rPr/>
        <w:t>В системе Videocrypt заложен более сложный принцип перемещения частей строк. Кодер рассекает каждую строку в одной из 256 точек, выбранных по псевдослучайному закону, и меняет местами части рассеченной строки. При этом полностью разрушается структура изображения по вертикали, но частично сохраняется горизонтальная структура - титры, надписи, меню программ Информацию, необходимую для восстановления изображения, декодер получает из двух источников: один ключ передается в закодированном виде в интервале кадрового гасящего импульса, другой распространяется в виде специальной абонентской карточки, рассылаемой подписчикам каждые три-четыре месяца. Сегодня Videocrypt - наиболее распространенный метод кодирования ТВ сигналов, передаваемых в системе PAL.</w:t>
      </w:r>
    </w:p>
    <w:p>
      <w:pPr>
        <w:pStyle w:val="Bas"/>
        <w:ind w:firstLine="708"/>
        <w:jc w:val="both"/>
        <w:rPr/>
      </w:pPr>
      <w:r>
        <w:rPr/>
        <w:t>Более сложная система Nagravision требует на приеме памяти объемом в полукадр. Изображение на передающей стороне записывается в буфер и передается построчно, но с "перемешиванием" порядка строк по псевдослучайному закону. На приеме операции производятся в обратном порядке. В системе Nagravision вертикальная структура изображения не нарушается, но любая горизонтальная полоска как бы размазывается по всему экрану. Эта система выбрана в качестве основной испанскими вещательными компаниями.</w:t>
      </w:r>
    </w:p>
    <w:p>
      <w:pPr>
        <w:pStyle w:val="Bas"/>
        <w:ind w:firstLine="708"/>
        <w:jc w:val="both"/>
        <w:rPr/>
      </w:pPr>
      <w:r>
        <w:rPr/>
        <w:t>Более простая разновидность описанной системы Syster требует памяти только на часть поля и поэтому более экономична в реализации. Ее использует крупнейшая вещательная компания Франции Canal Plus для передачи программ через спутник Те1еcom НВ, а также популярный российский пакет спутниковых программ НТВ-Плюс.</w:t>
      </w:r>
    </w:p>
    <w:p>
      <w:pPr>
        <w:pStyle w:val="Bas"/>
        <w:ind w:firstLine="708"/>
        <w:jc w:val="both"/>
        <w:rPr/>
      </w:pPr>
      <w:r>
        <w:rPr/>
        <w:t>Все применяемые на североамериканском континенте системы засекречивания имеют общую особенность, повышающую их надежность: абонентский декодер работает в интерактивном режиме и активизируется только когда, когда получает от центра управления соответствующую команду. В наиболее распространенной системе Videocipher II, разработанной компанией General Instruments из видеосигнала полностью удаляются обычные сигналы синхронизации, полярность сигнала инвертируется, а сигналы цветового опознавания переносятся на нестандартную частоту.. Обычный ТВ приемник не может принять такой сигнал, и требуется установка специального декодера. Каждому декодеру присвоен индивидуальный номер н при включении он посылает свой номер по телефонным линиям в центр управления компании General Instruments, где он опознается и по спутниковому каналу подается специальное сообщение санкционирующее прием и содержащее инструкции по декодированию. Таким способом практически исключается использование "пиратских" декодеров.</w:t>
      </w:r>
    </w:p>
    <w:p>
      <w:pPr>
        <w:pStyle w:val="Bas"/>
        <w:ind w:firstLine="708"/>
        <w:jc w:val="both"/>
        <w:rPr/>
      </w:pPr>
      <w:r>
        <w:rPr/>
        <w:t>Сигналы двух звуковых каналов в системе Videocipher II передаются в цифровом виде совместно с сигналами синхронизации и другой служебной информацией в интервале строчного гасящего импульса. Аналого-цифровое преобразование осуществляется с точностью 15 бит/отсчет, что обеспечивает динамический диапазон звучания более 75 дБ (теоретически 92 дБ).</w:t>
      </w:r>
    </w:p>
    <w:p>
      <w:pPr>
        <w:pStyle w:val="Bas"/>
        <w:ind w:firstLine="708"/>
        <w:jc w:val="both"/>
        <w:rPr/>
      </w:pPr>
      <w:r>
        <w:rPr/>
        <w:t>Для стандартов семейства МАС разработан метод засекречивания Eurocrypt, базирующийся, как и Videocrypt на рассечении и перестановке частей строки. Информация о координатах рассечения передается в строке 625 в виде кодового числа. Для его расшифровки на приеме используется абонентская карточка с вмонтированным в нее кристаллом памяти, в которой записаны ключи к коду и инструкции по дешифровке. Eurocrypt применяется более чем в 80% всех ТВ каналов, использующих сигналы D2- и D2-МАС.</w:t>
      </w:r>
    </w:p>
    <w:p>
      <w:pPr>
        <w:pStyle w:val="Bas"/>
        <w:ind w:firstLine="708"/>
        <w:jc w:val="both"/>
        <w:rPr/>
      </w:pPr>
      <w:r>
        <w:rPr/>
        <w:t>Засекречивание сигналов в цифровом телевидении не представляет особой проблемы, здесь может широко использоваться весь арсенал методов, разработанных ранее для цифровой радиосвязи. В одной из практически реализованных систем цифровой поток зашифровывается с помощью передаваемого вместе с сигналом кодового слова длиной 56 бит, генерируемого псевдослучайным образом и сменяемого с интервалом от долей до нескольких секунд Кодовое слово в свою очередь зашифровывается с помощью ключа, обновляемого раз в несколько недель, а а тот последний рассылается абонентам по спутниковому каналу также в засекреченном виде Алгоритм декодирования записывается в кристалле микропроцессора, помещаемом либо в декодере, либо в абонентской карточке и работающем только при наличии ключа Степень секретности такого кода весьма высока.</w:t>
      </w:r>
    </w:p>
    <w:p>
      <w:pPr>
        <w:pStyle w:val="Bas"/>
        <w:ind w:firstLine="708"/>
        <w:jc w:val="both"/>
        <w:rPr/>
      </w:pPr>
      <w:r>
        <w:rPr/>
        <w:t>Из всего вышеперечисленного можно делать вывод: современное спутниковое телевидение довольно сложное, но и в то же время перспективная область развития телевещания</w:t>
      </w:r>
    </w:p>
    <w:p>
      <w:pPr>
        <w:pStyle w:val="Bas"/>
        <w:ind w:firstLine="708"/>
        <w:rPr/>
      </w:pPr>
      <w:r>
        <w:rPr/>
      </w:r>
    </w:p>
    <w:p>
      <w:pPr>
        <w:pStyle w:val="Bas"/>
        <w:rPr>
          <w:sz w:val="28"/>
          <w:szCs w:val="28"/>
        </w:rPr>
      </w:pPr>
      <w:r>
        <w:rPr>
          <w:sz w:val="28"/>
          <w:szCs w:val="28"/>
        </w:rPr>
      </w:r>
    </w:p>
    <w:p>
      <w:pPr>
        <w:pStyle w:val="Bas"/>
        <w:rPr>
          <w:sz w:val="28"/>
          <w:szCs w:val="28"/>
        </w:rPr>
      </w:pPr>
      <w:r>
        <w:rPr>
          <w:sz w:val="28"/>
          <w:szCs w:val="28"/>
        </w:rPr>
      </w:r>
    </w:p>
    <w:p>
      <w:pPr>
        <w:pStyle w:val="Bas"/>
        <w:ind w:firstLine="708"/>
        <w:rPr>
          <w:sz w:val="28"/>
          <w:szCs w:val="28"/>
        </w:rPr>
      </w:pPr>
      <w:r>
        <w:rPr>
          <w:sz w:val="28"/>
          <w:szCs w:val="28"/>
        </w:rPr>
      </w:r>
    </w:p>
    <w:p>
      <w:pPr>
        <w:pStyle w:val="Bas"/>
        <w:ind w:firstLine="708"/>
        <w:rPr>
          <w:sz w:val="28"/>
          <w:szCs w:val="28"/>
        </w:rPr>
      </w:pPr>
      <w:r>
        <w:rPr>
          <w:sz w:val="28"/>
          <w:szCs w:val="28"/>
        </w:rPr>
      </w:r>
    </w:p>
    <w:p>
      <w:pPr>
        <w:pStyle w:val="Bas"/>
        <w:spacing w:before="280" w:after="280"/>
        <w:rPr>
          <w:sz w:val="28"/>
          <w:szCs w:val="28"/>
        </w:rPr>
      </w:pPr>
      <w:r>
        <w:rPr>
          <w:sz w:val="28"/>
          <w:szCs w:val="28"/>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Bas">
    <w:name w:val="bas"/>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09:19:00Z</dcterms:created>
  <dc:creator>Alexandr</dc:creator>
  <dc:description/>
  <dc:language>en-US</dc:language>
  <cp:lastModifiedBy>Alexandr</cp:lastModifiedBy>
  <cp:lastPrinted>2003-05-31T22:12:00Z</cp:lastPrinted>
  <dcterms:modified xsi:type="dcterms:W3CDTF">2003-05-31T11:15:00Z</dcterms:modified>
  <cp:revision>5</cp:revision>
  <dc:subject/>
  <dc:title/>
</cp:coreProperties>
</file>