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ПЛАН</w:t>
      </w:r>
      <w:r>
        <w:rPr>
          <w:sz w:val="28"/>
        </w:rPr>
        <w:t xml:space="preserve">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Древнеиндийская философия.</w:t>
        <w:tab/>
        <w:tab/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3. 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lang w:val="en-US"/>
        </w:rPr>
        <w:t>.  А</w:t>
      </w:r>
      <w:r>
        <w:rPr>
          <w:sz w:val="28"/>
        </w:rPr>
        <w:t>нтичная философ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ab/>
        <w:t>5. Заключ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6.</w:t>
      </w:r>
      <w:r>
        <w:rPr>
          <w:sz w:val="28"/>
        </w:rPr>
        <w:t xml:space="preserve"> Список литератур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чему я выбрал именно эту тему для своего реферата?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 хочу сравнить античную философию с древневосточной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За две с половиной тысячи лет своего осмысленного развития человечество приобрело довольно обширный философский опы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описывается и обобщается в многотомных произведениях. </w:t>
      </w:r>
    </w:p>
    <w:p>
      <w:pPr>
        <w:pStyle w:val="Normal"/>
        <w:jc w:val="both"/>
        <w:rPr/>
      </w:pPr>
      <w:r>
        <w:rPr>
          <w:sz w:val="28"/>
        </w:rPr>
        <w:tab/>
        <w:t>Автор видит цель философии в повышении духовного уровня изучающих ее</w:t>
      </w:r>
      <w:r>
        <w:rPr>
          <w:sz w:val="28"/>
          <w:lang w:val="en-US"/>
        </w:rPr>
        <w:t xml:space="preserve">, </w:t>
      </w:r>
      <w:r>
        <w:rPr>
          <w:sz w:val="28"/>
        </w:rPr>
        <w:t>в правильном отражении окружающей действительности (своего рода прагматизм)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ргая при этом концепции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которым понижает духовность человека (а есть и такие)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философские спекуля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ющие практического применения. Не исключе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из-за этого реферат вышел несколько </w:t>
      </w:r>
      <w:r>
        <w:rPr>
          <w:sz w:val="28"/>
          <w:lang w:val="en-US"/>
        </w:rPr>
        <w:t>“</w:t>
      </w:r>
      <w:r>
        <w:rPr>
          <w:sz w:val="28"/>
        </w:rPr>
        <w:t>однобоким</w:t>
      </w:r>
      <w:r>
        <w:rPr>
          <w:sz w:val="28"/>
          <w:lang w:val="en-US"/>
        </w:rPr>
        <w:t xml:space="preserve">”, </w:t>
      </w:r>
      <w:r>
        <w:rPr>
          <w:sz w:val="28"/>
        </w:rPr>
        <w:t>но в этом и состоит его особенность. Современное об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с его пробле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главной причиной которых является порожденная духовной деградацией жад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доказывает актуальность идеи индивидуального (иначе невозможно) духовного роста. 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подобной доктрине является глупостью (все равно умрем) и приносит только потери (пример – соблюдение основных заповед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ез которого невозможен духовный рост). </w:t>
      </w:r>
      <w:r>
        <w:rPr>
          <w:sz w:val="28"/>
          <w:lang w:val="en-US"/>
        </w:rPr>
        <w:t>“</w:t>
      </w:r>
      <w:r>
        <w:rPr>
          <w:sz w:val="28"/>
        </w:rPr>
        <w:t>Первый взгляд</w:t>
      </w:r>
      <w:r>
        <w:rPr>
          <w:sz w:val="28"/>
          <w:lang w:val="en-US"/>
        </w:rPr>
        <w:t xml:space="preserve">” </w:t>
      </w:r>
      <w:r>
        <w:rPr>
          <w:sz w:val="28"/>
        </w:rPr>
        <w:t>опровергается двумя аргумента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целение от болезней. В современной науке есть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ющ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езни имеют духовную природу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не уди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ними таблетками вылечить их не удается. Надо менять образ жизни</w:t>
      </w:r>
      <w:r>
        <w:rPr>
          <w:sz w:val="28"/>
          <w:lang w:val="en-US"/>
        </w:rPr>
        <w:t xml:space="preserve">, образ мышления, </w:t>
      </w:r>
      <w:r>
        <w:rPr>
          <w:sz w:val="28"/>
        </w:rPr>
        <w:t>применяя</w:t>
      </w:r>
      <w:r>
        <w:rPr>
          <w:sz w:val="28"/>
          <w:lang w:val="en-US"/>
        </w:rPr>
        <w:t xml:space="preserve">, </w:t>
      </w:r>
      <w:r>
        <w:rPr>
          <w:sz w:val="28"/>
        </w:rPr>
        <w:t>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ы современной медиц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результате следования правильному духовному пути</w:t>
      </w:r>
      <w:r>
        <w:rPr>
          <w:sz w:val="28"/>
          <w:lang w:val="en-US"/>
        </w:rPr>
        <w:t xml:space="preserve"> (например, </w:t>
      </w:r>
      <w:r>
        <w:rPr>
          <w:sz w:val="28"/>
        </w:rPr>
        <w:t>соблюдение основных заповедей</w:t>
      </w:r>
      <w:r>
        <w:rPr>
          <w:sz w:val="28"/>
          <w:lang w:val="en-US"/>
        </w:rPr>
        <w:t xml:space="preserve">) </w:t>
      </w:r>
      <w:r>
        <w:rPr>
          <w:sz w:val="28"/>
        </w:rPr>
        <w:t>развиваются личная сила и способности практикующего (в результате сохранения энерг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обычно тратится на удовлетворение стр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иносящих здоровью ничего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 вреда)</w:t>
      </w:r>
      <w:r>
        <w:rPr>
          <w:sz w:val="28"/>
          <w:lang w:val="en-US"/>
        </w:rPr>
        <w:t xml:space="preserve">, </w:t>
      </w:r>
      <w:r>
        <w:rPr>
          <w:sz w:val="28"/>
        </w:rPr>
        <w:t>его жизнь наполняется смыслом.</w:t>
      </w:r>
    </w:p>
    <w:p>
      <w:pPr>
        <w:pStyle w:val="Normal"/>
        <w:jc w:val="both"/>
        <w:rPr/>
      </w:pPr>
      <w:r>
        <w:rPr>
          <w:sz w:val="28"/>
        </w:rPr>
        <w:tab/>
        <w:t>Есте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данной работе наиболее полно представлены философские сис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ющие указанному выше требова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Абсолютная истина одна</w:t>
      </w:r>
      <w:r>
        <w:rPr>
          <w:sz w:val="28"/>
          <w:lang w:val="en-US"/>
        </w:rPr>
        <w:t xml:space="preserve">, </w:t>
      </w:r>
      <w:r>
        <w:rPr>
          <w:sz w:val="28"/>
        </w:rPr>
        <w:t>а относительных м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о под относительными истинами я понимаю не все множество возможных постулат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те из ни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являются </w:t>
      </w:r>
      <w:r>
        <w:rPr>
          <w:sz w:val="28"/>
          <w:lang w:val="en-US"/>
        </w:rPr>
        <w:t>“</w:t>
      </w:r>
      <w:r>
        <w:rPr>
          <w:sz w:val="28"/>
        </w:rPr>
        <w:t>вехами</w:t>
      </w:r>
      <w:r>
        <w:rPr>
          <w:sz w:val="28"/>
          <w:lang w:val="en-US"/>
        </w:rPr>
        <w:t xml:space="preserve">” на пути к абсолютной истине, </w:t>
      </w: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отсекается множество бесплодных теор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чется прояснить причин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которой </w:t>
      </w:r>
      <w:r>
        <w:rPr>
          <w:sz w:val="28"/>
          <w:lang w:val="en-US"/>
        </w:rPr>
        <w:t>“</w:t>
      </w:r>
      <w:r>
        <w:rPr>
          <w:sz w:val="28"/>
        </w:rPr>
        <w:t>относительных истин много</w:t>
      </w:r>
      <w:r>
        <w:rPr>
          <w:sz w:val="28"/>
          <w:lang w:val="en-US"/>
        </w:rPr>
        <w:t xml:space="preserve">”: </w:t>
      </w:r>
      <w:r>
        <w:rPr>
          <w:sz w:val="28"/>
        </w:rPr>
        <w:t>существует множество условий для духовного роста даже одного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а сколько существует различных личностей</w:t>
      </w:r>
      <w:r>
        <w:rPr>
          <w:sz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Автор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некое мировоззрение (это что-то вроде идеализма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</w:t>
      </w:r>
      <w:r>
        <w:rPr>
          <w:sz w:val="28"/>
          <w:lang w:val="en-US"/>
        </w:rPr>
        <w:t>“</w:t>
      </w:r>
      <w:r>
        <w:rPr>
          <w:sz w:val="28"/>
        </w:rPr>
        <w:t>витающего в облаках</w:t>
      </w:r>
      <w:r>
        <w:rPr>
          <w:sz w:val="28"/>
          <w:lang w:val="en-US"/>
        </w:rPr>
        <w:t>”,</w:t>
      </w:r>
      <w:r>
        <w:rPr>
          <w:sz w:val="28"/>
        </w:rPr>
        <w:t xml:space="preserve"> а признающего силу материи влиять на сознание)</w:t>
      </w:r>
      <w:r>
        <w:rPr>
          <w:sz w:val="28"/>
          <w:lang w:val="en-US"/>
        </w:rPr>
        <w:t xml:space="preserve">, </w:t>
      </w:r>
      <w:r>
        <w:rPr>
          <w:sz w:val="28"/>
        </w:rPr>
        <w:t>и на его основе рассматривает нижеупомянутые философские школы. Впервые философские концепции были разделены на материалистические и идеалистические Гегелем</w:t>
      </w:r>
      <w:r>
        <w:rPr>
          <w:sz w:val="28"/>
          <w:lang w:val="en-US"/>
        </w:rPr>
        <w:t xml:space="preserve">, </w:t>
      </w:r>
      <w:r>
        <w:rPr>
          <w:sz w:val="28"/>
        </w:rPr>
        <w:t>в данной работе они классифицируются по Гегелю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мой взгляд</w:t>
      </w:r>
      <w:r>
        <w:rPr>
          <w:sz w:val="28"/>
          <w:lang w:val="en-US"/>
        </w:rPr>
        <w:t>, древне</w:t>
      </w:r>
      <w:r>
        <w:rPr>
          <w:sz w:val="28"/>
        </w:rPr>
        <w:t>восточная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влекательна наличием </w:t>
      </w:r>
      <w:r>
        <w:rPr>
          <w:sz w:val="28"/>
          <w:lang w:val="en-US"/>
        </w:rPr>
        <w:t>“</w:t>
      </w:r>
      <w:r>
        <w:rPr>
          <w:sz w:val="28"/>
        </w:rPr>
        <w:t>пути</w:t>
      </w:r>
      <w:r>
        <w:rPr>
          <w:sz w:val="28"/>
          <w:lang w:val="en-US"/>
        </w:rPr>
        <w:t>”,</w:t>
      </w:r>
      <w:r>
        <w:rPr>
          <w:sz w:val="28"/>
        </w:rPr>
        <w:t xml:space="preserve"> в античной же философии это понятие более размыто</w:t>
      </w:r>
      <w:r>
        <w:rPr>
          <w:sz w:val="28"/>
          <w:lang w:val="en-US"/>
        </w:rPr>
        <w:t xml:space="preserve"> (</w:t>
      </w:r>
      <w:r>
        <w:rPr>
          <w:sz w:val="28"/>
        </w:rPr>
        <w:t>исключение – философия Пифагора</w:t>
      </w:r>
      <w:r>
        <w:rPr>
          <w:sz w:val="28"/>
          <w:lang w:val="en-US"/>
        </w:rPr>
        <w:t xml:space="preserve">),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античная философия (чисто умозрительно) может быть рассмотрена как упрощение восточн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атного преобразования не получится</w:t>
      </w:r>
      <w:r>
        <w:rPr>
          <w:sz w:val="28"/>
          <w:lang w:val="en-US"/>
        </w:rPr>
        <w:t>,</w:t>
      </w:r>
      <w:r>
        <w:rPr>
          <w:sz w:val="28"/>
        </w:rPr>
        <w:t xml:space="preserve"> т.к. древневосточная философия более глубока.</w:t>
      </w:r>
    </w:p>
    <w:p>
      <w:pPr>
        <w:pStyle w:val="Normal"/>
        <w:ind w:firstLine="720"/>
        <w:jc w:val="both"/>
        <w:rPr/>
      </w:pP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валивая древневосточные философские школы</w:t>
      </w:r>
      <w:r>
        <w:rPr>
          <w:sz w:val="28"/>
          <w:lang w:val="en-US"/>
        </w:rPr>
        <w:t xml:space="preserve">, </w:t>
      </w:r>
      <w:r>
        <w:rPr>
          <w:sz w:val="28"/>
        </w:rPr>
        <w:t>вынужден призн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реди них есть и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водят от абсолютной истины (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их основатели – представители низших каст)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можно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ть такой школе даже хуж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ем какому – либо невежественному (под </w:t>
      </w:r>
      <w:r>
        <w:rPr>
          <w:sz w:val="28"/>
          <w:lang w:val="en-US"/>
        </w:rPr>
        <w:t>“</w:t>
      </w:r>
      <w:r>
        <w:rPr>
          <w:sz w:val="28"/>
        </w:rPr>
        <w:t>невежеством</w:t>
      </w:r>
      <w:r>
        <w:rPr>
          <w:sz w:val="28"/>
          <w:lang w:val="en-US"/>
        </w:rPr>
        <w:t xml:space="preserve">” здесь и далее понимается не безграмотность и отсутствие логики, </w:t>
      </w:r>
      <w:r>
        <w:rPr>
          <w:sz w:val="28"/>
        </w:rPr>
        <w:t>а ложные взгляды</w:t>
      </w:r>
      <w:r>
        <w:rPr>
          <w:sz w:val="28"/>
          <w:lang w:val="en-US"/>
        </w:rPr>
        <w:t xml:space="preserve">, </w:t>
      </w:r>
      <w:r>
        <w:rPr>
          <w:sz w:val="28"/>
        </w:rPr>
        <w:t>неверие в духовный закон причины и след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) учению. С другой ст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в античной философии есть 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жно считать близкими к истине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повторюсь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ыглядят неглубокими и непроработанными в сравнении с аналогичными древневосточными учения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В любом случае, </w:t>
      </w:r>
      <w:r>
        <w:rPr>
          <w:sz w:val="28"/>
        </w:rPr>
        <w:t>читателю самому определять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й философской концепции придерж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его выбора зависит его будущее</w:t>
      </w:r>
      <w:r>
        <w:rPr>
          <w:sz w:val="28"/>
          <w:lang w:val="en-US"/>
        </w:rPr>
        <w:t xml:space="preserve">, </w:t>
      </w:r>
      <w:r>
        <w:rPr>
          <w:sz w:val="28"/>
        </w:rPr>
        <w:t>ведь законы мироздания не изменятся</w:t>
      </w:r>
      <w:r>
        <w:rPr>
          <w:sz w:val="28"/>
          <w:lang w:val="en-US"/>
        </w:rPr>
        <w:t xml:space="preserve"> в зависимости от того, </w:t>
      </w:r>
      <w:r>
        <w:rPr>
          <w:sz w:val="28"/>
        </w:rPr>
        <w:t>принимаем ли мы их во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нет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right="901" w:hanging="0"/>
        <w:jc w:val="center"/>
        <w:rPr>
          <w:sz w:val="28"/>
        </w:rPr>
      </w:pPr>
      <w:r>
        <w:rPr>
          <w:sz w:val="28"/>
        </w:rPr>
        <w:t>2. Древнеиндийская философ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 xml:space="preserve">Скорее всего, </w:t>
      </w:r>
      <w:r>
        <w:rPr>
          <w:sz w:val="28"/>
        </w:rPr>
        <w:t>не удасться раскрыть суть индийской философии в такой маленькой работе. Причина заключается в ее (философии) глубине</w:t>
      </w:r>
      <w:r>
        <w:rPr>
          <w:sz w:val="28"/>
          <w:lang w:val="en-US"/>
        </w:rPr>
        <w:t xml:space="preserve">, </w:t>
      </w:r>
      <w:r>
        <w:rPr>
          <w:sz w:val="28"/>
        </w:rPr>
        <w:t>охватывающей не только человеческое существ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миры</w:t>
      </w:r>
      <w:r>
        <w:rPr>
          <w:sz w:val="28"/>
          <w:lang w:val="en-US"/>
        </w:rPr>
        <w:t xml:space="preserve">, </w:t>
      </w:r>
      <w:r>
        <w:rPr>
          <w:sz w:val="28"/>
        </w:rPr>
        <w:t>уровень которых выше мира людей. Конечно с этим можно спорить</w:t>
      </w:r>
      <w:r>
        <w:rPr>
          <w:sz w:val="28"/>
          <w:lang w:val="en-US"/>
        </w:rPr>
        <w:t xml:space="preserve">, </w:t>
      </w:r>
      <w:r>
        <w:rPr>
          <w:sz w:val="28"/>
        </w:rPr>
        <w:t>утвержд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ндусы наивны</w:t>
      </w:r>
      <w:r>
        <w:rPr>
          <w:sz w:val="28"/>
          <w:lang w:val="en-US"/>
        </w:rPr>
        <w:t xml:space="preserve"> </w:t>
      </w:r>
      <w:r>
        <w:rPr>
          <w:sz w:val="28"/>
        </w:rPr>
        <w:t>как дет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верят в подобные вещи. Доказательством существования сверхчеловеческих миров (миров богов) является индийское искусство. Известен при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зываемый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>” – певец сосредотачивает свой ум на каком - либо духовном центре (“</w:t>
      </w:r>
      <w:r>
        <w:rPr>
          <w:sz w:val="28"/>
        </w:rPr>
        <w:t>чакре</w:t>
      </w:r>
      <w:r>
        <w:rPr>
          <w:sz w:val="28"/>
          <w:lang w:val="en-US"/>
        </w:rPr>
        <w:t xml:space="preserve">”) своего организма (в центре груди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), </w:t>
      </w:r>
      <w:r>
        <w:rPr>
          <w:sz w:val="28"/>
        </w:rPr>
        <w:t>из-за чего совершенно особым образом изменяется его голос</w:t>
      </w:r>
      <w:r>
        <w:rPr>
          <w:sz w:val="28"/>
          <w:lang w:val="en-US"/>
        </w:rPr>
        <w:t>,</w:t>
      </w:r>
      <w:r>
        <w:rPr>
          <w:sz w:val="28"/>
        </w:rPr>
        <w:t xml:space="preserve">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у слушателя возникает резонансная биоэнергетическая активация соответствующих центров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слушатель испытывает возвышенные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ые он сам был не способен. Сила этого воздействия зависит от духовного уровня исполн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от его личной сил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пособности сосредоточиться и </w:t>
      </w:r>
      <w:r>
        <w:rPr>
          <w:sz w:val="28"/>
          <w:lang w:val="en-US"/>
        </w:rPr>
        <w:t>“</w:t>
      </w:r>
      <w:r>
        <w:rPr>
          <w:sz w:val="28"/>
        </w:rPr>
        <w:t>передать</w:t>
      </w:r>
      <w:r>
        <w:rPr>
          <w:sz w:val="28"/>
          <w:lang w:val="en-US"/>
        </w:rPr>
        <w:t xml:space="preserve">” состояние, </w:t>
      </w:r>
      <w:r>
        <w:rPr>
          <w:sz w:val="28"/>
        </w:rPr>
        <w:t>а также</w:t>
      </w:r>
      <w:r>
        <w:rPr>
          <w:sz w:val="28"/>
          <w:lang w:val="en-US"/>
        </w:rPr>
        <w:t xml:space="preserve"> </w:t>
      </w:r>
      <w:r>
        <w:rPr>
          <w:sz w:val="28"/>
        </w:rPr>
        <w:t>от восприимчивости слушателя. Стоит от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 xml:space="preserve">” проявляется сильнее всего при исполнении религиозных песен, </w:t>
      </w:r>
      <w:r>
        <w:rPr>
          <w:sz w:val="28"/>
        </w:rPr>
        <w:t xml:space="preserve">восхваляющих достоинства богов. В этом секрет </w:t>
      </w:r>
      <w:r>
        <w:rPr>
          <w:sz w:val="28"/>
          <w:lang w:val="en-US"/>
        </w:rPr>
        <w:t>“</w:t>
      </w:r>
      <w:r>
        <w:rPr>
          <w:sz w:val="28"/>
        </w:rPr>
        <w:t>индийского очарования</w:t>
      </w:r>
      <w:r>
        <w:rPr>
          <w:sz w:val="28"/>
          <w:lang w:val="en-US"/>
        </w:rPr>
        <w:t>”. Западным исполнителям этот прием неизвестен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древнеиндийской философии характерен интерес как к человеку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к целостности мира. Многие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а Западе слишком резко противопоставляют Бога человеку и природе</w:t>
      </w:r>
      <w:r>
        <w:rPr>
          <w:sz w:val="28"/>
          <w:lang w:val="en-US"/>
        </w:rPr>
        <w:t>,</w:t>
      </w:r>
      <w:r>
        <w:rPr>
          <w:sz w:val="28"/>
        </w:rPr>
        <w:t xml:space="preserve"> в то время как весь мир одушевлен одним и тем же духом</w:t>
      </w:r>
      <w:r>
        <w:rPr>
          <w:sz w:val="28"/>
          <w:lang w:val="en-US"/>
        </w:rPr>
        <w:t>,</w:t>
      </w:r>
      <w:r>
        <w:rPr>
          <w:sz w:val="28"/>
        </w:rPr>
        <w:t xml:space="preserve"> одним и тем же Богом.</w:t>
      </w:r>
    </w:p>
    <w:p>
      <w:pPr>
        <w:pStyle w:val="Normal"/>
        <w:jc w:val="both"/>
        <w:rPr/>
      </w:pPr>
      <w:r>
        <w:rPr>
          <w:sz w:val="28"/>
        </w:rPr>
        <w:tab/>
        <w:t>Индийская мысль довольно мистична. С мистикой органично связана сосредоточенность индус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ризнается одним из необходимых достоинств человека.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менно искусство мис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духовные переживания и медитации не раз позволяли им противостоять превратностям истории.</w:t>
      </w:r>
    </w:p>
    <w:p>
      <w:pPr>
        <w:pStyle w:val="Normal"/>
        <w:jc w:val="both"/>
        <w:rPr/>
      </w:pPr>
      <w:r>
        <w:rPr>
          <w:sz w:val="28"/>
        </w:rPr>
        <w:tab/>
        <w:t>Индийскую философию часто обвиняли в пессим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догм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консерв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чуждости идее прогрес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бсолютизации психического. Эти обвинения выглядят </w:t>
      </w:r>
      <w:r>
        <w:rPr>
          <w:sz w:val="28"/>
          <w:lang w:val="en-US"/>
        </w:rPr>
        <w:t>“</w:t>
      </w:r>
      <w:r>
        <w:rPr>
          <w:sz w:val="28"/>
        </w:rPr>
        <w:t>притянутыми за уши</w:t>
      </w:r>
      <w:r>
        <w:rPr>
          <w:sz w:val="28"/>
          <w:lang w:val="en-US"/>
        </w:rPr>
        <w:t xml:space="preserve">” в виду того, </w:t>
      </w:r>
      <w:r>
        <w:rPr>
          <w:sz w:val="28"/>
        </w:rPr>
        <w:t>что на протяжении двух с половиной тысячелетий индийская философия достойно выполняет свое назначение – направляет деятельность своих почитател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индийской философии</w:t>
      </w:r>
      <w:r>
        <w:rPr>
          <w:sz w:val="28"/>
        </w:rPr>
        <w:t>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Брахманизм.</w:t>
      </w:r>
    </w:p>
    <w:p>
      <w:pPr>
        <w:pStyle w:val="Normal"/>
        <w:widowControl w:val="false"/>
        <w:ind w:right="84"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pахманы высказывают предположения о возникновении мира. Брахма (безличное сущее) - универсальный  принцип. Из брахманизма произошли первые школы йоги.</w:t>
      </w:r>
    </w:p>
    <w:p>
      <w:pPr>
        <w:pStyle w:val="Normal"/>
        <w:widowControl w:val="false"/>
        <w:ind w:right="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pитические школы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дживика (натуpалистически-фаталистическое учение), Буддизм, Джайнизм, Чаpвака (Локаята). Согласные: Hьяя (логика), Вайшешика (понятие об атомах), Веданта (мир - иллюзия), Миманса, Йога. Обpаз мирового космического человека - Пуpуша. Атман - индивидуальное частное начало. Это система объективного идеализма. Дpугой способ объективного миpоустpойства: материальное начало - пpакpити (естественная пpичинно-следственная связь). </w:t>
      </w:r>
    </w:p>
    <w:p>
      <w:pPr>
        <w:pStyle w:val="Normal"/>
        <w:widowControl w:val="false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Джайн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жива (живое) и аджива (неживое). Провозглашает дуализм. Сущность человека двояка - материальная и духовная. Джайнисты подробно разработали концепцию кармы и различают восемь видов разных карм (злые и добрые). Джайнисты верят, что человек при помощи своей духовной сути может контролировать материальную суть и управлять ею. Бог - это всего лишь душа, которая когда-то жила в материальном теле и освободилась из пут кармы в цепи перерождений. В этике джайнизма говорится о правильном понимании, обусловленном правильной верой, о правильном познании  и вытекающем отсюда правильном знании и о правильной жизни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Будд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Будда (просветленный) - принц Гаутам. Центром учения являются четыре благородные истины. Существование человека неразрывно связано со страданием. Рождение, болезнь, старость, смерть, встреча с неприятным, расставание с приятным, невозможность достичь желаемого - это все ведет к страданию. Причиной страдания является жажда. Устранение причин страдания заключается в устранении жажды. Существует восьмеричный путь избавления от страданий: правильное суждение, правильное решение, правильная речь, правильная жизнь (соблюдение пяти заповедей), правильное стремление, правильное внимание и правильное сосредоточение. Отвергается жизнь, посвященная чувственным удовольствиям, и путь самоистязания. При соблюдении этого, человек в конце концов достигнет нирваны. Hиpвана - постепенное угасание желаний, связанных с этой жизнью. Это наступает, во-пеpвых, в этой жизни и, во-втоpых, для каждого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Локаята (иногда чарвака)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истическое направление. Отрицание существования загробной жизни, закона кармы и самсары. Человек состоит из четырех материальных элементов - земли, воды, огня и воздуха. Соединяясь, они образуют тело, органы чувств, и на  их основе возникает духовное начало. В человеке нет ничего, что пережило бы его смерть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Инду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Философское обоснование индуизма заключается в шести системах. Связывает их стремление найти путь, на котором можно достичь искупления из пут кармы и цепи перерождений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анкхья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Учит, что существует первичная материальная первопричина мира. Превращение из аморфной формы в мир существ и предметов осуществлялось под влиянием трех качественных элементов - стремление, тьма, ясность. В каждой вещи преобладает один из этих трех качественных элементов. В санкхье признается существование абсолютной души, которая независима от материальной основы мира. Ее нельзя наблюдать и обнаружить. При соединении возникает двадцать пять исходных принципов: материальные и духовные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Йога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ый элемент - тренировка. Самообладание, овладение дыханием при определенных положениях тела, изоляция чувств от внешних влияний, концентрация мысли, медитация, состояние отторжения - освобождение от телесной оболоч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Вайшешика.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Существуют постоянные изменения, вечный и циклический процесс возникновения и упадка. В этом процессе, однако, имеется устойчивый элемент атом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Ньяя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, в которой делается упор на исследовании метафизических вопросов при помощи логи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b/>
          <w:sz w:val="28"/>
          <w:lang w:eastAsia="ru-RU"/>
        </w:rPr>
        <w:t>Веданта, Миманса.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</w:r>
      <w:r>
        <w:rPr>
          <w:sz w:val="28"/>
        </w:rPr>
        <w:t>На санскрите слово веданта означает конец вед.</w:t>
      </w:r>
      <w:r>
        <w:rPr>
          <w:sz w:val="28"/>
          <w:lang w:val="en-US"/>
        </w:rPr>
        <w:t xml:space="preserve"> </w:t>
      </w:r>
      <w:r>
        <w:rPr>
          <w:sz w:val="28"/>
        </w:rPr>
        <w:t>К Веданте в широком смысле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собственно Веданта</w:t>
      </w:r>
      <w:r>
        <w:rPr>
          <w:sz w:val="28"/>
          <w:lang w:val="en-US"/>
        </w:rPr>
        <w:t xml:space="preserve">, пурва-миманса, </w:t>
      </w:r>
      <w:r>
        <w:rPr>
          <w:sz w:val="28"/>
        </w:rPr>
        <w:t>некоторые учения вишнуизма и шиваизма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неоиндуизма. Собственно Веданта – одна из шести ортодоксальных (признающих авторитет вед) философских систем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сочинение </w:t>
      </w:r>
      <w:r>
        <w:rPr>
          <w:sz w:val="28"/>
          <w:lang w:val="en-US"/>
        </w:rPr>
        <w:t>“</w:t>
      </w:r>
      <w:r>
        <w:rPr>
          <w:sz w:val="28"/>
        </w:rPr>
        <w:t>Веданта-сутра</w:t>
      </w:r>
      <w:r>
        <w:rPr>
          <w:sz w:val="28"/>
          <w:lang w:val="en-US"/>
        </w:rPr>
        <w:t>” (или “</w:t>
      </w:r>
      <w:r>
        <w:rPr>
          <w:sz w:val="28"/>
        </w:rPr>
        <w:t>Брахма-сутра</w:t>
      </w:r>
      <w:r>
        <w:rPr>
          <w:sz w:val="28"/>
          <w:lang w:val="en-US"/>
        </w:rPr>
        <w:t>”) приписывается мудрецу Бадараяне (4-3 вв. до н.э.). Высшая реальность и причина всего существующего – вечный несотворенный брахман. Целью бытия Веданта считает “</w:t>
      </w:r>
      <w:r>
        <w:rPr>
          <w:sz w:val="28"/>
        </w:rPr>
        <w:t>освобождение</w:t>
      </w:r>
      <w:r>
        <w:rPr>
          <w:sz w:val="28"/>
          <w:lang w:val="en-US"/>
        </w:rPr>
        <w:t xml:space="preserve">”, </w:t>
      </w:r>
      <w:r>
        <w:rPr>
          <w:sz w:val="28"/>
        </w:rPr>
        <w:t>достижение изначального тождества индивидуального духовного начала (атмана) и брахмана. Позднейшие варианты собственно Веданты</w:t>
      </w:r>
      <w:r>
        <w:rPr>
          <w:sz w:val="28"/>
          <w:lang w:val="en-US"/>
        </w:rPr>
        <w:t>:</w:t>
      </w:r>
      <w:r>
        <w:rPr>
          <w:sz w:val="28"/>
        </w:rPr>
        <w:t xml:space="preserve"> адвайта-веданта (не двойственная) Шанкары</w:t>
      </w:r>
      <w:r>
        <w:rPr>
          <w:sz w:val="28"/>
          <w:lang w:val="en-US"/>
        </w:rPr>
        <w:t xml:space="preserve">, </w:t>
      </w:r>
      <w:r>
        <w:rPr>
          <w:sz w:val="28"/>
        </w:rPr>
        <w:t>учение Рамануджи. Представители Веданты в новое время</w:t>
      </w:r>
      <w:r>
        <w:rPr>
          <w:sz w:val="28"/>
          <w:lang w:val="en-US"/>
        </w:rPr>
        <w:t xml:space="preserve">: </w:t>
      </w:r>
      <w:r>
        <w:rPr>
          <w:sz w:val="28"/>
        </w:rPr>
        <w:t>Рамакришна</w:t>
      </w:r>
      <w:r>
        <w:rPr>
          <w:sz w:val="28"/>
          <w:lang w:val="en-US"/>
        </w:rPr>
        <w:t xml:space="preserve">, </w:t>
      </w:r>
      <w:r>
        <w:rPr>
          <w:sz w:val="28"/>
        </w:rPr>
        <w:t>Вивекананда</w:t>
      </w:r>
      <w:r>
        <w:rPr>
          <w:sz w:val="28"/>
          <w:lang w:val="en-US"/>
        </w:rPr>
        <w:t xml:space="preserve">, </w:t>
      </w:r>
      <w:r>
        <w:rPr>
          <w:sz w:val="28"/>
        </w:rPr>
        <w:t>Радхакришнан и др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 xml:space="preserve">На санскрите слово миманса означает исследование. Миманса – одна из шести ортодоксальных (признающих авторитет Вед) систем индийской философии. Основана Джаймини. Исходя из абсолютного значения ведийского ритуала и отрицая безусловную ценность мокши (освобождения) и религиозного отшельничества, </w:t>
      </w:r>
      <w:r>
        <w:rPr>
          <w:sz w:val="28"/>
        </w:rPr>
        <w:t>Миманса утверждала идеал сравнительно более деятельной жизни и способствовала складыванию социальной системы индуизм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евнеиндийская философия и соврем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есмотря на свое древнее происхожд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ндийская философия продолжает влиять на умы современных людей</w:t>
      </w:r>
      <w:r>
        <w:rPr>
          <w:color w:val="000000"/>
          <w:sz w:val="28"/>
        </w:rPr>
        <w:t>.</w:t>
      </w:r>
      <w:r>
        <w:rPr>
          <w:rStyle w:val="Emphasis"/>
          <w:b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пример</w:t>
      </w:r>
      <w:r>
        <w:rPr>
          <w:rStyle w:val="Emphasis"/>
          <w:i w:val="false"/>
          <w:color w:val="000000"/>
          <w:sz w:val="28"/>
          <w:lang w:val="en-US"/>
        </w:rPr>
        <w:t xml:space="preserve">, </w:t>
      </w:r>
      <w:r>
        <w:rPr>
          <w:sz w:val="28"/>
        </w:rPr>
        <w:t>в древнейших священных писаниях планеты – Ведах (</w:t>
      </w:r>
      <w:r>
        <w:rPr>
          <w:rStyle w:val="Emphasis"/>
          <w:i w:val="false"/>
          <w:color w:val="000000"/>
          <w:sz w:val="28"/>
        </w:rPr>
        <w:t>датируемых тысячелетиями до нашей эры</w:t>
      </w:r>
      <w:r>
        <w:rPr>
          <w:sz w:val="28"/>
        </w:rPr>
        <w:t xml:space="preserve">) – содержатся знания, которыми современное человечество по большей части еще не может воспользоваться. Знания эти поражают своей сложностью и универсальностью и затрагивают буквально все стороны человеческой жизни: физика, математика, химия, астрономия, биология, архитектура, космология, медицина, техника, музыка, литература, и многие другие. Иногда они даже превосходят современные научные познания. Лишь только в последние несколько десятилетий ученые начали находить подтверждение многим казавшимся ранее мифологическими фактам. </w:t>
        <w:br/>
        <w:t>Ниже приводятся лишь некоторые из достижений древнеиндийской науки и техники, которые были вновь воплощены в Европе и Северной Америке лишь за последние 100-15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39"/>
        <w:gridCol w:w="2366"/>
        <w:gridCol w:w="2683"/>
      </w:tblGrid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Медицина и биология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стические опер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шрута (4000-2000 гг. до РХ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емецкие медики 1968 год.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тез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Риг Веда (1.116.15)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исло хромос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890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единение мужских и женских хромосом в зигот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Бхагавата Пуран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 ребенка слышно сердцебиение на 2-ой месяц беременност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йтарея Упанишад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обинсон, 1972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кусственное оплодотворен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ептое, 1978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артеногенез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величение продолжительнос-ти жизни при космических путешеств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Еще не подтверждено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Деление клеток (на 3 слоя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икроорганизм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Жизнь в растен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Вся ведическая традиция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оз, 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зучение природы сн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ашна Упанишада, Йога-сутры Патанджали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строения ух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Айтарея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биринт-Макналли, 1925 год</w:t>
            </w:r>
          </w:p>
        </w:tc>
      </w:tr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Физика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корость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Саянбхашья (1400 г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неты, которые находятся за Сатурн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-XIX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смические путешествия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ногие произведения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а начальной стадии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ила гравит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Прашна Упанишад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льтрафиолетовый и инфракрасный спект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ахионы, передвигающиеся быстрее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даршан, 1968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Ядерное оруж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редина Х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ерные ды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етательные аппараты (тяжелее воздуха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, 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нец ХI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батомные частиц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омас, Резерфорд, Чадвик, 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пользование звука для разру-шения материальных объектов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 ("ваджра-астра"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авро, 1964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руговорот воды в природ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отя время появления или написания ведических текстов - четырех изначальных Вед, а также Упанишад, Пуран, Махабхараты и Рамаяны – очень трудно определить, все ученые подтверждают их значительную древность. Так, они относят время появлений древнейших частей Риг Веды к IV-III тысячелетию до РХ. </w:t>
        <w:br/>
        <w:t xml:space="preserve">Другие ведические писания по их подсчетам были записаны в I тысячелетии до РХ – первых веках по РХ. </w:t>
        <w:br/>
        <w:t xml:space="preserve">Это частично совпадает с внутренней ведической традицией, согласно которой Веды были впервые собраны воедино, отредактированы и записаны в III тысячелетии до РХ (а до этого они передавались исключительно устно по </w:t>
      </w:r>
      <w:hyperlink r:id="rId2">
        <w:r>
          <w:rPr>
            <w:rStyle w:val="InternetLink"/>
            <w:color w:val="000000"/>
            <w:sz w:val="28"/>
            <w:u w:val="none"/>
          </w:rPr>
          <w:t>цепи ученической преемственности</w:t>
        </w:r>
      </w:hyperlink>
      <w:r>
        <w:rPr>
          <w:sz w:val="28"/>
        </w:rPr>
        <w:t xml:space="preserve">, от духовного учителя - к ученику). </w:t>
        <w:br/>
        <w:t xml:space="preserve">Помимо исчерпывающих материальных, в ведических произведениях представлены поразительные духовные и тонкоматериальные знания: личный Бог, всепроникающий Брахман, душа, закон кармы, круг перевоплощений - "колесо самсары". Также в этих писаниях описаны эзотерические пути развития необычайных мистических сил и духовного возвышения человека. </w:t>
        <w:br/>
        <w:t xml:space="preserve">Итак, что же такое Веды? В принципе, это слово можно даже не переводить с санскрита - слово "веда" переводиться на русский как "ведать", "знать". То есть Веды – это, буквально, книги знания. Согласно самой ведической традиции, изначально существовала только одна Веда, полученная непосредственно от Верховного Господа Вишну. Однако около 5 тысяч лет назад, в связи с духовной деградацией человечества, мудрец Вьяса разделил единую Веду на 4 части, самхиты: Риг, Сама, Яджур и Атхарва. </w:t>
        <w:br/>
        <w:t xml:space="preserve">Ведические писания – это огромный свод произведений, которые примыкают к изначальным четырем Ведам. Это брахманы (описание и объяснение сакрального значения ведических жертвоприношений), араньяки (книги для людей, которые решили отрешиться от мира) и Упанишады (философские произведения, в которых описывается Абсолютная истина). Каждая брахмана, араньяка и Упанишада относится к одной из Вед. Все вышеперечисленные произведения называются "шрути" - "услышанное"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имо этого древнейшего свода, существует корпус писаний "смрити" - "запомненное", который называют иногда "пятой Ведой". Смрити состоит из 18 Пуран - обширных произвдений, охватывающих большое количество тем, от социологии до мистики, и Рамаяны и Махабхараты - двух великих эпических произведений, в которых также затрагивается много вопросов. Например, частью Махабхараты является Бхагавад-гита - один из самых известных философских трактатов Ин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sz w:val="28"/>
        </w:rPr>
        <w:t>3.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дна из интересных особенностей китайской философии – это отношения между обществом и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ителем и его подчиненными. Не теория по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логи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эстетика</w:t>
      </w:r>
      <w:r>
        <w:rPr>
          <w:sz w:val="28"/>
          <w:lang w:val="en-US"/>
        </w:rPr>
        <w:t xml:space="preserve">, </w:t>
      </w:r>
      <w:r>
        <w:rPr>
          <w:sz w:val="28"/>
        </w:rPr>
        <w:t>а этика стоит</w:t>
      </w:r>
      <w:r>
        <w:rPr>
          <w:sz w:val="28"/>
          <w:lang w:val="en-US"/>
        </w:rPr>
        <w:t xml:space="preserve"> </w:t>
      </w:r>
      <w:r>
        <w:rPr>
          <w:sz w:val="28"/>
        </w:rPr>
        <w:t>на первом месте в размышлениях основных представителей китайской философии. Возраст китайской философии тот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 у индийской – более 2</w:t>
      </w:r>
      <w:r>
        <w:rPr>
          <w:sz w:val="28"/>
          <w:lang w:val="en-US"/>
        </w:rPr>
        <w:t>,5 тысяч лет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Китайские философы, </w:t>
      </w:r>
      <w:r>
        <w:rPr>
          <w:sz w:val="28"/>
        </w:rPr>
        <w:t>также как и их коллеги из других регион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деляли пристальное внимание единству мира. В связи с этим вводились представления </w:t>
      </w:r>
      <w:r>
        <w:rPr>
          <w:i/>
          <w:sz w:val="28"/>
        </w:rPr>
        <w:t>тянь</w:t>
      </w:r>
      <w:r>
        <w:rPr>
          <w:sz w:val="28"/>
        </w:rPr>
        <w:t xml:space="preserve"> (небо) и </w:t>
      </w:r>
      <w:r>
        <w:rPr>
          <w:i/>
          <w:sz w:val="28"/>
        </w:rPr>
        <w:t xml:space="preserve">дао </w:t>
      </w:r>
      <w:r>
        <w:rPr>
          <w:sz w:val="28"/>
        </w:rPr>
        <w:t>(пу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кон изменения вещей)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китайской философии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Даосизм</w:t>
      </w:r>
      <w:r>
        <w:rPr>
          <w:b/>
          <w:i/>
          <w:sz w:val="28"/>
        </w:rPr>
        <w:t xml:space="preserve"> 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 xml:space="preserve">Китайская философия гораздо меньше интересовалась вопросом строения мира. Только даосизм более или менее решил этот вопрос. </w:t>
      </w:r>
    </w:p>
    <w:p>
      <w:pPr>
        <w:pStyle w:val="3"/>
        <w:rPr/>
      </w:pPr>
      <w:r>
        <w:rPr/>
        <w:t>Основан Лао-цзы в 604 г. до н.э. Дао - всеобщая закономерность, первооснова и завершение всего существующего; вечно</w:t>
      </w:r>
      <w:r>
        <w:rPr>
          <w:lang w:val="en-US"/>
        </w:rPr>
        <w:t xml:space="preserve">, </w:t>
      </w:r>
      <w:r>
        <w:rPr/>
        <w:t>безымянно, бестелестно и бесформенно; присутствует везде.</w:t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В центре внимания стоят природа, космос и человек. Мир пребывает в постоянном движении и изменении, развивается, живет и действует спонтанно, без каких-либо причин. Космический человек - Поньга. Мир появился из его частей. Философия: безличностные начала принадлежат Вселенной. Дао - путь, дорога, причина, цель развития мира. Два Дао: незыблемое, постоянное начало, некая пустота. Оно не познаваемо, мы только догадываемся, что оно есть. Втоpое: реальное Дао - направленность пути человека его судьбой, естественная природа вещей. Появляются еще два первоначала - небо и земля. Поньга рождается, раздвигая пустоту, образуя небо и землю. Безличностные начала: два Дао: Ян - некоторое мужское начало (светлое, активное),  Инь - некоторое женское начало (темное, пассивное). Ян устремляется в небо, Инь в землю. Есть еще один элемент - Цзы, выполняющий роль склеивающего начала между Ян и Инь. Дао разлито повсюду - идея пантеистического начала (божественное начало - везде разлито, везде его можно найти). Что надо, чтобы познать? Пpинцип недеяния - Увей. В этом мире ничего нельзя менять, к Дао надо приобщаться. Тот, кто мудр, тот не говорит. Представления о Дао есть и у Конфуция и в других школах.</w:t>
      </w:r>
    </w:p>
    <w:p>
      <w:pPr>
        <w:pStyle w:val="Normal"/>
        <w:widowControl w:val="false"/>
        <w:ind w:left="284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>Конфуцианство</w:t>
      </w:r>
      <w:r>
        <w:rPr>
          <w:sz w:val="28"/>
          <w:lang w:eastAsia="ru-RU"/>
        </w:rPr>
        <w:t>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rPr/>
      </w:pPr>
      <w:r>
        <w:rPr/>
        <w:t>Основатель - Кун-цзы (551 - 471 гг. до н.э.). Небо - высшая сила и грозный повелитель, судьба и рок. Основа порядка в стране - ли (церемонии и ритуалы). Каждый должен следовать дао - "правильный путь". Конфуций развивал концепцию политики: лучше, если бы народ знал, поэтому нужно его просвещать.</w:t>
      </w:r>
      <w:r>
        <w:rPr>
          <w:b/>
          <w:lang w:val="en-US"/>
        </w:rPr>
        <w:t xml:space="preserve"> </w:t>
      </w:r>
      <w:r>
        <w:rPr>
          <w:lang w:val="en-US"/>
        </w:rPr>
        <w:t>Характерна о</w:t>
      </w:r>
      <w:r>
        <w:rPr>
          <w:lang w:eastAsia="ru-RU"/>
        </w:rPr>
        <w:t xml:space="preserve">pиентация на практическое поведение. Конфуция интересовало положение человека в обществе. Каков человек по своей природе? Конфуций: скорее он добр или нейтрален. Откуда зло? - от недостатка образования и воспитания человека. Hеобходимо образовывать каждого и всех, но в рамках кастового слоя. Судьба помещает человека в определенный слой. Чтобы ей не сопротивлялись, человека нужно образумить. Реализовал на практике ряд принципов поведения: человеколюбие (жень), справедливость (инь), знание (джи), церемонии (ли), уважение к родителям (сяо), принцип почитания старшего брата (ди, все наследовал старший брат), принцип почитания господина. Все управляется государством на основе сакральных норм. Юpидическая норма вроде бы не нужна. Эту систему развили: ученики </w:t>
      </w:r>
      <w:r>
        <w:rPr>
          <w:i/>
          <w:lang w:eastAsia="ru-RU"/>
        </w:rPr>
        <w:t xml:space="preserve">Мен-цзы </w:t>
      </w:r>
      <w:r>
        <w:rPr>
          <w:lang w:eastAsia="ru-RU"/>
        </w:rPr>
        <w:t xml:space="preserve">(природа человека-пpиpода добра), </w:t>
      </w:r>
      <w:r>
        <w:rPr>
          <w:i/>
          <w:lang w:eastAsia="ru-RU"/>
        </w:rPr>
        <w:t>Сюнь-цзы</w:t>
      </w:r>
      <w:r>
        <w:rPr>
          <w:lang w:eastAsia="ru-RU"/>
        </w:rPr>
        <w:t xml:space="preserve"> (исказил концепцию - природа человека - природа зла). Испpавить зло можно образованием и воспитанием. Появились школы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противоположные Конфуцию по методам решения проблем. 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Мо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ное внимание уделяется проблемам социальной этики, которая связывается посредством строгой организации с деспотической властью главы. Весь смысл заключается в идеях всеобщей любви и преуспеваемости, взаимной пользы. Школа моизма (Мен-цзы). Судьбы как таковой нет, все люди равны - образовывать нужно всех. Каждый сам управляет своей судьбой. Самые большие демократы в Дpевнем Китае. Должны быть государственные принципы образования.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Лег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Шан Ян (природа человека - зло). Учение, сосредоточившее главное внимание на вопросах социально-политических изменений. Его представители занимались проблемами социальной теории и проблемами, связанными с государственным управлением. Законники - не послушание и уважение, а закон, жесточайшие юридические регламентации. Hикто не обязан любить, но каждый обязан исполнять закон. За нарушение – наказание; чем меньше проступок, тем больше наказание. Если пресечь в самом начале, то не будет и далее преступлений. Как наблюдать за исполнением законов, как контролировать? Хань Фан-цзы: надо, чтобы каждый следил за каждым и доносил. Hаказание за недоносительство. Система тотальной слежки и доносительства начальнику.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lang w:eastAsia="ru-RU"/>
        </w:rPr>
        <w:t>Эклектики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емление соединить в одну систему взгляды и концепции различных школ. Они утверждали, что каждая из школ постигает действительность своим способом и необходимо эти способы объединить в такую целостность, которая была бы новой универсальной системой интерпретации мира.</w:t>
      </w:r>
    </w:p>
    <w:p>
      <w:pPr>
        <w:pStyle w:val="Normal"/>
        <w:widowControl w:val="false"/>
        <w:ind w:left="28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5"/>
        <w:ind w:left="284" w:hanging="0"/>
        <w:rPr/>
      </w:pPr>
      <w:r>
        <w:rPr/>
        <w:t>Древнекитайская философия и современность.</w:t>
      </w:r>
    </w:p>
    <w:p>
      <w:pPr>
        <w:pStyle w:val="Normal"/>
        <w:widowControl w:val="false"/>
        <w:ind w:left="28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Наибольшее влияние </w:t>
      </w:r>
      <w:r>
        <w:rPr>
          <w:sz w:val="28"/>
        </w:rPr>
        <w:t>на философию современного Китая оказала школа Конфуц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ились школы так называемого нового конфуци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ипы этих школ – в том числе умело организованные процессы образования и воспитания молодежи оказывают благотворное влияние на развитие современного китайского общества.</w:t>
      </w:r>
    </w:p>
    <w:p>
      <w:pPr>
        <w:pStyle w:val="Normal"/>
        <w:jc w:val="both"/>
        <w:rPr/>
      </w:pPr>
      <w:r>
        <w:rPr>
          <w:sz w:val="28"/>
        </w:rPr>
        <w:tab/>
        <w:t>В настоящее время существуют также последователи даосизма (в основном</w:t>
      </w:r>
      <w:r>
        <w:rPr>
          <w:sz w:val="28"/>
          <w:lang w:val="en-US"/>
        </w:rPr>
        <w:t xml:space="preserve">, </w:t>
      </w:r>
      <w:r>
        <w:rPr>
          <w:sz w:val="28"/>
        </w:rPr>
        <w:t>в Китае)</w:t>
      </w:r>
      <w:r>
        <w:rPr>
          <w:sz w:val="28"/>
          <w:lang w:val="en-US"/>
        </w:rPr>
        <w:t xml:space="preserve">, </w:t>
      </w:r>
      <w:r>
        <w:rPr>
          <w:sz w:val="28"/>
        </w:rPr>
        <w:t>даосские школы считаются тай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этого их влияние на современное общество не уменьшается.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каждый китаец хоть немного знаком с каким – либо стилем ушу</w:t>
      </w:r>
      <w:r>
        <w:rPr>
          <w:sz w:val="28"/>
          <w:lang w:val="en-US"/>
        </w:rPr>
        <w:t xml:space="preserve">, </w:t>
      </w:r>
      <w:r>
        <w:rPr>
          <w:sz w:val="28"/>
        </w:rPr>
        <w:t>практикуя этот стиль с различными целями</w:t>
      </w:r>
      <w:r>
        <w:rPr>
          <w:sz w:val="28"/>
          <w:lang w:val="en-US"/>
        </w:rPr>
        <w:t xml:space="preserve">: </w:t>
      </w:r>
      <w:r>
        <w:rPr>
          <w:sz w:val="28"/>
        </w:rPr>
        <w:t>самооборо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сцеление от недугов и т.п. Но в каждом стиле ушу есть так называемая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(этот аспект есть даже в так называемых “</w:t>
      </w:r>
      <w:r>
        <w:rPr>
          <w:sz w:val="28"/>
        </w:rPr>
        <w:t>внешних</w:t>
      </w:r>
      <w:r>
        <w:rPr>
          <w:sz w:val="28"/>
          <w:lang w:val="en-US"/>
        </w:rPr>
        <w:t xml:space="preserve">” стилях, </w:t>
      </w:r>
      <w:r>
        <w:rPr>
          <w:sz w:val="28"/>
        </w:rPr>
        <w:t>но там ей уделяется меньше внимания</w:t>
      </w:r>
      <w:r>
        <w:rPr>
          <w:sz w:val="28"/>
          <w:lang w:val="en-US"/>
        </w:rPr>
        <w:t xml:space="preserve">). Дело в том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выполняется по даосской системе самосовершенствования. О “</w:t>
      </w:r>
      <w:r>
        <w:rPr>
          <w:sz w:val="28"/>
        </w:rPr>
        <w:t>внутренних практиках</w:t>
      </w:r>
      <w:r>
        <w:rPr>
          <w:sz w:val="28"/>
          <w:lang w:val="en-US"/>
        </w:rPr>
        <w:t xml:space="preserve">” даосизма вообще мало известно, </w:t>
      </w:r>
      <w:r>
        <w:rPr>
          <w:sz w:val="28"/>
        </w:rPr>
        <w:t>т.к. существует традиция не оставлять письменных руководств по этой системе самосовершенств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оставлять их в зашифрованной ф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мер – довольно известная даосская алхимия</w:t>
      </w:r>
      <w:r>
        <w:rPr>
          <w:sz w:val="28"/>
          <w:lang w:val="en-US"/>
        </w:rPr>
        <w:t>, “</w:t>
      </w:r>
      <w:r>
        <w:rPr>
          <w:sz w:val="28"/>
        </w:rPr>
        <w:t>выплавление пилюли бессмертия</w:t>
      </w:r>
      <w:r>
        <w:rPr>
          <w:sz w:val="28"/>
          <w:lang w:val="en-US"/>
        </w:rPr>
        <w:t xml:space="preserve">”. </w:t>
      </w:r>
      <w:r>
        <w:rPr>
          <w:sz w:val="28"/>
        </w:rPr>
        <w:t>Если принять такой трактат как прямое руководство к действ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ойдет сильнейшее отравление такого </w:t>
      </w:r>
      <w:r>
        <w:rPr>
          <w:sz w:val="28"/>
          <w:lang w:val="en-US"/>
        </w:rPr>
        <w:t>“</w:t>
      </w:r>
      <w:r>
        <w:rPr>
          <w:sz w:val="28"/>
        </w:rPr>
        <w:t>практикующего</w:t>
      </w:r>
      <w:r>
        <w:rPr>
          <w:sz w:val="28"/>
          <w:lang w:val="en-US"/>
        </w:rPr>
        <w:t>”,</w:t>
      </w:r>
      <w:r>
        <w:rPr>
          <w:sz w:val="28"/>
        </w:rPr>
        <w:t xml:space="preserve"> были случаи и летальных исход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Цели даосской алхимии (как и японского аналога - сэндо), </w:t>
      </w:r>
      <w:r>
        <w:rPr>
          <w:sz w:val="28"/>
        </w:rPr>
        <w:t>в зависимости от уровня практики</w:t>
      </w:r>
      <w:r>
        <w:rPr>
          <w:sz w:val="28"/>
          <w:lang w:val="en-US"/>
        </w:rPr>
        <w:t xml:space="preserve"> – обрести тело и душу ребенка (омоложение организма,</w:t>
      </w:r>
      <w:r>
        <w:rPr>
          <w:sz w:val="28"/>
        </w:rPr>
        <w:t xml:space="preserve"> продление жизни</w:t>
      </w:r>
      <w:r>
        <w:rPr>
          <w:sz w:val="28"/>
          <w:lang w:val="en-US"/>
        </w:rPr>
        <w:t xml:space="preserve">), </w:t>
      </w:r>
      <w:r>
        <w:rPr>
          <w:sz w:val="28"/>
        </w:rPr>
        <w:t>превращение практикующего в сверхчеловеческое существо и слияние с Дао (с миром Богов)</w:t>
      </w:r>
      <w:r>
        <w:rPr>
          <w:sz w:val="28"/>
          <w:lang w:val="en-US"/>
        </w:rPr>
        <w:t>,</w:t>
      </w:r>
      <w:r>
        <w:rPr>
          <w:sz w:val="28"/>
        </w:rPr>
        <w:t xml:space="preserve"> т.е. достижение бессмертия – у достигшего высшей цели даосизма созн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обычного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в момент смерти не прерыв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и он рождается в высшем мире</w:t>
      </w:r>
      <w:r>
        <w:rPr>
          <w:sz w:val="28"/>
          <w:lang w:val="en-US"/>
        </w:rPr>
        <w:t>. Доказательством достижения являются сверхчеловеческие способности такого человека (которые не афишируются,</w:t>
      </w:r>
      <w:r>
        <w:rPr>
          <w:sz w:val="28"/>
        </w:rPr>
        <w:t xml:space="preserve"> чтобы предотвратить падение из-за гордости</w:t>
      </w:r>
      <w:r>
        <w:rPr>
          <w:sz w:val="28"/>
          <w:lang w:val="en-US"/>
        </w:rPr>
        <w:t>)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ычная физическая сила (вспомните Брюса Ли – он внешне ничем не отличался от среднего китайца)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о чудес не бывает даже в даос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и сверхчеловеческие способности достигаются сверхчеловеческим трудом. Требуется строго соблюдать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жд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касающиеся сохранения жизненных сил (т.е. вести жизнь монаха</w:t>
      </w:r>
      <w:r>
        <w:rPr>
          <w:sz w:val="28"/>
          <w:lang w:val="en-US"/>
        </w:rPr>
        <w:t>,</w:t>
      </w:r>
      <w:r>
        <w:rPr>
          <w:sz w:val="28"/>
        </w:rPr>
        <w:t xml:space="preserve"> есть более мягкий подход – сексуальные отношения допускаются только для рождения детей). Практика даосизма опасна – известны случаи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практикующие</w:t>
      </w:r>
      <w:r>
        <w:rPr>
          <w:sz w:val="28"/>
          <w:lang w:val="en-US"/>
        </w:rPr>
        <w:t>,</w:t>
      </w:r>
      <w:r>
        <w:rPr>
          <w:sz w:val="28"/>
        </w:rPr>
        <w:t xml:space="preserve"> не соблюдающие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сходили с ум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вместо ожидаемого возрастания духовности</w:t>
      </w:r>
      <w:r>
        <w:rPr>
          <w:sz w:val="28"/>
          <w:lang w:val="en-US"/>
        </w:rPr>
        <w:t>, деградировали. Как правило,</w:t>
      </w:r>
      <w:r>
        <w:rPr>
          <w:sz w:val="28"/>
        </w:rPr>
        <w:t xml:space="preserve"> даосы не едят мясо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едят меньше среднего человек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Как учат даосские мастера, </w:t>
      </w:r>
      <w:r>
        <w:rPr>
          <w:sz w:val="28"/>
        </w:rPr>
        <w:t>в человеке есть изначальная жизненная энергия (истинная ци) и постнатальная ци. Постнатальная ци – это жизненная энерг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обретаемая из пищи и в процессе дыхания. Изначальная ци способствует развитию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одуется при сексуальных контактах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мы начинаем жить за счет грубой постнатальной ци (душа грубеет). Но постнатальная ци может быть преобразована в изнача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находится в почках. При растрате сексуальной энергии мозг сжим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клетки начинают отмирать. Если в молодости тратить изначальную ци – развивается слабоумие. Изначальная ци тратиться также на процессы жизнедеятельности. Растрата ци - это самоубийство. В Китае был монах</w:t>
      </w:r>
      <w:r>
        <w:rPr>
          <w:sz w:val="28"/>
          <w:lang w:val="en-US"/>
        </w:rPr>
        <w:t xml:space="preserve">, </w:t>
      </w:r>
      <w:r>
        <w:rPr>
          <w:sz w:val="28"/>
        </w:rPr>
        <w:t>проживший 290 лет. Его 4 секрет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нимался цигун – контролировал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он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кудное пита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ел практику искоренения желаний.</w:t>
      </w:r>
    </w:p>
    <w:p>
      <w:pPr>
        <w:pStyle w:val="Normal"/>
        <w:jc w:val="both"/>
        <w:rPr/>
      </w:pPr>
      <w:r>
        <w:rPr>
          <w:sz w:val="28"/>
          <w:lang w:val="en-US"/>
        </w:rPr>
        <w:t>При растрате сексуальной энергии происходит облысение,</w:t>
      </w:r>
      <w:r>
        <w:rPr>
          <w:sz w:val="28"/>
        </w:rPr>
        <w:t xml:space="preserve"> уменьшается количество спинномозговой жидкости. При помощи цигуна (сэндо) можно восстановить выпавшие волосы. Практика воздержания от сексуальных контактов усиливает печень. У печени есть функция</w:t>
      </w:r>
      <w:r>
        <w:rPr>
          <w:sz w:val="28"/>
          <w:lang w:val="en-US"/>
        </w:rPr>
        <w:t>,</w:t>
      </w:r>
      <w:r>
        <w:rPr>
          <w:sz w:val="28"/>
        </w:rPr>
        <w:t xml:space="preserve"> регулирующая свободное протекание ци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же ци не течет свободно – возникают болезни. Слабая печень приводит к уменьшению способности сосредоточить ум. Для сублимации сексуальной энергии необходимо использовать дыхательные упражнения. Подвижный образ жизни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голодание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сладкое –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ослабляет. О важности заповедей</w:t>
      </w:r>
      <w:r>
        <w:rPr>
          <w:sz w:val="28"/>
          <w:lang w:val="en-US"/>
        </w:rPr>
        <w:t xml:space="preserve">: </w:t>
      </w:r>
      <w:r>
        <w:rPr>
          <w:sz w:val="28"/>
        </w:rPr>
        <w:t>совершение убийства угнетает функцию печени</w:t>
      </w:r>
      <w:r>
        <w:rPr>
          <w:sz w:val="28"/>
          <w:lang w:val="en-US"/>
        </w:rPr>
        <w:t>,</w:t>
      </w:r>
      <w:r>
        <w:rPr>
          <w:sz w:val="28"/>
        </w:rPr>
        <w:t xml:space="preserve"> воровство – функцию селез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любодеяние – функцию почек</w:t>
      </w:r>
      <w:r>
        <w:rPr>
          <w:sz w:val="28"/>
          <w:lang w:val="en-US"/>
        </w:rPr>
        <w:t>;</w:t>
      </w:r>
      <w:r>
        <w:rPr>
          <w:sz w:val="28"/>
        </w:rPr>
        <w:t xml:space="preserve"> кофе</w:t>
      </w:r>
      <w:r>
        <w:rPr>
          <w:sz w:val="28"/>
          <w:lang w:val="en-US"/>
        </w:rPr>
        <w:t>,</w:t>
      </w:r>
      <w:r>
        <w:rPr>
          <w:sz w:val="28"/>
        </w:rPr>
        <w:t xml:space="preserve"> чай</w:t>
      </w:r>
      <w:r>
        <w:rPr>
          <w:sz w:val="28"/>
          <w:lang w:val="en-US"/>
        </w:rPr>
        <w:t>,</w:t>
      </w:r>
      <w:r>
        <w:rPr>
          <w:sz w:val="28"/>
        </w:rPr>
        <w:t xml:space="preserve"> шоколад – плохо влияют на печень. Нарушение заповедей ухудшает работу сердца.</w:t>
      </w:r>
    </w:p>
    <w:p>
      <w:pPr>
        <w:pStyle w:val="Normal"/>
        <w:jc w:val="both"/>
        <w:rPr/>
      </w:pPr>
      <w:r>
        <w:rPr>
          <w:sz w:val="28"/>
        </w:rPr>
        <w:tab/>
        <w:t>Пять ступеней внутренней практики даосизм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справление недостатков тела – боевые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этом нельзя растрачивать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лая небесная орбита (не является секретной) – становление семени энергией ци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 наработанной энергии доводится до размера тел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ольшая небесная орбита – созданное тонкое тело выходит из макуш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ренировка тонкого тела и достижение пустот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 пустоты – слияние с Дао.</w:t>
      </w:r>
    </w:p>
    <w:p>
      <w:pPr>
        <w:pStyle w:val="Normal"/>
        <w:jc w:val="both"/>
        <w:rPr/>
      </w:pPr>
      <w:r>
        <w:rPr>
          <w:sz w:val="28"/>
        </w:rPr>
        <w:t>Хочется отмет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возможно </w:t>
      </w:r>
      <w:r>
        <w:rPr>
          <w:sz w:val="28"/>
          <w:lang w:val="en-US"/>
        </w:rPr>
        <w:t>“</w:t>
      </w:r>
      <w:r>
        <w:rPr>
          <w:sz w:val="28"/>
        </w:rPr>
        <w:t>перепрыгнуть</w:t>
      </w:r>
      <w:r>
        <w:rPr>
          <w:sz w:val="28"/>
          <w:lang w:val="en-US"/>
        </w:rPr>
        <w:t>” через ступень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4. Античная философия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Античная греческая и греко-римская философия имеют более чем тысячелетнюю историю – с 6 в. до н.э. до 529 года н.э. В истории античности различается несколько этап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1. Эпоха натуралистов. Между 6 и 5 веками до н.э. мы видим представителей разных школ</w:t>
      </w:r>
      <w:r>
        <w:rPr>
          <w:spacing w:val="-2"/>
          <w:kern w:val="2"/>
          <w:sz w:val="28"/>
          <w:lang w:val="en-US"/>
        </w:rPr>
        <w:t>:</w:t>
      </w:r>
      <w:r>
        <w:rPr>
          <w:spacing w:val="-2"/>
          <w:kern w:val="2"/>
          <w:sz w:val="28"/>
        </w:rPr>
        <w:t xml:space="preserve"> иони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пифагоре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леа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атомис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клектик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2. Софисты и Сократ стали первыми гуманистами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они попытались ответить на вопрос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в чем же суть человека.</w:t>
      </w:r>
    </w:p>
    <w:p>
      <w:pPr>
        <w:pStyle w:val="TextBodyIndent"/>
        <w:rPr>
          <w:rFonts w:ascii="Times New Roman" w:hAnsi="Times New Roman" w:cs="Times New Roman"/>
          <w:spacing w:val="-2"/>
          <w:kern w:val="2"/>
          <w:sz w:val="28"/>
        </w:rPr>
      </w:pPr>
      <w:r>
        <w:rPr>
          <w:rFonts w:cs="Times New Roman" w:ascii="Times New Roman" w:hAnsi="Times New Roman"/>
          <w:spacing w:val="-2"/>
          <w:kern w:val="2"/>
          <w:sz w:val="28"/>
        </w:rPr>
        <w:t>3. Платон и Аристотель дали важнейшие образцы большого философского синтеза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4. Эллинистический период эпохи завоеваний Александра Македонского закончился вместе с языческой эрой кин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пикуре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стоицизма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скептиц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клектизма.</w:t>
      </w:r>
    </w:p>
    <w:p>
      <w:pPr>
        <w:pStyle w:val="Normal"/>
        <w:ind w:left="720" w:hanging="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5. Религиозный период неоплатонизма и его модификаций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6. Христианская мысль в лице Филона Александрийского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попытавшегося синтезировать Ветхий Завет и греческую мысль. Это подготовило средневековую цивилизацию и европейское христианство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 xml:space="preserve">Ниже приведен краткий обзор философских школ периода античной классической философии </w:t>
      </w:r>
      <w:r>
        <w:rPr>
          <w:sz w:val="28"/>
        </w:rPr>
        <w:t>(имеются два направления: идеалистическое, и материалистическое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Материалисты</w:t>
      </w:r>
      <w:r>
        <w:rPr>
          <w:sz w:val="28"/>
        </w:rPr>
        <w:t xml:space="preserve"> ставят проблему  </w:t>
      </w:r>
      <w:r>
        <w:rPr>
          <w:b/>
          <w:sz w:val="28"/>
        </w:rPr>
        <w:t>архе</w:t>
      </w:r>
      <w:r>
        <w:rPr>
          <w:sz w:val="28"/>
        </w:rPr>
        <w:t xml:space="preserve"> - первоначала мира.</w:t>
      </w:r>
    </w:p>
    <w:p>
      <w:pPr>
        <w:pStyle w:val="H3"/>
        <w:keepNext w:val="false"/>
        <w:spacing w:before="0" w:after="0"/>
        <w:outlineLvl w:val="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</w:rPr>
        <w:t>Милетская школа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>Фалес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4-547 д.н.э</w:t>
        <w:tab/>
      </w:r>
      <w:r>
        <w:rPr>
          <w:sz w:val="28"/>
        </w:rPr>
        <w:t>Архе- это вода. Мир произошел из воды, в воде зародилась жиз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анд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610-546 д.н.э</w:t>
        <w:tab/>
      </w:r>
      <w:r>
        <w:rPr>
          <w:sz w:val="28"/>
        </w:rPr>
        <w:t xml:space="preserve">Архе- это апейрон, проматерия из которой возник мир, являющий собой сочетание противоположностей: теплое и холодное, сухое и влажное. Из этой проматерии возникают четыре превоэлемента: огонь, вода, земля, воздух. Наш мир один из множества других миров. 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е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85-525 д.н.э</w:t>
        <w:tab/>
      </w:r>
      <w:r>
        <w:rPr>
          <w:sz w:val="28"/>
        </w:rPr>
        <w:t>Архе- воздух. В зависимости от степени уплотнения появляются: вода, огонь, земля, камень, металл, ветер, облак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сенофан.</w:t>
      </w:r>
    </w:p>
    <w:p>
      <w:pPr>
        <w:pStyle w:val="Normal"/>
        <w:jc w:val="both"/>
        <w:rPr/>
      </w:pPr>
      <w:r>
        <w:rPr>
          <w:b/>
          <w:sz w:val="28"/>
        </w:rPr>
        <w:t>580-487 д.н.э</w:t>
        <w:tab/>
      </w:r>
      <w:r>
        <w:rPr>
          <w:sz w:val="28"/>
        </w:rPr>
        <w:t>Все в мире состоит из воды и земли. Боги-порождение людского ума. Бог - это сама природа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арменид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40-480 д.н.э</w:t>
        <w:tab/>
      </w:r>
      <w:r>
        <w:rPr>
          <w:sz w:val="28"/>
        </w:rPr>
        <w:t>Ставит вопрос о путях познания окружающего мира. Нельзя доверять чувствам, нужно руководствоваться рациональным познанием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ен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90-430 д.н.э</w:t>
        <w:tab/>
      </w:r>
      <w:r>
        <w:rPr>
          <w:sz w:val="28"/>
        </w:rPr>
        <w:t>Ставит вопрос о природе движения. Движение- диалектика прерывного и непрерывного. Отрицание движения- обман чувств. Чувствам доверять нельзя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еракл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44-483 д.н.э</w:t>
        <w:tab/>
      </w:r>
      <w:r>
        <w:rPr>
          <w:sz w:val="28"/>
        </w:rPr>
        <w:t>Мир никем не создан, он вечен, он закономерно воспламеняется и угасает. Из чистого разума, логоса путем раскола и борьбы произошло множество вещей. Все течет, но в этом течениии властвует логос, как закон. Мудрость- есть познание разума, быть мудрым означает склониться перед логосом и подчиниться ему. Только таким путем человек может обрести душевную ясность (высшее счастье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мпедокл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87-424 д.н.э</w:t>
        <w:tab/>
      </w:r>
      <w:r>
        <w:rPr>
          <w:sz w:val="28"/>
        </w:rPr>
        <w:t>Четыре начала, корня мира: земля, вода, огонь, воздух. Эти корни пассивны, но на них действуют активные силы: вражда и дружба. Под их влиянием корни мира постоянно перемешиваются. Образование жизни: из четырех корней под влиянием дружбы возникают части животных, происходит соединение отдельных частей. Случайные, неоправданные соединения порождают чудовищ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наксагор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00-428 д.н.э</w:t>
        <w:tab/>
      </w:r>
      <w:r>
        <w:rPr>
          <w:sz w:val="28"/>
        </w:rPr>
        <w:t>Нельзя употреблять термины - возникает и уничтожается. Надо говорить - смешивается и разделяется. В основе всех вещей существуют семена геометрии, это проматерия. Ничто не возникает изначально и ничто не пропадает. Нус (ум)- сила разделяющая и сливающая. Источник движения противостоит материи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мокр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60-371 д.н.э</w:t>
        <w:tab/>
      </w:r>
      <w:r>
        <w:rPr>
          <w:sz w:val="28"/>
        </w:rPr>
        <w:t>В основе материи лежат атомы. Пустота вне атома, пространство вне материи. Если бы небыло пустоты, то невозможно было бы разделить яблоко. Атомы различаются формой: огонь из шарообразных, земля из кубических и т.д. Демокрит выделял два вида качества: 1. первичное кач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висящее от свойств атомов: плотность, величина, рыхлость. 2. Вторичное качество </w:t>
      </w:r>
      <w:r>
        <w:rPr>
          <w:sz w:val="28"/>
          <w:lang w:val="en-US"/>
        </w:rPr>
        <w:t xml:space="preserve">- </w:t>
      </w:r>
      <w:r>
        <w:rPr>
          <w:sz w:val="28"/>
        </w:rPr>
        <w:t>вещь воспринимается человеком: горячее, холодное, вкус, запах. Представление о космосе, по мнению Демокрита - миры бесчисленны и различны по размерам, одни миры растут, другие разрушаются; погибают друг от друг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ДЕАЛИЗМ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Орфей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Требует вести чистую жизнь, религиозные церимонии. Вино должно восприниматься как символ слияния с богом. Главный бог  Вакх-бог  вин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иф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580-500 д.н.э</w:t>
        <w:tab/>
      </w:r>
      <w:r>
        <w:rPr>
          <w:sz w:val="28"/>
        </w:rPr>
        <w:t>Говорил о бессмертии души. Тело - гробница души. Необходимо выбраться из круга перевоплощения. Изучать науки. Труд - идеал презренных, только разум достоен почитания. Чувственное познание не является истинным. Математика - деятельность логики и мысли. Вся вселенная - гармония и числа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СОФИСТЫ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рот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80-410 д.н.э</w:t>
        <w:tab/>
      </w:r>
      <w:r>
        <w:rPr>
          <w:sz w:val="28"/>
        </w:rPr>
        <w:t>"Человек есть мера всех вещей - сущих в их бытии и не сущих в их небытии." Поэтому невозможна общезначимая истина. Все относительно. Для одного и того же человека никогда одно и то же не бывает истинным. Ничего не существует. Если бы что-либо существовало, то оно было бы непознаваемо. Если бы даже что-нибудь существовало и оно было бы познаваемо, то знания о нем нельзя было бы сообщить другим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ократ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69-399 д.н.э</w:t>
        <w:tab/>
      </w:r>
      <w:r>
        <w:rPr>
          <w:sz w:val="28"/>
        </w:rPr>
        <w:t>Цель философии не познание мира, а научить человека, как надо жить. Выделяет два вида знаний: конкретное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>абстрактное</w:t>
      </w:r>
      <w:r>
        <w:rPr>
          <w:b/>
          <w:sz w:val="28"/>
        </w:rPr>
        <w:t>.</w:t>
      </w:r>
      <w:r>
        <w:rPr>
          <w:sz w:val="28"/>
        </w:rPr>
        <w:t xml:space="preserve"> "Я знаю то, что я ничего не знаю". С этого начинается путь познания. Источник знания - внутренний голос. Знание уже находится в душе человека, надо его только оттуда извлеч. Итог познания - три основные добродетели: умеренность, храбрость</w:t>
      </w:r>
      <w:r>
        <w:rPr>
          <w:b/>
          <w:sz w:val="28"/>
        </w:rPr>
        <w:t xml:space="preserve">, </w:t>
      </w:r>
      <w:r>
        <w:rPr>
          <w:sz w:val="28"/>
        </w:rPr>
        <w:t>справедливость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лат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27-347 д.н.э</w:t>
        <w:tab/>
      </w:r>
      <w:r>
        <w:rPr>
          <w:sz w:val="28"/>
        </w:rPr>
        <w:t>Существует два мира: мир идей - истинное бытие, мир изменчивых непостоянных вещей. Вещи - смесь бытия и небытия, идеального и не идеального. Наш мир - мир теней, отражение истинного мира. Парадокс знаний - если ты что-то знаешь, то зачем тебе это познавать. Если ты ничего не знаешь, то как найдешь, что искать. Учение о душе - душа бессмертна, является причиной самой себя. В ней находятся все предзнания. Предзнание - знание о сущности вещей. Сущность вещи - идея. Платон приходит к мысли, что идеи существуют в другом мире. Платон выделяет идеальное время, когда люди рождались из земли, не нуждались в жилище, занимались философией. Затем возникла необходимость борьбы, самосохранения. Идеальное время уходит в прошлое. Возникает государство. Идеальное государство - правят не многие, но способные, одаренные от природы, с многолетней подготовкой. Каждый занимается своим делом: работники, воины, стратеги, правители - философы. Произведения: "Апология", "Пир", "Государство", "Законы" и т.д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ристотель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84-322 д.н.э</w:t>
        <w:tab/>
      </w:r>
      <w:r>
        <w:rPr>
          <w:sz w:val="28"/>
        </w:rPr>
        <w:t>Система наук - теоритическая (познание ради самих знаний); практическая (рекомендации для поведения человека); творческая (познание с целью принесения пользы). Главная проблема - отношение единичных вещей и общих понятий (идей). Идеи существуют не реально, а как результат нашего познания. Характеристики сущности: количество, качество, отношение, место, время, поло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ояние, действие, страдание. Первый принцип - несотворимость материи. Материя вечна, но она существует как возможность вещей. Она пассивна и неподвижна. Активное начало - форма, источник дв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существует вне материи. В результате действия формы на материю получается вещь. Бог бестелесен, его сущность - невозможность. Наивысшая действительность - это ум. Человек- политическое животное. Труды: "Метафизика", "Физика", "Политика", "О животных" и др.</w:t>
        <w:tab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А</w:t>
      </w:r>
      <w:r>
        <w:rPr>
          <w:sz w:val="28"/>
          <w:lang w:val="en-US"/>
        </w:rPr>
        <w:t>нали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мин "античность"  происходит от латинского слова antiqus - древний. Им принято называть особый период развития древней  Греции  и Рима, а также тех земель и народов, которые находились под их культурным влиянием.</w:t>
      </w:r>
    </w:p>
    <w:p>
      <w:pPr>
        <w:pStyle w:val="2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бщими для античных государств были пути социального  развития и особая форма собственности - античное рабовладение, а также основанная на ней форма производства. Общей была их цивилизация с общим историко-культурным комплексом. Главными, стержневыми в  античной культуре были религия и мифология.  Мифология была для древних греков содержанием и формой их мировоззрения, их мировосприятия, она была неотделима от жизни этого общества.  Затем - античное рабовладение. Оно было не только основой экономики и общественной жизни, оно было и основой мировоззрения людей т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адиция приписывает Пифагору первое употребление термина </w:t>
      </w:r>
      <w:r>
        <w:rPr>
          <w:sz w:val="28"/>
          <w:lang w:val="en-US"/>
        </w:rPr>
        <w:t>“</w:t>
      </w:r>
      <w:r>
        <w:rPr>
          <w:sz w:val="28"/>
        </w:rPr>
        <w:t>философия</w:t>
      </w:r>
      <w:r>
        <w:rPr>
          <w:sz w:val="28"/>
          <w:lang w:val="en-US"/>
        </w:rPr>
        <w:t>”</w:t>
      </w:r>
      <w:r>
        <w:rPr>
          <w:sz w:val="28"/>
        </w:rPr>
        <w:t xml:space="preserve">. В слове </w:t>
      </w:r>
      <w:r>
        <w:rPr>
          <w:sz w:val="28"/>
          <w:lang w:val="en-US"/>
        </w:rPr>
        <w:t>“</w:t>
      </w:r>
      <w:r>
        <w:rPr>
          <w:sz w:val="28"/>
        </w:rPr>
        <w:t>софия</w:t>
      </w:r>
      <w:r>
        <w:rPr>
          <w:sz w:val="28"/>
          <w:lang w:val="en-US"/>
        </w:rPr>
        <w:t xml:space="preserve">” есть религиозный оттенок, </w:t>
      </w:r>
      <w:r>
        <w:rPr>
          <w:sz w:val="28"/>
        </w:rPr>
        <w:t>так как мудрость и всеведение как таковые даны Богу</w:t>
      </w:r>
      <w:r>
        <w:rPr>
          <w:sz w:val="28"/>
          <w:lang w:val="en-US"/>
        </w:rPr>
        <w:t xml:space="preserve">, </w:t>
      </w:r>
      <w:r>
        <w:rPr>
          <w:sz w:val="28"/>
        </w:rPr>
        <w:t>а человеку – стремление и любовь к мудрости. Так что же хотели грек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любившие мудрость</w:t>
      </w:r>
      <w:r>
        <w:rPr>
          <w:sz w:val="28"/>
          <w:lang w:val="en-US"/>
        </w:rPr>
        <w:t>?</w:t>
      </w:r>
      <w:r>
        <w:rPr>
          <w:sz w:val="28"/>
        </w:rPr>
        <w:t xml:space="preserve"> С момента рождения философия предстает как триединство содерж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а и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ние: философия стремится объяснить тотальность реальности. Ее интересы далеки от поздних интересов науки, отрасли которой объясняют лишь отдельные фрагменты реальности. По сути, философия созидается вопросом, обращенным к реальности в целом: что есть начало всех вещей? Предмет философии - бытие, реальность как целое. Бытие, в свою очередь, может открыться только через уяснение первоначала всех вещ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: философия стремится к рациональному объяснению, полагая при этом всеобщее за предмет. В философии значим разум, логика, логос. Философия должна идти дальше фактов и опыта, опираясь на разум. Рациональность на уровне логоса - отличие философии от таких мировоззренческих форм как религия и искус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Цель философии – в прозрачном и незамутненном восприятии чист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ожет быть достижимо благодаря применению методов очищения сознания. Греческая философия родилась именно как бескорыстная любовь к знанию (либо как проявление природной жажды знаний). Не материальная нужда и не практическая польза в виде прибыли двигали первыми философами</w:t>
      </w:r>
      <w:r>
        <w:rPr>
          <w:sz w:val="28"/>
          <w:lang w:val="en-US"/>
        </w:rPr>
        <w:t>,</w:t>
      </w:r>
      <w:r>
        <w:rPr>
          <w:sz w:val="28"/>
        </w:rPr>
        <w:t xml:space="preserve"> а ничем не стесненная свобода самопознания. Слова Аристотеля подтверждают эту мысл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се прочие науки более необходимы</w:t>
      </w:r>
      <w:r>
        <w:rPr>
          <w:sz w:val="28"/>
          <w:lang w:val="en-US"/>
        </w:rPr>
        <w:t>,</w:t>
      </w:r>
      <w:r>
        <w:rPr>
          <w:sz w:val="28"/>
        </w:rPr>
        <w:t xml:space="preserve"> но лучше философии нет ни одной</w:t>
      </w:r>
      <w:r>
        <w:rPr>
          <w:sz w:val="28"/>
          <w:lang w:val="en-US"/>
        </w:rPr>
        <w:t>”. Греческие философы пошли именно по этому пут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рациональность есть принципиальное отличие (греческой) философии от других форм познания. Всеобщее как предмет философии и рациональность как принцип философского познания определили развитие и западной культуры в целом.</w:t>
      </w:r>
    </w:p>
    <w:p>
      <w:pPr>
        <w:pStyle w:val="3"/>
        <w:rPr/>
      </w:pPr>
      <w:r>
        <w:rPr/>
        <w:t xml:space="preserve">Однако, позднейшая интерпретация философского мышления как непрерывного чувствования, эксплицирует элемент чувственного как равноправный в контексте философского познания. Действительно, вопрос: "Почему есть бытие, а не ничто?", задаваемый по сути философского дела, вопрос, которого не снимает и существование современной науки, выявляет удивление (чувство, напряженность чувства, пафос) как конституирующее основание философского познания. Основание данного вопроса именно в онтологической, по отношению к бытию философии, природе удивления. Как писали Платон и Аристотель: "Начало философствования в удивлении"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дитация (которая есть работа сознания), </w:t>
      </w:r>
      <w:r>
        <w:rPr>
          <w:sz w:val="28"/>
        </w:rPr>
        <w:t>созерцание не утилитарны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у философии всегда было серьезное моральное и политическое содержание. Вдумаемся</w:t>
      </w:r>
      <w:r>
        <w:rPr>
          <w:sz w:val="28"/>
          <w:lang w:val="en-US"/>
        </w:rPr>
        <w:t xml:space="preserve">: </w:t>
      </w:r>
      <w:r>
        <w:rPr>
          <w:sz w:val="28"/>
        </w:rPr>
        <w:t>когда нам удается обрести видение и понимание целого</w:t>
      </w:r>
      <w:r>
        <w:rPr>
          <w:sz w:val="28"/>
          <w:lang w:val="en-US"/>
        </w:rPr>
        <w:t xml:space="preserve">, </w:t>
      </w:r>
      <w:r>
        <w:rPr>
          <w:sz w:val="28"/>
        </w:rPr>
        <w:t>внутри которого мы живем</w:t>
      </w:r>
      <w:r>
        <w:rPr>
          <w:sz w:val="28"/>
          <w:lang w:val="en-US"/>
        </w:rPr>
        <w:t xml:space="preserve">, </w:t>
      </w:r>
      <w:r>
        <w:rPr>
          <w:sz w:val="28"/>
        </w:rPr>
        <w:t>неизбежно меняется наше понимание смысла</w:t>
      </w:r>
      <w:r>
        <w:rPr>
          <w:sz w:val="28"/>
          <w:lang w:val="en-US"/>
        </w:rPr>
        <w:t xml:space="preserve"> </w:t>
      </w:r>
      <w:r>
        <w:rPr>
          <w:sz w:val="28"/>
        </w:rPr>
        <w:t>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ляется более точная иерархия цен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меняется наше отношение к повседневности. Переживание истины несет огромный заряд энергии (имеется ввиду переживание относительн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ведущей к более высокому духовному состоянию). Образ идеального государства Платона построен благодаря этому богатому источнику энерг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 сожалению</w:t>
      </w:r>
      <w:r>
        <w:rPr>
          <w:sz w:val="28"/>
          <w:lang w:val="en-US"/>
        </w:rPr>
        <w:t xml:space="preserve">, </w:t>
      </w:r>
      <w:r>
        <w:rPr>
          <w:sz w:val="28"/>
        </w:rPr>
        <w:t>философия некоторых античных школ не представляет интереса с точки зрения духовного развития личности. Что же будет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оследует невежественному учению</w:t>
      </w:r>
      <w:r>
        <w:rPr>
          <w:sz w:val="28"/>
          <w:lang w:val="en-US"/>
        </w:rPr>
        <w:t>?</w:t>
      </w:r>
      <w:r>
        <w:rPr>
          <w:sz w:val="28"/>
        </w:rPr>
        <w:t xml:space="preserve"> Его личное невежество будет усил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это очень опасно</w:t>
      </w:r>
      <w:r>
        <w:rPr>
          <w:sz w:val="28"/>
          <w:lang w:val="en-US"/>
        </w:rPr>
        <w:t xml:space="preserve">, </w:t>
      </w:r>
      <w:r>
        <w:rPr>
          <w:sz w:val="28"/>
        </w:rPr>
        <w:t>т.к. фундаментальное невежество – основная черта животных. Пожалуй</w:t>
      </w:r>
      <w:r>
        <w:rPr>
          <w:sz w:val="28"/>
          <w:lang w:val="en-US"/>
        </w:rPr>
        <w:t xml:space="preserve">, есть три </w:t>
      </w:r>
      <w:r>
        <w:rPr>
          <w:sz w:val="28"/>
        </w:rPr>
        <w:t>исключения  – школы Пифагора</w:t>
      </w:r>
      <w:r>
        <w:rPr>
          <w:sz w:val="28"/>
          <w:lang w:val="en-US"/>
        </w:rPr>
        <w:t>,</w:t>
      </w:r>
      <w:r>
        <w:rPr>
          <w:sz w:val="28"/>
        </w:rPr>
        <w:t xml:space="preserve"> Сократа</w:t>
      </w:r>
      <w:r>
        <w:rPr>
          <w:sz w:val="28"/>
          <w:lang w:val="en-US"/>
        </w:rPr>
        <w:t xml:space="preserve"> </w:t>
      </w:r>
      <w:r>
        <w:rPr>
          <w:sz w:val="28"/>
        </w:rPr>
        <w:t>и Демокрит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ни имеют недостатки – адепты этих школ только говорят о необходимости </w:t>
      </w:r>
      <w:r>
        <w:rPr>
          <w:sz w:val="28"/>
          <w:lang w:val="en-US"/>
        </w:rPr>
        <w:t>“</w:t>
      </w:r>
      <w:r>
        <w:rPr>
          <w:sz w:val="28"/>
        </w:rPr>
        <w:t>повышения духовного уровня</w:t>
      </w:r>
      <w:r>
        <w:rPr>
          <w:sz w:val="28"/>
          <w:lang w:val="en-US"/>
        </w:rPr>
        <w:t xml:space="preserve">”, </w:t>
      </w:r>
      <w:r>
        <w:rPr>
          <w:sz w:val="28"/>
        </w:rPr>
        <w:t>или</w:t>
      </w:r>
      <w:r>
        <w:rPr>
          <w:sz w:val="28"/>
          <w:lang w:val="en-US"/>
        </w:rPr>
        <w:t xml:space="preserve">, </w:t>
      </w:r>
      <w:r>
        <w:rPr>
          <w:sz w:val="28"/>
        </w:rPr>
        <w:t>в случае школы Пифагора - выхода из круговорота перевопло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четкая система способов достижения этой цели у них отсутствует (добродетели Сократа являются необходимым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достаточным условием).</w:t>
      </w:r>
    </w:p>
    <w:p>
      <w:pPr>
        <w:pStyle w:val="Normal"/>
        <w:ind w:firstLine="720"/>
        <w:jc w:val="both"/>
        <w:rPr/>
      </w:pPr>
      <w:r>
        <w:rPr>
          <w:sz w:val="28"/>
        </w:rPr>
        <w:t>У восточных народов также была и есть своеобразная форма муд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ободная</w:t>
      </w:r>
      <w:r>
        <w:rPr>
          <w:sz w:val="28"/>
          <w:lang w:val="en-US"/>
        </w:rPr>
        <w:t xml:space="preserve">, </w:t>
      </w:r>
      <w:r>
        <w:rPr>
          <w:sz w:val="28"/>
        </w:rPr>
        <w:t>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от практических целей. Однако она никогда не стремилась освободиться от фантастических образов и неотторжима от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поэзии и искусства. Ощутить целое посредством разума и суметь логически выразить его суть – в этом абсолютная оригинальность греческого гения. Развитие западной культуры основано на этом открытии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5. Заключени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з приведенного материала следует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еловек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желающему </w:t>
      </w:r>
      <w:r>
        <w:rPr>
          <w:sz w:val="28"/>
          <w:lang w:val="en-US"/>
        </w:rPr>
        <w:t>“</w:t>
      </w:r>
      <w:r>
        <w:rPr>
          <w:sz w:val="28"/>
        </w:rPr>
        <w:t>вырваться</w:t>
      </w:r>
      <w:r>
        <w:rPr>
          <w:sz w:val="28"/>
          <w:lang w:val="en-US"/>
        </w:rPr>
        <w:t xml:space="preserve">” из окружающей нас бездуховности, </w:t>
      </w:r>
      <w:r>
        <w:rPr>
          <w:sz w:val="28"/>
        </w:rPr>
        <w:t xml:space="preserve">порабощенности </w:t>
      </w:r>
      <w:r>
        <w:rPr>
          <w:sz w:val="28"/>
          <w:lang w:val="en-US"/>
        </w:rPr>
        <w:t>“</w:t>
      </w:r>
      <w:r>
        <w:rPr>
          <w:sz w:val="28"/>
        </w:rPr>
        <w:t>мирскими желаниями</w:t>
      </w:r>
      <w:r>
        <w:rPr>
          <w:sz w:val="28"/>
          <w:lang w:val="en-US"/>
        </w:rPr>
        <w:t xml:space="preserve">”, которые дорого обходятся нам, </w:t>
      </w:r>
      <w:r>
        <w:rPr>
          <w:sz w:val="28"/>
        </w:rPr>
        <w:t>снижая продолжительность жизни и уровень интеллек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оит большая работа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правильный духовный путь труден и таит опас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язанные с проявлением </w:t>
      </w:r>
      <w:r>
        <w:rPr>
          <w:sz w:val="28"/>
          <w:lang w:val="en-US"/>
        </w:rPr>
        <w:t>“</w:t>
      </w:r>
      <w:r>
        <w:rPr>
          <w:sz w:val="28"/>
        </w:rPr>
        <w:t>плохой кармы</w:t>
      </w:r>
      <w:r>
        <w:rPr>
          <w:sz w:val="28"/>
          <w:lang w:val="en-US"/>
        </w:rPr>
        <w:t>”</w:t>
      </w:r>
      <w:r>
        <w:rPr>
          <w:sz w:val="28"/>
        </w:rPr>
        <w:t xml:space="preserve"> (последствий грехов прошлого) практикующего. Но лучше последовать словам Будды Сакьямуни и </w:t>
      </w:r>
      <w:r>
        <w:rPr>
          <w:sz w:val="28"/>
          <w:lang w:val="en-US"/>
        </w:rPr>
        <w:t>“</w:t>
      </w:r>
      <w:r>
        <w:rPr>
          <w:sz w:val="28"/>
        </w:rPr>
        <w:t>стремиться в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>подобно рогу носорога</w:t>
      </w:r>
      <w:r>
        <w:rPr>
          <w:sz w:val="28"/>
          <w:lang w:val="en-US"/>
        </w:rPr>
        <w:t>”,</w:t>
      </w:r>
      <w:r>
        <w:rPr>
          <w:sz w:val="28"/>
        </w:rPr>
        <w:t xml:space="preserve"> чем прожить жизнь</w:t>
      </w:r>
      <w:r>
        <w:rPr>
          <w:sz w:val="28"/>
          <w:lang w:val="en-US"/>
        </w:rPr>
        <w:t>,</w:t>
      </w:r>
      <w:r>
        <w:rPr>
          <w:sz w:val="28"/>
        </w:rPr>
        <w:t xml:space="preserve"> потворствуя своим страстям и слабостям и в итоге перевоплотиться в одном из </w:t>
      </w:r>
      <w:r>
        <w:rPr>
          <w:sz w:val="28"/>
          <w:lang w:val="en-US"/>
        </w:rPr>
        <w:t>“</w:t>
      </w:r>
      <w:r>
        <w:rPr>
          <w:sz w:val="28"/>
        </w:rPr>
        <w:t>трех скверных миров</w:t>
      </w:r>
      <w:r>
        <w:rPr>
          <w:sz w:val="28"/>
          <w:lang w:val="en-US"/>
        </w:rPr>
        <w:t>”. Хочется обратить внимание искателей истины на необходимость “</w:t>
      </w:r>
      <w:r>
        <w:rPr>
          <w:sz w:val="28"/>
        </w:rPr>
        <w:t>накопления заслуг</w:t>
      </w:r>
      <w:r>
        <w:rPr>
          <w:sz w:val="28"/>
          <w:lang w:val="en-US"/>
        </w:rPr>
        <w:t>” или “</w:t>
      </w:r>
      <w:r>
        <w:rPr>
          <w:sz w:val="28"/>
        </w:rPr>
        <w:t>белой кармы</w:t>
      </w:r>
      <w:r>
        <w:rPr>
          <w:sz w:val="28"/>
          <w:lang w:val="en-US"/>
        </w:rPr>
        <w:t>” (этим часто пренебрегают),</w:t>
      </w:r>
      <w:r>
        <w:rPr>
          <w:sz w:val="28"/>
        </w:rPr>
        <w:t xml:space="preserve"> т.е. необходимо совершать </w:t>
      </w:r>
      <w:r>
        <w:rPr>
          <w:sz w:val="28"/>
          <w:lang w:val="en-US"/>
        </w:rPr>
        <w:t>“</w:t>
      </w:r>
      <w:r>
        <w:rPr>
          <w:sz w:val="28"/>
        </w:rPr>
        <w:t>добрые дела</w:t>
      </w:r>
      <w:r>
        <w:rPr>
          <w:sz w:val="28"/>
          <w:lang w:val="en-US"/>
        </w:rPr>
        <w:t>”,</w:t>
      </w:r>
      <w:r>
        <w:rPr>
          <w:sz w:val="28"/>
        </w:rPr>
        <w:t xml:space="preserve"> последствия которых смягчают проявление</w:t>
      </w:r>
      <w:r>
        <w:rPr>
          <w:sz w:val="28"/>
          <w:lang w:val="en-US"/>
        </w:rPr>
        <w:t xml:space="preserve"> “</w:t>
      </w:r>
      <w:r>
        <w:rPr>
          <w:sz w:val="28"/>
        </w:rPr>
        <w:t>плохой кармы</w:t>
      </w:r>
      <w:r>
        <w:rPr>
          <w:sz w:val="28"/>
          <w:lang w:val="en-US"/>
        </w:rPr>
        <w:t>”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284" w:right="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1"/>
        <w:spacing w:before="222" w:after="0"/>
        <w:ind w:right="1056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992" w:dyaOrig="1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6.4pt;margin-top:-7.2pt;width:49.6pt;height:50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77133133" r:id="rId3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. </w:t>
      </w:r>
      <w:r>
        <w:rPr>
          <w:sz w:val="28"/>
        </w:rPr>
        <w:t>Список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"История философии" </w:t>
      </w:r>
      <w:r>
        <w:rPr>
          <w:sz w:val="28"/>
          <w:lang w:val="en-US"/>
        </w:rPr>
        <w:t>п</w:t>
      </w:r>
      <w:r>
        <w:rPr>
          <w:sz w:val="28"/>
        </w:rPr>
        <w:t>од редакцией Г.Ф. Александрова, Б.Э. Быховского, М.Б. Митина, П.Ф. Юдина. Том I - Философия античного и феодально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36"/>
        <w:jc w:val="both"/>
        <w:rPr>
          <w:sz w:val="28"/>
        </w:rPr>
      </w:pPr>
      <w:r>
        <w:rPr>
          <w:sz w:val="28"/>
        </w:rPr>
        <w:t>2. Лосев А.Ф. Философия. Мифология. Культура. М.: Политиздат, 1991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“История китайской философии”.  М., “Прогресс”, 19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“Дао и даосизм в Китае”. М., Изд-во Института востоковедения, 198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“Китайская философия”. Энциклопедический справочник.  М., “Мысль”,  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А.Е.Лукьянов. “Лао-Цзы и философия раннего даосизма”.  М., Изд-во Института Дружбы народов, 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А.Е. Лукьянов. “Дао Книги перемен”. М., “Инсан”, 199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Журнал “Свободный Китай”. Июль/август 1995 г. (№ 4).  Московское представительство изд-ва “Гуан Хуа”, Китай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. История философии: Запад-Россия-Восток (Книга первая.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ости и средневековья). М., 199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Беседы с В.В. Антонов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0"/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4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2">
    <w:name w:val="Название объекта"/>
    <w:basedOn w:val="Normal"/>
    <w:qFormat/>
    <w:pPr>
      <w:spacing w:before="0" w:after="222"/>
      <w:jc w:val="center"/>
    </w:pPr>
    <w:rPr>
      <w:sz w:val="32"/>
      <w:lang w:val="en-US" w:eastAsia="ru-RU"/>
    </w:rPr>
  </w:style>
  <w:style w:type="paragraph" w:styleId="Style13">
    <w:name w:val="Цитата"/>
    <w:basedOn w:val="Normal"/>
    <w:qFormat/>
    <w:pPr>
      <w:ind w:left="330" w:right="1144" w:hanging="0"/>
    </w:pPr>
    <w:rPr>
      <w:sz w:val="36"/>
      <w:lang w:val="en-US"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nbci.com:80/veda/guru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18:00Z</dcterms:created>
  <dc:creator>Аникина Ирина</dc:creator>
  <dc:description/>
  <dc:language>en-US</dc:language>
  <cp:lastModifiedBy>SVI</cp:lastModifiedBy>
  <dcterms:modified xsi:type="dcterms:W3CDTF">2002-04-21T12:40:00Z</dcterms:modified>
  <cp:revision>202</cp:revision>
  <dc:subject/>
  <dc:title>1</dc:title>
</cp:coreProperties>
</file>