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едства и методы педагогического воздействия на личность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Технологическая схема педагогического процесса выглядит примерно так. Прежде всего педагог убеждает воспитуемого (учаще</w:t>
        <w:softHyphen/>
        <w:t>гося) в важности и целесообразности решения конкретной задачи, затем он должен научить учащегося, т. е. добиться усвоения им опре</w:t>
        <w:softHyphen/>
        <w:t>деленной суммы знаний, необходимых для решения поставленной задачи. На следующем этапе необходимо сформулировать у учаще</w:t>
        <w:softHyphen/>
        <w:t>гося умения и навыки. На всех этих этапах полезно постоянно стиму</w:t>
        <w:softHyphen/>
        <w:t>лировать прилежание обучаемых, контролировать и оценивать эта</w:t>
        <w:softHyphen/>
        <w:t>пы и итоги работы.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Для должного функционирования педагогического процесса нужно, как минимум, пять групп методов воздействия на личность: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1. убеждение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2. упражнения и приучения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3. обучение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4. стимулирование;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5.</w:t>
      </w:r>
      <w:r>
        <w:rPr/>
        <w:t xml:space="preserve"> </w:t>
      </w:r>
      <w:r>
        <w:rPr>
          <w:sz w:val="28"/>
        </w:rPr>
        <w:t>контроль и оценка.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Следует также заметить, что в российской и мировой педагогике существует проблема методов воздействия на личность, поскольку нет единства взглядов на их отбор, количество, номенкла</w:t>
        <w:softHyphen/>
        <w:t>туру и основания, по которым их следует классифицировать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Выделяют следующие наиболее важ</w:t>
        <w:softHyphen/>
        <w:t>ные формы организации педагогического воздействия: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1) учебный процесс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2) внеаудиторная, внеклассная работа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3) семейное воспитание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4) воспитательная деятельность детских и молодежных орга</w:t>
        <w:softHyphen/>
        <w:t>низаций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5) воспитательная деятельность учреждений культуры, ис</w:t>
        <w:softHyphen/>
        <w:t>кусства и средств массовой информации (в той мере, в какой она до</w:t>
        <w:softHyphen/>
        <w:t>ступна воспитанникам).</w:t>
      </w:r>
    </w:p>
    <w:p>
      <w:pPr>
        <w:pStyle w:val="Normal"/>
        <w:spacing w:lineRule="auto" w:line="288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Убеждение.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b/>
          <w:bCs/>
          <w:sz w:val="28"/>
        </w:rPr>
        <w:t>Убеждение</w:t>
      </w:r>
      <w:r>
        <w:rPr>
          <w:sz w:val="28"/>
        </w:rPr>
        <w:t xml:space="preserve"> — это разностороннее воздействие на разум, чув</w:t>
        <w:softHyphen/>
        <w:t>ства и волю человека с целью формирования у него желаемых ка</w:t>
        <w:softHyphen/>
        <w:t>честв. В зависимости от направленности педагогического воздейст</w:t>
        <w:softHyphen/>
        <w:t>вия убеждение может выступать как доказательство, как внушение, или как их комбинация. Если мы хотим убедить учащегося в истин</w:t>
        <w:softHyphen/>
        <w:t>ности какого-то научного положения, то мы обращаемся к его разу</w:t>
        <w:softHyphen/>
        <w:t>му, если же мы хотим воспитать любовь к Родине, к матери, то необходимо обратиться к чувствам воспитанника. В этом случае убеждение вы</w:t>
        <w:softHyphen/>
        <w:t xml:space="preserve">ступает как внушение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Важнейшую роль в убеждении с помощью слова играют такие приемы как беседа, лекция, диспут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b/>
          <w:bCs/>
          <w:sz w:val="28"/>
        </w:rPr>
        <w:t>Беседа.</w:t>
      </w:r>
      <w:r>
        <w:rPr>
          <w:sz w:val="28"/>
        </w:rPr>
        <w:t xml:space="preserve"> </w:t>
      </w:r>
      <w:r>
        <w:rPr>
          <w:i/>
          <w:iCs/>
          <w:sz w:val="28"/>
        </w:rPr>
        <w:t>Главная функция беседы</w:t>
      </w:r>
      <w:r>
        <w:rPr>
          <w:sz w:val="28"/>
        </w:rPr>
        <w:t xml:space="preserve"> - привлечь самих учащихся к оценке событий, поступков, явлений жизни и на этой основе сфор</w:t>
        <w:softHyphen/>
        <w:t>мировать у них желаемое отношение к окружающей действительно</w:t>
        <w:softHyphen/>
        <w:t xml:space="preserve">сти, к своим гражданским и нравственным обязанностям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sz w:val="28"/>
        </w:rPr>
        <w:t>Лекция.</w:t>
      </w:r>
      <w:r>
        <w:rPr>
          <w:sz w:val="28"/>
        </w:rPr>
        <w:t xml:space="preserve"> Лекция - это развернутое, продолжительное и сис</w:t>
        <w:softHyphen/>
        <w:t xml:space="preserve">тематическое изложение сущности той или иной учебной, научной, воспитательной или иной проблемы. </w:t>
      </w:r>
      <w:r>
        <w:rPr>
          <w:i/>
          <w:iCs/>
          <w:sz w:val="28"/>
        </w:rPr>
        <w:t>Основа лекции</w:t>
      </w:r>
      <w:r>
        <w:rPr>
          <w:sz w:val="28"/>
        </w:rPr>
        <w:t xml:space="preserve"> - теоретичес</w:t>
        <w:softHyphen/>
        <w:t>кое обобщение, а конкретные факты, составляющие основу беседы, в лекции служат лишь иллюстрацией или исходным отправным моментом.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Учащиеся особенно чутко откликаются на яркий, самостоя</w:t>
        <w:softHyphen/>
        <w:t>тельный стиль мышления лектора, на его умение отделить факт от мышления о факте, выразить свое личное отношение к материалу темы. Лекция должна быть школой мышления для учащегося. Толь</w:t>
        <w:softHyphen/>
        <w:t>ко тогда знания приобретают личностный смысл, становятся не пас</w:t>
        <w:softHyphen/>
        <w:t>сивным компонентом умственного багажа, а руководством к дейст</w:t>
        <w:softHyphen/>
        <w:t>вию. Убедительность доказательств и аргументов, обоснованность выводов, четкая личная позиция, а самое главное психологический контакт с аудиторией от начала до конца — вот главное слагаемое ус</w:t>
        <w:softHyphen/>
        <w:t>пеха лекци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sz w:val="28"/>
        </w:rPr>
        <w:t>Диспут.</w:t>
      </w:r>
      <w:r>
        <w:rPr>
          <w:sz w:val="28"/>
        </w:rPr>
        <w:t xml:space="preserve"> Столкновение мнений с целью формирования сужде</w:t>
        <w:softHyphen/>
        <w:t>ний и оценок, которое отличает диспут от беседы и лекции как нель</w:t>
        <w:softHyphen/>
        <w:t>зя лучше отвечает обостренной потребности подростков и молодых людей в самоутверждении, стремлению искать смысл в жизни, ни</w:t>
        <w:softHyphen/>
        <w:t>чего не принимать на веру, обо всем судить по самым максималист</w:t>
        <w:softHyphen/>
        <w:t>ским меркам. Диспут учит умению защищать свои взгляды, убеж</w:t>
        <w:softHyphen/>
        <w:t>дать в них других людей и в то же время требует мужества отказать</w:t>
        <w:softHyphen/>
        <w:t>ся от ложной точки зрения.  Диспут еще ценен тем, что знания, добытые в ходе столкнове</w:t>
        <w:softHyphen/>
        <w:t>ния мнений, отличаются высокой мерой обобщенности, глубиной, прочностью и сознательностью усвоения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Диспут требует от педагога тщательной подготовки. Крайне важно, чтобы вопросы, которые выносятся на обсуждение, содержа</w:t>
        <w:softHyphen/>
        <w:t>ли значимую для учащихся проблему и по-настоящему волновали их. В то же время диспут - это смотр всех педагогических качеств пе</w:t>
        <w:softHyphen/>
        <w:t>дагога и его педагогической квалификаци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По мнению А. С. Макаренко, педагогу на диспуте надо уметь сказать так, чтобы воспитанники почувствовали в его слове его волю, культуру, личность. Настоящий педагог не торопится отвергать ошибочные суждения, не позволит себе грубо вмешиваться в спор, безапелляционно навязывать свою точку зрения. Он должен быть деликатным и терпеливым, невозмутимым и ироничным. Совершен</w:t>
        <w:softHyphen/>
        <w:t>но недопустима позиция умолчания и запрета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Молодые педагоги часто спрашивают, насколько можно отпу</w:t>
        <w:softHyphen/>
        <w:t>скать педагогические «вожжи», и в чем, собственно, заключается пе</w:t>
        <w:softHyphen/>
        <w:t>дагогическое руководство диспутом? «Вожжи» можно отпускать совсем, нельзя выпускать из рук «компас». Главная задача педагога на диспуте — следить за правильностью критериев оценок и сужде</w:t>
        <w:softHyphen/>
        <w:t>ний. Если критерии верны, то какие бы штормы не носили корабль диспута, он выйдет на правильный курс. Роль педагога на диспуте — продолжая сравнение — быть штурманом, а вести корабль должны попеременно молодые капитаны.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мер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Пример как метод педагогического воздействия основывается на стремлении воспитанников к подражанию, однако его психолого-педагогический эффект не ограничивается стимулированием их приспособительной деятельности. Давно известно, что слова учат, а примеры влекут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При всех своих достоинствах и возможностях слово не имеет того влияния, которое оказывают живые конкретные примеры жи</w:t>
        <w:softHyphen/>
        <w:t>вых конкретных людей во всем богатстве их отношени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Примерами достойного подражания могут быть старшие бра</w:t>
        <w:softHyphen/>
        <w:t xml:space="preserve">тья и сестры, мать и отец, дедушка и бабушка, товарищи по учебе, деятели науки и культуры, выдающиеся актеры и спортсмены, государственные деятели и литературные герои. 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дагогические требования к применению методов убеждения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Эффективность методов убеждения зависит от соблюдения целого ря</w:t>
        <w:softHyphen/>
        <w:t>да педагогических требований. Рассмотрим наиболее важные из них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1. Высокий авторитет педагога у воспитанников. 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2. Опора на жизненный опыт воспитанников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Слово педагога приобретает конкретный смысл, если оно заде</w:t>
        <w:softHyphen/>
        <w:t xml:space="preserve">вает личный опыт воспитанников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3. Искренность, конкретность и доступность убеждения. </w:t>
      </w:r>
    </w:p>
    <w:p>
      <w:pPr>
        <w:pStyle w:val="TextBodyIndent"/>
        <w:rPr/>
      </w:pPr>
      <w:r>
        <w:rPr>
          <w:sz w:val="28"/>
        </w:rPr>
        <w:t>4. Сочетание убеждения и практического приучения</w:t>
      </w:r>
      <w:r>
        <w:rPr/>
        <w:t>.</w:t>
      </w:r>
      <w:r>
        <w:rPr>
          <w:sz w:val="28"/>
        </w:rPr>
        <w:t xml:space="preserve"> Наибольшие успехи воспитания достигаются тогда, когда сло</w:t>
        <w:softHyphen/>
        <w:t>весное воздействие сочетается с организацией разнообразной прак</w:t>
        <w:softHyphen/>
        <w:t xml:space="preserve">тической деятельности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5. Учет возрастных и индивидуальных особенностей воспитан</w:t>
        <w:softHyphen/>
        <w:t>ников</w:t>
      </w:r>
    </w:p>
    <w:p>
      <w:pPr>
        <w:pStyle w:val="Normal"/>
        <w:spacing w:lineRule="auto" w:line="288" w:before="120" w:after="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Упражнение и приучение.</w:t>
      </w:r>
    </w:p>
    <w:p>
      <w:pPr>
        <w:pStyle w:val="TextBodyIndent"/>
        <w:spacing w:before="120" w:after="0"/>
        <w:rPr/>
      </w:pPr>
      <w:r>
        <w:rPr>
          <w:b/>
          <w:bCs/>
        </w:rPr>
        <w:t>Упражнение</w:t>
      </w:r>
      <w:r>
        <w:rPr/>
        <w:t xml:space="preserve"> - это планомерно организованное выполнение воспи</w:t>
        <w:softHyphen/>
        <w:t>танниками различных действий, практических дел с целью форми</w:t>
        <w:softHyphen/>
        <w:t>рования и развития их личност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sz w:val="28"/>
        </w:rPr>
        <w:t>Приучение</w:t>
      </w:r>
      <w:r>
        <w:rPr>
          <w:sz w:val="28"/>
        </w:rPr>
        <w:t xml:space="preserve"> — это организация планомерного и регулярного вы</w:t>
        <w:softHyphen/>
        <w:t>полнения воспитанниками определенных действий в целях форми</w:t>
        <w:softHyphen/>
        <w:t xml:space="preserve">рования хороших привычек. Или, говоря по другому: </w:t>
      </w:r>
      <w:r>
        <w:rPr>
          <w:b/>
          <w:bCs/>
          <w:sz w:val="28"/>
        </w:rPr>
        <w:t>приучение</w:t>
      </w:r>
      <w:r>
        <w:rPr>
          <w:sz w:val="28"/>
        </w:rPr>
        <w:t xml:space="preserve"> - это упражнение с целью выработки хороших привычек.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В практике воспитательной рабо</w:t>
        <w:softHyphen/>
        <w:t>ты применяются в основном три типа убеждений: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1) упражнения в полезной деятельности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2) режимные упражнения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3) специальные упражнен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sz w:val="28"/>
        </w:rPr>
        <w:t>Упражнения в разнообразной полезной деятельности</w:t>
      </w:r>
      <w:r>
        <w:rPr>
          <w:sz w:val="28"/>
        </w:rPr>
        <w:t xml:space="preserve"> имеют целью выработать привычки в труде, в общении воспитанников со старшими и друг с другом. </w:t>
      </w:r>
      <w:r>
        <w:rPr>
          <w:sz w:val="28"/>
          <w:u w:val="single"/>
        </w:rPr>
        <w:t>Главное</w:t>
      </w:r>
      <w:r>
        <w:rPr>
          <w:sz w:val="28"/>
        </w:rPr>
        <w:t xml:space="preserve"> в этом виде упражнений состоит в том, чтобы его польза осознавалась воспитанником, чтобы он, ис</w:t>
        <w:softHyphen/>
        <w:t>пытывая радость и удовлетворение от результата, привыкал само</w:t>
        <w:softHyphen/>
        <w:t>утверждаться в труде и через труд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sz w:val="28"/>
        </w:rPr>
        <w:t>Режимные упражнения</w:t>
      </w:r>
      <w:r>
        <w:rPr>
          <w:sz w:val="28"/>
        </w:rPr>
        <w:t xml:space="preserve"> — это такие упражнения, главный пе</w:t>
        <w:softHyphen/>
        <w:t>дагогический эффект от применения которых дает не результат, а хорошо организованный процесс — режим. Соблюдение оптимально</w:t>
        <w:softHyphen/>
        <w:t>го режима в семье и учебном заведении приводит к синхронизации психо-физиологических реакций организма с внешними требовани</w:t>
        <w:softHyphen/>
        <w:t>ями, что благотворно сказывается на здоровье, физических и интел</w:t>
        <w:softHyphen/>
        <w:t>лектуальных возможностях воспитанника и, как следствие, на ре</w:t>
        <w:softHyphen/>
        <w:t>зультатах его деятельност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sz w:val="28"/>
        </w:rPr>
        <w:t>Специальные упражнения</w:t>
      </w:r>
      <w:r>
        <w:rPr>
          <w:sz w:val="28"/>
        </w:rPr>
        <w:t xml:space="preserve"> - это упражнения тренировочного характера, имеющие целью выработку и закрепление умения и на</w:t>
        <w:softHyphen/>
        <w:t>выков.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В учебном процессе все упражнения — специальные, а в воспи</w:t>
        <w:softHyphen/>
        <w:t>тательной работе — это приучение к выполнению элементарных пра</w:t>
        <w:softHyphen/>
        <w:t>вил поведения, связанных с внешней культуро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Обучение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Подразделяют методы по доминирующим средствам на сло</w:t>
        <w:softHyphen/>
        <w:t xml:space="preserve">весные, наглядные и практические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се многообразие методов обучения подразделяют на три основных группы: 1) методы организации и осуществления учеб</w:t>
        <w:softHyphen/>
        <w:t>но-познавательной деятельности; 2) методы стимулирования и мо</w:t>
        <w:softHyphen/>
        <w:t>тивации учебно-познавательной деятельности; 3) методы контроля и самоконтроля за эффективностью учебно-познавательной дея</w:t>
        <w:softHyphen/>
        <w:t>тельност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Наиболее оптимальной представляется классификация мето</w:t>
        <w:softHyphen/>
        <w:t>дов обучения, предложенная И. Я. Лернером и М. Н. Скаткиным, в которой за основу берется характер учебно-познавательной деятель</w:t>
        <w:softHyphen/>
        <w:t>ности (или способ усвоения) обучаемых в усвоении ими изучаемого материала. Эта классификация включает в себя пять методов: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1) объяснительно-иллюстративный метод (лекция, рассказ, работа с литературой и т. п.)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2) репродуктивный метод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3) метод проблемного изложения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4) частично-поисковый (или эвристический) метод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5) исследовательский метод.</w:t>
      </w:r>
    </w:p>
    <w:p>
      <w:pPr>
        <w:pStyle w:val="Normal"/>
        <w:spacing w:lineRule="auto" w:line="288" w:before="120" w:after="120"/>
        <w:ind w:firstLine="567"/>
        <w:jc w:val="both"/>
        <w:rPr>
          <w:sz w:val="28"/>
        </w:rPr>
      </w:pPr>
      <w:r>
        <w:rPr>
          <w:sz w:val="28"/>
        </w:rPr>
        <w:t>Указанные методы подразделяются на две группы: 1) репро</w:t>
        <w:softHyphen/>
        <w:t>дуктивную (1 и 2 методы), при которой учащийся усваивает готовые знания и репродуцирует (воспроизводит) уже известные ему спосо</w:t>
        <w:softHyphen/>
        <w:t>бы деятельности; 2) продуктивную (4 и 5 методы) отличающуюся тем, что учащийся добывает (субъективно) новые знания в резуль</w:t>
        <w:softHyphen/>
        <w:t xml:space="preserve">тате творческой деятельности. </w:t>
      </w:r>
      <w:r>
        <w:rPr>
          <w:i/>
          <w:iCs/>
          <w:sz w:val="28"/>
        </w:rPr>
        <w:t>Проблемное изложение</w:t>
      </w:r>
      <w:r>
        <w:rPr>
          <w:sz w:val="28"/>
        </w:rPr>
        <w:t xml:space="preserve"> занимает промежуточное положение, так как оно в равной мере предполагает как усвоение готовой информации, так и элементы творческой дея</w:t>
        <w:softHyphen/>
        <w:t xml:space="preserve">тельности. </w:t>
      </w:r>
      <w:r>
        <w:rPr>
          <w:b/>
          <w:bCs/>
          <w:sz w:val="28"/>
        </w:rPr>
        <w:t>Репродуктивные методы обучения</w:t>
      </w:r>
    </w:p>
    <w:p>
      <w:pPr>
        <w:pStyle w:val="Normal"/>
        <w:spacing w:lineRule="auto" w:line="288" w:before="120" w:after="120"/>
        <w:ind w:firstLine="567"/>
        <w:jc w:val="both"/>
        <w:rPr>
          <w:sz w:val="28"/>
        </w:rPr>
      </w:pPr>
      <w:r>
        <w:rPr>
          <w:b/>
          <w:bCs/>
          <w:sz w:val="28"/>
        </w:rPr>
        <w:t xml:space="preserve">Объяснительно-иллюстративный метод. </w:t>
      </w:r>
    </w:p>
    <w:p>
      <w:pPr>
        <w:pStyle w:val="TextBodyIndent"/>
        <w:rPr>
          <w:sz w:val="28"/>
        </w:rPr>
      </w:pPr>
      <w:r>
        <w:rPr>
          <w:sz w:val="28"/>
        </w:rPr>
        <w:t>Он состоит в том, что обучающий сообща</w:t>
        <w:softHyphen/>
        <w:t>ет готовую информацию разными средствами, а обучаемые воспри</w:t>
        <w:softHyphen/>
        <w:t xml:space="preserve">нимают, осознают и фиксируют в памяти эту информацию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b/>
          <w:bCs/>
          <w:sz w:val="28"/>
        </w:rPr>
        <w:t>Репродуктивный метод.</w:t>
      </w:r>
      <w:r>
        <w:rPr>
          <w:sz w:val="28"/>
        </w:rPr>
        <w:t xml:space="preserve"> Для приобретения навыков и умений через систему заданий организуется деятельность обучаемых по неоднократному воспроизведению сообщенных им знаний и пока</w:t>
        <w:softHyphen/>
        <w:t>занных способов деятельности. Педагог дает задания, а обучающий</w:t>
        <w:softHyphen/>
        <w:t xml:space="preserve">ся их выполняет — решают сходные задачи, составляют планы, воспроизводят химический и физический опыты и т. д. 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Оба охарактеризованных метода обогащают учащихся знани</w:t>
        <w:softHyphen/>
        <w:t>ями, навыками и умениями, формируют у них основные мыслитель</w:t>
        <w:softHyphen/>
        <w:t>ные операции (анализ, синтез, абстрагирование и т. д.), но не гаранти</w:t>
        <w:softHyphen/>
        <w:t>руют развития творческих способностей, не позволяют планомерно и целенаправленно их формировать. Эта цель достигается продук</w:t>
        <w:softHyphen/>
        <w:t>тивными методами.</w:t>
      </w:r>
    </w:p>
    <w:p>
      <w:pPr>
        <w:pStyle w:val="Normal"/>
        <w:spacing w:lineRule="auto" w:line="288" w:before="120" w:after="12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дуктивные методы обучения.</w:t>
      </w:r>
    </w:p>
    <w:p>
      <w:pPr>
        <w:pStyle w:val="Normal"/>
        <w:spacing w:lineRule="auto" w:line="288" w:before="120" w:after="120"/>
        <w:ind w:firstLine="567"/>
        <w:jc w:val="both"/>
        <w:rPr>
          <w:sz w:val="28"/>
        </w:rPr>
      </w:pPr>
      <w:r>
        <w:rPr>
          <w:sz w:val="28"/>
        </w:rPr>
        <w:t>Условием функционирования продуктивных методов являет</w:t>
        <w:softHyphen/>
        <w:t xml:space="preserve">ся наличие проблемы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sz w:val="28"/>
        </w:rPr>
        <w:t>Учебная проблема</w:t>
      </w:r>
      <w:r>
        <w:rPr>
          <w:sz w:val="28"/>
        </w:rPr>
        <w:t xml:space="preserve"> - это поисковая задача, для ре</w:t>
        <w:softHyphen/>
        <w:t>шения которой обучаемому необходимы новые знания, и в процессе решения которой эти знания должны быть усвоены.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В разрешении учебной проблемы можно выделить четыре главных стадии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1) создание проблемной ситуации;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2) анализ проблемной ситуации, формулировка проблемы и представление ее в виде одной или нескольких проблемных задач;</w:t>
      </w:r>
    </w:p>
    <w:p>
      <w:pPr>
        <w:pStyle w:val="TextBodyIndent"/>
        <w:spacing w:lineRule="auto" w:line="288"/>
        <w:jc w:val="both"/>
        <w:rPr>
          <w:sz w:val="28"/>
        </w:rPr>
      </w:pPr>
      <w:r>
        <w:rPr>
          <w:sz w:val="28"/>
        </w:rPr>
        <w:t>3) решение проблемных задач (задачи) путем выдвижения ги</w:t>
        <w:softHyphen/>
        <w:t>потез и последовательной их проверки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4) проверка решения проблемы.</w:t>
      </w:r>
    </w:p>
    <w:p>
      <w:pPr>
        <w:pStyle w:val="TextBodyIndent"/>
        <w:spacing w:lineRule="auto" w:line="288" w:before="120" w:after="0"/>
        <w:jc w:val="both"/>
        <w:rPr>
          <w:sz w:val="28"/>
        </w:rPr>
      </w:pPr>
      <w:r>
        <w:rPr>
          <w:sz w:val="28"/>
        </w:rPr>
        <w:t xml:space="preserve">Роль педагога и учащихся на четырех </w:t>
      </w:r>
      <w:r>
        <w:rPr/>
        <w:t>стадиях</w:t>
      </w:r>
      <w:r>
        <w:rPr>
          <w:sz w:val="28"/>
        </w:rPr>
        <w:t xml:space="preserve"> решения учебной проблемы может быть различной: если все четыре стадии выполняет педагог, то это </w:t>
      </w:r>
      <w:r>
        <w:rPr>
          <w:b/>
          <w:bCs/>
          <w:i w:val="false"/>
          <w:iCs w:val="false"/>
          <w:sz w:val="28"/>
        </w:rPr>
        <w:t>проблемное изложение.</w:t>
      </w:r>
      <w:r>
        <w:rPr>
          <w:sz w:val="28"/>
        </w:rPr>
        <w:t xml:space="preserve"> Если все четыре стадии выполняет учащийся, то это </w:t>
      </w:r>
      <w:r>
        <w:rPr>
          <w:b/>
          <w:bCs/>
          <w:sz w:val="28"/>
        </w:rPr>
        <w:t>исследователь</w:t>
        <w:softHyphen/>
        <w:t>ский метод</w:t>
      </w:r>
      <w:r>
        <w:rPr>
          <w:sz w:val="28"/>
        </w:rPr>
        <w:t xml:space="preserve">. Если какие-то стадии выполняются педагогом, а какие-то учащимися, то имеет место </w:t>
      </w:r>
      <w:r>
        <w:rPr>
          <w:b/>
          <w:bCs/>
          <w:sz w:val="28"/>
        </w:rPr>
        <w:t>частично-поисковый метод.</w:t>
      </w:r>
    </w:p>
    <w:p>
      <w:pPr>
        <w:pStyle w:val="Normal"/>
        <w:spacing w:lineRule="auto" w:line="288" w:before="120" w:after="12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Методы стимулирования.</w:t>
      </w:r>
    </w:p>
    <w:p>
      <w:pPr>
        <w:pStyle w:val="Normal"/>
        <w:spacing w:lineRule="auto" w:line="288" w:before="120" w:after="120"/>
        <w:ind w:firstLine="567"/>
        <w:jc w:val="both"/>
        <w:rPr>
          <w:sz w:val="28"/>
        </w:rPr>
      </w:pPr>
      <w:r>
        <w:rPr>
          <w:b/>
          <w:bCs/>
          <w:sz w:val="28"/>
        </w:rPr>
        <w:t>Стимулировать</w:t>
      </w:r>
      <w:r>
        <w:rPr>
          <w:sz w:val="28"/>
        </w:rPr>
        <w:t xml:space="preserve"> - значит побуждать, давать импульс, толчок мысли, чувству и действию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b/>
          <w:bCs/>
          <w:sz w:val="28"/>
        </w:rPr>
        <w:t>Соревнование.</w:t>
      </w:r>
      <w:r>
        <w:rPr>
          <w:sz w:val="28"/>
        </w:rPr>
        <w:t xml:space="preserve"> Стремление к первенству, приоритету, само</w:t>
        <w:softHyphen/>
        <w:t>утверждение свойственно всем людям, но особенно молодежи. Соревнование в учебных заведениях сродни лучшим образцам со</w:t>
        <w:softHyphen/>
        <w:t>перничества спортивного. Главная задача педагога — не дать сорев</w:t>
        <w:softHyphen/>
        <w:t>нованию выродиться в жесткую конкуренцию и в стремление к пер</w:t>
        <w:softHyphen/>
        <w:t xml:space="preserve">венству любой ценой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b/>
          <w:bCs/>
          <w:sz w:val="28"/>
        </w:rPr>
        <w:t>Поощрение.</w:t>
      </w:r>
      <w:r>
        <w:rPr>
          <w:sz w:val="28"/>
        </w:rPr>
        <w:t xml:space="preserve"> Чувство удовлетворения, которое испытывает поощренный воспитанник, вызывает у него прилив сил, подъем энергии, уверенность в своих силах и, как след</w:t>
        <w:softHyphen/>
        <w:t>ствие, сопровождается высокой старательностью и результативнос</w:t>
        <w:softHyphen/>
        <w:t>тью. Но самый главный эффект от поощрения — возникновение ост</w:t>
        <w:softHyphen/>
        <w:t>рого желания вести себя так и действовать таким образом, чтобы ис</w:t>
        <w:softHyphen/>
        <w:t xml:space="preserve">пытывать это состояние психического комфорта как можно чаще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В то же время поощрение не должно быть слишком частым, чтобы не привести к обесцениванию, ожиданию награды за малей</w:t>
        <w:softHyphen/>
        <w:t>ший успех. Предметом особой заботы педагога должно быть недопу</w:t>
        <w:softHyphen/>
        <w:t>щение раздела воспитанников на захваленных и обойденных внима</w:t>
        <w:softHyphen/>
        <w:t xml:space="preserve">нием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b/>
          <w:bCs/>
          <w:sz w:val="28"/>
        </w:rPr>
        <w:t>Наказание.</w:t>
      </w:r>
      <w:r>
        <w:rPr>
          <w:sz w:val="28"/>
        </w:rPr>
        <w:t xml:space="preserve"> Наказание </w:t>
      </w:r>
      <w:r>
        <w:rPr>
          <w:sz w:val="28"/>
          <w:vertAlign w:val="superscript"/>
        </w:rPr>
        <w:t>—</w:t>
      </w:r>
      <w:r>
        <w:rPr>
          <w:sz w:val="28"/>
        </w:rPr>
        <w:t xml:space="preserve"> один из самых старейших методов воспитания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Наказание корректирует поведение воспитанника, заставля</w:t>
        <w:softHyphen/>
        <w:t>ет его задуматься, где и в чем он поступил неправильно, вызывает чувство неудовлетворенности, стыда, дискомфорта. Наказание - это самоутверждение наоборот, которое порождает потребность изме</w:t>
        <w:softHyphen/>
        <w:t>нить свое поведение, а при планировании будущей деятельности — чувство опасения пережить еще раз комплекс неприятных чувств. Однако наказание не должно причинять воспитаннику ни морально</w:t>
        <w:softHyphen/>
        <w:t>го унижения, ни физического страдания. Педагогические требования к применению мер наказания следующие: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1) нельзя наказывать за неумышленные поступки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2) нельзя наказывать наспех, без достаточных оснований, по подозрению: лучше простить десять виновных, чем наказать одного невинного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3) сочетать наказание с убеждением и другими методами вос</w:t>
        <w:softHyphen/>
        <w:t>питания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4) строго соблюдать педагогический такт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5) опора на понимание и поддержку общественного мнения;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6) учет возрастных и индивидуальных особенностей воспитан</w:t>
        <w:softHyphen/>
        <w:t>ников.</w:t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8:43:00Z</dcterms:created>
  <dc:creator>Mouhin</dc:creator>
  <dc:description/>
  <dc:language>en-US</dc:language>
  <cp:lastModifiedBy>John Killer</cp:lastModifiedBy>
  <dcterms:modified xsi:type="dcterms:W3CDTF">2001-12-17T04:48:00Z</dcterms:modified>
  <cp:revision>6</cp:revision>
  <dc:subject/>
  <dc:title>Средства и методы педагогического воздействия па личность</dc:title>
</cp:coreProperties>
</file>