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</w:t>
      </w:r>
      <w:r>
        <w:rPr/>
        <w:t>Белгородский индустриальный колледж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7pt;margin-top:7.2pt;width:377.95pt;height:179.95pt;mso-wrap-style:none;v-text-anchor:middle" type="_x0000_t136">
            <v:path textpathok="t"/>
            <v:textpath on="t" fitshape="t" string="Реферат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По предмету: Стандартизация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Выполнил: Образцов А. А.</w:t>
      </w:r>
    </w:p>
    <w:p>
      <w:pPr>
        <w:pStyle w:val="Normal"/>
        <w:rPr>
          <w:sz w:val="36"/>
        </w:rPr>
      </w:pPr>
      <w:r>
        <w:rPr>
          <w:sz w:val="36"/>
        </w:rPr>
        <w:t>Приняла: Прокопенко Е. Б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</w:t>
      </w:r>
      <w:r>
        <w:rPr>
          <w:sz w:val="36"/>
        </w:rPr>
        <w:t>2001</w:t>
      </w:r>
    </w:p>
    <w:p>
      <w:pPr>
        <w:pStyle w:val="Normal"/>
        <w:rPr>
          <w:sz w:val="32"/>
        </w:rPr>
      </w:pPr>
      <w:r>
        <w:rPr>
          <w:sz w:val="32"/>
          <w:u w:val="single"/>
        </w:rPr>
        <w:t>Часть 1. Стандартизация на предприятии.</w:t>
      </w:r>
    </w:p>
    <w:p>
      <w:pPr>
        <w:pStyle w:val="TextBodyIndent"/>
        <w:rPr/>
      </w:pPr>
      <w:r>
        <w:rPr/>
        <w:t>Работу по стандартизации, проводимую в пределах предприятия или организации, называют заводской стандартизацией. Она способствует повышению технического уровня данного предприятия и вместе с тем является одним из важнейших элементов государственной системы стандартизации, системы комплексного управления качеством продукции. Характер и направление заводской стандартизации зависит от особенностей и вида выпускаемой продукции, типа производства и прочих факторов. Объектом заводской стандартизации являются детали и узлы выпускаемой продукции, технологическая оснастка и инструменты, технологические процессы, вопросы организации и управления производством и качеством продукции и пр.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Кроме того, на предприятиях могут разрабатываться стандарты для ограничения или дополнения ГОСТов, ОСТов и РСТ типами, размерами, нормами и требованиями которые находят преимущественное применение на данном предприятии. При этом характеристики, установленные в стандартах предприятия, должны полностью соответствовать характеристикам, принятым в исходных стандартах.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Вопросами стандартизации на предприятиях занимаются отделы или бюро стандартизации, подчинённые главному инженеру. В их функции входит организация разработки и пересмотра стандартов предприятия, проведение работ по унификации продукции и технологической оснастки, внедрение стандартов всех видов и категорий на предприятии, учёт экономической эффективности стандартизации, обеспечение предприятия внутри- и внезаводской документацией в области стандартизации, участие в разработке мероприятий, способствующих повышению качества продукции.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Важнейшие функции отделов стандартизации предприятий – участие в разработке государственных и отраслевых стандартов в соответствии с планами стандартизации, а также осуществление нормоконтроля технической документации, разрабатываемой предприятием.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Нормоконтроль является обязательной и важнейшей формой проверки всех видов чертежей и технической документации. Он обеспечивает внедрение стандартов всех категорий в производство. При нормоконтроле устанавливают целесообразность разработки в новых конструкциях оригинальных и специальных деталей, узлов и механизмов; степень использования в проектируемых объектах стандартных и унифицированных деталей и узлов, а также ранее разработанных удачных конструкций; соответствие размеров и других параметров рядам предпочтительных чисел; правильность выбора и обозначение допусков, посадок, шероховатости и отклонений формы и расположения поверхностей; комплектность и правильность оформления технической документации.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  <w:u w:val="single"/>
        </w:rPr>
        <w:t>Часть 2. Графическое изображение допусков и отклонений.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Графический способ допусков и отклонений, который устанавливают на размеры деталей и их соединений, обладает высокой наглядностью. Этот метод позволяет быстро определить характер соединения деталей и облегчает выполнение различных расчётов, связанных с точность деталей и соединений. Рассмотрим принцип графического изображения допусков отдельных деталей.</w:t>
      </w:r>
    </w:p>
    <w:p>
      <w:pPr>
        <w:pStyle w:val="Normal"/>
        <w:ind w:firstLine="360"/>
        <w:rPr/>
      </w:pPr>
      <w:r>
        <w:rPr>
          <w:sz w:val="32"/>
        </w:rPr>
        <w:t xml:space="preserve">Совместим контуры отверстий и валов, изготовленных по определённым размерам, так, чтобы совпали их осевые линии. Тогда действительные размеры всех годных деталей окажутся в зонах, ограниченных предельными размерами. Сумма этих зон, расположенных симметрично относительно оси, выражает допуски отверстия </w:t>
      </w:r>
      <w:r>
        <w:rPr>
          <w:sz w:val="32"/>
          <w:lang w:val="en-US"/>
        </w:rPr>
        <w:t>TD</w:t>
      </w:r>
      <w:r>
        <w:rPr>
          <w:sz w:val="32"/>
        </w:rPr>
        <w:t xml:space="preserve"> и вала </w:t>
      </w:r>
      <w:r>
        <w:rPr>
          <w:sz w:val="32"/>
          <w:lang w:val="en-US"/>
        </w:rPr>
        <w:t>Td</w:t>
      </w:r>
      <w:r>
        <w:rPr>
          <w:sz w:val="32"/>
        </w:rPr>
        <w:t>. Однако такое изображение допусков неудобно. Для упрощения и повышения наглядности эскизов удобнее изображать зоны допусков отверстий валов целиком. Для этого предельные контуры отверстий и валов совместим нижним образующими. Тогда при тех же размерах допуски можно изобразить зонами, расположенными между верхними образующими совмещённых контуров.</w:t>
      </w:r>
    </w:p>
    <w:p>
      <w:pPr>
        <w:pStyle w:val="Normal"/>
        <w:ind w:firstLine="360"/>
        <w:rPr/>
      </w:pPr>
      <w:r>
        <w:rPr>
          <w:i/>
          <w:iCs/>
          <w:sz w:val="32"/>
        </w:rPr>
        <w:t>Поле допуска</w:t>
      </w:r>
      <w:r>
        <w:rPr>
          <w:sz w:val="32"/>
        </w:rPr>
        <w:t xml:space="preserve"> – поле, ограниченное верхним и нижним отклонениями. Поле допуска определяется величиной допуска и его положением относительно номинального размера. При графическом изображении поля допусков показывают зонами, которые ограничены двумя линиями, проведёнными на расстояниях, соответствующих верхнему и нижнему отклонениям.</w:t>
      </w:r>
    </w:p>
    <w:p>
      <w:pPr>
        <w:pStyle w:val="Normal"/>
        <w:ind w:firstLine="360"/>
        <w:rPr/>
      </w:pPr>
      <w:r>
        <w:rPr>
          <w:sz w:val="32"/>
        </w:rPr>
        <w:t xml:space="preserve">Положение поля допуска относительно номинального размера или нулевой линии определяется одним из двух отклонений – верхним или нижним, которое называют </w:t>
      </w:r>
      <w:r>
        <w:rPr>
          <w:i/>
          <w:iCs/>
          <w:sz w:val="32"/>
        </w:rPr>
        <w:t>основным</w:t>
      </w:r>
      <w:r>
        <w:rPr>
          <w:sz w:val="32"/>
        </w:rPr>
        <w:t>.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  <w:u w:val="single"/>
        </w:rPr>
        <w:t>Часть 3. Участники обязательной сертификации.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Участниками сертификации являются изготовители продукции и исполнители услуг, заказчики – продавцы, а также организации, представляющие третью сторону – органы по сертификации, испытательные лаборатории, специально уполномоченные федеральные органы исполнительной власти.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Основные участники – заявители, органы по сертификации и испытательные лаборатории. Именно они участвуют в процедуре сертификации каждого конкретного объекта на всех этапах этой процедуры.</w:t>
      </w:r>
    </w:p>
    <w:p>
      <w:pPr>
        <w:pStyle w:val="Normal"/>
        <w:ind w:firstLine="360"/>
        <w:rPr/>
      </w:pPr>
      <w:r>
        <w:rPr>
          <w:i/>
          <w:iCs/>
          <w:sz w:val="32"/>
        </w:rPr>
        <w:t>Изготовители</w:t>
      </w:r>
      <w:r>
        <w:rPr>
          <w:sz w:val="32"/>
        </w:rPr>
        <w:t xml:space="preserve"> при проведении сертификации обязаны:</w:t>
      </w:r>
    </w:p>
    <w:p>
      <w:pPr>
        <w:pStyle w:val="TextBodyIndent"/>
        <w:rPr/>
      </w:pPr>
      <w:r>
        <w:rPr/>
        <w:t>реализовывать продукцию, исполнять услугу только при наличии сертификата, выданного или признанного уполномоченным на то органом или декларацию о соответствии;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обеспечивать соответствие реализуемой продукции требованиям НД, на соответствие которым она была сертифицирована, и маркирование её знаком соответствия;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указывать в сопроводительной технической документации сведенья о сертификате или декларации о соответствии и НД, которым она должна соответствовать и обеспечивать доведение этой информации до потребителя;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обеспечивать беспрепятственное выполнение своих полномочий лицами ОС и должностными лицами, осуществляющими контроль за сертифицированной продукцией;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приостанавливать или прекращать реализацию продукции: если она не отвечает требованиям НД; после истечения срока действия сертификата; в случае приостановки его действия или отмены решением ОС; по истечению срока действия декларации о соответствии; по истечению срока годности или срока службы продукции;</w:t>
      </w:r>
    </w:p>
    <w:p>
      <w:pPr>
        <w:pStyle w:val="Normal"/>
        <w:ind w:firstLine="360"/>
        <w:rPr/>
      </w:pPr>
      <w:r>
        <w:rPr>
          <w:i/>
          <w:iCs/>
          <w:sz w:val="32"/>
        </w:rPr>
        <w:t>Орган по сертификации</w:t>
      </w:r>
      <w:r>
        <w:rPr>
          <w:sz w:val="32"/>
        </w:rPr>
        <w:t xml:space="preserve"> выполняет следующие функции:</w:t>
      </w:r>
    </w:p>
    <w:p>
      <w:pPr>
        <w:pStyle w:val="TextBodyIndent"/>
        <w:rPr/>
      </w:pPr>
      <w:r>
        <w:rPr/>
        <w:t>сертифицирует продукцию, выдаёт сертификат и лицензию на применение знака соответствия;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осуществляет инспекционный контроль за сертифицируемой продукцией.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приостанавливает либо отменяет действие выданных им сертификатов;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представляет заявителю необходимую информацию.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Аккредитованные испытательные лаборатории осуществляют испытание конкретной продукции или конкретные виды испытаний и выдают протоколы испытаний для целей сертификации.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ИЛ несёт ответственность за соответствие проведённых ею сертифицированных испытаний требованиям НД, а также за достоверность и объективность результатов.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Для организации и координации работ в системах сертификации однородной продукции или группы услуг создаются </w:t>
      </w:r>
      <w:r>
        <w:rPr>
          <w:i/>
          <w:iCs/>
          <w:sz w:val="32"/>
        </w:rPr>
        <w:t>центральные органы систем сертификации (ЦОС).</w:t>
      </w:r>
    </w:p>
    <w:p>
      <w:pPr>
        <w:pStyle w:val="Normal"/>
        <w:ind w:firstLine="360"/>
        <w:rPr/>
      </w:pPr>
      <w:r>
        <w:rPr>
          <w:i/>
          <w:iCs/>
          <w:sz w:val="32"/>
        </w:rPr>
        <w:t>Специально уполномоченный федеральный орган исполнительной власти в области сертификации</w:t>
      </w:r>
      <w:r>
        <w:rPr>
          <w:sz w:val="32"/>
        </w:rPr>
        <w:t xml:space="preserve"> выполняет следующие функции: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формирует и реализует государственную политику в области сертификации, устанавливает общие правила и рекомендации по проведению сертификации на территории Российской Федерации и опубликовывает официальную информацию о них;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проводит государственную регистрацию систем сертификации и знаков соответствия, действующих в РФ;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опубликовывает официальную информацию о действующих в РФ системах сертификации и знаках соответствия и представляет её в установленном порядке в международные организации по сертификации;</w:t>
      </w:r>
    </w:p>
    <w:p>
      <w:pPr>
        <w:pStyle w:val="Normal"/>
        <w:ind w:firstLine="360"/>
        <w:rPr/>
      </w:pPr>
      <w:r>
        <w:rPr>
          <w:i/>
          <w:iCs/>
          <w:sz w:val="32"/>
        </w:rPr>
        <w:t xml:space="preserve">Главным участником работ по сертификации является эксперт </w:t>
      </w:r>
      <w:r>
        <w:rPr>
          <w:sz w:val="32"/>
        </w:rPr>
        <w:t>– лицо, аттестованное на право проведения одного или нескольких видов работ в области сертификации. От его знаний, опыта, личных качеств, т.е. компетентности, зависят объективность и достоверность решения о возможности выдачи сертифика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6:44:00Z</dcterms:created>
  <dc:creator>я</dc:creator>
  <dc:description/>
  <dc:language>en-US</dc:language>
  <cp:lastModifiedBy>я</cp:lastModifiedBy>
  <dcterms:modified xsi:type="dcterms:W3CDTF">2001-05-09T09:03:00Z</dcterms:modified>
  <cp:revision>2</cp:revision>
  <dc:subject/>
  <dc:title>         Белгородский индустриальный колледж</dc:title>
</cp:coreProperties>
</file>