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  <w:t xml:space="preserve">       </w:t>
      </w:r>
      <w:r>
        <w:rPr>
          <w:sz w:val="40"/>
        </w:rPr>
        <w:t>Белгородский индустриальный колледж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2.4pt;width:386.95pt;height:152.9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Heading2"/>
        <w:ind w:firstLine="360"/>
        <w:rPr/>
      </w:pPr>
      <w:r>
        <w:rPr/>
        <w:t>По предмету: Стандартизация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44"/>
        </w:rPr>
      </w:pPr>
      <w:r>
        <w:rPr>
          <w:sz w:val="44"/>
        </w:rPr>
        <w:t>Выполнил:  Кущёв А.А.</w:t>
      </w:r>
    </w:p>
    <w:p>
      <w:pPr>
        <w:pStyle w:val="Normal"/>
        <w:ind w:firstLine="360"/>
        <w:rPr>
          <w:sz w:val="32"/>
        </w:rPr>
      </w:pPr>
      <w:r>
        <w:rPr>
          <w:sz w:val="44"/>
        </w:rPr>
        <w:t>Проверила: Прокопенко Е.Б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2001 г.</w:t>
      </w:r>
    </w:p>
    <w:p>
      <w:pPr>
        <w:pStyle w:val="Normal"/>
        <w:ind w:firstLine="360"/>
        <w:rPr>
          <w:sz w:val="36"/>
        </w:rPr>
      </w:pPr>
      <w:r>
        <w:rPr>
          <w:sz w:val="32"/>
        </w:rPr>
        <w:t xml:space="preserve">                  </w:t>
      </w:r>
    </w:p>
    <w:p>
      <w:pPr>
        <w:pStyle w:val="Heading3"/>
        <w:ind w:firstLine="360"/>
        <w:jc w:val="both"/>
        <w:rPr/>
      </w:pPr>
      <w:r>
        <w:rPr/>
        <w:t>Часть 1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Работы по классификации и кодированию технико-экономической и социальной информации являются необходимой составляющей работ в таких областях деятельности, как статистика, финансовая и правоохранительная деятельность, банковское дело, бухгалтерский учёт, стандартизация, производство продукции и предоставление услуг, таможенное дело, транспорт, торговля, внешнеэкономическая деятельность.</w:t>
      </w:r>
    </w:p>
    <w:p>
      <w:pPr>
        <w:pStyle w:val="2"/>
        <w:jc w:val="both"/>
        <w:rPr>
          <w:sz w:val="30"/>
        </w:rPr>
      </w:pPr>
      <w:r>
        <w:rPr>
          <w:sz w:val="30"/>
        </w:rPr>
        <w:t>Указания работы осуществляются с целью унификации и стандартизации информационного обеспечения процессов хозяйственной деятельности. Например с целью автоматизированного учёта движения товаров во внутренней и внешней торговле должны быть стандартизированы требования к их штриховому кодированию как условия информационного обеспечения деятельности торговых организаций. Для статического учёта выпуска специалистов с высшим образованием, учёта выпуска специалистов в целом должны быть стандартизированы классификация и кодирование специальностей по образованию.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Главный результат работ по ЕСКК – создание </w:t>
      </w:r>
      <w:r>
        <w:rPr>
          <w:i/>
          <w:iCs/>
          <w:sz w:val="30"/>
        </w:rPr>
        <w:t>классификаторов</w:t>
      </w:r>
      <w:r>
        <w:rPr>
          <w:sz w:val="30"/>
        </w:rPr>
        <w:t xml:space="preserve"> </w:t>
      </w:r>
      <w:r>
        <w:rPr>
          <w:i/>
          <w:iCs/>
          <w:sz w:val="30"/>
        </w:rPr>
        <w:t xml:space="preserve">ТЭСИ </w:t>
      </w:r>
      <w:r>
        <w:rPr>
          <w:sz w:val="30"/>
        </w:rPr>
        <w:t>– официальных документов, представляющих собой систематизированный свод наименований и кодов классификационных группировок и (или) объектов классификации в области ТЭСИ. В зависимости от уровня утверждения и сферы применения различают классификаторы общероссийские, отраслевые и классификаторы предприятия. Общероссийские классификаторы (ОК) приравниваются к государственным стандарта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сновные положения по ЕСКК ТЭСИ – установлены Правилами по стандартизации (ПР 50 – 733 – 93)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бъектом ОК являются: продукция (ОК промышленной и сельскохозяйственной продукции, Ок строительной продукции); процессы (ОК работ и услуг в промышленности, торговле, материально-техническом снабжении, в сфере бытовых услуг населению и пр.); трудовые и природные ресурсы (ОК профессий рабочих, должностей служащих, ОК специальностей по образованию, ОК полезных ископаемых и подземных вод); структура народного хозяйства (ОК предприятий и организаций, ОК отраслей народного хозяйства); экономическая информация (ОК технико-экономических показателей, ОК валют, ОК информации по денежному обращению) и пр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сновные потоки информации, используются в управлении хозяйством, связаны с промышленной и сельскохозяйственной продукцией, являются объектом производства и потребления, планирования и учёта, материально-технического снабжения и торговли и т.д. Для обработке данных о продукции в автоматизированных системах должен использоваться единый общегосударственный информационный язык. Носителем этого языка является Общероссийский классификатор промышленной и сельскохозяйственной продукции (ОКП)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Важность ОКП определяется такими стратегическими данными: предприятия, и организации нашей страны выпускают более 200 млн. наименований различной продукции; её производство и распределение осуществляют более 500 тыс. субъектов хозяйственной деятельности. В этих условиях практически не возможно осуществить планирование, учёт и распределение продукции без использования автоматизированной системы управления, которая зависит от совершенства ОКП как основы информационного обеспечения. ОКП включает 98 классов промышленной и сельскохозяйственной продукции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В настоящее время ОКП как национальный сертификатор сосуществует с внешнеторговым классификатором, введённым в нашей стране в 1991г. в качестве основы таможенного тарифа – Товарной номенклатуры внешнеэкономической деятельности (ТН ВЭД). Для увязки группировок (ОКП и ТН ВЭД используется справочный инструментарий – «переходные ключи», которые представляют собой таблицы, где по каждому наименованию продукции параллельно даются коды по каждому классификатору.</w:t>
      </w:r>
    </w:p>
    <w:p>
      <w:pPr>
        <w:pStyle w:val="Normal"/>
        <w:ind w:right="-5" w:firstLine="360"/>
        <w:jc w:val="both"/>
        <w:rPr/>
      </w:pPr>
      <w:r>
        <w:rPr>
          <w:sz w:val="30"/>
        </w:rPr>
        <w:t xml:space="preserve">Составной частью ЕСКК ТЭСИ является </w:t>
      </w:r>
      <w:r>
        <w:rPr>
          <w:i/>
          <w:iCs/>
          <w:sz w:val="30"/>
        </w:rPr>
        <w:t xml:space="preserve">каталогизация продукции – </w:t>
      </w:r>
      <w:r>
        <w:rPr>
          <w:sz w:val="30"/>
        </w:rPr>
        <w:t xml:space="preserve">процесс составления перечней производимой, экспортируемой и импортируемой продукции с её описанием. В основу каталогизации положены работы по классификации, кодированию и классификации. Каталогизация – одна из разновидностей информационной технологии. </w:t>
      </w:r>
    </w:p>
    <w:p>
      <w:pPr>
        <w:pStyle w:val="Normal"/>
        <w:ind w:right="-5" w:firstLine="360"/>
        <w:jc w:val="both"/>
        <w:rPr>
          <w:sz w:val="30"/>
        </w:rPr>
      </w:pPr>
      <w:r>
        <w:rPr>
          <w:sz w:val="30"/>
        </w:rPr>
        <w:t>Концентрированные в каталогах сведения о номенклатуре и показателях качества продукции одного назначения – ценный материал для последующего совершенствования стандартов на конкретную продукцию.</w:t>
      </w:r>
    </w:p>
    <w:p>
      <w:pPr>
        <w:pStyle w:val="Normal"/>
        <w:ind w:right="-5" w:firstLine="360"/>
        <w:jc w:val="both"/>
        <w:rPr/>
      </w:pPr>
      <w:r>
        <w:rPr>
          <w:sz w:val="30"/>
        </w:rPr>
        <w:t xml:space="preserve">Велика роль каталогов в организации коммерческой деятельности. Через каталог изготовитель рекламирует свою продукцию. С помощью каталогов может осуществляться процедура </w:t>
      </w:r>
      <w:r>
        <w:rPr>
          <w:i/>
          <w:iCs/>
          <w:sz w:val="30"/>
        </w:rPr>
        <w:t>электронного маркетинга</w:t>
      </w:r>
      <w:r>
        <w:rPr>
          <w:sz w:val="30"/>
        </w:rPr>
        <w:t xml:space="preserve"> – взаимный обмен информацией с использованием машинно-ориентированных форм между изготовителями, распределителями и потребителями продукции.</w:t>
      </w:r>
    </w:p>
    <w:p>
      <w:pPr>
        <w:pStyle w:val="Normal"/>
        <w:ind w:right="-5" w:firstLine="360"/>
        <w:jc w:val="both"/>
        <w:rPr>
          <w:sz w:val="30"/>
        </w:rPr>
      </w:pPr>
      <w:r>
        <w:rPr>
          <w:sz w:val="30"/>
        </w:rPr>
        <w:t>Итак организованная структура ФСК включает три звена:</w:t>
      </w:r>
    </w:p>
    <w:p>
      <w:pPr>
        <w:pStyle w:val="Normal"/>
        <w:numPr>
          <w:ilvl w:val="0"/>
          <w:numId w:val="2"/>
        </w:numPr>
        <w:ind w:left="0" w:right="-5" w:firstLine="360"/>
        <w:jc w:val="both"/>
        <w:rPr>
          <w:sz w:val="30"/>
        </w:rPr>
      </w:pPr>
      <w:r>
        <w:rPr>
          <w:sz w:val="30"/>
        </w:rPr>
        <w:t>изготовитель, составляющий КЛ в качестве приложения к ТУ;</w:t>
      </w:r>
    </w:p>
    <w:p>
      <w:pPr>
        <w:pStyle w:val="Normal"/>
        <w:numPr>
          <w:ilvl w:val="0"/>
          <w:numId w:val="2"/>
        </w:numPr>
        <w:ind w:left="0" w:right="-5" w:firstLine="360"/>
        <w:jc w:val="both"/>
        <w:rPr>
          <w:sz w:val="30"/>
        </w:rPr>
      </w:pPr>
      <w:r>
        <w:rPr>
          <w:sz w:val="30"/>
        </w:rPr>
        <w:t>Центр стандартизации и метрологии (ЦМС), который принимает КЛ при регистрации проекта ТУ, обобщает информацию о выпускаемой продукции в масштабах региона и выпускает каталоги по группам однородной продукции, т.е. формирует региональную базу данных «Продукция региона»;</w:t>
      </w:r>
    </w:p>
    <w:p>
      <w:pPr>
        <w:pStyle w:val="Normal"/>
        <w:numPr>
          <w:ilvl w:val="0"/>
          <w:numId w:val="2"/>
        </w:numPr>
        <w:ind w:left="0" w:right="-5" w:firstLine="360"/>
        <w:jc w:val="both"/>
        <w:rPr>
          <w:sz w:val="28"/>
        </w:rPr>
      </w:pPr>
      <w:r>
        <w:rPr>
          <w:sz w:val="30"/>
        </w:rPr>
        <w:t>Федеральный центр каталогизации Госстандарта России, который принимает информацию из ЦМС, обобщает информацию о выпускаемой продукции в масштабах страны и формирует федеральную базу данных «Продукция России».</w:t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  <w:t>Часть 2</w:t>
      </w:r>
    </w:p>
    <w:p>
      <w:pPr>
        <w:pStyle w:val="Normal"/>
        <w:ind w:right="-5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firstLine="360"/>
        <w:jc w:val="both"/>
        <w:rPr>
          <w:sz w:val="32"/>
        </w:rPr>
      </w:pPr>
      <w:r>
        <w:rPr>
          <w:sz w:val="32"/>
        </w:rPr>
        <w:t>Любую деталь можно представить как совокупность геометрических, идеально точных объёмов, имеющих цилиндрические, плоские, конические, эвольвентные и другие поверхности. Например вал образован сочетанием ряда цилиндров. В процессе изготовления деталей и эксплуатации машин возникают погрешности не только размеров, но также формы и расположения номинальных поверхностей. Кроме того, режущие элементы любого инструмента оставляют на обработанных поверхностях следы в виде чередующихся выступов и впадин. Эти неровности создают шероховатость и волнистость поверхностей. Таким образом, в чертежах форму деталей задают идеально точными номинальными поверхностями, плоскостями, профилями. Изготовленные детали имеют реальные поверхности, плоскости, профили, которые отличаются от номинальных отклонениями формы и расположения, а также шероховатостью и волнистостью.</w:t>
      </w:r>
    </w:p>
    <w:p>
      <w:pPr>
        <w:pStyle w:val="Normal"/>
        <w:ind w:right="-5" w:firstLine="360"/>
        <w:jc w:val="both"/>
        <w:rPr/>
      </w:pPr>
      <w:r>
        <w:rPr>
          <w:i/>
          <w:iCs/>
          <w:sz w:val="32"/>
        </w:rPr>
        <w:t>Прилегающая плоскость</w:t>
      </w:r>
      <w:r>
        <w:rPr>
          <w:sz w:val="32"/>
        </w:rPr>
        <w:t xml:space="preserve"> – плоскость, соприкасающаяся с реальной поверхностью и расположенная так, чтобы отклонение </w:t>
      </w:r>
      <w:r>
        <w:rPr>
          <w:rFonts w:cs="Lucida Console" w:ascii="Lucida Console" w:hAnsi="Lucida Console"/>
          <w:sz w:val="32"/>
        </w:rPr>
        <w:t>∆</w:t>
      </w:r>
      <w:r>
        <w:rPr>
          <w:sz w:val="32"/>
        </w:rPr>
        <w:t xml:space="preserve"> от неё до наиболее удалённой точки реальной поверхности в пределах нормируемого участка имело минимальное значение. </w:t>
      </w:r>
      <w:r>
        <w:rPr>
          <w:i/>
          <w:iCs/>
          <w:sz w:val="32"/>
        </w:rPr>
        <w:t>Прилегающая прямая</w:t>
      </w:r>
      <w:r>
        <w:rPr>
          <w:sz w:val="32"/>
        </w:rPr>
        <w:t xml:space="preserve"> – прямая соприкасающаяся с реальным профилем и расположенная так, чтобы отклонение от неё до наиболее удалённой точки реального профиля в пределах нормируемого участка имело минимальное значение. </w:t>
      </w:r>
      <w:r>
        <w:rPr>
          <w:i/>
          <w:iCs/>
          <w:sz w:val="32"/>
        </w:rPr>
        <w:t>Прилегающая окружность</w:t>
      </w:r>
      <w:r>
        <w:rPr>
          <w:sz w:val="32"/>
        </w:rPr>
        <w:t xml:space="preserve"> – окружность минимального диаметра, описанная вокруг реального профиля наружной поверхности вращения, или максимального диаметра, вписанная в реальный профиль внутренней поверхностью вращения. </w:t>
      </w:r>
      <w:r>
        <w:rPr>
          <w:i/>
          <w:iCs/>
          <w:sz w:val="32"/>
        </w:rPr>
        <w:t>Прилегающий цилиндр</w:t>
      </w:r>
      <w:r>
        <w:rPr>
          <w:sz w:val="32"/>
        </w:rPr>
        <w:t xml:space="preserve"> – цилиндр минимального диаметра, описанный вокруг реальной наружной поверхности, или максимального диаметра, вписанный в реальную внутреннюю поверхность.</w:t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5" w:firstLine="360"/>
        <w:jc w:val="both"/>
        <w:rPr>
          <w:sz w:val="36"/>
        </w:rPr>
      </w:pPr>
      <w:r>
        <w:rPr>
          <w:sz w:val="36"/>
        </w:rPr>
        <w:t>Часть 3</w:t>
      </w:r>
    </w:p>
    <w:p>
      <w:pPr>
        <w:pStyle w:val="Normal"/>
        <w:ind w:right="-5" w:first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-5" w:firstLine="360"/>
        <w:jc w:val="both"/>
        <w:rPr/>
      </w:pPr>
      <w:r>
        <w:rPr>
          <w:sz w:val="30"/>
        </w:rPr>
        <w:t xml:space="preserve">1. В подготовке Госстандартом Концепции (28) намечается переход от собственно сертификации как деятельности, осуществляемой третей стороной, к боле общему контролю безопасности – </w:t>
      </w:r>
      <w:r>
        <w:rPr>
          <w:i/>
          <w:iCs/>
          <w:sz w:val="30"/>
        </w:rPr>
        <w:t xml:space="preserve">к оценке и подтверждению соответствия. </w:t>
      </w:r>
      <w:r>
        <w:rPr>
          <w:sz w:val="30"/>
        </w:rPr>
        <w:t>Последняя предусматривает возможность использования наряду с сертификацией оценки соответствия непосредственно изготовителем (продавцом), т.е. первой стороной, а так же комбинацией из них.</w:t>
      </w:r>
    </w:p>
    <w:p>
      <w:pPr>
        <w:pStyle w:val="3"/>
        <w:jc w:val="both"/>
        <w:rPr>
          <w:sz w:val="30"/>
        </w:rPr>
      </w:pPr>
      <w:r>
        <w:rPr>
          <w:sz w:val="30"/>
        </w:rPr>
        <w:t>Сейчас во внешних документах Госстандарта переходит от применения термина «сертификация» к понятию «оценка соответствия». Тем более что в Соглашении ГАТТ (ВТО) о технических барьерах в торговле, а также в международном терминологическом документе ИСО/МЭК2 использован именно это термин.</w:t>
      </w:r>
    </w:p>
    <w:p>
      <w:pPr>
        <w:pStyle w:val="3"/>
        <w:jc w:val="both"/>
        <w:rPr>
          <w:sz w:val="30"/>
        </w:rPr>
      </w:pPr>
      <w:r>
        <w:rPr>
          <w:sz w:val="30"/>
        </w:rPr>
        <w:t>Суть Концепции не столько в гармонизации терминологии в области сертификации, сколько в переходе на более гибкие формы оценки соответствия к разнообразным формам, включая подтверждение соответствия через декларацию о соответствии.</w:t>
      </w:r>
    </w:p>
    <w:p>
      <w:pPr>
        <w:pStyle w:val="3"/>
        <w:jc w:val="both"/>
        <w:rPr>
          <w:sz w:val="30"/>
        </w:rPr>
      </w:pPr>
      <w:r>
        <w:rPr>
          <w:sz w:val="30"/>
        </w:rPr>
        <w:t>2. Способы оценки и подтверждения предлагается (11) формировать исходя из модульного принципа ( по аналогии с европейскими модулями и с учётом положительного опыта работы по схемам сертификации РФ) и ранжировать по степени «жёсткости» - от использования только декларации поставщика о соответствии до сплошного контроля продукции третьей стороной. Согласно проекту ФЗ способы подтверждения соответствия и сформированные из них с учётом степени опасности продукции (услуги) схемы подтверждения соответствия утверждаются Правительством РФ.</w:t>
      </w:r>
    </w:p>
    <w:p>
      <w:pPr>
        <w:pStyle w:val="3"/>
        <w:jc w:val="both"/>
        <w:rPr>
          <w:sz w:val="30"/>
        </w:rPr>
      </w:pPr>
      <w:r>
        <w:rPr>
          <w:sz w:val="30"/>
        </w:rPr>
        <w:t>3. Система оценки и подтверждения соответствия является одним из механизмов контроля качества и безопасности и поэтому должна гармонично сочетаться с другими формами контроля – государственным контролем и надзором, лицензированием, добровольной сертификацией.</w:t>
      </w:r>
    </w:p>
    <w:p>
      <w:pPr>
        <w:pStyle w:val="3"/>
        <w:jc w:val="both"/>
        <w:rPr>
          <w:sz w:val="30"/>
        </w:rPr>
      </w:pPr>
      <w:r>
        <w:rPr>
          <w:sz w:val="30"/>
        </w:rPr>
        <w:t>Применительно к каждому из трёх состояний продукции (процесс создания, реализация, сервисное обслуживание) должны быть определены наиболее эффективные механизмы контроля.</w:t>
      </w:r>
    </w:p>
    <w:p>
      <w:pPr>
        <w:pStyle w:val="3"/>
        <w:jc w:val="both"/>
        <w:rPr>
          <w:sz w:val="30"/>
        </w:rPr>
      </w:pPr>
      <w:r>
        <w:rPr>
          <w:sz w:val="30"/>
        </w:rPr>
        <w:t>Для определения видов продукции, в частности потенциально опасной, эффективным механизмом обеспечения качества и безопасности может стать допуск предприятий к производству через лицензирование.</w:t>
      </w:r>
    </w:p>
    <w:p>
      <w:pPr>
        <w:pStyle w:val="3"/>
        <w:jc w:val="both"/>
        <w:rPr>
          <w:sz w:val="30"/>
        </w:rPr>
      </w:pPr>
      <w:r>
        <w:rPr>
          <w:sz w:val="30"/>
        </w:rPr>
        <w:t>4. Предлагается «снятие избыточности» обязательной сертификации.</w:t>
      </w:r>
    </w:p>
    <w:p>
      <w:pPr>
        <w:pStyle w:val="3"/>
        <w:jc w:val="both"/>
        <w:rPr>
          <w:sz w:val="30"/>
        </w:rPr>
      </w:pPr>
      <w:r>
        <w:rPr>
          <w:sz w:val="30"/>
        </w:rPr>
        <w:t>В 1998 году в России около 60 – 70% товарной продукции подлежало обязательной сертификации, в то время как в странах ЕС обязательному подтверждению соответствия подлежит лишь 10 – 15 % (28). Как уже отмечалось выше, принято более 20 законов, вводящих обязательную сертификацию. При этом во многих случаях отнесение продукции к объекту обязательной сертификации произведено без учёта её потенциальной опасности и не оправдано с точки зрения риска общества. Поэтому необходимо сократить номенклатуру продукций и услуг, подлежащих обязательной сертификации.</w:t>
      </w:r>
    </w:p>
    <w:p>
      <w:pPr>
        <w:pStyle w:val="3"/>
        <w:jc w:val="both"/>
        <w:rPr>
          <w:sz w:val="30"/>
        </w:rPr>
      </w:pPr>
      <w:r>
        <w:rPr>
          <w:sz w:val="30"/>
        </w:rPr>
        <w:t>5. планируется существенное повышение роли добровольной сертификации (на основе зарубежного опыта). Во многих странах при активной поддержке правительств специально создаются мощные системы добровольной сертификации.</w:t>
      </w:r>
    </w:p>
    <w:p>
      <w:pPr>
        <w:pStyle w:val="3"/>
        <w:jc w:val="both"/>
        <w:rPr>
          <w:sz w:val="30"/>
        </w:rPr>
      </w:pPr>
      <w:r>
        <w:rPr>
          <w:sz w:val="30"/>
        </w:rPr>
        <w:t>Очень перспективна добровольная сертификация на соответствие требованиям государственного стандарта с лицензированием права простановки знака соответствия государственным стандартам в соответствии с ГОСТ Р 1.9 – 95 «ГСС. Порядок маркирования продукции и услуг знаком соответствия  государственным стандартам». По существу это Знак – знак качества, которому потребитель привык доверять. Однако до сих пор ГОСТ 1.9 – 95 (в отличии от своих зарубежных аналогов) не работает. Предстоит найти механизмы, побуждающие изготовителя к такой маркировке.</w:t>
      </w:r>
    </w:p>
    <w:p>
      <w:pPr>
        <w:pStyle w:val="3"/>
        <w:jc w:val="both"/>
        <w:rPr/>
      </w:pPr>
      <w:r>
        <w:rPr>
          <w:sz w:val="30"/>
        </w:rPr>
        <w:t xml:space="preserve">В перспективе будут развиваться </w:t>
      </w:r>
      <w:r>
        <w:rPr>
          <w:i/>
          <w:iCs/>
          <w:sz w:val="30"/>
        </w:rPr>
        <w:t>региональные системы добровольной сертификации</w:t>
      </w:r>
      <w:r>
        <w:rPr>
          <w:sz w:val="30"/>
        </w:rPr>
        <w:t xml:space="preserve"> с учётом нужд конкретных регионов.</w:t>
      </w:r>
    </w:p>
    <w:p>
      <w:pPr>
        <w:pStyle w:val="3"/>
        <w:jc w:val="both"/>
        <w:rPr>
          <w:sz w:val="30"/>
        </w:rPr>
      </w:pPr>
      <w:r>
        <w:rPr>
          <w:sz w:val="30"/>
        </w:rPr>
        <w:t>6. Предлагается введение единого знака допуска продукции и услуг на рынке. Это знак должен выдаваться м учётом всех требований безопасности, установленных стандартами, СанПинН, СниП, правилами пожарной безопасности и т.д. Применение такого интегрального знака будет удобно всем покупателям, производителям, контролирующим и надзорными органам. В проекте ФЗ «О подтверждении соответствия продукции и услуг нормативным требованиям» предусмотрены две модификации единого знака доступа на рынок: графическое изображение и код уполномоченного органа по сертификации, если в доказательстве соответствия принимает участие третья сторона; только графическое изображение, если знак применяется на основании декларации о соответствии, представленной поставщиком.</w:t>
      </w:r>
    </w:p>
    <w:p>
      <w:pPr>
        <w:pStyle w:val="3"/>
        <w:jc w:val="both"/>
        <w:rPr>
          <w:sz w:val="30"/>
        </w:rPr>
      </w:pPr>
      <w:r>
        <w:rPr>
          <w:sz w:val="30"/>
        </w:rPr>
        <w:t>7. Очень актуально и перспективно создание в рамках СНГ региональной системы сертификации с едиными правилами и единым знаком соответствия. Создание единой системы сертификации позволит устранить барьеры при продвижении товаров на территории стран Содружества.</w:t>
      </w:r>
    </w:p>
    <w:p>
      <w:pPr>
        <w:pStyle w:val="3"/>
        <w:jc w:val="both"/>
        <w:rPr/>
      </w:pPr>
      <w:r>
        <w:rPr>
          <w:sz w:val="30"/>
        </w:rPr>
        <w:t xml:space="preserve">8. С 1999 года в стране начинают формироваться наряду с системами качества предприятий </w:t>
      </w:r>
      <w:r>
        <w:rPr>
          <w:i/>
          <w:iCs/>
          <w:sz w:val="30"/>
        </w:rPr>
        <w:t xml:space="preserve">системы охраны окружающей среды в соответствии со стандартами ИСО 14000. </w:t>
      </w:r>
      <w:r>
        <w:rPr>
          <w:sz w:val="30"/>
        </w:rPr>
        <w:t>С 1 апреля 1999 года введена в действие первая группа государственных стандартов на основе ИСО серии 14000. сертификация этих систем даст обществу и каждому гражданину гарантию сохранения окружающей среды и связанного с ней здоровья. Поскольку идеология стандартов ИСО серии 9000 и ИСО серии 14000 одинакова и сертификация на соответствие тем или другим стандартам может происходить на одном и том же предприятии, то, по мнению специалистов, процедуру сертификации по конкретному предприятию целесообразно делать единой, т.е. проверять одной комиссией соответствия требованиям обеих серий стандар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6"/>
    </w:rPr>
  </w:style>
  <w:style w:type="paragraph" w:styleId="Style12">
    <w:name w:val="Цитата"/>
    <w:basedOn w:val="Normal"/>
    <w:qFormat/>
    <w:pPr>
      <w:ind w:left="360" w:right="895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" w:firstLine="36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4:59:00Z</dcterms:created>
  <dc:creator>я</dc:creator>
  <dc:description/>
  <dc:language>en-US</dc:language>
  <cp:lastModifiedBy>я</cp:lastModifiedBy>
  <dcterms:modified xsi:type="dcterms:W3CDTF">2001-05-07T16:33:00Z</dcterms:modified>
  <cp:revision>6</cp:revision>
  <dc:subject/>
  <dc:title>              Белгородский индустриальный колледж</dc:title>
</cp:coreProperties>
</file>