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</w:t>
      </w:r>
      <w:r>
        <w:rPr/>
        <w:t>Белгородский индустриальный коллед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.95pt;width:440.95pt;height:153.8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 предмету: Стандартизац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: Гринёв Ю. В.</w:t>
      </w:r>
    </w:p>
    <w:p>
      <w:pPr>
        <w:pStyle w:val="Normal"/>
        <w:rPr>
          <w:sz w:val="36"/>
        </w:rPr>
      </w:pPr>
      <w:r>
        <w:rPr>
          <w:sz w:val="36"/>
        </w:rPr>
        <w:t>Приняла: Прокопенко Е. Б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sz w:val="36"/>
        </w:rPr>
        <w:t>2001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Часть 1.Основные сведенья о качестве продукц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4"/>
        <w:rPr/>
      </w:pPr>
      <w:r>
        <w:rPr/>
        <w:t>Оценка качества – это систематическая проверка, насколько объект способен выполнять установленные требования. Невыполнение установленных требований является несоответствием (ИСО 8402). Для устранения причин существующего несоответствия организации осуществляют корректирующие действия.</w:t>
      </w:r>
    </w:p>
    <w:p>
      <w:pPr>
        <w:pStyle w:val="Style14"/>
        <w:rPr/>
      </w:pPr>
      <w:r>
        <w:rPr/>
        <w:t>Основной формой проверки является контроль. Любой контроль включает два элемента: получение информации о фактическом состоянии объекта (для продукции – о её качественных и количественных характеристиках); сопоставление полученной информации с заранее установленными требованиями, т.е. получение вторичной информации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  <w:sz w:val="32"/>
        </w:rPr>
        <w:t>Контроль качества продукции</w:t>
      </w:r>
      <w:r>
        <w:rPr>
          <w:sz w:val="32"/>
        </w:rPr>
        <w:t xml:space="preserve"> – контроль количественных и (или) качественных характеристик продукции (ГОСТ 16504).</w:t>
      </w:r>
    </w:p>
    <w:p>
      <w:pPr>
        <w:pStyle w:val="Style14"/>
        <w:rPr/>
      </w:pPr>
      <w:r>
        <w:rPr/>
        <w:t>В процедуру контроля качества могут входить операции измерения, анализа, испытания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Измерения как самостоятельная процедура является объектом метрологии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Анализ продукции, в частности структуры и состава материалов и сырья, осуществляется аналитическими методами – химическим анализом, микробиологическим анализом, микроскопическим анализом и пр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  <w:sz w:val="32"/>
        </w:rPr>
        <w:t>Испытания</w:t>
      </w:r>
      <w:r>
        <w:rPr>
          <w:sz w:val="32"/>
        </w:rPr>
        <w:t xml:space="preserve"> – экспериментальное определение количественных и (или) качественных характеристик объекта испытаний.</w:t>
      </w:r>
    </w:p>
    <w:p>
      <w:pPr>
        <w:pStyle w:val="Style14"/>
        <w:rPr/>
      </w:pPr>
      <w:r>
        <w:rPr/>
        <w:t>Иллюстрация контроля качества продукции как комплексной процедуры является, например, контроль качества ткани. Он включает контроль качественных характеристик, контроль количественных характеристик путём простейших измерений, испытаний, химического анализа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Рассмотрим подробнее значение испытания как процедуры. Основным средством испытаний является испытательное оборудование. К средствам испытаний относятся также основные и вспомогательные вещества и материалы, применяемые при испытании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При испытании могут применяться различные методы определений характеристик продукции и услуг – измерительные, аналитические, регистрационные, органолептические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По месту проведения испытаний бывают лабораторными, полигонными, натурными. Испытания товаров проводят главным образом в лабораторных условиях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В последнее годы стали проверять сами лаборатории непосредственно на качество проведения испытаний посредством межлабораторных сравнительных испытаний – параллельного испытания стандартного изделия или пробы вещества с известными характеристиками в нескольких контролируемых лабораториях. По отклонению результатов испытаний каждой лабораторией характеристик стандартного объекта судят о точности и воспроизводимости результатов, т.е. о качестве испытаний каждой лаборатории.</w:t>
      </w:r>
    </w:p>
    <w:p>
      <w:pPr>
        <w:pStyle w:val="Normal"/>
        <w:ind w:left="180" w:right="175" w:firstLine="360"/>
        <w:jc w:val="both"/>
        <w:rPr/>
      </w:pPr>
      <w:r>
        <w:rPr>
          <w:sz w:val="32"/>
        </w:rPr>
        <w:t xml:space="preserve">Для подтверждения требуемого качества испытаний лаборатории должны пройти процедуру аккредитации. </w:t>
      </w:r>
      <w:r>
        <w:rPr>
          <w:i/>
          <w:iCs/>
          <w:sz w:val="32"/>
        </w:rPr>
        <w:t>Аккредитация лабораторий –</w:t>
      </w:r>
      <w:r>
        <w:rPr>
          <w:sz w:val="32"/>
        </w:rPr>
        <w:t xml:space="preserve"> официальное признание того, что испытательные лаборатории правомочны осуществлять конкретные испытания или конкретные испытания или конкретные типы испытаний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В России, как и за рубежом, действует Система аккредитации испытаний, измерительных и аналитических лабораторий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Согласно Правилам проведения сертификации в РФ к испытаниям конкретной продукции допускаются только аккредитованная испытательная лаборатория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Как отмечалось выше, методы контроля обязательных требований и характеристик согласно ст. 7 Закона РФ «О стандартизации» также входят в состав обязательных требований государственных стандартов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Рассмотрим требования к качеству и методы контроля, укажем на то, что стандарт на продукцию разрабатывается в следующей погрешности: изучение потребности в стандартизируемом объекте – установление требований к качеству – установление характеристик – установление методов контроля характеристик.</w:t>
      </w:r>
    </w:p>
    <w:p>
      <w:pPr>
        <w:pStyle w:val="Normal"/>
        <w:ind w:left="180" w:right="175" w:firstLine="360"/>
        <w:jc w:val="both"/>
        <w:rPr>
          <w:sz w:val="32"/>
        </w:rPr>
      </w:pPr>
      <w:r>
        <w:rPr>
          <w:sz w:val="32"/>
        </w:rPr>
        <w:t>Центральным разделом любых правил сертификации конкретной продукции или услуг является определённая табл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32"/>
    </w:rPr>
  </w:style>
  <w:style w:type="paragraph" w:styleId="Style14">
    <w:name w:val="Цитата"/>
    <w:basedOn w:val="Normal"/>
    <w:qFormat/>
    <w:pPr>
      <w:ind w:left="180" w:right="175" w:firstLine="36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1:57:00Z</dcterms:created>
  <dc:creator>я</dc:creator>
  <dc:description/>
  <dc:language>en-US</dc:language>
  <cp:lastModifiedBy>я</cp:lastModifiedBy>
  <cp:lastPrinted>2001-05-09T19:32:00Z</cp:lastPrinted>
  <dcterms:modified xsi:type="dcterms:W3CDTF">2001-05-16T09:32:00Z</dcterms:modified>
  <cp:revision>6</cp:revision>
  <dc:subject/>
  <dc:title>Титульный лист</dc:title>
</cp:coreProperties>
</file>