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</w:rPr>
        <w:t>11. СТРУКТУРНЫЕ ДИАГРАММЫ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ab/>
        <w:t>Основное назначение структурных диаграмм заключается в графическом представлении состава статистических совокупностей, характеризующихся как соотношение различных частей каждой из совокупностей. Состав статистической совокупности графически может быть представлен с помощью как абсолютных, так и относительных показателей. В первом случае не только размеры отдельных частей, но и размер графика в целом определяются статистическими величинами и измеряются в соответствии с изменениями последних. Во втором – размер всего графика не меняется (так как сумма всех частей любой совокупности составляет 100%), а меняются только размеры отдельных его частей. Графическое изображение состава совокупности по абсолютным и относительным показателям способствует проведению более глубокого анализа и позволяет проводить международные сопоставления и сравнения социально – экономических явл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качестве графического образа для изображения структуры совокупностей применяются прямоугольники – для построения столбиковых и полосовых диаграмм и круги – для построения секторных диаграм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кажем построение указанных выше диаграмм на конкретных пример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тобы по приведенным данным табл. 9 построить диаграмму, отражающую структуру сравниваемых совокупностей по соотношению в них отдельных видов часов, ряд абсолютных показателей заменяются рядом относительных величин. В этом случае каждая из полос диаграммы будет иметь одинаковую длину, так как при переходе к относительным величинам погашаются различия в абсолютных размерах совокупностей. В то же время структурные различия проявляются значительно четче. Графическое изображение структуры с помощью столбиковых (полосовых) диаграмм позволяет изучить особенности многих изучаемых экономических явлений. Так, приведенная на рис. 16 диаграмма, построенная по данным таб. 9, характеризует увеличение доли наручных часов в общем производств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Таблица 9</w:t>
      </w:r>
    </w:p>
    <w:p>
      <w:pPr>
        <w:pStyle w:val="Normal"/>
        <w:jc w:val="center"/>
        <w:rPr/>
      </w:pPr>
      <w:r>
        <w:rPr>
          <w:b/>
          <w:sz w:val="22"/>
        </w:rPr>
        <w:t>Производство часов по видам в одном из регионов</w:t>
      </w:r>
    </w:p>
    <w:p>
      <w:pPr>
        <w:pStyle w:val="Normal"/>
        <w:jc w:val="center"/>
        <w:rPr/>
      </w:pPr>
      <w:r>
        <w:rPr>
          <w:b/>
          <w:sz w:val="22"/>
        </w:rPr>
        <w:t>России за 1985 – 1995 г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611"/>
        <w:gridCol w:w="1612"/>
      </w:tblGrid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 г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ш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ы, все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руч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настенны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будиль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,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</w:tbl>
    <w:p>
      <w:pPr>
        <w:pStyle w:val="Normal"/>
        <w:jc w:val="both"/>
        <w:rPr>
          <w:sz w:val="22"/>
        </w:rPr>
      </w:pPr>
      <w:r>
        <w:object w:dxaOrig="918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10.85pt;width:458.65pt;height:14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436273" r:id="rId2"/>
        </w:object>
      </w:r>
      <w:r>
        <w:rPr>
          <w:b/>
          <w:sz w:val="22"/>
        </w:rPr>
        <w:t xml:space="preserve">Рис. 16. </w:t>
      </w:r>
      <w:r>
        <w:rPr>
          <w:sz w:val="22"/>
        </w:rPr>
        <w:t>Динамика удельного веса производства часов по видам (1985 – 1995 гг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олее распространенным способом графического изображения структуры статистических совокупностей является секторная диаграмма, которая считается основной формой диаграммы такого назначения. Это объясняется тем, что идея целого очень хорошо и наглядно выражается  кругом, который представляет всю совокупность. Удельный вес каждой части совокупности в секторной диаграмме характеризуется величиной центрального угла (угол между радиусами круга). Сумма всех углов круга, равная 360</w:t>
      </w:r>
      <w:r>
        <w:rPr>
          <w:sz w:val="22"/>
          <w:vertAlign w:val="superscript"/>
        </w:rPr>
        <w:t>о</w:t>
      </w:r>
      <w:r>
        <w:rPr>
          <w:sz w:val="22"/>
        </w:rPr>
        <w:t>, приравнивается к 100%, а следовательно, 1% принимается равным 3,6</w:t>
      </w:r>
      <w:r>
        <w:rPr>
          <w:sz w:val="22"/>
          <w:vertAlign w:val="superscript"/>
        </w:rPr>
        <w:t>о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ведем пример построения секторной диаграммы по данным таб.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Таблица 10</w:t>
      </w:r>
    </w:p>
    <w:p>
      <w:pPr>
        <w:pStyle w:val="Heading3"/>
        <w:rPr>
          <w:sz w:val="22"/>
        </w:rPr>
      </w:pPr>
      <w:r>
        <w:rPr>
          <w:sz w:val="22"/>
        </w:rPr>
        <w:t>Динамика доли негосударственного сектора экономики в рознично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орговле ( в % к общему объему розничного товарооборота в России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4"/>
        <w:gridCol w:w="2604"/>
      </w:tblGrid>
      <w:tr>
        <w:trPr>
          <w:trHeight w:val="3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 г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сударственный секто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государственный секто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 пред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частной и смешанной форм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требительской коопер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очих форм собств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  <w:p>
            <w:pPr>
              <w:pStyle w:val="Normal"/>
              <w:ind w:right="1078" w:hanging="0"/>
              <w:jc w:val="right"/>
              <w:rPr/>
            </w:pPr>
            <w:r>
              <w:rPr>
                <w:sz w:val="22"/>
              </w:rPr>
              <w:t>22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right="107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ind w:right="989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Построение секторной диаграммы начинается с определения центральных углов секторов. Для этого процентное выражение отдельных частей совокупностей умножают на 3,6</w:t>
      </w:r>
      <w:r>
        <w:rPr>
          <w:sz w:val="22"/>
          <w:vertAlign w:val="superscript"/>
        </w:rPr>
        <w:t>о</w:t>
      </w:r>
      <w:r>
        <w:rPr>
          <w:sz w:val="22"/>
        </w:rPr>
        <w:t>. Например, для данны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992 г.:</w:t>
        <w:tab/>
        <w:t xml:space="preserve"> 78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280,8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1,8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6,5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20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 72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0,2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  0,7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993 г.:</w:t>
        <w:tab/>
        <w:t xml:space="preserve"> 49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176,4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31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111,6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16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57,6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2"/>
          <w:vertAlign w:val="superscript"/>
        </w:rPr>
      </w:pPr>
      <w:r>
        <w:object w:dxaOrig="432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pt;margin-top:36.8pt;width:216.05pt;height:1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490257" r:id="rId4"/>
        </w:object>
      </w:r>
      <w:r>
        <w:rPr>
          <w:sz w:val="22"/>
        </w:rPr>
        <w:tab/>
        <w:tab/>
        <w:tab/>
        <w:t xml:space="preserve">   4 * 3,6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=   14,4</w:t>
      </w:r>
      <w:r>
        <w:rPr>
          <w:sz w:val="22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2"/>
        </w:rPr>
      </w:pPr>
      <w:r>
        <w:object w:dxaOrig="57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86.8pt;height:1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658745" r:id="rId6"/>
        </w:object>
      </w:r>
      <w:r>
        <w:rPr>
          <w:b/>
          <w:sz w:val="22"/>
        </w:rPr>
        <w:t xml:space="preserve">Рис. 17. </w:t>
      </w:r>
      <w:r>
        <w:rPr>
          <w:sz w:val="22"/>
        </w:rPr>
        <w:t>Динамика доли негосударственного сектора экономики в розничной торговле (в % к общему объему розничного товарооборота в Росс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 найденным значениям углов круги делятся на соответствующие секторы (рис. 1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менение секторных  диаграмм позволяет не только графически изобразить структуру совокупности  и ее изменение, но и показать динамику численности этой совокупности. Для этого строятся круги, пропорциональные объему изучаемого признака, а затем секторами выделяются его отдельные части.</w:t>
      </w:r>
    </w:p>
    <w:p>
      <w:pPr>
        <w:pStyle w:val="Normal"/>
        <w:jc w:val="both"/>
        <w:rPr/>
      </w:pPr>
      <w:r>
        <w:rPr>
          <w:sz w:val="22"/>
        </w:rPr>
        <w:tab/>
        <w:t>Рассмотренные способы графического изображения структуры  совокупности имеют как достоинства, так и недостатки.</w:t>
      </w:r>
    </w:p>
    <w:p>
      <w:pPr>
        <w:pStyle w:val="3"/>
        <w:jc w:val="center"/>
        <w:rPr/>
      </w:pPr>
      <w:r>
        <w:rPr>
          <w:sz w:val="22"/>
        </w:rPr>
        <w:tab/>
        <w:t>Так, секторная диаграмма сохраняет наглядность и выразительность лишь при небольшом числе частей совокупности, в противном случае ее применение малоэффективно. Кроме того, наглядность секторной диаграммы снижается при незначительных изменениях структуры изображаемых  совокупностей: она выше, если имеются существенные различия сравниваемых структур. Преимуществом столбиковых (ленточных) структурных диаграмм по сравнению с секторными являются их большая емкость, возможность отразить более широкий объем полезной информации.</w:t>
      </w:r>
    </w:p>
    <w:sectPr>
      <w:headerReference w:type="default" r:id="rId8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0:36:00Z</dcterms:created>
  <dc:creator>Arifova Nadejda</dc:creator>
  <dc:description/>
  <dc:language>en-US</dc:language>
  <cp:lastModifiedBy>Arifova Nadejda</cp:lastModifiedBy>
  <dcterms:modified xsi:type="dcterms:W3CDTF">1999-10-18T13:03:00Z</dcterms:modified>
  <cp:revision>16</cp:revision>
  <dc:subject/>
  <dc:title>10</dc:title>
</cp:coreProperties>
</file>