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  <w:t>2. ВИДЫ ТАБЛИЦ ПО ХАРАКТЕРУ ПОДЛЕЖАЩЕГО</w:t>
      </w:r>
    </w:p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ab/>
        <w:t>В практике экономико – статистического анализа используются различные виды статистических таблиц, отличающихся различным числом и характером совокупностей, различным строением подлежащего и сказуемого, структурой и соотношением признаков, формирующих и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 зависимости от структуры подлежащего и группировки в нем единиц различают статистические таблицы простые и сложные, а последние, в свою очередь, подразделяются на групповые  и комбинационные.</w:t>
      </w:r>
    </w:p>
    <w:p>
      <w:pPr>
        <w:pStyle w:val="Normal"/>
        <w:jc w:val="both"/>
        <w:rPr/>
      </w:pPr>
      <w:r>
        <w:rPr>
          <w:sz w:val="22"/>
        </w:rPr>
        <w:tab/>
        <w:t xml:space="preserve">В </w:t>
      </w:r>
      <w:r>
        <w:rPr>
          <w:color w:val="0000FF"/>
          <w:sz w:val="22"/>
        </w:rPr>
        <w:t xml:space="preserve">простой </w:t>
      </w:r>
      <w:r>
        <w:rPr>
          <w:sz w:val="22"/>
        </w:rPr>
        <w:t xml:space="preserve">таблице в подлежащем дается простой перечень каких – либо объектов или территориальных единиц, т.е. в подлежащем нет группировки единиц совокупности. Простые таблицы бывают </w:t>
      </w:r>
      <w:r>
        <w:rPr>
          <w:i/>
          <w:sz w:val="22"/>
        </w:rPr>
        <w:t>монографические</w:t>
      </w:r>
      <w:r>
        <w:rPr>
          <w:sz w:val="22"/>
        </w:rPr>
        <w:t xml:space="preserve"> и </w:t>
      </w:r>
      <w:r>
        <w:rPr>
          <w:i/>
          <w:sz w:val="22"/>
        </w:rPr>
        <w:t>перечневые</w:t>
      </w:r>
      <w:r>
        <w:rPr>
          <w:sz w:val="22"/>
        </w:rPr>
        <w:t>.</w:t>
      </w:r>
      <w:r>
        <w:rPr>
          <w:sz w:val="22"/>
          <w:lang w:val="en-US"/>
        </w:rPr>
        <w:t xml:space="preserve"> </w:t>
      </w:r>
      <w:r>
        <w:rPr>
          <w:sz w:val="22"/>
        </w:rPr>
        <w:t>Монографические таблицы характеризуют не всю совокупность единиц изучаемого объекта, а только одну какую-либо группу из него, выделенную по определенному, заранее сформулированному признаку  (табл. 1)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1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Характеристика выпуска государственных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краткосрочных облигаций в РФ в 1996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цифры условны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1985"/>
        <w:gridCol w:w="1818"/>
        <w:gridCol w:w="1970"/>
      </w:tblGrid>
      <w:tr>
        <w:trPr>
          <w:trHeight w:val="96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ем поданных заявок, шт.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ъем выпуска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лн руб.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Доля ГКО, приобретенная сторонними инвесторами</w:t>
            </w:r>
          </w:p>
        </w:tc>
      </w:tr>
      <w:tr>
        <w:trPr>
          <w:trHeight w:val="40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явленны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альный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осударственные краткосрочные облигаци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6 3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5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 56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2"/>
        </w:rPr>
      </w:pPr>
      <w:r>
        <w:rPr>
          <w:sz w:val="22"/>
        </w:rPr>
        <w:t>Перестроив подлежащее табл. 1, чтобы были показаны ГКО по нормам, т.е. показав единую единицу совокупности, получаем перечневую таблицу (табл.2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2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Характеристика выпуска государственных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краткосрочных облигаций в РФ в 1996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цифры условны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1985"/>
        <w:gridCol w:w="1818"/>
        <w:gridCol w:w="1970"/>
      </w:tblGrid>
      <w:tr>
        <w:trPr>
          <w:trHeight w:val="96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Номер ГК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ем поданных заявок, шт.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ъем выпуска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лн руб.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Доля ГКО, приобретенная сторонними инвесторами</w:t>
            </w:r>
          </w:p>
        </w:tc>
      </w:tr>
      <w:tr>
        <w:trPr>
          <w:trHeight w:val="40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явленны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альный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</w:rPr>
              <w:t xml:space="preserve">21003 </w:t>
            </w:r>
            <w:r>
              <w:rPr>
                <w:sz w:val="22"/>
                <w:lang w:val="en-US"/>
              </w:rPr>
              <w:t>RMFS7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004 RMFS5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21005 RMFS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0 256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64 609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71 4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0 00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5 00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50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7 02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9 848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43 7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1,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7,2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4,7</w:t>
            </w:r>
          </w:p>
        </w:tc>
      </w:tr>
      <w:tr>
        <w:trPr>
          <w:trHeight w:val="4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6 3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5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 56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,5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Таким образом, простыми перечневыми таблицами называются таблицы, подлежащее которые содержит перечень единиц изучаемого объекта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Подлежащее простой таблицы может быть сформировано по следующим принципам: видовому (например, табл.2); территориальному (численность населения по странам СНГ); временному и т.д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ростые таблицы не дают возможности выявить социально-экономические типы изучаемых явлений, их структуру, а также взаимосвязи и взаимозависимости между характеризующими их признакам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Эти задачи более полно решаются с помощью сложных: групповых и особенно комбинационных таблиц.</w:t>
      </w:r>
    </w:p>
    <w:p>
      <w:pPr>
        <w:pStyle w:val="Normal"/>
        <w:ind w:firstLine="720"/>
        <w:jc w:val="both"/>
        <w:rPr/>
      </w:pPr>
      <w:r>
        <w:rPr>
          <w:b/>
          <w:color w:val="0000FF"/>
          <w:sz w:val="22"/>
        </w:rPr>
        <w:t>Групповыми</w:t>
      </w:r>
      <w:r>
        <w:rPr>
          <w:sz w:val="22"/>
        </w:rPr>
        <w:t xml:space="preserve"> называются статистические таблицы, подлежащее которых содержит группировку единиц совокупности по одному количественному или атрибутивному признаку. Сказуемое в групповых таблицах состоит из числа показателей, необходимых для характеристики подлежащего.</w:t>
      </w:r>
    </w:p>
    <w:p>
      <w:pPr>
        <w:pStyle w:val="TextBodyIndent"/>
        <w:rPr>
          <w:sz w:val="22"/>
        </w:rPr>
      </w:pPr>
      <w:r>
        <w:rPr>
          <w:sz w:val="22"/>
        </w:rPr>
        <w:t>Простейшим видом групповых таблиц являются атрибутивные и вариационные ряды распределения. Групповая таблица может быть более сложной, если в сказуемом приводится не только число единиц в каждой группе, но и ряд других важных показателей, количественно и качественно характеризующих группы подлежащего. Такие таблицы используются в целях сопоставления обобщающих показателей по группам, что позволяет делать определенные практические выводы.</w:t>
      </w:r>
    </w:p>
    <w:p>
      <w:pPr>
        <w:pStyle w:val="TextBodyIndent"/>
        <w:jc w:val="right"/>
        <w:rPr>
          <w:sz w:val="22"/>
        </w:rPr>
      </w:pPr>
      <w:r>
        <w:rPr>
          <w:sz w:val="22"/>
        </w:rPr>
        <w:t>Таблица 3.</w:t>
      </w:r>
    </w:p>
    <w:p>
      <w:pPr>
        <w:pStyle w:val="TextBodyIndent"/>
        <w:jc w:val="center"/>
        <w:rPr>
          <w:b/>
          <w:b/>
          <w:sz w:val="22"/>
        </w:rPr>
      </w:pPr>
      <w:r>
        <w:rPr>
          <w:b/>
          <w:sz w:val="22"/>
        </w:rPr>
        <w:t>Распределение предприятий, выставивших акции</w:t>
      </w:r>
    </w:p>
    <w:p>
      <w:pPr>
        <w:pStyle w:val="TextBodyIndent"/>
        <w:jc w:val="center"/>
        <w:rPr>
          <w:b/>
          <w:b/>
          <w:sz w:val="22"/>
        </w:rPr>
      </w:pPr>
      <w:r>
        <w:rPr>
          <w:b/>
          <w:sz w:val="22"/>
        </w:rPr>
        <w:t>на чековые аукционы РФ в 1996 г., по величине уставного капитала</w:t>
      </w:r>
    </w:p>
    <w:p>
      <w:pPr>
        <w:pStyle w:val="TextBodyIndent"/>
        <w:jc w:val="center"/>
        <w:rPr>
          <w:b/>
          <w:b/>
          <w:sz w:val="22"/>
        </w:rPr>
      </w:pPr>
      <w:r>
        <w:rPr>
          <w:b/>
          <w:sz w:val="22"/>
        </w:rPr>
        <w:t>(цифры условные)</w:t>
      </w:r>
    </w:p>
    <w:p>
      <w:pPr>
        <w:pStyle w:val="TextBodyIndent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1"/>
        <w:gridCol w:w="2463"/>
        <w:gridCol w:w="246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.п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руппа предприятий по величине уставного капитал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Число предприят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акций,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15 – 2340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340 – 3465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465 – 4590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590 – 5715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715 – 6840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840 – 796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4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4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5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7 395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 402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 058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 004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8 587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 194</w:t>
            </w:r>
          </w:p>
        </w:tc>
      </w:tr>
      <w:tr>
        <w:trPr>
          <w:trHeight w:val="461" w:hRule="atLeast"/>
        </w:trPr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8 667</w:t>
            </w:r>
          </w:p>
        </w:tc>
      </w:tr>
    </w:tbl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ab/>
        <w:t>Табл. 3 отражает количественное распределение предприятий, выставивших акции на чековых аукционах, по величине уставного капитала.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ab/>
        <w:t>Таким образом, групповые таблицы позволяют выявить и охарактеризовать социально – экономические типы явлений, их структуру в зависимости только от одного признака.</w:t>
      </w:r>
    </w:p>
    <w:p>
      <w:pPr>
        <w:pStyle w:val="TextBodyIndent"/>
        <w:ind w:hanging="0"/>
        <w:rPr/>
      </w:pPr>
      <w:r>
        <w:rPr>
          <w:sz w:val="22"/>
        </w:rPr>
        <w:tab/>
      </w:r>
      <w:r>
        <w:rPr>
          <w:b/>
          <w:color w:val="0000FF"/>
          <w:sz w:val="22"/>
        </w:rPr>
        <w:t xml:space="preserve">Комбинационными </w:t>
      </w:r>
      <w:r>
        <w:rPr>
          <w:sz w:val="22"/>
        </w:rPr>
        <w:t>называются</w:t>
      </w:r>
      <w:r>
        <w:rPr>
          <w:sz w:val="22"/>
          <w:lang w:val="en-US"/>
        </w:rPr>
        <w:t xml:space="preserve"> </w:t>
      </w:r>
      <w:r>
        <w:rPr>
          <w:sz w:val="22"/>
        </w:rPr>
        <w:t>статистические таблицы, подлежащее которых содержит группировку единиц совокупности одновременно по двум и более признакам: каждая из групп, построенная по одному признаку, разбивается, в свою очередь, на подгруппы по какому – либо другому признаку и т.д.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ab/>
        <w:t>Подлежащим в таблице являются группы предприятий по величине уставного капитала и числу занятых. Из табл.4 видно, что между величиной уставного капитала и числом реализованных акций имеется определенная, не ярко выраженная зависимость, которая наиболее часто проявляется в зависимости от числа занятых на этих предприятиях.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ab/>
        <w:t>Комбинационные таблицы позволяют характеризовать типические группы, выделенные по нескольким признакам, и связь между последними. Последовательность разбиения единиц совокупности на однородные группы по признакам определяется либо важностью одного из них в их комбинации, либо порядком их изучения.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jc w:val="right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jc w:val="right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jc w:val="right"/>
        <w:rPr>
          <w:sz w:val="22"/>
        </w:rPr>
      </w:pPr>
      <w:r>
        <w:rPr>
          <w:sz w:val="22"/>
        </w:rPr>
        <w:t>Таблица 4.</w:t>
      </w:r>
    </w:p>
    <w:p>
      <w:pPr>
        <w:pStyle w:val="TextBodyIndent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Группировка предприятий, выставивших акции на чековые</w:t>
      </w:r>
    </w:p>
    <w:p>
      <w:pPr>
        <w:pStyle w:val="TextBodyIndent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аукционы РФ в 1996 г., по величине уставного капитала и числу занятых</w:t>
      </w:r>
    </w:p>
    <w:p>
      <w:pPr>
        <w:pStyle w:val="TextBodyIndent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(цифры условные)</w:t>
      </w:r>
    </w:p>
    <w:p>
      <w:pPr>
        <w:pStyle w:val="TextBodyIndent"/>
        <w:ind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5"/>
        <w:gridCol w:w="1970"/>
        <w:gridCol w:w="1970"/>
        <w:gridCol w:w="197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.п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руппы предприятий по величине уставного капитала, млн руб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руппы предприятий по числу занятых, челове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Число предприят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роданных акций, шт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35 – 234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 – 33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3 – 52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2 - 7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7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 206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 729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 390</w:t>
            </w:r>
          </w:p>
        </w:tc>
      </w:tr>
      <w:tr>
        <w:trPr>
          <w:trHeight w:val="3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того по групп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 32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340 – 346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 – 33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</w:rPr>
              <w:t>33 – 52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2 - 7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 508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894</w:t>
            </w:r>
          </w:p>
        </w:tc>
      </w:tr>
      <w:tr>
        <w:trPr>
          <w:trHeight w:val="3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того по групп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 40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465 – 459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 – 33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3 – 52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2 - 7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761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 324</w:t>
            </w:r>
          </w:p>
        </w:tc>
      </w:tr>
      <w:tr>
        <w:trPr>
          <w:trHeight w:val="3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того по групп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 08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того по подгруппа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 – 33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3 – 52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2 - 7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7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7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 475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 729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 608</w:t>
            </w:r>
          </w:p>
        </w:tc>
      </w:tr>
      <w:tr>
        <w:trPr>
          <w:trHeight w:val="3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 812</w:t>
            </w:r>
          </w:p>
        </w:tc>
      </w:tr>
    </w:tbl>
    <w:p>
      <w:pPr>
        <w:pStyle w:val="TextBodyIndent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ab/>
        <w:t>Групповые и комбинационные таблицы позволяют глубже раскрыть сущность и закономерность изучаемых социально – экономических явлений и процессов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  <w:sz w:val="14"/>
      </w:rPr>
    </w:pPr>
    <w:r>
      <w:rPr>
        <w:i/>
        <w:sz w:val="14"/>
      </w:rPr>
      <w:t xml:space="preserve">Статистические таблицы и статистические графики – основные способы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i/>
        <w:i/>
        <w:sz w:val="14"/>
      </w:rPr>
    </w:pPr>
    <w:r>
      <w:rPr>
        <w:i/>
        <w:sz w:val="14"/>
      </w:rPr>
      <w:t xml:space="preserve">наглядного  изображения статистических данных </w:t>
    </w:r>
  </w:p>
  <w:p>
    <w:pPr>
      <w:pStyle w:val="Header"/>
      <w:ind w:right="360" w:hanging="0"/>
      <w:rPr/>
    </w:pPr>
    <w:r>
      <w:rPr>
        <w:i/>
        <w:sz w:val="14"/>
      </w:rPr>
      <w:t>----------------------------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12:01:00Z</dcterms:created>
  <dc:creator>Arifova Nadejda</dc:creator>
  <dc:description/>
  <dc:language>en-US</dc:language>
  <cp:lastModifiedBy>Arifova Nadejda</cp:lastModifiedBy>
  <dcterms:modified xsi:type="dcterms:W3CDTF">1999-10-18T12:47:00Z</dcterms:modified>
  <cp:revision>4</cp:revision>
  <dc:subject/>
  <dc:title>2</dc:title>
</cp:coreProperties>
</file>