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>5. ЧТЕНИЕ И АНАЛИЗ ТАБЛИЦЫ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both"/>
        <w:rPr/>
      </w:pPr>
      <w:r>
        <w:rPr>
          <w:color w:val="000080"/>
          <w:sz w:val="22"/>
        </w:rPr>
        <w:tab/>
      </w:r>
      <w:r>
        <w:rPr>
          <w:sz w:val="22"/>
        </w:rPr>
        <w:t>Анализу статистических таблиц предшествует этап ознакомления – их чт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Чтение и анализ таблиц должны осуществляться не хаотично, а в определенной последователь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Чтение предполагает, что исследователь, прочитав слова и числа таблицы, усвоил ее содержание, сформулировал первые суждения об объекте, уяснил назначение таблицы, понял ее содержание в целом, дал оценку явлению или процессу, описанному в таблиц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нализ таблицы как метод научного исследования путем разбиения предмета изучения на части делится на структурные и содержательны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труктурный анализ предполагает анализ строения таблицы, характеристику представленных в таблице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совокупности и единиц наблюдения, формирующих ее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изнаков и их комбинаций, формирующих подлежащее и сказуемое таблиц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признаков: количественных или атрибутивных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соотношения признаков подлежащего с показателями сказуемого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вида таблицы: простая или сложная, а последняя – групповая или комбинационна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решаемых задач – анализ структуры, типов явлений или их взаимосвязей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</w:rPr>
        <w:tab/>
      </w:r>
      <w:r>
        <w:rPr>
          <w:b/>
          <w:color w:val="0000FF"/>
          <w:sz w:val="22"/>
        </w:rPr>
        <w:t>Содержательный анализ</w:t>
      </w:r>
      <w:r>
        <w:rPr>
          <w:sz w:val="22"/>
        </w:rPr>
        <w:t xml:space="preserve"> предполагает изучение внутреннего содержания таблицы: анализ отдельных групп подлежащего по соответствующим признакам сказуемого; выявление соотношения и пропорций между группами явлений по одному и разным признакам; сравнительный анализ и формулировку выводов по отдельным группам и по всей совокупности в целом; установление закономерностей и определение резервов развития изучаемого объек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</w:rPr>
        <w:tab/>
        <w:t xml:space="preserve">Прежде чем приступать к анализу числовой информации, необходимо проверить ее достоверность и научную обоснованность. Исследователь должен убедиться в достоверности и надежности источника информации данных и критически  оценить их цифровые значения. Следует произвести логическую и счетную проверки данных. </w:t>
      </w:r>
      <w:r>
        <w:rPr>
          <w:b/>
          <w:color w:val="0000FF"/>
          <w:sz w:val="22"/>
        </w:rPr>
        <w:t>Логическая проверка</w:t>
      </w:r>
      <w:r>
        <w:rPr>
          <w:sz w:val="22"/>
        </w:rPr>
        <w:t xml:space="preserve"> состоит в возможности определения конкретных признаков теми или иными числовыми значениями (например, абсурдно, если численность работающих на фирме составила 106,7 человека). </w:t>
      </w:r>
      <w:r>
        <w:rPr>
          <w:b/>
          <w:color w:val="0000FF"/>
          <w:sz w:val="22"/>
        </w:rPr>
        <w:t>Счетная проверка</w:t>
      </w:r>
      <w:r>
        <w:rPr>
          <w:sz w:val="22"/>
        </w:rPr>
        <w:t xml:space="preserve"> предполагает выборочный расчет отдельных значений признаков по группе, либо итоговых значений строк или граф и т.д.</w:t>
      </w:r>
    </w:p>
    <w:p>
      <w:pPr>
        <w:pStyle w:val="TextBody"/>
        <w:tabs>
          <w:tab w:val="clear" w:pos="720"/>
          <w:tab w:val="left" w:pos="709" w:leader="none"/>
        </w:tabs>
        <w:rPr>
          <w:sz w:val="22"/>
        </w:rPr>
      </w:pPr>
      <w:r>
        <w:rPr>
          <w:sz w:val="22"/>
        </w:rPr>
        <w:tab/>
        <w:t>Анализ данных таблиц производится по каждому признаку в отдельности, затем в логико – экономическом сочетании всей совокупности признаков в цело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ab/>
        <w:t>Анализ отдельных признаков и групп необходимо начинать с изучения  абсолютных, затем  - связанных с ними относительных величин. При анализе данных следует рассматривать динамику каждого признака за весь период, переходя при этом от одного к другому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</w:rPr>
        <w:tab/>
        <w:t>Анализ таблиц может быть дополнен расчетными относительными и средними величинами, если этого требуют задачи исследов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ab/>
        <w:t>Для получения более полного и наглядного представления об изучаемых явлениях и процессах по данным статистических таблиц строятся графики, диаграммы и т.д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ab/>
        <w:t>Анализ групповых и комбинационных таблиц позволяет охарактеризовать типы социально – экономических явлений, структуру совокупности, соотношения и пропорции между отдельными группами и единицами наблюдения; выявить характер и направление взаимосвязей и взаимозависимостей между различными, определенными логикой экономического анализа, сочетаниями признаков и зависимости признаков – следствия от признаков – причин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ab/>
        <w:t>Соблюдение правил и последовательности работы со статистическими таблицами помогает исследователю осуществлять научно обоснованный экономико – статистический анализ объектов и процессов.</w:t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Статистические таблицы и статистические графики – основные способы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наглядного  изображения статистических данных </w:t>
    </w:r>
  </w:p>
  <w:p>
    <w:pPr>
      <w:pStyle w:val="Header"/>
      <w:ind w:right="360" w:hanging="0"/>
      <w:rPr/>
    </w:pPr>
    <w:r>
      <w:rPr>
        <w:i/>
        <w:sz w:val="14"/>
      </w:rPr>
      <w:t>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06:14:00Z</dcterms:created>
  <dc:creator>Arifova Nadejda</dc:creator>
  <dc:description/>
  <dc:language>en-US</dc:language>
  <cp:lastModifiedBy>Arifova Nadejda</cp:lastModifiedBy>
  <dcterms:modified xsi:type="dcterms:W3CDTF">1999-10-18T12:50:00Z</dcterms:modified>
  <cp:revision>10</cp:revision>
  <dc:subject/>
  <dc:title>4</dc:title>
</cp:coreProperties>
</file>