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9. КЛАССИФИКАЦИЯ ВИДОВ ГРАФИКОВ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  <w:tab/>
        <w:t>Существует множество видов графических изображений (рис. 5, 6). Их классификация основана на  ряде признаков: а) способ построения графического образа; б) геометрические знаки, изображающие статистические показатели; в) задачи, решаемые с помощью графического изоб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1000191401"/>
      <w:bookmarkStart w:id="1" w:name="_1000191030"/>
      <w:bookmarkStart w:id="2" w:name="_1000190117"/>
      <w:bookmarkStart w:id="3" w:name="_1000190008"/>
      <w:bookmarkStart w:id="4" w:name="_1000189204"/>
      <w:bookmarkStart w:id="5" w:name="_1000189152"/>
      <w:bookmarkStart w:id="6" w:name="_1000189148"/>
      <w:bookmarkStart w:id="7" w:name="_100018896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9019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00.65pt" filled="f" o:ole="">
            <v:imagedata r:id="rId3" o:title=""/>
          </v:shape>
          <o:OLEObject Type="Embed" ProgID="Excel.Sheet.12" ShapeID="ole_rId2" DrawAspect="Content" ObjectID="_1269562057" r:id="rId2"/>
        </w:objec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Рис. 5.</w:t>
      </w:r>
      <w:r>
        <w:rPr>
          <w:sz w:val="22"/>
        </w:rPr>
        <w:t xml:space="preserve"> Классификация статистических графиков по форме графического обра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color w:val="0000FF"/>
          <w:sz w:val="22"/>
        </w:rPr>
        <w:t>По способу построения</w:t>
      </w:r>
      <w:r>
        <w:rPr>
          <w:sz w:val="22"/>
        </w:rPr>
        <w:t xml:space="preserve"> статистические графики делятся на </w:t>
      </w:r>
      <w:r>
        <w:rPr>
          <w:b/>
          <w:color w:val="0000FF"/>
          <w:sz w:val="22"/>
        </w:rPr>
        <w:t>диаграммы и статистические карты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иаграммы – наиболее распространенный способ графических изображений. Это графики количественных отношений. Виды и способы их построения разнообразны. Диаграммы применяются для наглядного сопоставления в различных аспектах (пространственном, временном и др.) независимых друг от друга величин: территорий, населения и т.д. При этом сравнения исследуемых  совокупностей производится по какому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2540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ЧЕСКИЕ ГРАФИКИ ПО СПОСОБУ ПОСТР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ЗАДАЧИ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0.2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ЧЕСКИЕ ГРАФИКИ ПО СПОСОБУ ПОСТРО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ЗАДАЧИ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930</wp:posOffset>
                </wp:positionH>
                <wp:positionV relativeFrom="paragraph">
                  <wp:posOffset>11366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95pt" to="245.9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339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0" cy="18288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123.5pt,2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3555</wp:posOffset>
                </wp:positionH>
                <wp:positionV relativeFrom="paragraph">
                  <wp:posOffset>121285</wp:posOffset>
                </wp:positionV>
                <wp:extent cx="0" cy="182880"/>
                <wp:effectExtent l="5778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9.55pt" to="339.65pt,2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6805</wp:posOffset>
                </wp:positionH>
                <wp:positionV relativeFrom="paragraph">
                  <wp:posOffset>125095</wp:posOffset>
                </wp:positionV>
                <wp:extent cx="110617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.8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925</wp:posOffset>
                </wp:positionH>
                <wp:positionV relativeFrom="paragraph">
                  <wp:posOffset>125095</wp:posOffset>
                </wp:positionV>
                <wp:extent cx="192913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9.8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53340</wp:posOffset>
                </wp:positionV>
                <wp:extent cx="0" cy="82296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2pt" to="123.5pt,6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181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144780</wp:posOffset>
                </wp:positionV>
                <wp:extent cx="0" cy="18288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4pt" to="51.5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144780</wp:posOffset>
                </wp:positionV>
                <wp:extent cx="0" cy="182880"/>
                <wp:effectExtent l="57785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4pt" to="181.1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210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2pt" to="332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4pt" to="389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250</wp:posOffset>
                </wp:positionH>
                <wp:positionV relativeFrom="paragraph">
                  <wp:posOffset>144780</wp:posOffset>
                </wp:positionV>
                <wp:extent cx="0" cy="18288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4pt" to="267.5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144780</wp:posOffset>
                </wp:positionV>
                <wp:extent cx="0" cy="182880"/>
                <wp:effectExtent l="57785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.4pt" to="389.9pt,25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147955</wp:posOffset>
                </wp:positionV>
                <wp:extent cx="1197610" cy="374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1.6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147955</wp:posOffset>
                </wp:positionV>
                <wp:extent cx="110617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А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6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НА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5605</wp:posOffset>
                </wp:positionH>
                <wp:positionV relativeFrom="paragraph">
                  <wp:posOffset>147955</wp:posOffset>
                </wp:positionV>
                <wp:extent cx="1106170" cy="374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РТ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6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РТ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7205</wp:posOffset>
                </wp:positionH>
                <wp:positionV relativeFrom="paragraph">
                  <wp:posOffset>147955</wp:posOffset>
                </wp:positionV>
                <wp:extent cx="1380490" cy="374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РТО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1.65pt;mso-position-vertical-relative:text;margin-left:339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РТО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-4445</wp:posOffset>
                </wp:positionV>
                <wp:extent cx="1197610" cy="374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0.3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Рис.6.</w:t>
      </w:r>
      <w:r>
        <w:rPr>
          <w:sz w:val="22"/>
        </w:rPr>
        <w:t xml:space="preserve"> Классификация статистических графиков по способу построения и задачам изображ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либо существующему варьирующему признаку. Статистические карты – графики количественного распределения по поверхности. По совей основной цели они близко примыкают к диаграммам и специфичны лишь в том отношении, что представляют собой условные изображения статистических данных на контурной географической карте, т.е. показывают пространственное размещение или пространственную распространенность статистических данных. </w:t>
      </w:r>
      <w:r>
        <w:rPr>
          <w:b/>
          <w:color w:val="0000FF"/>
          <w:sz w:val="22"/>
        </w:rPr>
        <w:t>Геометрические знаки</w:t>
      </w:r>
      <w:r>
        <w:rPr>
          <w:sz w:val="22"/>
        </w:rPr>
        <w:t>, как было сказано выше, - это либо точки, либо линии или плоскости, либо геометрические тела. В соответствии с этим различают графики точечные, линейные, плоскостные и пространственные (объемные).</w:t>
      </w:r>
    </w:p>
    <w:p>
      <w:pPr>
        <w:pStyle w:val="Normal"/>
        <w:jc w:val="both"/>
        <w:rPr/>
      </w:pPr>
      <w:r>
        <w:rPr>
          <w:sz w:val="22"/>
        </w:rPr>
        <w:tab/>
        <w:t>При построении точечных диаграмм в качестве графических образов применяются совокупности точек; при построении линейных – линии. Основной принцип построения всех плоскостных диаграмм сводится к тому, что статистические величины изображаются на столбиковые, полосовые, круговые, квадратные и фигур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атистические карты по графическому образу делятся на картограммы и картодиаграммы.</w:t>
      </w:r>
    </w:p>
    <w:p>
      <w:pPr>
        <w:pStyle w:val="Normal"/>
        <w:jc w:val="both"/>
        <w:rPr/>
      </w:pPr>
      <w:r>
        <w:rPr>
          <w:sz w:val="22"/>
        </w:rPr>
        <w:tab/>
        <w:t>В зависимости от круга решаемых задач выделяют диаграммы сравнения, структурные диаграммы и диаграммы динам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обым видом графиков являются диаграммы распределения величин, представленных вариационным рядом. Это гистограмма полигон, огива, кумуля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5:11:00Z</dcterms:created>
  <dc:creator>Arifova Nadejda</dc:creator>
  <dc:description/>
  <dc:language>en-US</dc:language>
  <cp:lastModifiedBy>Arifova Nadejda</cp:lastModifiedBy>
  <dcterms:modified xsi:type="dcterms:W3CDTF">1999-10-18T12:57:00Z</dcterms:modified>
  <cp:revision>8</cp:revision>
  <dc:subject/>
  <dc:title>8</dc:title>
</cp:coreProperties>
</file>