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color w:val="000080"/>
          <w:sz w:val="22"/>
          <w:lang w:val="en-US"/>
        </w:rPr>
        <w:t>1</w:t>
      </w:r>
      <w:r>
        <w:rPr>
          <w:b/>
          <w:color w:val="000080"/>
          <w:sz w:val="22"/>
        </w:rPr>
        <w:t>. ПОНЯТИЕ О СТАТИСТИЧЕСКОЙ ТАБЛИЦЕ.</w:t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ЭЛЕМЕНТЫ СТАТИСТИЧЕКОЙ ТАБЛИЦЫ.</w:t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Результаты сводки и группировки материалов статистического наблюдения, как правило, излагаются в виде таблиц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Таблица является наиболее рациональной, наглядной и компактной формой представления статистического материал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днако не всякая таблица является статистической. Таблица умножения, опросный лист социологического обследования и т.д. могут носить табличную форму, но еще не являются статистическими таблиц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татистическую таблицу от других табличных форм отличает следующее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на должна содержать результаты подсчета эмпирических данных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на является итогом сводки первоначальной информации.</w:t>
      </w:r>
    </w:p>
    <w:p>
      <w:pPr>
        <w:pStyle w:val="Normal"/>
        <w:jc w:val="both"/>
        <w:rPr/>
      </w:pPr>
      <w:r>
        <w:rPr>
          <w:sz w:val="22"/>
        </w:rPr>
        <w:tab/>
        <w:t xml:space="preserve">Таким образом, </w:t>
      </w:r>
      <w:r>
        <w:rPr>
          <w:b w:val="false"/>
          <w:color w:val="0000FF"/>
          <w:sz w:val="22"/>
        </w:rPr>
        <w:t>статистической называется таблица</w:t>
      </w:r>
      <w:r>
        <w:rPr>
          <w:sz w:val="22"/>
        </w:rPr>
        <w:t>, которая содержит сводную числовую характеристику исследуемой совокупности по одному или нескольким существенным признакам, взаимосвязанным логикой экономического анализ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сновные элементы статистической таблицы, представленные на рис.1, составляют как бы ее осно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Название таблицы *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общий заголовок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20"/>
        <w:gridCol w:w="1021"/>
        <w:gridCol w:w="1020"/>
        <w:gridCol w:w="1021"/>
        <w:gridCol w:w="1021"/>
        <w:gridCol w:w="123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Содержание строк</w:t>
            </w:r>
          </w:p>
        </w:tc>
        <w:tc>
          <w:tcPr>
            <w:tcW w:w="6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граф </w:t>
            </w:r>
            <w:r>
              <w:rPr>
                <w:sz w:val="18"/>
              </w:rPr>
              <w:t>(верхние заголовки)</w:t>
            </w:r>
          </w:p>
        </w:tc>
      </w:tr>
      <w:tr>
        <w:trPr>
          <w:trHeight w:val="3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 . .</w:t>
            </w:r>
          </w:p>
        </w:tc>
      </w:tr>
      <w:tr>
        <w:trPr>
          <w:trHeight w:val="13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строк</w:t>
            </w:r>
          </w:p>
          <w:p>
            <w:pPr>
              <w:pStyle w:val="Heading1"/>
              <w:rPr/>
            </w:pPr>
            <w:r>
              <w:rPr/>
              <w:t>(боковые заголов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rStyle w:val="Style12"/>
                <w:sz w:val="24"/>
              </w:rPr>
            </w:pPr>
            <w:r>
              <w:rPr/>
              <w:t>Итоговая стро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sz w:val="24"/>
              </w:rPr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вая граф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* Примечания к таблиц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sz w:val="20"/>
        </w:rPr>
        <w:t xml:space="preserve">Рис. 1. </w:t>
      </w:r>
      <w:r>
        <w:rPr>
          <w:b w:val="false"/>
          <w:sz w:val="24"/>
        </w:rPr>
        <w:t>Остов (основа) статистической таблиц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  <w:tab/>
        <w:t xml:space="preserve">Табличная форма расположения числовой информации – это такая, при которой число располагается на  пересечении четко сформулированного заголовка по вертикальному столбцу, называемому графой, и сформулированного названия по соответствующей горизонтальной полосе – строк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Таким образом, внешне таблица представляет собой пересечение граф и строк, которые формируют ее состав. Каждое пересечение образует клетку таблицы. Размер таблицы определяется произведением числа строк на число граф.</w:t>
      </w:r>
    </w:p>
    <w:p>
      <w:pPr>
        <w:pStyle w:val="Normal"/>
        <w:jc w:val="both"/>
        <w:rPr/>
      </w:pPr>
      <w:r>
        <w:rPr>
          <w:sz w:val="22"/>
        </w:rPr>
        <w:tab/>
        <w:t>Статистическая таблица содержит три вида заголовков: общий, верхние и боковые. Общий заголовок отражает содержание всей таблицы (к какому месту и времени она относится), располагается над ее макетом по центру и является внешним заголовком.</w:t>
      </w:r>
      <w:r>
        <w:rPr>
          <w:sz w:val="22"/>
          <w:lang w:val="en-US"/>
        </w:rPr>
        <w:t xml:space="preserve"> </w:t>
      </w:r>
      <w:r>
        <w:rPr>
          <w:sz w:val="22"/>
        </w:rPr>
        <w:t>Верхние заголовки характеризуют  содержание граф (заголовки сказуемого), а боковые (заголовки подлежащего) – срок. Они являются внутренними заголовками.</w:t>
      </w:r>
    </w:p>
    <w:p>
      <w:pPr>
        <w:pStyle w:val="Normal"/>
        <w:jc w:val="both"/>
        <w:rPr/>
      </w:pPr>
      <w:r>
        <w:rPr>
          <w:sz w:val="22"/>
        </w:rPr>
        <w:tab/>
        <w:t>Остов таблицы, заполненный заголовками, образует ее макет. Если на пересечении граф и срок записать цифры, то получается полная статистическая таблица.</w:t>
      </w:r>
    </w:p>
    <w:p>
      <w:pPr>
        <w:pStyle w:val="TextBody"/>
        <w:rPr>
          <w:sz w:val="22"/>
        </w:rPr>
      </w:pPr>
      <w:r>
        <w:rPr>
          <w:sz w:val="22"/>
        </w:rPr>
        <w:tab/>
        <w:t>Цифровой материал может быть представлен абсолютными (численность населения РФ), относительными (индексы цен на продовольственные товары) и средними (среднемесячный доход служащего коммерческого банка) величин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случае необходимости таблицы могут сопровождаться примечанием, используемым с целью пояснения заголовков, методики расчета некоторых показателей, источников информации и т.д.</w:t>
      </w:r>
    </w:p>
    <w:p>
      <w:pPr>
        <w:pStyle w:val="Normal"/>
        <w:jc w:val="both"/>
        <w:rPr/>
      </w:pPr>
      <w:r>
        <w:rPr>
          <w:sz w:val="22"/>
        </w:rPr>
        <w:tab/>
        <w:t>По логическому содержанию таблица представляет собой «статистическое предложение», основными элементами которого являются подлежащее и сказуемое.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b/>
          <w:color w:val="0000FF"/>
          <w:sz w:val="22"/>
        </w:rPr>
        <w:t>Подлежащим</w:t>
      </w:r>
      <w:r>
        <w:rPr>
          <w:sz w:val="22"/>
        </w:rPr>
        <w:t xml:space="preserve"> статистической таблицы называется объект, характеризующийся цифрами. Это могут быть одна или несколько  совокупностей, отдельные единицы совокупностей (фирмы, объединения) в порядке их перечня или сгруппированные по каким – либо признакам (отдельные территориальные единицы или временные периоды в хронологических таблицах и т.д.). Обычно подлежащее таблицы дается в левой части, в наименовании строк.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b/>
          <w:color w:val="0000FF"/>
          <w:sz w:val="22"/>
        </w:rPr>
        <w:t>Сказуемое</w:t>
      </w:r>
      <w:r>
        <w:rPr>
          <w:sz w:val="22"/>
        </w:rPr>
        <w:t xml:space="preserve"> статистической таблицы образует система показателей, которыми характеризуется объект изучения, т.е. подлежащее таблицы. Сказуемое формирует верхние заголовки и составляет содержание граф с логически последовательным расположением показателей слева направо.</w:t>
      </w:r>
    </w:p>
    <w:p>
      <w:pPr>
        <w:pStyle w:val="TextBody"/>
        <w:rPr>
          <w:sz w:val="22"/>
        </w:rPr>
      </w:pPr>
      <w:r>
        <w:rPr>
          <w:sz w:val="22"/>
        </w:rPr>
        <w:tab/>
        <w:t>Расположение подлежащего и сказуемого может меняться местами, что зависит от достижения каждым исследователем в отдельности наиболее полного и лучшего способа прочтения и анализа исходной информации об исследуемой совокуп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Статистические таблицы и статистические графики – основные способы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  <w:t xml:space="preserve">наглядного  изображения статистических данных </w:t>
    </w:r>
  </w:p>
  <w:p>
    <w:pPr>
      <w:pStyle w:val="Header"/>
      <w:ind w:right="360" w:hanging="0"/>
      <w:jc w:val="center"/>
      <w:rPr/>
    </w:pPr>
    <w:r>
      <w:rPr>
        <w:i/>
        <w:sz w:val="14"/>
      </w:rPr>
      <w:t>----------------------------------------------------------------------------------------------------------------------------------------------------------------------------------------------</w:t>
    </w:r>
  </w:p>
  <w:p>
    <w:pPr>
      <w:pStyle w:val="Header"/>
      <w:ind w:right="360" w:hanging="0"/>
      <w:jc w:val="center"/>
      <w:rPr>
        <w:i/>
        <w:i/>
        <w:sz w:val="14"/>
      </w:rPr>
    </w:pPr>
    <w:r>
      <w:rPr>
        <w:i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9:41:00Z</dcterms:created>
  <dc:creator>Arifova Nadejda</dc:creator>
  <dc:description/>
  <dc:language>en-US</dc:language>
  <cp:lastModifiedBy>Arifova Nadejda</cp:lastModifiedBy>
  <dcterms:modified xsi:type="dcterms:W3CDTF">1999-10-18T12:46:00Z</dcterms:modified>
  <cp:revision>16</cp:revision>
  <dc:subject/>
  <dc:title>ПОНЯТИЕ О СТАТИСТИЧЕСКОЙ ТАБЛИЦЕ</dc:title>
</cp:coreProperties>
</file>