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/>
      </w:pPr>
      <w:r>
        <w:rPr>
          <w:b/>
          <w:sz w:val="32"/>
          <w:lang w:val="en-US"/>
        </w:rPr>
        <w:t xml:space="preserve">VII. </w:t>
      </w:r>
      <w:r>
        <w:rPr>
          <w:b/>
          <w:sz w:val="32"/>
        </w:rPr>
        <w:t>Маркшейдерские работы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Маркшейдерские работы при проведении тоннеля со стороны Северного портала до конца закругления </w:t>
      </w:r>
      <w:r>
        <w:rPr>
          <w:sz w:val="28"/>
          <w:lang w:val="en-US"/>
        </w:rPr>
        <w:t>R</w:t>
      </w:r>
      <w:r>
        <w:rPr>
          <w:sz w:val="28"/>
        </w:rPr>
        <w:t>=1000 м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При проведении данного тоннеля маркщейдерская служба должна обеспечить правильное проектное направление выработки, контроль проведения, исполнительную съемку и составление маркшейдерских чертеж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284"/>
        <w:rPr>
          <w:sz w:val="28"/>
        </w:rPr>
      </w:pPr>
      <w:r>
        <w:rPr>
          <w:sz w:val="28"/>
        </w:rPr>
        <w:t>Проведение тоннеля начинаем с т.1.  На участке т.1- т.2 тоннель имеет прямолинейный участок.  Направление выработки задается из начальной т.1 и продолжается по мере ее проходки в заданном направлении.</w:t>
      </w:r>
    </w:p>
    <w:p>
      <w:pPr>
        <w:pStyle w:val="TextBodyIndent"/>
        <w:rPr/>
      </w:pPr>
      <w:r>
        <w:rPr/>
        <w:t xml:space="preserve">а) В горизонтальной плоскости направление задается путем отложения теодолитом в натуре горизонтального проектного угля. 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При отложении проектного угла в створе визирного луча теодолита закрепляют 3 точки на расстоянии 5 м друг от друга.  На эти точки подвешивают отвесы, создающие створ, который в дальнейшем будут использовать проходчики при проведении тоннеля.  Заданные направления проходчики могут использовать до момента удаления груди забоя на расстояние 30-40 м, после чего процесс задания направления оси выработки повторяется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б) В вертикальной плоскости задание направления выработке осуществляется боковыми реперами.  Задание направление осуществляется при помощи нивелира.  В стенке выработки закладывается боковой репер с уклоном, который равен проектному уклону выработки.  На высоте </w:t>
      </w:r>
      <w:r>
        <w:rPr>
          <w:sz w:val="28"/>
          <w:lang w:val="en-US"/>
        </w:rPr>
        <w:t>d</w:t>
      </w:r>
      <w:r>
        <w:rPr>
          <w:sz w:val="28"/>
        </w:rPr>
        <w:t xml:space="preserve"> от почвы закрепляется репер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и определяется его отметка H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Далее на расстоянии 5-6 м от репера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окладывается репер R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на высоте, которая вычисляется по формуле: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>H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 H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+ </w:t>
      </w:r>
      <w:r>
        <w:rPr>
          <w:sz w:val="28"/>
          <w:lang w:val="en-US"/>
        </w:rPr>
        <w:t>i L</w:t>
      </w:r>
      <w:r>
        <w:rPr>
          <w:sz w:val="28"/>
        </w:rPr>
        <w:t>,  где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i </w:t>
      </w:r>
      <w:r>
        <w:rPr>
          <w:sz w:val="28"/>
        </w:rPr>
        <w:t>– заданный уклон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горизонтальное расстояние между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и R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Положение выработки по проекту определяется откладыванием отрезка </w:t>
      </w:r>
      <w:r>
        <w:rPr>
          <w:sz w:val="28"/>
          <w:lang w:val="en-US"/>
        </w:rPr>
        <w:t>d</w:t>
      </w:r>
      <w:r>
        <w:rPr>
          <w:sz w:val="28"/>
        </w:rPr>
        <w:t xml:space="preserve"> от репера </w:t>
      </w:r>
      <w:r>
        <w:rPr>
          <w:sz w:val="28"/>
          <w:lang w:val="en-US"/>
        </w:rPr>
        <w:t>R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2. При проведении криволинейного участка т.1 – т.4 тоннеля с радиусом закруг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=1000 м и углом поворот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3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задание направления круговой линии ее оси осуществляют по направлениям вписанных в нее хорд одинаковых длин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Выбрав минимально возможное число хорд </w:t>
      </w:r>
      <w:r>
        <w:rPr>
          <w:sz w:val="28"/>
          <w:lang w:val="en-US"/>
        </w:rPr>
        <w:t>n</w:t>
      </w:r>
      <w:r>
        <w:rPr>
          <w:sz w:val="28"/>
        </w:rPr>
        <w:t>=3, находим значение центрального угла для одной хорды, равное: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= 11,6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яем длину одной хорды: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</w:t>
      </w:r>
      <w:r>
        <w:rPr>
          <w:sz w:val="28"/>
          <w:lang w:val="en-US"/>
        </w:rPr>
        <w:t>2R Sin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2n = 2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100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Sin 3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/ 2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3 = 150 м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lang w:val="en-US"/>
        </w:rPr>
        <w:t xml:space="preserve">Внутренние углы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 начальной точке кривой 1 и конечной точке кривой 4 и углы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при промежуточных точках 2 и 3 вычисляем по формулам: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 18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/2n = 18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-35</w:t>
      </w:r>
      <w:r>
        <w:rPr>
          <w:sz w:val="28"/>
        </w:rPr>
        <w:t>/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= 174,2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 18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/n = 18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-35</w:t>
      </w:r>
      <w:r>
        <w:rPr>
          <w:sz w:val="28"/>
        </w:rPr>
        <w:t>/3= 168,3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На участках в т.2 – 3 и  т.3 – 4 задание направления выполняется аналогично, как и на участке в т.1 – 2 . 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4"/>
        </w:tabs>
        <w:ind w:left="24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41:00Z</dcterms:created>
  <dc:creator>P-200MMX</dc:creator>
  <dc:description/>
  <dc:language>en-US</dc:language>
  <cp:lastModifiedBy>P-200MMX</cp:lastModifiedBy>
  <dcterms:modified xsi:type="dcterms:W3CDTF">1999-06-06T20:15:00Z</dcterms:modified>
  <cp:revision>13</cp:revision>
  <dc:subject/>
  <dc:title/>
</cp:coreProperties>
</file>