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</w:rPr>
      </w:pPr>
      <w:r>
        <w:rPr>
          <w:b/>
          <w:sz w:val="28"/>
        </w:rPr>
        <w:t>Введение.</w:t>
      </w:r>
    </w:p>
    <w:p>
      <w:pPr>
        <w:pStyle w:val="TextBodyIndent"/>
        <w:rPr/>
      </w:pPr>
      <w:r>
        <w:rPr/>
        <w:t>Автор представленной работы к защите проходил преддипломную практику в «Южной Горно-Строительной Компании» в период с 14 июля по 14 сентября.  За этот период времени автор познакомился с технологией и техникой выполнения всех проходческих работ при сооружении Мацестинского тоннеля.  Кроме того, автор имел доступ ко всей проектно-сметной документации данного объекта.  Эти материалы полностью были использованы в данном проекте и следовательно отражают существующее положени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выполнении данного проекта автор руководствуется следующими основными положениям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Широкое использование отечественной и передовой зарубежной техни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Широкое использование местных строительных материалов и стандартных издел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оточность производства при выполнении всех этапов рабо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рименение наиболее передовых приемов организации работ.</w:t>
      </w:r>
    </w:p>
    <w:p>
      <w:pPr>
        <w:pStyle w:val="TextBodyIndent"/>
        <w:rPr/>
      </w:pPr>
      <w:r>
        <w:rPr/>
        <w:t>При выполнении данной работы в полной мере учитывалась нормативная и учебная литератур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роме того, автор данного проекта консультировался в необходимых случаях с руководителями по соответствующим раздела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Таким образом, данная работа рассматривается нами как реальная работа возможная к применению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0:45:00Z</dcterms:created>
  <dc:creator>P-200MMX</dc:creator>
  <dc:description/>
  <dc:language>en-US</dc:language>
  <cp:lastModifiedBy>P-200MMX</cp:lastModifiedBy>
  <dcterms:modified xsi:type="dcterms:W3CDTF">1999-06-07T21:06:00Z</dcterms:modified>
  <cp:revision>1</cp:revision>
  <dc:subject/>
  <dc:title>Введение</dc:title>
</cp:coreProperties>
</file>