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Составление оперограмм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В оперограмме указывается участие различных подразделений предприятия в каком либо участке производственного процесса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Составление оперограммы на списание материальных средств и инструмента с подотчета прораба по многопрофильному производственно-коммерческому предприятию </w:t>
      </w:r>
      <w:r>
        <w:rPr>
          <w:sz w:val="22"/>
          <w:lang w:val="en-US"/>
        </w:rPr>
        <w:t>“</w:t>
      </w:r>
      <w:r>
        <w:rPr>
          <w:sz w:val="22"/>
        </w:rPr>
        <w:t>Ритм</w:t>
      </w:r>
      <w:r>
        <w:rPr>
          <w:sz w:val="22"/>
          <w:lang w:val="en-US"/>
        </w:rPr>
        <w:t>”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53"/>
        <w:gridCol w:w="1134"/>
        <w:gridCol w:w="1276"/>
        <w:gridCol w:w="1276"/>
        <w:gridCol w:w="1417"/>
        <w:gridCol w:w="992"/>
        <w:gridCol w:w="851"/>
      </w:tblGrid>
      <w:tr>
        <w:trPr>
          <w:trHeight w:val="56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перации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trHeight w:val="4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нераль-ный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ухгалте-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дел матери-ально-техничес-кого 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дел подготовки произ-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иректор департамента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чаль-ник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раб</w:t>
            </w:r>
          </w:p>
        </w:tc>
      </w:tr>
      <w:tr>
        <w:trPr>
          <w:trHeight w:val="41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едомости отдел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05740</wp:posOffset>
                      </wp:positionV>
                      <wp:extent cx="798830" cy="317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8840" cy="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16.2pt" to="95.65pt,16.4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23.6pt;margin-top:7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03200</wp:posOffset>
                      </wp:positionV>
                      <wp:extent cx="685800" cy="457200"/>
                      <wp:effectExtent l="5715" t="8255" r="571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6pt" to="85.75pt,51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92075</wp:posOffset>
                      </wp:positionV>
                      <wp:extent cx="228600" cy="228600"/>
                      <wp:effectExtent l="9525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5pt;margin-top:7.2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>
          <w:trHeight w:val="72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набора </w:t>
            </w:r>
          </w:p>
          <w:p>
            <w:pPr>
              <w:pStyle w:val="Normal"/>
              <w:rPr/>
            </w:pPr>
            <w:r>
              <w:rPr/>
              <w:t>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5265</wp:posOffset>
                      </wp:positionV>
                      <wp:extent cx="567690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16.95pt" to="59.9pt,16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7.9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5265</wp:posOffset>
                      </wp:positionV>
                      <wp:extent cx="3810" cy="572135"/>
                      <wp:effectExtent l="9525" t="635" r="95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6.95pt" to="10.6pt,61.9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7.9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требности строительных материа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319405</wp:posOffset>
                      </wp:positionV>
                      <wp:extent cx="575310" cy="1270"/>
                      <wp:effectExtent l="635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52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25.15pt" to="60.2pt,25.2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06375</wp:posOffset>
                      </wp:positionV>
                      <wp:extent cx="228600" cy="22860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16.2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319405</wp:posOffset>
                      </wp:positionV>
                      <wp:extent cx="571500" cy="571500"/>
                      <wp:effectExtent l="6985" t="6985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25.15pt" to="59.9pt,70.1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05105</wp:posOffset>
                      </wp:positionV>
                      <wp:extent cx="228600" cy="2286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16.1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явки на доставку материа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300355</wp:posOffset>
                      </wp:positionV>
                      <wp:extent cx="1714500" cy="457200"/>
                      <wp:effectExtent l="2540" t="9525" r="254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pt,23.65pt" to="159.35pt,59.6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pt;margin-top:14.6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299720</wp:posOffset>
                      </wp:positionV>
                      <wp:extent cx="690245" cy="6985"/>
                      <wp:effectExtent l="635" t="9525" r="63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90120" cy="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23.6pt" to="86.05pt,24.1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14.6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06070</wp:posOffset>
                      </wp:positionV>
                      <wp:extent cx="575310" cy="1270"/>
                      <wp:effectExtent l="635" t="9525" r="63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52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24.1pt" to="60.5pt,24.15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9525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14.6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заявки на </w:t>
            </w:r>
          </w:p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4.1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67005</wp:posOffset>
                      </wp:positionV>
                      <wp:extent cx="14859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13.15pt" to="133.7pt,13.1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66370</wp:posOffset>
                      </wp:positionV>
                      <wp:extent cx="4460240" cy="457835"/>
                      <wp:effectExtent l="1270" t="9525" r="127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60400" cy="45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13.1pt" to="367.9pt,49.1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9525" t="9525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4.1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9525" t="9525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4.1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выполненных объемов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9525" t="9525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5.1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84785</wp:posOffset>
                      </wp:positionV>
                      <wp:extent cx="0" cy="457200"/>
                      <wp:effectExtent l="9525" t="0" r="952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5pt,14.55pt" to="10.65pt,50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9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центов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8105</wp:posOffset>
                      </wp:positionV>
                      <wp:extent cx="228600" cy="228600"/>
                      <wp:effectExtent l="9525" t="9525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6.1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93675</wp:posOffset>
                      </wp:positionV>
                      <wp:extent cx="575310" cy="1270"/>
                      <wp:effectExtent l="635" t="9525" r="63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52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15.25pt" to="60.5pt,15.3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93675</wp:posOffset>
                      </wp:positionV>
                      <wp:extent cx="575310" cy="803275"/>
                      <wp:effectExtent l="8255" t="5715" r="825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80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15.25pt" to="60.5pt,7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8105</wp:posOffset>
                      </wp:positionV>
                      <wp:extent cx="228600" cy="228600"/>
                      <wp:effectExtent l="9525" t="9525" r="1016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6.1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кта на списание материалов, инструмента и формы Р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542290</wp:posOffset>
                      </wp:positionV>
                      <wp:extent cx="685800" cy="800100"/>
                      <wp:effectExtent l="7620" t="6350" r="762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42.7pt" to="85.75pt,105.6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27990</wp:posOffset>
                      </wp:positionV>
                      <wp:extent cx="228600" cy="228600"/>
                      <wp:effectExtent l="9525" t="9525" r="1016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33.7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45465</wp:posOffset>
                      </wp:positionV>
                      <wp:extent cx="575310" cy="1270"/>
                      <wp:effectExtent l="635" t="9525" r="63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52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42.95pt" to="60.5pt,43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27990</wp:posOffset>
                      </wp:positionV>
                      <wp:extent cx="228600" cy="228600"/>
                      <wp:effectExtent l="9525" t="9525" r="1016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33.7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роцентовок, актов на списание инструмента  и Р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46075</wp:posOffset>
                      </wp:positionV>
                      <wp:extent cx="228600" cy="228600"/>
                      <wp:effectExtent l="9525" t="9525" r="1016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27.2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60375</wp:posOffset>
                      </wp:positionV>
                      <wp:extent cx="3200400" cy="0"/>
                      <wp:effectExtent l="0" t="9525" r="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36.25pt" to="268.7pt,36.2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65455</wp:posOffset>
                      </wp:positionV>
                      <wp:extent cx="698500" cy="806450"/>
                      <wp:effectExtent l="7620" t="6350" r="762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98400" cy="806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36.65pt" to="71.7pt,100.1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46075</wp:posOffset>
                      </wp:positionV>
                      <wp:extent cx="228600" cy="228600"/>
                      <wp:effectExtent l="9525" t="9525" r="10160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27.2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6075</wp:posOffset>
                      </wp:positionV>
                      <wp:extent cx="228600" cy="228600"/>
                      <wp:effectExtent l="9525" t="9525" r="1016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pt;margin-top:27.2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с подотчета прораба материалов и инструмен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63525</wp:posOffset>
                      </wp:positionV>
                      <wp:extent cx="228600" cy="228600"/>
                      <wp:effectExtent l="9525" t="9525" r="1016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20.75pt;width:17.95pt;height:17.9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46:00Z</dcterms:created>
  <dc:creator>Андрей</dc:creator>
  <dc:description/>
  <dc:language>en-US</dc:language>
  <cp:lastModifiedBy>Андрей</cp:lastModifiedBy>
  <dcterms:modified xsi:type="dcterms:W3CDTF">2001-01-08T09:11:00Z</dcterms:modified>
  <cp:revision>4</cp:revision>
  <dc:subject/>
  <dc:title>Содержание пояснительной записки :</dc:title>
</cp:coreProperties>
</file>