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Конституционные основы судебной системы и конституционного контроля</w:t>
      </w:r>
    </w:p>
    <w:p>
      <w:pPr>
        <w:pStyle w:val="Normal"/>
        <w:jc w:val="both"/>
        <w:rPr/>
      </w:pPr>
      <w:r>
        <w:rPr>
          <w:sz w:val="22"/>
          <w:szCs w:val="22"/>
        </w:rPr>
        <w:t>В Индии, в отличие от других федеративных государств, суще</w:t>
        <w:softHyphen/>
        <w:t xml:space="preserve">ствует единая, строго централизованная судебная система, призванная служить укреплению единства страны и единообразному применению законодательства на всей ее территории. </w:t>
      </w:r>
      <w:bookmarkStart w:id="1" w:name="OCRUncertain001"/>
      <w:r>
        <w:rPr>
          <w:sz w:val="22"/>
          <w:szCs w:val="22"/>
        </w:rPr>
        <w:t xml:space="preserve">Низшей </w:t>
      </w:r>
      <w:bookmarkEnd w:id="1"/>
      <w:r>
        <w:rPr>
          <w:sz w:val="22"/>
          <w:szCs w:val="22"/>
        </w:rPr>
        <w:t xml:space="preserve">ступенью судебной иерархии являются </w:t>
      </w:r>
      <w:r>
        <w:rPr>
          <w:b/>
          <w:bCs/>
          <w:sz w:val="22"/>
          <w:szCs w:val="22"/>
        </w:rPr>
        <w:t xml:space="preserve">суды </w:t>
      </w:r>
      <w:bookmarkStart w:id="2" w:name="OCRUncertain002"/>
      <w:r>
        <w:rPr>
          <w:b/>
          <w:bCs/>
          <w:sz w:val="22"/>
          <w:szCs w:val="22"/>
        </w:rPr>
        <w:t>панчаятов</w:t>
      </w:r>
      <w:r>
        <w:rPr>
          <w:sz w:val="22"/>
          <w:szCs w:val="22"/>
        </w:rPr>
        <w:t>,</w:t>
      </w:r>
      <w:bookmarkEnd w:id="2"/>
      <w:r>
        <w:rPr>
          <w:sz w:val="22"/>
          <w:szCs w:val="22"/>
        </w:rPr>
        <w:t xml:space="preserve"> рассмат</w:t>
        <w:softHyphen/>
        <w:t>ривающие самые незначительные гражданские и уголовные де</w:t>
        <w:softHyphen/>
        <w:t xml:space="preserve">ла. Далее, по мере принятия к своему рассмотрению более сложных категорий дел, идут суды </w:t>
      </w:r>
      <w:bookmarkStart w:id="3" w:name="OCRUncertain003"/>
      <w:r>
        <w:rPr>
          <w:sz w:val="22"/>
          <w:szCs w:val="22"/>
        </w:rPr>
        <w:t>мунсифов</w:t>
      </w:r>
      <w:bookmarkEnd w:id="3"/>
      <w:r>
        <w:rPr>
          <w:sz w:val="22"/>
          <w:szCs w:val="22"/>
        </w:rPr>
        <w:t>, «судьи-индусы», дополнительные и окружные судьи. Высшей судебной инстанци</w:t>
        <w:softHyphen/>
        <w:t xml:space="preserve">ей штата является </w:t>
      </w:r>
      <w:r>
        <w:rPr>
          <w:b/>
          <w:bCs/>
          <w:sz w:val="22"/>
          <w:szCs w:val="22"/>
        </w:rPr>
        <w:t>Высший суд штата</w:t>
      </w:r>
      <w:r>
        <w:rPr>
          <w:sz w:val="22"/>
          <w:szCs w:val="22"/>
        </w:rPr>
        <w:t>, выступающий как в качест</w:t>
        <w:softHyphen/>
        <w:t>ве суда первой инстанции, так и апелляционного суда. Свой высший суд могут иметь и союзные территории. Высшим орга</w:t>
        <w:softHyphen/>
        <w:t xml:space="preserve">ном единой централизованной судебной системы Индии является </w:t>
      </w:r>
      <w:r>
        <w:rPr>
          <w:b/>
          <w:bCs/>
          <w:sz w:val="22"/>
          <w:szCs w:val="22"/>
        </w:rPr>
        <w:t>Верховный суд</w:t>
      </w:r>
      <w:r>
        <w:rPr>
          <w:sz w:val="22"/>
          <w:szCs w:val="22"/>
        </w:rPr>
        <w:t>, который состоит из обычно старшего по возрас</w:t>
        <w:softHyphen/>
        <w:t>ту главного судьи и</w:t>
      </w:r>
      <w:r>
        <w:rPr>
          <w:sz w:val="22"/>
          <w:szCs w:val="22"/>
          <w:lang w:val="en-US"/>
        </w:rPr>
        <w:t xml:space="preserve"> 17</w:t>
      </w:r>
      <w:r>
        <w:rPr>
          <w:sz w:val="22"/>
          <w:szCs w:val="22"/>
        </w:rPr>
        <w:t xml:space="preserve"> членов. Члены Верховного суда назнача</w:t>
        <w:softHyphen/>
        <w:t>ются президентом из числа виднейших юристов страны по кон</w:t>
        <w:softHyphen/>
        <w:t>сультации с главным судьей и министрами кабинета (ст.</w:t>
      </w:r>
      <w:r>
        <w:rPr>
          <w:sz w:val="22"/>
          <w:szCs w:val="22"/>
          <w:lang w:val="en-US"/>
        </w:rPr>
        <w:t xml:space="preserve"> 124).</w:t>
      </w:r>
      <w:r>
        <w:rPr>
          <w:sz w:val="22"/>
          <w:szCs w:val="22"/>
        </w:rPr>
        <w:t xml:space="preserve"> По достижении 65-летнего возраста они обязаны уходить в отстав</w:t>
        <w:softHyphen/>
        <w:t>ку, а также могут быть досрочно уволены за недостойное поведение или смещены приказом президента по причине про</w:t>
        <w:softHyphen/>
        <w:t>фессиональной непригодности. Приказ президента о смещении члена Верховного суда должен быть поддержан решением</w:t>
      </w:r>
      <w:r>
        <w:rPr>
          <w:sz w:val="22"/>
          <w:szCs w:val="22"/>
          <w:lang w:val="en-US"/>
        </w:rPr>
        <w:t xml:space="preserve"> 2/3 </w:t>
      </w:r>
      <w:r>
        <w:rPr>
          <w:sz w:val="22"/>
          <w:szCs w:val="22"/>
        </w:rPr>
        <w:t>присутствующих членов обеих палат парла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Верховный суд уполномочен рассматривать в качестве суда первой инстанции споры между правительством Союза и штата</w:t>
        <w:softHyphen/>
        <w:t>ми, а также споры между штатами (ст.</w:t>
      </w:r>
      <w:r>
        <w:rPr>
          <w:sz w:val="22"/>
          <w:szCs w:val="22"/>
          <w:lang w:val="en-US"/>
        </w:rPr>
        <w:t xml:space="preserve"> 131).</w:t>
      </w:r>
      <w:r>
        <w:rPr>
          <w:sz w:val="22"/>
          <w:szCs w:val="22"/>
        </w:rPr>
        <w:t xml:space="preserve"> Он является высшей апелляционной инстанцией по уголовным и гражданским делам. В пределах существующего законодательства он издает предписания по вопросам судопроизводства, а по просьбе пре</w:t>
        <w:softHyphen/>
        <w:t>зидента может давать различные заключения по вопросам фак</w:t>
        <w:softHyphen/>
        <w:t>та или права. Наибо</w:t>
      </w:r>
      <w:bookmarkStart w:id="4" w:name="OCRUncertain004"/>
      <w:r>
        <w:rPr>
          <w:sz w:val="22"/>
          <w:szCs w:val="22"/>
        </w:rPr>
        <w:t>л</w:t>
      </w:r>
      <w:bookmarkEnd w:id="4"/>
      <w:r>
        <w:rPr>
          <w:sz w:val="22"/>
          <w:szCs w:val="22"/>
        </w:rPr>
        <w:t>ее важна роль Верховного суда Индии и Высших судов штатов в качестве органов конституционного контроля.</w:t>
      </w:r>
    </w:p>
    <w:p>
      <w:pPr>
        <w:pStyle w:val="Normal"/>
        <w:jc w:val="both"/>
        <w:rPr/>
      </w:pPr>
      <w:r>
        <w:rPr>
          <w:sz w:val="22"/>
          <w:szCs w:val="22"/>
        </w:rPr>
        <w:t>При рассмотрении любого дела Верховный суд может давать толкования конституционных положений (ч.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en-US"/>
        </w:rPr>
        <w:t xml:space="preserve"> 132),</w:t>
      </w:r>
      <w:r>
        <w:rPr>
          <w:sz w:val="22"/>
          <w:szCs w:val="22"/>
        </w:rPr>
        <w:t xml:space="preserve"> а фор</w:t>
        <w:softHyphen/>
        <w:t>мулируемое им право обязательно для всех судов страны (ст.</w:t>
      </w:r>
      <w:r>
        <w:rPr>
          <w:sz w:val="22"/>
          <w:szCs w:val="22"/>
          <w:lang w:val="en-US"/>
        </w:rPr>
        <w:t xml:space="preserve"> 141).</w:t>
      </w:r>
      <w:r>
        <w:rPr>
          <w:sz w:val="22"/>
          <w:szCs w:val="22"/>
        </w:rPr>
        <w:t xml:space="preserve"> Верховный суд вправе объявить неконституционным любой закон, противоречащий конституции Индии. Чаще всего это касается законодательных актов, нарушающих основные права граждан.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Верховного суда и Высших судов штатов на осущест</w:t>
        <w:softHyphen/>
        <w:t>вление конституционного контроля неоднократно пыталась ис</w:t>
        <w:softHyphen/>
        <w:t xml:space="preserve">пользовать оппозиция против ряда решений правительства, </w:t>
      </w:r>
      <w:bookmarkStart w:id="5" w:name="OCRUncertain005"/>
      <w:r>
        <w:rPr>
          <w:sz w:val="22"/>
          <w:szCs w:val="22"/>
        </w:rPr>
        <w:t>свя</w:t>
      </w:r>
      <w:bookmarkStart w:id="6" w:name="OCRUncertain006"/>
      <w:bookmarkEnd w:id="5"/>
      <w:r>
        <w:rPr>
          <w:sz w:val="22"/>
          <w:szCs w:val="22"/>
        </w:rPr>
        <w:t>занных</w:t>
      </w:r>
      <w:bookmarkEnd w:id="6"/>
      <w:r>
        <w:rPr>
          <w:sz w:val="22"/>
          <w:szCs w:val="22"/>
        </w:rPr>
        <w:t xml:space="preserve"> с осуществлением земельных реформ, отменой пенсий и особых привилегий бывших правителей княжеств в 50-е годы, национал</w:t>
      </w:r>
      <w:bookmarkStart w:id="7" w:name="OCRUncertain007"/>
      <w:r>
        <w:rPr>
          <w:sz w:val="22"/>
          <w:szCs w:val="22"/>
        </w:rPr>
        <w:t>и</w:t>
      </w:r>
      <w:bookmarkEnd w:id="7"/>
      <w:r>
        <w:rPr>
          <w:sz w:val="22"/>
          <w:szCs w:val="22"/>
        </w:rPr>
        <w:t>зацией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 xml:space="preserve"> банков в</w:t>
      </w:r>
      <w:r>
        <w:rPr>
          <w:sz w:val="22"/>
          <w:szCs w:val="22"/>
          <w:lang w:val="en-US"/>
        </w:rPr>
        <w:t xml:space="preserve"> 1970</w:t>
      </w:r>
      <w:r>
        <w:rPr>
          <w:sz w:val="22"/>
          <w:szCs w:val="22"/>
        </w:rPr>
        <w:t xml:space="preserve"> г. и т.д. В то же время практика знает немало прогрессивных решений Верховного суда и Высши</w:t>
      </w:r>
      <w:bookmarkStart w:id="8" w:name="OCRUncertain008"/>
      <w:r>
        <w:rPr>
          <w:sz w:val="22"/>
          <w:szCs w:val="22"/>
        </w:rPr>
        <w:t>х</w:t>
      </w:r>
      <w:bookmarkEnd w:id="8"/>
      <w:r>
        <w:rPr>
          <w:sz w:val="22"/>
          <w:szCs w:val="22"/>
        </w:rPr>
        <w:t xml:space="preserve"> судов штатов, принятых в порядке конст</w:t>
      </w:r>
      <w:bookmarkStart w:id="9" w:name="OCRUncertain009"/>
      <w:r>
        <w:rPr>
          <w:sz w:val="22"/>
          <w:szCs w:val="22"/>
        </w:rPr>
        <w:t>и</w:t>
      </w:r>
      <w:bookmarkEnd w:id="9"/>
      <w:r>
        <w:rPr>
          <w:sz w:val="22"/>
          <w:szCs w:val="22"/>
        </w:rPr>
        <w:t>туционного контроля, которые расширили право на свободу слова и печати, на забастовки, минимальную заработную плату, на юридичес</w:t>
        <w:softHyphen/>
        <w:t>кую защ</w:t>
      </w:r>
      <w:bookmarkStart w:id="10" w:name="OCRUncertain010"/>
      <w:r>
        <w:rPr>
          <w:sz w:val="22"/>
          <w:szCs w:val="22"/>
        </w:rPr>
        <w:t>и</w:t>
      </w:r>
      <w:bookmarkEnd w:id="10"/>
      <w:r>
        <w:rPr>
          <w:sz w:val="22"/>
          <w:szCs w:val="22"/>
        </w:rPr>
        <w:t>ту граждан, выступали в защиту интересов националь</w:t>
        <w:softHyphen/>
        <w:t>ных, кастовых или религиозных меньшин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федеральной судебной системе также действуют апелляци</w:t>
        <w:softHyphen/>
        <w:t>онные суды и низшие суды: суды сессий и суды магистр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нденция к некоторому усилению судебной в</w:t>
      </w:r>
      <w:bookmarkStart w:id="11" w:name="OCRUncertain011"/>
      <w:r>
        <w:rPr>
          <w:sz w:val="22"/>
          <w:szCs w:val="22"/>
        </w:rPr>
        <w:t>л</w:t>
      </w:r>
      <w:bookmarkEnd w:id="11"/>
      <w:r>
        <w:rPr>
          <w:sz w:val="22"/>
          <w:szCs w:val="22"/>
        </w:rPr>
        <w:t>асти, наблюда</w:t>
        <w:softHyphen/>
        <w:t>ющаяся в течение последних двадцати лет, говорит о том, что находящиеся у власти в Индии круги, видимо, предпочитают сохранить и даже несколько усилить «вес» «судебного балан</w:t>
        <w:softHyphen/>
        <w:t>сира» в системе разделения властей в качестве необходимого противовеса как обладающему почти диктаторскими полномочи</w:t>
        <w:softHyphen/>
        <w:t>ями правительству, так на с</w:t>
      </w:r>
      <w:bookmarkStart w:id="12" w:name="OCRUncertain012"/>
      <w:r>
        <w:rPr>
          <w:sz w:val="22"/>
          <w:szCs w:val="22"/>
        </w:rPr>
        <w:t>л</w:t>
      </w:r>
      <w:bookmarkEnd w:id="12"/>
      <w:r>
        <w:rPr>
          <w:sz w:val="22"/>
          <w:szCs w:val="22"/>
        </w:rPr>
        <w:t>учай возможного выхода парламен</w:t>
        <w:softHyphen/>
        <w:t>та из-под контроля правительства. Не лишено смысла и иде</w:t>
        <w:softHyphen/>
        <w:t>ологическое влияние такой деятельности судов на народные массы в условиях высокого уровня социальной напряженности в стране. Поэтому процесс некоторой общей демократизации форм и содержания деятельности Верховного суда и относи</w:t>
        <w:softHyphen/>
        <w:t>тельного усиления судебной власти в целом находятся вполне в русле естественной логики движения страны к более широко</w:t>
        <w:softHyphen/>
        <w:t>му использованию демократических институтов вместе с ускоря</w:t>
        <w:softHyphen/>
        <w:t>ющимся развитием современной рыночной экономики сегод</w:t>
        <w:softHyphen/>
        <w:t>няшней Ин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7" w:right="1021" w:gutter="0" w:header="0" w:top="90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1T20:02:00Z</dcterms:created>
  <dc:creator>Белоцкий Сергей</dc:creator>
  <dc:description/>
  <dc:language>en-US</dc:language>
  <cp:lastModifiedBy>Alexandre Katalov</cp:lastModifiedBy>
  <dcterms:modified xsi:type="dcterms:W3CDTF">1998-01-04T15:16:00Z</dcterms:modified>
  <cp:revision>8</cp:revision>
  <dc:subject/>
  <dc:title>званная служить укреплению единства страны и единообразному применению законодательства на всей ее территории</dc:title>
</cp:coreProperties>
</file>