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2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Мнение о работе других само по себе увеличивает мотивацию, в то время как ничего-не-говорение снижает чувство удовлетворенности. /Тимо Саиталайнен/ </w:t>
      </w:r>
    </w:p>
    <w:p>
      <w:pPr>
        <w:pStyle w:val="Heading1"/>
        <w:ind w:left="3402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3402" w:hanging="0"/>
        <w:jc w:val="both"/>
        <w:rPr/>
      </w:pPr>
      <w:r>
        <w:rPr>
          <w:i/>
          <w:sz w:val="24"/>
        </w:rPr>
        <w:t>Мотивация к работе - часть мотивации к жизни. /Эеро Воутилайнен/</w:t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2"/>
        <w:rPr>
          <w:sz w:val="30"/>
          <w:lang w:val="en-US"/>
        </w:rPr>
      </w:pPr>
      <w:r>
        <w:rPr>
          <w:sz w:val="30"/>
          <w:lang w:val="en-US"/>
        </w:rPr>
        <w:t>Введение</w:t>
      </w:r>
    </w:p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Стимулом к разработке системы управления по результатам по</w:t>
        <w:softHyphen/>
        <w:t>служила неудовлетворенность руководителей финских предприятий американской системой управления по целям. Определенное влия</w:t>
        <w:softHyphen/>
        <w:t>ние на развитие такого типа управления оказало также японское управленческое мышление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Финская школа управления на сегодняшний день — одна из са</w:t>
        <w:softHyphen/>
        <w:t>мых молодых. Финляндия является крупным торговым партнером стран Балтии, России и Украины, поэтому опыт управления органи</w:t>
        <w:softHyphen/>
        <w:t>зациями в Финляндии представляет для них большой интерес в силу того, что эта концепция на практике приносит ощутимые результа</w:t>
        <w:softHyphen/>
        <w:t>ты. Настоящая теория управления в Финляндии — это некая прак</w:t>
        <w:softHyphen/>
        <w:t>тическая "философия" управления (стратегическое управление, си</w:t>
        <w:softHyphen/>
        <w:t>туационное управление, интегрированное развитие руководителей и организаций и т. д.)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Основная концепция авторов современного финского менедж</w:t>
        <w:softHyphen/>
        <w:t>мента (Тимо Санталайнена, Эеро Воутилайнена, Пертти Поррение и Йоуко X. Ниссена), в течение последних 20 лет активно работаю</w:t>
        <w:softHyphen/>
        <w:t>щих в области совершенствования системы управления организация</w:t>
        <w:softHyphen/>
        <w:t>ми в Финляндии, посвящена нацеливанию руководителей на резуль</w:t>
        <w:softHyphen/>
        <w:t>тативность. Концепция управления по результатам формировалась шаг за шагом. На сегодня эта система внедрена на многих предприятиях и в организациях Финляндии. Успехи в экономике, особенно за последнее время, — убедительное доказательство уме</w:t>
        <w:softHyphen/>
        <w:t>лого управле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2"/>
        <w:rPr>
          <w:sz w:val="30"/>
        </w:rPr>
      </w:pPr>
      <w:r>
        <w:rPr>
          <w:sz w:val="30"/>
        </w:rPr>
        <w:t>Понятие управления по результатам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Управление является взаимодействием между руководителем и подчиненным ему персоналом, гармоничным соединением челове</w:t>
        <w:softHyphen/>
        <w:t>ческих и материальных ресурсов в целях выполнения задач и дости</w:t>
        <w:softHyphen/>
        <w:t>жения целей, стоящих перед организацией. Основная идея управле</w:t>
        <w:softHyphen/>
        <w:t>ния по результатам заключается в том, что ни одна организация не представляет никакой ценности сама по себе, но она является упоря</w:t>
        <w:softHyphen/>
        <w:t>доченной формой, которая объединяет отдельных индивидов и их группы для достижения определенных результатов (рис. 1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5435600" cy="5301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0" cy="530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6"/>
          <w:lang w:val="ru-RU"/>
        </w:rPr>
      </w:pPr>
      <w:r>
        <w:rPr>
          <w:i/>
          <w:sz w:val="26"/>
          <w:lang w:val="ru-RU"/>
        </w:rPr>
        <w:t>Рис. 1</w:t>
      </w:r>
      <w:r>
        <w:rPr>
          <w:sz w:val="26"/>
          <w:lang w:val="ru-RU"/>
        </w:rPr>
        <w:t xml:space="preserve">  </w:t>
      </w:r>
      <w:r>
        <w:rPr>
          <w:b/>
          <w:sz w:val="26"/>
          <w:lang w:val="ru-RU"/>
        </w:rPr>
        <w:t>Управление персоналом и управление деятельностью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6"/>
        </w:rPr>
        <w:t>Управление по результатам</w:t>
      </w:r>
      <w:r>
        <w:rPr>
          <w:sz w:val="26"/>
        </w:rPr>
        <w:t xml:space="preserve"> — это совокупная система управле</w:t>
        <w:softHyphen/>
        <w:t>ния, мышления и развития, с помощью которой достигаются цели, определенные и согласованные всеми членами организации. При этом эффективно используются особенности хозяйственной ситуа</w:t>
        <w:softHyphen/>
        <w:t>ции, творческие способности людей, а также стили и техника управ</w:t>
        <w:softHyphen/>
        <w:t>ления. Управление по результатам в каждой организации уникаль</w:t>
        <w:softHyphen/>
        <w:t>но, потому что состоит в разъяснении каждому работнику смысла его труда, в создании условий для свободного развития физических и умственных способностей человека для достижения совместно со</w:t>
        <w:softHyphen/>
        <w:t>гласованных результатов и улучшения уровня жизни. Труд в систе</w:t>
        <w:softHyphen/>
        <w:t>ме управления по результатам не имеет принудительного характера, т. е. его содержание, последовательность, место и время выполнения обусловливаются только результатами, в определении которых уча</w:t>
        <w:softHyphen/>
        <w:t xml:space="preserve">ствует и руководство, и персонал.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Исходя из этого, можно дать следующую схему управления: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1) управление деятельностью, которое складывается из планиро</w:t>
        <w:softHyphen/>
        <w:t>вания деятельности, постановки производственных задач, создания системы измерения производственной работы, контроля за выпол</w:t>
        <w:softHyphen/>
        <w:t>нением заданий;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2) управление персоналом, к которому относятся обеспечение со</w:t>
        <w:softHyphen/>
        <w:t>трудничества между всеми членами трудового коллектива, кадровая политика, обучение, информирование, мотивация работников;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3) управление важнейшими связями организации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4) постоянное совершенствование управления деятельностью орга</w:t>
        <w:softHyphen/>
        <w:t>низации и персонала, внешними связями организации, в том числе улучшение планирования деятельности предприятия, исследование и развитие микроклимата в организации, совершенствование разде</w:t>
        <w:softHyphen/>
        <w:t>ления труда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В условиях управления по результатам инициативный и творчес</w:t>
        <w:softHyphen/>
        <w:t>кий персонал — ценнейший ресурс. Источником такого управления является убеждение в том, что каждый человек способен к самораз</w:t>
        <w:softHyphen/>
        <w:t>витию независимо от того, на каком уровне организации он работа</w:t>
        <w:softHyphen/>
        <w:t>ет. При этом руководитель должен быть демократичным, гибким, готовым к сотрудничеству, уделять основное внимание результату, доверять работнику и делегировать ему обязанности, а также давать возможность подчиненным добиваться успеха. По своему характеру работа такого руководителя, в отличие от традиционных методов руководства, основывающихся на приказах, заключается в оказа</w:t>
        <w:softHyphen/>
        <w:t>нии влияния на поведение и действия людей, через их мотивирова</w:t>
        <w:softHyphen/>
        <w:t>ние на достижение общих целей организации. Действия руководи</w:t>
        <w:softHyphen/>
        <w:t>теля определяются тем, как он представляет себе свои функции и задачи, какую позицию занимает по отношению к ним, из каких предпосылок исходят его действия. Следовательно, действия руко</w:t>
        <w:softHyphen/>
        <w:t>водителя — это стиль, способ его работы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Финская школа подготовки и переподготовки руководителей, ко</w:t>
        <w:softHyphen/>
        <w:t>торая за последние два десятилетия достигла международного уров</w:t>
        <w:softHyphen/>
        <w:t>ня, выделила ряд важнейших факторов, необходимых для успешной деятельности руководителя: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умение достигать результатов и желание много работать для этого;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желание и способность нести ответственность за порученную работу и умение принимать рискованные решения;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готовность начинать процессы изменений, управлять ими и использовать их в интересах организации;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готовность использовать открытый способ управления, при</w:t>
        <w:softHyphen/>
        <w:t>ветствовать сотрудничество;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искусство принимать быстрые решения;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способность сосредоточиваться на настоящем и будущем;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способность видеть изменения внутри организации и вне ее, эффективно использовать их;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готовность к тесным социальным взаимоотношениям;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готовность к общему руководству;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творческий подход к своей работе;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постоянное самосовершенствование и хорошая общая психо</w:t>
        <w:softHyphen/>
        <w:t>логическая и физическая форма;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умение правильно использовать свое время;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готовность к мотивированию себя и персонала;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готовность работать во главе хорошо подготовленного про</w:t>
        <w:softHyphen/>
        <w:t>фессионально персонала;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международный кругозор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На результативность деятельности влияют такие факторы: быст</w:t>
        <w:softHyphen/>
        <w:t>рое развитие технологии, совершенствование управления; измене</w:t>
        <w:softHyphen/>
        <w:t>ние ценностей, физическое состояние руководителя, его личное от</w:t>
        <w:softHyphen/>
        <w:t>ношение к постоянному развитию.</w:t>
      </w:r>
    </w:p>
    <w:p>
      <w:pPr>
        <w:pStyle w:val="TextBody"/>
        <w:ind w:firstLine="720"/>
        <w:rPr/>
      </w:pPr>
      <w:r>
        <w:rPr/>
        <w:t>Большое внимание в системе управления по результатам уделя</w:t>
        <w:softHyphen/>
        <w:t>ется персоналу. При этом исходят из того, что каждый человек хочет добиться успеха в работе; люди доброжелательны и облада</w:t>
        <w:softHyphen/>
        <w:t>ют многими способностями; большинство работников стремится к ответственной работе, получению удовлетворения от нее; человек хочет учиться и постоянно развиваться; у каждого есть неисполь</w:t>
        <w:softHyphen/>
        <w:t>зованные творческие способности. Поэтому для максимального ис</w:t>
        <w:softHyphen/>
        <w:t>пользования творческих способностей членов организации, когда уже определена цель, исполнителю предоставляется свобода выбо</w:t>
        <w:softHyphen/>
        <w:t>ра в отношении средств ее достижения. А когда цель неясна и нет возможности использовать свои способности, у человека отсутству</w:t>
        <w:softHyphen/>
        <w:t>ет мотивация к труду. Таким образом, в условиях рассматриваемо</w:t>
        <w:softHyphen/>
        <w:t>го подхода к управлению у подчиненных во много раз больше воз</w:t>
        <w:softHyphen/>
        <w:t>можностей для достижения результата, чем при традиционной си</w:t>
        <w:softHyphen/>
        <w:t>стеме управления, основанной на приказах.</w:t>
      </w:r>
    </w:p>
    <w:p>
      <w:pPr>
        <w:pStyle w:val="TextBody"/>
        <w:ind w:firstLine="720"/>
        <w:rPr/>
      </w:pPr>
      <w:r>
        <w:rPr/>
      </w:r>
    </w:p>
    <w:p>
      <w:pPr>
        <w:pStyle w:val="Heading2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Эволюция управленческого мышления в Финляндии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В настоящее время происходит переход от одномерного управ</w:t>
        <w:softHyphen/>
        <w:t>ленческого мышления к многомерному, поэтому каждый руководи</w:t>
        <w:softHyphen/>
        <w:t>тель должен найти свой стиль управления, так как ситуация и мода постоянно меняются. Руководитель, действующий в условиях управ</w:t>
        <w:softHyphen/>
        <w:t>ления по результатам, должен владеть создавшейся ситуацией и яв</w:t>
        <w:softHyphen/>
        <w:t>ляться проводником новых идей; он активизирует способности пер</w:t>
        <w:softHyphen/>
        <w:t>сонала и направляет подчиненных на достижение результатов. Уп</w:t>
        <w:softHyphen/>
        <w:t>равление — это содействие подчиненным в успешном выполнении ими заданий. Теперь рассмотрим более подробно эволюцию управ</w:t>
        <w:softHyphen/>
        <w:t>ленческого мышления в Финляндии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В понимании того, как должен действовать руководитель для обеспечения эффективного результата, за последние десятилетия в Финляндии произошли изменения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Исследовательская работа в области управления до второй поло</w:t>
        <w:softHyphen/>
        <w:t>вины 60-х годов была сосредоточена в основном на изучении отли</w:t>
        <w:softHyphen/>
        <w:t>чительных черт работы руководителя. И в наши дни еще делаются попытки найти какие-то специфические черты эффективного руко</w:t>
        <w:softHyphen/>
        <w:t>водителя, хотя главное внимание исследователей направлено на иные проблемы. Тем не менее, небезынтересны наблюдения, с помощью которых сделана попытка выделить отличительные черты двух ти</w:t>
        <w:softHyphen/>
        <w:t>пов руководителей — руководителей по результатам и руководите</w:t>
        <w:softHyphen/>
        <w:t>лей по личному вкладу. В табл. 1 приведены в обобщенном виде наиболее интересные результаты, полученные на основании прове</w:t>
        <w:softHyphen/>
        <w:t>денных исследований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3"/>
        <w:rPr/>
      </w:pPr>
      <w:r>
        <w:rPr/>
        <w:t>Таблица 1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5450205" cy="6036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205" cy="603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Руководитель по результатам во многом отличается от руководи</w:t>
        <w:softHyphen/>
        <w:t>теля -исполнителя. Черты первого создают основу для формирования желаемого типа руководителя. Однако, эффективность управления зависит во многом и от других факторов, а не только от отличитель</w:t>
        <w:softHyphen/>
        <w:t>ных черт самого руководителя. Этими факторами являются прежде всего изменения, происходящие в различных ситуациях практики управления, а также в том человеческом окружении, в котором осу</w:t>
        <w:softHyphen/>
        <w:t>ществляется руководство. Поэтому в исследованиях отличительных черт руководителя начиная с прошлого десятилетия стали уделять большое внимание действиям руководителя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Наиболее старым и часто используемым в течение последних де</w:t>
        <w:softHyphen/>
        <w:t>сятилетий образом одномерного управленческого мышления был авторитарно-демократический подход. Вначале были выделены три способа управления: демократический, авторитарный и либераль</w:t>
        <w:softHyphen/>
        <w:t>ный. Демократический способ управления на основе практического опыта и исследований оказался наиболее приемлемым. Позже одно</w:t>
        <w:softHyphen/>
        <w:t>мерное управленческое мышление представлялось так, что автори</w:t>
        <w:softHyphen/>
        <w:t>тарность и демократичность — это крайние точки одного измерения, а используемый в каждом конкретном случае способ управле</w:t>
        <w:softHyphen/>
        <w:t>ния находится между ними. Приверженцами такой позиции были Р. Танненбаум, У. Шмидт, К. Арджирис, У. Беннис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В соответствии с современными понятиями, авторитарное управ</w:t>
        <w:softHyphen/>
        <w:t>ление подчеркивает значение эффективности и получения конкрет</w:t>
        <w:softHyphen/>
        <w:t>ных результатов. Главное при демократическом управлении — учас</w:t>
        <w:softHyphen/>
        <w:t>тие и внимание персоналу. Но одномерное управленческое мышление рассматривает их в качестве противоположностей одного измерения. На следующем этапе развития управленческого мышления автори</w:t>
        <w:softHyphen/>
        <w:t>тарность и демократичность стали рассматривать как независимые измерения. Наиболее известным способом подхода к двухмерному управленческому мышлению является сетка Р. Блейка и Дж. Моутона (рис. 2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2835"/>
        <w:gridCol w:w="2552"/>
      </w:tblGrid>
      <w:tr>
        <w:trPr>
          <w:trHeight w:val="6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</w:rPr>
            </w:pPr>
            <w:r>
              <w:rPr>
                <w:sz w:val="26"/>
              </w:rPr>
              <w:t>Мало внимания задаче, много — человеку (1/9)</w:t>
            </w:r>
          </w:p>
          <w:p>
            <w:pPr>
              <w:pStyle w:val="Normal"/>
              <w:spacing w:before="40" w:after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</w:rPr>
            </w:pPr>
            <w:r>
              <w:rPr>
                <w:sz w:val="26"/>
              </w:rPr>
              <w:t>Много внимания задаче, много — человеку (9/9)</w:t>
            </w:r>
          </w:p>
          <w:p>
            <w:pPr>
              <w:pStyle w:val="Normal"/>
              <w:spacing w:before="40" w:after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6"/>
              </w:rPr>
            </w:pPr>
            <w:r>
              <w:rPr>
                <w:sz w:val="26"/>
              </w:rPr>
              <w:t>Внимание к людям</w:t>
            </w:r>
          </w:p>
        </w:tc>
      </w:tr>
      <w:tr>
        <w:trPr>
          <w:trHeight w:val="7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</w:rPr>
            </w:pPr>
            <w:r>
              <w:rPr>
                <w:sz w:val="26"/>
              </w:rPr>
              <w:t>Мало внимания задаче, мало — человеку (1/1)</w:t>
            </w:r>
          </w:p>
          <w:p>
            <w:pPr>
              <w:pStyle w:val="Normal"/>
              <w:spacing w:before="40" w:after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</w:rPr>
            </w:pPr>
            <w:r>
              <w:rPr>
                <w:sz w:val="26"/>
              </w:rPr>
              <w:t>Много внимания задаче, мало — человеку (9/1)</w:t>
            </w:r>
          </w:p>
          <w:p>
            <w:pPr>
              <w:pStyle w:val="Normal"/>
              <w:spacing w:before="40" w:after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>Внимание к задаче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Рис. 2. </w:t>
      </w:r>
      <w:r>
        <w:rPr>
          <w:b/>
          <w:sz w:val="26"/>
        </w:rPr>
        <w:t>Двухмерное управленческое мышление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Двухмерное управленческое мышление уделяет много внимания как задаче, так и человеку. Но оно является прямолинейным. Рассматривая результативность и эффективность управления, оно не признает достаточно отчетливо изменчивости ситуаций управления на практике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В последнее десятилетие двухмерное управленческое мышле</w:t>
        <w:softHyphen/>
        <w:t>ние было дополнено еще одним изменением — эффективностью (рис. 4.3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lang w:eastAsia="ru-RU"/>
        </w:rPr>
        <w:drawing>
          <wp:inline distT="0" distB="0" distL="0" distR="0">
            <wp:extent cx="3793490" cy="1980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349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</w:rPr>
      </w:pPr>
      <w:r>
        <w:rPr>
          <w:i/>
          <w:sz w:val="26"/>
        </w:rPr>
        <w:t>Рис. 3</w:t>
      </w:r>
      <w:r>
        <w:rPr>
          <w:sz w:val="26"/>
        </w:rPr>
        <w:t xml:space="preserve">  </w:t>
      </w:r>
      <w:r>
        <w:rPr>
          <w:b/>
          <w:sz w:val="26"/>
        </w:rPr>
        <w:t>Трёхмерное управленческое решение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Трехмерное управленческое мышление предполагает, что мы уде</w:t>
        <w:softHyphen/>
        <w:t>ляем внимание как задаче, так и человеку, не забывая об эффектив</w:t>
        <w:softHyphen/>
        <w:t>ности в различных условиях деятельности. В соответствии с ним не существует никакого раз и навсегда данного способа управления. Лучший же способ надо выбирать исходя из сложившейся ситуации. Например, управление предприятием в условиях реконструкции обыч</w:t>
        <w:softHyphen/>
        <w:t>но отличается от управления, используемого в условиях успешного роста и развития производства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При трехмерном управленческом мышлении его измерения уже не только направляют внимание на деятельность или человека. Факти</w:t>
        <w:softHyphen/>
        <w:t>чески они означают конкретные действия, которые оказывают влия</w:t>
        <w:softHyphen/>
        <w:t>ние на подчиненных. Основное — это учет конкретных практических ситуаций и выдвижение на первый план необходимых действий руко</w:t>
        <w:softHyphen/>
        <w:t>водителя. На практике руководитель не должен механически менять стиль руководства при изменении соответствующих условий, это дол</w:t>
        <w:softHyphen/>
        <w:t>жно происходить гибко и естественно. Представителями этого направ</w:t>
        <w:softHyphen/>
        <w:t>ления являются У. Реддин, К. Арджирис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В настоящее время развитие управления стало более практичным и требовательным. Но следует обязательно рассматривать эффек</w:t>
        <w:softHyphen/>
        <w:t>тивность и результативность во всех случаях как важнейшее измере</w:t>
        <w:softHyphen/>
        <w:t>ние. Им может быть, например, мотивированность, качество труда, скорость принятия решений. Это направление развивал Р. Лайкерт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2"/>
        <w:rPr>
          <w:sz w:val="30"/>
        </w:rPr>
      </w:pPr>
      <w:r>
        <w:rPr>
          <w:sz w:val="30"/>
        </w:rPr>
        <w:t>Процесс управления по результатам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Следует выделять различные уровни управления по результатам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) определение результатов; 2) управление по ситуации; 3) контроль за результатами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Процесс определения результатов начинается с глубокого анали</w:t>
        <w:softHyphen/>
        <w:t>за устремлений, на основе которых определяются желаемые резуль</w:t>
        <w:softHyphen/>
        <w:t>таты для различных уровней. Такие результаты называются ключе</w:t>
        <w:softHyphen/>
        <w:t>выми; они требуют ежегодной проверки. Различают следующие типы ключевых результатов: а) результаты коммерческой деятельности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б) функциональной деятельности; в) поддержки.</w:t>
      </w:r>
    </w:p>
    <w:p>
      <w:pPr>
        <w:pStyle w:val="Normal"/>
        <w:ind w:firstLine="720"/>
        <w:jc w:val="both"/>
        <w:rPr>
          <w:sz w:val="26"/>
          <w:lang w:val="en-US"/>
        </w:rPr>
      </w:pPr>
      <w:r>
        <w:rPr>
          <w:sz w:val="26"/>
        </w:rPr>
        <w:t>К результатам коммерческой деятельности можно отнести обо</w:t>
        <w:softHyphen/>
        <w:t>рот предприятия (фирмы, организации), покрытие расходов, рента</w:t>
        <w:softHyphen/>
        <w:t>бельность, использование капитала (инвестиции, оборотные сред</w:t>
        <w:softHyphen/>
        <w:t>ства), переменные и фиксированные издержки. Функциональными результатами и целями являются количество и качество производи</w:t>
        <w:softHyphen/>
        <w:t>мой продукции, эффективность использования энергии и сырья, сте</w:t>
        <w:softHyphen/>
        <w:t>пень использования производственных мощностей. Результаты под</w:t>
        <w:softHyphen/>
        <w:t>держки, в свою очередь, способствуют достижению коммерческих и функциональных результатов. К внешним результатам поддержки относятся характеристика предприятия, группы выпускаемой про</w:t>
        <w:softHyphen/>
        <w:t>дукции и каждого отдельного вида продукции, отношения с внешни</w:t>
        <w:softHyphen/>
        <w:t>ми связанными группами (табл. 2). Результаты поддержки внутри организации можно установить в отношении мотивированности персонала, атмосферы организации, использования рабочего време</w:t>
        <w:softHyphen/>
        <w:t>ни и средств коммуникации, т. е. скорости прохождения информа</w:t>
        <w:softHyphen/>
        <w:t>ции. После выделения ключевых результатов переходят к определе</w:t>
        <w:softHyphen/>
        <w:t>нию средств, с помощью которых они будут достигнуты.</w:t>
      </w:r>
    </w:p>
    <w:p>
      <w:pPr>
        <w:pStyle w:val="Normal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right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5257165" cy="4831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483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Таблица 2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  <w:lang w:val="en-US"/>
        </w:rPr>
      </w:pPr>
      <w:r>
        <w:rPr>
          <w:sz w:val="26"/>
        </w:rPr>
        <w:t>Процесс определения результатов заканчивается определением направления деятельности и коммерческих идей для ее осуществле</w:t>
        <w:softHyphen/>
        <w:t>ния. Результаты, которые соответствуют устремлениям организации, выражаются в виде определенных целей (причем они должны быть конкретными, достижимыми и измеримыми), стратегий, ключевых результатов и промежуточных целей. Результаты, соответствующие устремлениям руководства, проявляются в виде ключевых результа</w:t>
        <w:softHyphen/>
        <w:t>тов, целей и календарных планов использования рабочего времени. Устремления каждого отдельного члена организации выражаются планами продвижения по служебной лестнице и в жизни в целом (рис. 4).</w:t>
      </w:r>
    </w:p>
    <w:p>
      <w:pPr>
        <w:pStyle w:val="Normal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2"/>
        <w:rPr>
          <w:i w:val="false"/>
          <w:i w:val="false"/>
          <w:lang w:val="en-US"/>
        </w:rPr>
      </w:pPr>
      <w:r>
        <w:rPr>
          <w:lang w:eastAsia="ru-RU"/>
        </w:rPr>
        <w:drawing>
          <wp:inline distT="0" distB="0" distL="0" distR="0">
            <wp:extent cx="5804535" cy="4572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453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</w:rPr>
      </w:pPr>
      <w:r>
        <w:rPr>
          <w:i/>
          <w:sz w:val="26"/>
        </w:rPr>
        <w:t>Рис. 4</w:t>
      </w:r>
      <w:r>
        <w:rPr>
          <w:sz w:val="26"/>
        </w:rPr>
        <w:t xml:space="preserve">  </w:t>
      </w:r>
      <w:r>
        <w:rPr>
          <w:b/>
          <w:sz w:val="26"/>
        </w:rPr>
        <w:t>Процесс управления по результатам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firstLine="720"/>
        <w:rPr/>
      </w:pPr>
      <w:r>
        <w:rPr/>
        <w:t>Процесс управления по ситуации — это управление по дням. Его основой является организация дел, деятельности людей и окружения таким образом, чтобы планы воплощались в желаемые результаты. Особенностью этого этапа процесса управления по результатам яв</w:t>
        <w:softHyphen/>
        <w:t>ляется то, что управление персоналом и взаимодействие с внешней средой невозможно представить со всеми подробностями. Поэтому руководители должны обладать способностью анализировать и при</w:t>
        <w:softHyphen/>
        <w:t>нимать во внимание внешние и внутренние ситуационные факторы. Необходимо также владеть различными стилями руководства и влия</w:t>
        <w:softHyphen/>
        <w:t>ния для того, чтобы использовать их в соответствии с требованиями сложившейся ситуации. Кроме этого, надо принимать во внимание напористость и творческий подход как со стороны руководителя, так и со стороны подчиненного. Основное содержание процесса управления по ситуации можно представить в следующем виде: на первом плане стоят источники влияния руководителя, которым фин</w:t>
        <w:softHyphen/>
        <w:t>ская школа уделяет особое внимание. Эти источники за последние десятилетия значительно изменились. Еще 10-20 лет назад эффек</w:t>
        <w:softHyphen/>
        <w:t>тивными были: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формальное положение (статус) в иерархии организации;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формальная компетентность, которая основывалась в основ</w:t>
        <w:softHyphen/>
        <w:t>ном на полученном образовании;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право собственности;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практический опыт в данной области;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право на принятие решений;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право на наем и увольнение персонала;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четкие правила;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страх перед начальником;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возможность влиять на решения по заработной плате;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родственные отношения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Для этих источников характерным было то, что они подчеркива</w:t>
        <w:softHyphen/>
        <w:t>ли формальное положение руководителя в организации, т. е. четко определяли, кто и над кем является начальником и кому надо под</w:t>
        <w:softHyphen/>
        <w:t xml:space="preserve">чиняться. В 90-х годах финская школа рекомендовала следующие эффективные источники влияния: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заинтересованность и творческую позицию;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плановость;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общее руководство;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умение сотрудничать и управлять людьми;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искусство мотивирования и стратегического управления;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готовность к риску;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ответственность за рабочие места;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умение приспосабливаться к изменениям и использовать их;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готовность к взаимодействию и к руководству группой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Итак, в будущем увеличится значение таких источников влияния руководителей, как их личные способности к управлению и автори</w:t>
        <w:softHyphen/>
        <w:t>тет, опирающийся на пригодность к управлению, а значение фор</w:t>
        <w:softHyphen/>
        <w:t>мального положения руководителя постепенно будет уменьшаться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Большую роль на этапе процесса управления по ситуации играет также планирование, которое подразделяется на следующие основ</w:t>
        <w:softHyphen/>
        <w:t>ные виды: стратегическое; годовое; планирование графиков работы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Стратегическое планирование начинается с признания идеи ре</w:t>
        <w:softHyphen/>
        <w:t>зультативного подхода к деятельности организации, анализа силь</w:t>
        <w:softHyphen/>
        <w:t>ных и слабых внутриорганизационных сторон и внешних условий. Потом разрабатывается прогноз на 10-15 лет и определяются цели на 3-5 лет, которые соответствуют возможностям организации.</w:t>
      </w:r>
    </w:p>
    <w:p>
      <w:pPr>
        <w:pStyle w:val="TextBody"/>
        <w:ind w:firstLine="720"/>
        <w:rPr/>
      </w:pPr>
      <w:r>
        <w:rPr/>
        <w:t>На этой основе формируется стратегия управленческой деятель</w:t>
        <w:softHyphen/>
        <w:t>ности (например, методы повышения конкурентоспособности, ос</w:t>
        <w:softHyphen/>
        <w:t>новные пути достижения целей)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Ежегодно на основании ситуационного анализа рекламируются планы результативной деятельности групп и индивидов, т. е. опре</w:t>
        <w:softHyphen/>
        <w:t>деляется временный бюджет, необходимые машины и оборудова</w:t>
        <w:softHyphen/>
        <w:t>ние, трудовые ресурсы, инвестиции, а также составляются графики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На уровне индивида планируется использование времени для продолжительных, повторяющихся и одноразовых работ; при этом план составляется лишь на 50-60 % рабочего времени. На уровне организации планирование результатов осуществляется так, чтобы весной планировались результаты, которые нужно получить в буду</w:t>
        <w:softHyphen/>
        <w:t>щем году, а осенью рассматривались условия, необходимые для до</w:t>
        <w:softHyphen/>
        <w:t>стижения ожидаемых результатов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Заключительным этапом управления по результатам является про</w:t>
        <w:softHyphen/>
        <w:t>цесс контроля за результатами. Контроль осуществляется с целью оценки конечных и промежуточных результатов, уровня выполнения предусмотренных планом мероприятий, ситуационного управления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Достижение каждого ключевого результата и задания оценивает</w:t>
        <w:softHyphen/>
        <w:t>ся отдельно, на основе чего делаются выводы, имеющие большое значение для планирования на последующий период и принятия со</w:t>
        <w:softHyphen/>
        <w:t>ответствующих мер. Выводы делят по срокам выполнения необхо</w:t>
        <w:softHyphen/>
        <w:t>димых мероприятий: немедленно, после некоторых уточнений, на будущий год. При этом мероприятия, которые откладываются, надо оценивать реалистич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и данной системе управления два раза в год проводят беседы по результатам на всех уровнях организационной структуры. Руководи</w:t>
        <w:softHyphen/>
        <w:t>тель или члены его рабочей группы оценивают, насколько разумно были установлены ключевые задания в прошлом периоде, способ</w:t>
        <w:softHyphen/>
        <w:t>ствуют ли они достижению поставленных целей. Затем оценивается соответствие выдвинутых задач необходимому уровню (завышение или занижение), проверяются достигнутые результаты. Когда у кол</w:t>
        <w:softHyphen/>
        <w:t>лектива сформировано общее мнение о достигнутых результатах, рас</w:t>
        <w:softHyphen/>
        <w:t>сматривается вопрос о том, что препятствовало достижению успеха (например, отсутствие необходимой техники, полномочий, навыков), а также уточняются действия, способствующие достижению успеха в будущем. Потом определяются результаты, которых необходимо до</w:t>
        <w:softHyphen/>
        <w:t>стичь в последующем периоде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Итак, в управлении по результатам существенным является упор на результат. Возможности организации используются так, чтобы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ланы деятельности распространялись от их стратегического уровня до планов индивидуального использования рабочего времени отдель</w:t>
        <w:softHyphen/>
        <w:t>ными работниками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При управлении по результатам наряду с планированием высоко ценятся выполнение планов и контроль. Напористость, творческий подход и обязательность при выполнении планов являются отличи</w:t>
        <w:softHyphen/>
        <w:t>тельными чертами этой системы управления. Важным фактором, ко</w:t>
        <w:softHyphen/>
        <w:t>торый направляет деятельность организации, считают также удов</w:t>
        <w:softHyphen/>
        <w:t>летворительное отношение к случайностям и запланированным ожи</w:t>
        <w:softHyphen/>
        <w:t>даемым результатам; осуществляется сбалансированное развитие организации и содержания жизни ее работников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Heading2"/>
        <w:rPr>
          <w:sz w:val="30"/>
        </w:rPr>
      </w:pPr>
      <w:r>
        <w:rPr>
          <w:sz w:val="30"/>
        </w:rPr>
        <w:t>Этапы процесса совокупного развития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Новая система управления не может возникнуть из ничего, поэто</w:t>
        <w:softHyphen/>
        <w:t>му переход от управления процессом труда к управлению по резуль</w:t>
        <w:softHyphen/>
        <w:t>татам происходит с использованием вспомогательного средства — так называемого процесса совокупного развития. Этот процесс со</w:t>
        <w:softHyphen/>
        <w:t>стоит из трех этапов: создание готовности к переходу; переход; ста</w:t>
        <w:softHyphen/>
        <w:t>билизация процесса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Создание готовности к переходу означает ослабление сил, кото</w:t>
        <w:softHyphen/>
        <w:t>рые поддерживают организационную структуру в существующем со</w:t>
        <w:softHyphen/>
        <w:t>стоянии, Этап перехода состоит в переоценке ценностей, позиций и поведения. Этап стабилизации связан с созданием механизмов, под</w:t>
        <w:softHyphen/>
        <w:t>держивающих деятельность трудового коллектива и обеспечива</w:t>
        <w:softHyphen/>
        <w:t>ющих эффективную работу организации. Продолжительность актив</w:t>
        <w:softHyphen/>
        <w:t>ного этапа процесса совокупного развития составляет 2-5 лет в зави</w:t>
        <w:softHyphen/>
        <w:t>симости от особенностей коллектива, а в принципе он бесконечен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На уровне исполнителей деятельность по развитию происходит в результативных группах. Это рабочие группы, руководители кото</w:t>
        <w:softHyphen/>
        <w:t>рых регулярно собираются, чтобы совместно решать возникающие проблемы и обсуждать перспективы развития. Большое значение имеют рабочие семинары, которые проводятся на всех уровнях орга</w:t>
        <w:softHyphen/>
        <w:t>низации в каждом коллективе с помощью внешнего консультанта. В некоторых компаниях планируется подготовка консультантов в своей организации на специальных семинарах.</w:t>
      </w:r>
    </w:p>
    <w:p>
      <w:pPr>
        <w:pStyle w:val="TextBody"/>
        <w:ind w:firstLine="720"/>
        <w:rPr/>
      </w:pPr>
      <w:r>
        <w:rPr/>
        <w:t>В процессе перехода происходит развитие коллектива организа</w:t>
        <w:softHyphen/>
        <w:t>ции и ее членов, которое условно можно представить в виде "лест</w:t>
        <w:softHyphen/>
        <w:t>ницы зрелости". Система управления по результатам применяется на сотнях финских предприятий, занятость на которых составляет от 5 до 14 тыс. чел. (например, в компании "Нестле", занимающейся нефтепереработкой, фирме "Кеско", специализирующейся на опто</w:t>
        <w:softHyphen/>
        <w:t>вой торговле, и многоотраслевой компании "Нокиа"),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Эффективность перехода к новой системе управления зависит от многих факторов. Для достижения успешного функционирования организации развитие должно проникать во все сферы деятельности предприятия, которые требуют оздоровления. Изменения должны в одинаковой степени коснуться как ценностных установок человека, так и организационной структуры, движения информации, системы проектирования или методов работы. Развития требует также ак</w:t>
        <w:softHyphen/>
        <w:t>тивность высшего руководства, так как оно своим примером влияет на отношение подчиненных к работе и способствует вовлечению в процесс всего персонала. В этом случае успех зависит от умения ис</w:t>
        <w:softHyphen/>
        <w:t>пользовать творческие способности членов организации, что не</w:t>
        <w:softHyphen/>
        <w:t>возможно при авторитарной системе управления. Сначала надо из</w:t>
        <w:softHyphen/>
        <w:t>менить культуру управления, а потом, когда у подчиненных появится чувство ответственности и желание перейти на новый путь развития, система управления по результатам станет эффективной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В настоящее время финские организации, активно использующие эту систему управления, переходят ко второму этапу развития; для которого характерны высвобождение творческих способностей и со</w:t>
        <w:softHyphen/>
        <w:t>знательное развитие. В XXI в. планируется переход к третьему этапу управления по результатам, который будет характеризоваться само</w:t>
        <w:softHyphen/>
        <w:t>стоятельностью организационных структур и их членов, превращени</w:t>
        <w:softHyphen/>
        <w:t>ем организаций в микроорганизации, в которых управление в такой мере, как сейчас, не потребуется. Степень использования умственных способностей всех работников организации по сравнению с насто</w:t>
        <w:softHyphen/>
        <w:t>ящим состоянием возрастет во много раз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headerReference w:type="default" r:id="rId7"/>
      <w:type w:val="nextPage"/>
      <w:pgSz w:w="11906" w:h="16838"/>
      <w:pgMar w:left="1800" w:right="1800" w:gutter="0" w:header="720" w:top="1440" w:footer="0" w:bottom="70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val="ru-RU"/>
      </w:rPr>
      <w:t xml:space="preserve">Финское управление 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6"/>
      <w:lang w:val="ru-RU"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6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i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1T10:05:00Z</dcterms:created>
  <dc:creator>Viktor Petrenko</dc:creator>
  <dc:description/>
  <dc:language>en-US</dc:language>
  <cp:lastModifiedBy>Viktor Petrenko</cp:lastModifiedBy>
  <cp:lastPrinted>2003-05-31T13:25:00Z</cp:lastPrinted>
  <dcterms:modified xsi:type="dcterms:W3CDTF">2003-05-31T12:58:00Z</dcterms:modified>
  <cp:revision>19</cp:revision>
  <dc:subject/>
  <dc:title>СИСТЕМА УПРАВЛЕНИЯ ПО РЕЗУЛЬТАТАМ</dc:title>
</cp:coreProperties>
</file>