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Л А Н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Введение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Понятие управления по результатам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Эволюция управленческого мышления в Финляндии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Процесс управления по результатам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Этапы процесса совокупного развития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0:29:00Z</dcterms:created>
  <dc:creator>Viktor Petrenko</dc:creator>
  <dc:description/>
  <dc:language>en-US</dc:language>
  <cp:lastModifiedBy>Viktor Petrenko</cp:lastModifiedBy>
  <dcterms:modified xsi:type="dcterms:W3CDTF">2003-05-31T12:58:00Z</dcterms:modified>
  <cp:revision>3</cp:revision>
  <dc:subject/>
  <dc:title>П Л А Н</dc:title>
</cp:coreProperties>
</file>