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ованой литературы</w:t>
      </w:r>
    </w:p>
    <w:p>
      <w:pPr>
        <w:pStyle w:val="Normal"/>
        <w:jc w:val="both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Йоуко Х. Ниссинен, Эеро Воутилайнен. Время руководителя: эффективность использования. М.,198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numPr>
          <w:ilvl w:val="0"/>
          <w:numId w:val="1"/>
        </w:numPr>
        <w:rPr/>
      </w:pPr>
      <w:r>
        <w:rPr/>
        <w:t>Тимо Санталайнен, Эеро Воутилайнен, Пертти Поррене и Йоуко X. Ниссен.  Оценка потребности в развитии управленческой деятельности предприятия М. 199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Тимо Санталайнен, Эеро Воутилайнен, Перти Поренне, Йоуко Х. Ниссинен.  Управление по результатам. М.: - Прогресс, 199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Родченко В. Международный менеджмент. Учеб. пособие. К. МАУП, 2002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lang w:val="ru-RU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1:01:00Z</dcterms:created>
  <dc:creator>Viktor Petrenko</dc:creator>
  <dc:description/>
  <dc:language>en-US</dc:language>
  <cp:lastModifiedBy>Viktor Petrenko</cp:lastModifiedBy>
  <dcterms:modified xsi:type="dcterms:W3CDTF">2003-05-31T12:51:00Z</dcterms:modified>
  <cp:revision>3</cp:revision>
  <dc:subject/>
  <dc:title>Список использованой литературы</dc:title>
</cp:coreProperties>
</file>